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67.05pt;margin-top:54.2pt;width:453.5pt;height:135.1pt;mso-wrap-style:none;v-text-anchor:middle;mso-position-horizontal-relative:page;mso-position-vertical-relative:page" type="_x0000_t136">
            <v:path textpathok="t"/>
            <v:textpath on="t" fitshape="t" string="Adresář II. KLD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440" w:after="120"/>
        <w:ind w:hanging="0"/>
        <w:rPr>
          <w:rFonts w:cs="Arial"/>
        </w:rPr>
      </w:pPr>
      <w:r>
        <w:rPr>
          <w:rFonts w:cs="Arial"/>
        </w:rPr>
        <w:t>skupina A –  2002 / 2003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KK Rokycany: Jiráskova 1154, dráhy 1-2, Rokycany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OMAN PYTLÍK, U Cihelny 679/4, 337 01 Rokycany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371 727 376, Mobil:</w:t>
        <w:tab/>
        <w:t xml:space="preserve"> </w:t>
        <w:tab/>
        <w:t xml:space="preserve">605 415 170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na:</w:t>
        <w:tab/>
        <w:t>371 726 767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romik.rokycany@worldonline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Sokol Benešov: Tyršova 438, dráhy 3-4, Benešov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LÁSZLO MOLNÁR, J. Švermy 1706/2, 256 01 Benešov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317 725 662, Mobil:</w:t>
        <w:tab/>
        <w:t xml:space="preserve"> </w:t>
        <w:tab/>
        <w:t xml:space="preserve">723 984 763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LCS Praha: Zahradní Město – Astra, Malinová 102, dráha 1-2, Praha 10</w:t>
      </w:r>
    </w:p>
    <w:p>
      <w:pPr>
        <w:pStyle w:val="Heading2"/>
        <w:rPr/>
      </w:pPr>
      <w:r>
        <w:rPr>
          <w:b w:val="false"/>
          <w:bCs w:val="false"/>
        </w:rPr>
        <w:t>MIROSLAV BUBENÍK, Makovského 1142/9, 163 00 Praha 6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 xml:space="preserve">603 240 130, Kuželna: </w:t>
        <w:tab/>
        <w:t>272 653 321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pimpijouband@c-box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Lokomotiva České Velenice B: stadion (proti nádraží ČD), dráhy 3-4, České Velen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OSEF POLLAK, Čsl. legií 347, 378 10 České Velenice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384 795 119, 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Mobil:</w:t>
        <w:tab/>
        <w:t>776 226 131, Kuželna:</w:t>
        <w:tab/>
        <w:t>384 794 126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tjlokocv.kuzelky@tiscali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ky Podbořany: areál fotbalového hřiště, dráhy 1-2, Podbořany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N AMBRA, Dukelská 890, 441 01 Podbořany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415 215 215, Mobil: </w:t>
        <w:tab/>
        <w:t>603 797 457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4 545 389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okol Kolín: Kmochova 14, dráhy 1-2, Kolín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gr. DALIBOR MIERVA, Kremličkova 962, 280 02 Kolín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321 710 639, Zam: </w:t>
        <w:tab/>
        <w:tab/>
        <w:t>321 335 400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5 718 899, Kuželna:</w:t>
        <w:tab/>
        <w:t>321 723 533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dalibor.mierva@seznam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K Konstruktiva Praha: Mezi sklady 3/107, dráhy 5-6, Praha 4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ROSLAV PLETICHA, Šimůnkova 1685, 180 00 Praha 8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286 582 085, Mobil:</w:t>
        <w:tab/>
        <w:tab/>
        <w:t>777 561 418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na:</w:t>
        <w:tab/>
        <w:t>244 461 355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konstruktiva@kuzelky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TJ Lovochemie Lovosice: Keblická ulice, dráhy 3-4, Bohušovice nad Ohří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IROSLAV ŠNEJDAR, Jaroslava Ježka 7, 410 02 Lovosice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: </w:t>
        <w:tab/>
        <w:t>475 275 275, Mobil:</w:t>
        <w:tab/>
        <w:tab/>
        <w:t xml:space="preserve">605 284 229 </w:t>
      </w:r>
    </w:p>
    <w:p>
      <w:pPr>
        <w:pStyle w:val="Heading5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E-mail:</w:t>
        <w:tab/>
        <w:t xml:space="preserve">snejdar@opr.unl.cd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K Hvězda Trnovany: Palackého 27, dráhy 1-2, Teplice v Čechách - Trnovany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ng. ZDENĚK KANDL, Přítkovská 1650, 415 01 Teplice v Čechách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417 563 121, Zam: </w:t>
        <w:tab/>
        <w:tab/>
        <w:t>417 531 300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 xml:space="preserve">602 705 345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kktrnovany@troell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SJ Jihlava B: Rošického 6, dráhy 3-4, Jihlav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ARTIN DOUBEK, Bezručova 2, 586 01 Jihlava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: </w:t>
        <w:tab/>
        <w:t>567 550 385, Kuželna:</w:t>
        <w:tab/>
        <w:t>567 303 932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doubek@psj.cz </w:t>
      </w:r>
    </w:p>
    <w:p>
      <w:pPr>
        <w:pStyle w:val="Heading1"/>
        <w:spacing w:before="200" w:after="120"/>
        <w:ind w:hanging="0"/>
        <w:rPr>
          <w:rFonts w:cs="Arial"/>
        </w:rPr>
      </w:pPr>
      <w:r>
        <w:rPr>
          <w:rFonts w:cs="Arial"/>
        </w:rPr>
        <w:t>skupina B –  2002 / 2003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Lokomotiva Liberec: Městský stadion, Jeronýmova 7, dráhy 3-4, Liberec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NTONÍN RYBKA, Na cvičišti 198/17, 460 14 Liberec 12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485 121 385, Kuželna:</w:t>
        <w:tab/>
        <w:t>482 772 414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Bižuterie Jablonec nad Nisou: Pražská 20, dráhy 1-2, Jablonec nad Niso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ICHAELA SALABOVÁ, U Čertova Kamene 4, 466 06 Jablonec nad Nisou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483 302 633, Zam: </w:t>
        <w:tab/>
        <w:tab/>
        <w:t>483 225 352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7 828 513, Kuželna:</w:t>
        <w:tab/>
        <w:t>483 319 909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E-mail:</w:t>
        <w:tab/>
        <w:t>michaela.salabova@preciosa.com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K Sadská: Prokopova ulice, dráhy 1-2, Sadská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N RENKA, Na bojišti 574, 289 12 Sadská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325 594 752, Zam: </w:t>
        <w:tab/>
        <w:tab/>
        <w:t>325 594 472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 xml:space="preserve">606 874 216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kuzelky.sadska@quick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KK Jičín: Revoluční 1061, dráhy 3-4, Jičín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ROSLAV EGRT, Šibeňák 890, 506 01 Jičín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493 523 360, Zam:</w:t>
        <w:tab/>
        <w:tab/>
        <w:t>493 522 600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723 360 386, Kuželna:</w:t>
        <w:tab/>
        <w:t>493 522 600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j.egrt@quick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Lokomotiva Ústí nad Labem: Pod vodojemem, dráhy 3-4, Ústí nad Labem - Všeboř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DALIBOR DAŘÍLEK, Rabasova 3197/4, 400 11 Ústí nad Labem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472 770 459, Zam: </w:t>
        <w:tab/>
        <w:tab/>
        <w:t>475 241 843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6 115 485, Kuželna:</w:t>
        <w:tab/>
        <w:t>475 603 370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dali.darilek@volny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Start Rychnov nad Kněžnou: U stadionu 1498, dráhy 3-4, Rychnov nad Kněžnou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IROSLAV FRYDRYCH, U stadionu 1498, 516 01 Rychnov nad Kněžnou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Zam:</w:t>
        <w:tab/>
        <w:t>494 534 057 (i fax)</w:t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tjstart@tiscali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Červený Kostelec: Nerudova 275, dráhy 1-2, Červený Kostelec</w:t>
      </w:r>
    </w:p>
    <w:p>
      <w:pPr>
        <w:pStyle w:val="Heading2"/>
        <w:rPr/>
      </w:pPr>
      <w:r>
        <w:rPr>
          <w:b w:val="false"/>
          <w:bCs w:val="false"/>
        </w:rPr>
        <w:t>OTTO VLČEK, 5.května 830, 549 41 Červený Kostelec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491 461 480, Zam: </w:t>
        <w:tab/>
        <w:tab/>
        <w:t>491 442 494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728 520 161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Tesla Pardubice: Hronovická 406, dráhy 1-2, Pardub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PETRA MALÁ, Na drážce 1561, 530 03 Pardubice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Zam:</w:t>
        <w:tab/>
        <w:t>466 612 152, Mobil:</w:t>
        <w:tab/>
        <w:tab/>
        <w:t xml:space="preserve">604 931 728,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na:</w:t>
        <w:tab/>
        <w:t>466 613 602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E-mail:</w:t>
        <w:tab/>
        <w:t>petra.mala@quick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KK Primátor Náchod: Tyršova 49, dráhy 1-2, Náchod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FRANTIŠEK MAJER, Běloveská 1775, 547 01 Náchod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491 428 146, Mobil:</w:t>
        <w:tab/>
        <w:tab/>
        <w:t xml:space="preserve">776 075 584,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na:</w:t>
        <w:tab/>
        <w:t>491 424 993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majer@cbox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Lokomotiva Česká Třebová: Kozlovská 551, dráhy 1-2, Česká Třebová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AROSLAV HOLEC, Českých bratří 1049, 560 02 Česká Třebová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465 532 417, Kuželna:</w:t>
        <w:tab/>
        <w:t>465 531 648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ind w:hanging="0"/>
        <w:rPr/>
      </w:pPr>
      <w:r>
        <w:rPr/>
        <w:t>skupina C –  2002 / 2003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Horní Benešov: Sokolská ulice, dráhy 1-2, Horní Benešov</w:t>
      </w:r>
    </w:p>
    <w:p>
      <w:pPr>
        <w:pStyle w:val="Heading2"/>
        <w:rPr/>
      </w:pPr>
      <w:r>
        <w:rPr>
          <w:b w:val="false"/>
          <w:bCs w:val="false"/>
        </w:rPr>
        <w:t>MIROSLAV PETŘEK, Masarykova 78, 793 12 Horní Benešov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54 749 071, Zam:</w:t>
        <w:tab/>
        <w:tab/>
        <w:t>554 748 280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602 502 448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Zbrojovka Vsetín: Turkmenská 835, dráhy 3-4, Vsetín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LENA HOLUBOVÁ, Ohrada 1600/23, 755 04 Vsetín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71 437 066, Mobil:</w:t>
        <w:tab/>
        <w:tab/>
        <w:t xml:space="preserve">604 620 822, 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Kuželna:</w:t>
        <w:tab/>
        <w:t>571 436 263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Jiskra Rýmařov: Bartákova 18, dráhy 1-2, Rýmařov</w:t>
      </w:r>
    </w:p>
    <w:p>
      <w:pPr>
        <w:pStyle w:val="Heading2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Ing. VĚRA TOMANOVÁ, U lomu 1, 795 01 Rýmařov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yt:</w:t>
        <w:tab/>
        <w:tab/>
        <w:t>554 213 004, Kuželna:</w:t>
        <w:tab/>
        <w:t>554 211 062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-mail:</w:t>
        <w:tab/>
        <w:t>v.tomanova@worldonline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TJ Velen Boskovice: Dukelská 8, dráhy 1-2, Boskovic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NTONÍN PITNER, Masarykovo náměstí 28, 680 01 Boskovice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Zam: </w:t>
        <w:tab/>
        <w:t>516 452 777, Kuželna:</w:t>
        <w:tab/>
        <w:t>516 454 664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vybihalovas@duerkopp-adler.com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Valašské Meziříčí: Kouty 26, dráhy 3-4, Valašské Meziříčí</w:t>
      </w:r>
    </w:p>
    <w:p>
      <w:pPr>
        <w:pStyle w:val="Heading2"/>
        <w:rPr/>
      </w:pPr>
      <w:r>
        <w:rPr>
          <w:b w:val="false"/>
          <w:bCs w:val="false"/>
        </w:rPr>
        <w:t>MILOŠ JANDÍK, Sušilova 717, 757 01 Valašské Meziříčí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71 623 308,</w:t>
        <w:tab/>
        <w:t>Kuželna:</w:t>
        <w:tab/>
        <w:t>571 611 640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K Zábřeh: Postřelmovská 4, dráhy 1-2, Zábřeh, kkzabreh@tiscali.cz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EMÍLIE KEPRTOVÁ, Valová 20, 789 01 Zábřeh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83 416 214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sona.keprtova@kuzelky.cz</w:t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Arial" w:ascii="Arial" w:hAnsi="Arial"/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TJ ČKD Blansko: Údolní 10, dráhy 1-2, Blansko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Ing. Arch. ZITA ŘEHŮŘKOVÁ, Palackého 36, 678 01 Blansko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 xml:space="preserve">516 414 383, Zam: </w:t>
        <w:tab/>
        <w:tab/>
        <w:t>516 485 419,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obil:</w:t>
        <w:tab/>
        <w:t>723 860 926, Kuželna:</w:t>
        <w:tab/>
        <w:t>516 414 485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zita.r@tiscali.cz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Hanácký kuželkářský klub Olomouc: U stadionu 2, dráhy 1-2, Olomouc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JOSEF ČAPKA, U Cukrovaru 18, 783 71 Olomouc - Holice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85 311 149, Mobil:</w:t>
        <w:tab/>
        <w:tab/>
        <w:t xml:space="preserve">732 708 330,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Kuželna:</w:t>
        <w:tab/>
        <w:t>585 223 832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radek.havran@up.mpsv.cz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Arial" w:ascii="Arial" w:hAnsi="Arial"/>
        </w:rPr>
        <w:t>KK Slovan Rosice: Trávníky 74, dráhy 1-2, Rosice u Brn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PAVEL MECEROD, Dělnická 234, 665 01 Rosice u Brna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Byt:</w:t>
        <w:tab/>
        <w:tab/>
        <w:t>546 411 298, Mobil:</w:t>
        <w:tab/>
        <w:tab/>
        <w:t xml:space="preserve">602 257 137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 xml:space="preserve">mecerod@pfanner.cz </w:t>
      </w:r>
    </w:p>
    <w:p>
      <w:pPr>
        <w:pStyle w:val="Normal"/>
        <w:autoSpaceDE w:val="false"/>
        <w:spacing w:before="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ind w:hanging="0"/>
        <w:rPr/>
      </w:pPr>
      <w:r>
        <w:rPr/>
        <w:t>Vedoucí soutěže 2002/2003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VEL KOHLÍČEK, Generála Janouška 965/7, 198 00 Praha 9 – Černý Most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Byt:</w:t>
        <w:tab/>
        <w:tab/>
        <w:t>281 914 749, Mobil:</w:t>
        <w:tab/>
        <w:tab/>
        <w:t>777 171 776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pavel.kohlicek@kuzelky.cz</w:t>
      </w:r>
    </w:p>
    <w:p>
      <w:pPr>
        <w:pStyle w:val="Normal"/>
        <w:spacing w:before="0" w:after="0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before="0" w:after="0"/>
        <w:ind w:left="284" w:hanging="0"/>
        <w:jc w:val="left"/>
        <w:rPr/>
      </w:pPr>
      <w:r>
        <w:rPr>
          <w:rFonts w:cs="Arial" w:ascii="Arial" w:hAnsi="Arial"/>
          <w:sz w:val="20"/>
        </w:rPr>
        <w:t xml:space="preserve">Zpracoval: Pavel Kohlíček, 28.07.02, Aktualizace: 26.08.02, Aktualizace: 28.08.02, Aktualizace: 30.10.02,   Aktualizace: 21.11.02, Aktualizace: 29.11.02, Aktualizace: 19.12.02, Aktualizace: 12.01.2003, </w:t>
      </w:r>
      <w:r>
        <w:rPr>
          <w:rFonts w:cs="Arial" w:ascii="Arial" w:hAnsi="Arial"/>
          <w:color w:val="0000FF"/>
          <w:sz w:val="20"/>
        </w:rPr>
        <w:t>Aktualizace: 12.02.2003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624" w:right="624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3" w:color="008080"/>
        <w:bottom w:val="single" w:sz="18" w:space="1" w:color="008080"/>
      </w:pBdr>
      <w:shd w:fill="008080" w:val="clear"/>
      <w:spacing w:before="300" w:after="120"/>
      <w:ind w:hanging="0"/>
      <w:jc w:val="center"/>
      <w:outlineLvl w:val="0"/>
    </w:pPr>
    <w:rPr>
      <w:rFonts w:ascii="Arial" w:hAnsi="Arial" w:cs="Arial"/>
      <w:b/>
      <w:color w:val="FFFFFF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00"/>
        <w:left w:val="single" w:sz="2" w:space="0" w:color="000000"/>
        <w:bottom w:val="single" w:sz="2" w:space="2" w:color="000000"/>
        <w:right w:val="single" w:sz="2" w:space="0" w:color="000000"/>
      </w:pBdr>
      <w:shd w:fill="FFFFB2" w:val="clear"/>
      <w:spacing w:before="240" w:after="8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left"/>
      <w:outlineLvl w:val="4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paragraph" w:styleId="BodyText2">
    <w:name w:val="Body Text 2"/>
    <w:basedOn w:val="Normal"/>
    <w:qFormat/>
    <w:pPr>
      <w:spacing w:before="60" w:after="120"/>
      <w:ind w:hanging="0"/>
      <w:jc w:val="left"/>
    </w:pPr>
    <w:rPr>
      <w:rFonts w:ascii="Arial" w:hAnsi="Arial" w:cs="Arial"/>
      <w:b/>
      <w:caps/>
      <w:spacing w:val="40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2:26:00Z</dcterms:created>
  <dc:creator>Jiří Jančálek</dc:creator>
  <dc:description/>
  <dc:language>en-US</dc:language>
  <cp:lastModifiedBy>Pavel Kohlíček</cp:lastModifiedBy>
  <cp:lastPrinted>2002-07-26T17:43:00Z</cp:lastPrinted>
  <dcterms:modified xsi:type="dcterms:W3CDTF">2003-02-12T15:06:00Z</dcterms:modified>
  <cp:revision>46</cp:revision>
  <dc:subject/>
  <dc:title>Rozlosování I. KL 2000-01</dc:title>
</cp:coreProperties>
</file>