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3" w:color="008080"/>
          <w:left w:val="single" w:sz="4" w:space="0" w:color="008080"/>
          <w:bottom w:val="single" w:sz="4" w:space="3" w:color="008080"/>
          <w:right w:val="single" w:sz="4" w:space="27" w:color="008080"/>
        </w:pBdr>
        <w:spacing w:before="0" w:after="0"/>
        <w:ind w:left="0" w:right="567" w:hanging="0"/>
        <w:rPr/>
      </w:pPr>
      <w:r>
        <w:rPr/>
        <w:t>Statistika – 2002/2003</w:t>
      </w:r>
    </w:p>
    <w:p>
      <w:pPr>
        <w:pStyle w:val="Normlnbezodsazen"/>
        <w:rPr>
          <w:sz w:val="2"/>
        </w:rPr>
      </w:pPr>
      <w:r>
        <w:rPr>
          <w:sz w:val="2"/>
        </w:rPr>
      </w:r>
    </w:p>
    <w:p>
      <w:pPr>
        <w:pStyle w:val="Normlnbezodsazen"/>
        <w:spacing w:before="0" w:after="0"/>
        <w:ind w:firstLine="284"/>
        <w:rPr>
          <w:sz w:val="20"/>
        </w:rPr>
      </w:pPr>
      <w:r>
        <w:rPr>
          <w:sz w:val="20"/>
        </w:rPr>
        <w:t xml:space="preserve">Do rukou dostáváte poslední zpravodaj 2.KLD, který obsahuje celkovou statistiku celé soutěže. </w:t>
      </w:r>
    </w:p>
    <w:p>
      <w:pPr>
        <w:pStyle w:val="TextBodyIndent"/>
        <w:autoSpaceDE w:val="false"/>
        <w:spacing w:before="0" w:after="0"/>
        <w:rPr/>
      </w:pPr>
      <w:r>
        <w:rPr/>
        <w:t xml:space="preserve">Ve skupině A ve velké převaze vítěz zaslouženě družstvo Lovosic, které okusilo za celý soutěžní ročník pouze jednu porážku.  V této skupině padl nejlepší výkon jednotlivce a to v podání podbořanského Lukáše Jarosche, který porazil 479 kuželek v Jihlavě.  </w:t>
      </w:r>
    </w:p>
    <w:p>
      <w:pPr>
        <w:pStyle w:val="Normlnbezodsazen"/>
        <w:spacing w:before="0" w:after="0"/>
        <w:ind w:firstLine="284"/>
        <w:rPr>
          <w:sz w:val="20"/>
        </w:rPr>
      </w:pPr>
      <w:r>
        <w:rPr>
          <w:sz w:val="20"/>
        </w:rPr>
        <w:t xml:space="preserve">Ve skupině B se rozhodovalo o postupujícím až v posledním kole a nakonec nejvíce bodů získal Náchod. </w:t>
      </w:r>
    </w:p>
    <w:p>
      <w:pPr>
        <w:pStyle w:val="Normlnbezodsazen"/>
        <w:spacing w:before="0" w:after="0"/>
        <w:ind w:firstLine="284"/>
        <w:rPr>
          <w:sz w:val="20"/>
        </w:rPr>
      </w:pPr>
      <w:r>
        <w:rPr>
          <w:sz w:val="20"/>
        </w:rPr>
        <w:t xml:space="preserve">Ve skupině C to bylo až na odstoupení KC Zlín také v pohodě a bez větších problému vítězí hráči ze Zábřehu. </w:t>
      </w:r>
    </w:p>
    <w:p>
      <w:pPr>
        <w:pStyle w:val="Normal"/>
        <w:rPr>
          <w:sz w:val="20"/>
        </w:rPr>
      </w:pPr>
      <w:r>
        <w:rPr>
          <w:sz w:val="20"/>
        </w:rPr>
        <w:t xml:space="preserve">Od příštího ročníku nás všechny čeká nový způsob organizace a hry naší soutěže. Více již bylo zveřejněno ve zpravodaji ČKA. Všem děkuji za spolupráci a hladký průběh celé soutěže, hráčům a hráčkám za předvedené výkony a v soutěžním ročníku 2003/2004 nashledanou.  </w:t>
      </w:r>
    </w:p>
    <w:p>
      <w:pPr>
        <w:pStyle w:val="Normal"/>
        <w:rPr>
          <w:sz w:val="20"/>
        </w:rPr>
      </w:pPr>
      <w:r>
        <w:rPr>
          <w:sz w:val="20"/>
        </w:rPr>
      </w:r>
    </w:p>
    <w:p>
      <w:pPr>
        <w:pStyle w:val="Normal"/>
        <w:rPr>
          <w:sz w:val="20"/>
        </w:rPr>
      </w:pPr>
      <w:r>
        <w:rPr>
          <w:sz w:val="20"/>
        </w:rPr>
      </w:r>
    </w:p>
    <w:p>
      <w:pPr>
        <w:pStyle w:val="Heading6"/>
        <w:rPr/>
      </w:pPr>
      <w:r>
        <w:rPr>
          <w:rFonts w:eastAsia="Courier New"/>
        </w:rPr>
        <w:t xml:space="preserve"> </w:t>
      </w:r>
      <w:r>
        <w:rPr/>
        <w:t>Pořadí družstev : celkem (bodování) - A -</w:t>
      </w:r>
    </w:p>
    <w:p>
      <w:pPr>
        <w:pStyle w:val="Normal"/>
        <w:autoSpaceDE w:val="false"/>
        <w:spacing w:before="0" w:after="0"/>
        <w:ind w:hanging="0"/>
        <w:jc w:val="left"/>
        <w:rPr>
          <w:rFonts w:ascii="Courier New" w:hAnsi="Courier New" w:cs="Courier New"/>
          <w:b/>
          <w:b/>
          <w:bCs/>
          <w:color w:val="FF6600"/>
          <w:sz w:val="20"/>
        </w:rPr>
      </w:pPr>
      <w:r>
        <w:rPr>
          <w:rFonts w:eastAsia="Courier New" w:cs="Courier New" w:ascii="Courier New" w:hAnsi="Courier New"/>
          <w:b/>
          <w:bCs/>
          <w:color w:val="FF6600"/>
          <w:sz w:val="20"/>
        </w:rPr>
        <w:t xml:space="preserve">       </w:t>
      </w:r>
      <w:r>
        <w:rPr>
          <w:rFonts w:cs="Courier New" w:ascii="Courier New" w:hAnsi="Courier New"/>
          <w:b/>
          <w:bCs/>
          <w:color w:val="FF6600"/>
          <w:sz w:val="20"/>
        </w:rPr>
        <w:t>1.  Lovochemie Lovosice    17   0   1   1210.0   124: 20   34  +16</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  Sokol Benešov          13   2   3   1205.9   100: 44   28  +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okol Kolín             8   4   6   1142.6    83: 61   20   +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KK Hvězda Trnovany      8   4   6   1174.2    81: 63   20   +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SKK Rokycany            8   4   6   1105.0    75: 69   20   +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Kuželky Podbořany       8   3   7   1142.8    73: 71   19   +1</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Lok. Č.Velenice B       7   2   9   1144.9    62: 82   16   -2</w:t>
      </w:r>
    </w:p>
    <w:p>
      <w:pPr>
        <w:pStyle w:val="Normal"/>
        <w:autoSpaceDE w:val="false"/>
        <w:spacing w:before="0" w:after="0"/>
        <w:ind w:hanging="0"/>
        <w:jc w:val="left"/>
        <w:rPr>
          <w:rFonts w:ascii="Courier New" w:hAnsi="Courier New" w:cs="Courier New"/>
          <w:b/>
          <w:b/>
          <w:bCs/>
          <w:color w:val="FF9900"/>
          <w:sz w:val="20"/>
        </w:rPr>
      </w:pPr>
      <w:r>
        <w:rPr>
          <w:rFonts w:eastAsia="Courier New" w:cs="Courier New" w:ascii="Courier New" w:hAnsi="Courier New"/>
          <w:b/>
          <w:bCs/>
          <w:color w:val="FF9900"/>
          <w:sz w:val="20"/>
        </w:rPr>
        <w:t xml:space="preserve">       </w:t>
      </w:r>
      <w:r>
        <w:rPr>
          <w:rFonts w:cs="Courier New" w:ascii="Courier New" w:hAnsi="Courier New"/>
          <w:b/>
          <w:bCs/>
          <w:color w:val="FF9900"/>
          <w:sz w:val="20"/>
        </w:rPr>
        <w:t>8.  KK PSJ Jihlava B        3   4  11   1121.2    46: 98   10   -8</w:t>
      </w:r>
    </w:p>
    <w:p>
      <w:pPr>
        <w:pStyle w:val="Normal"/>
        <w:autoSpaceDE w:val="false"/>
        <w:spacing w:before="0" w:after="0"/>
        <w:ind w:hanging="0"/>
        <w:jc w:val="left"/>
        <w:rPr/>
      </w:pPr>
      <w:r>
        <w:rPr>
          <w:rFonts w:eastAsia="Courier New" w:cs="Courier New" w:ascii="Courier New" w:hAnsi="Courier New"/>
          <w:b/>
          <w:bCs/>
          <w:color w:val="FF9900"/>
          <w:sz w:val="20"/>
        </w:rPr>
        <w:t xml:space="preserve">       </w:t>
      </w:r>
      <w:r>
        <w:rPr>
          <w:rFonts w:cs="Courier New" w:ascii="Courier New" w:hAnsi="Courier New"/>
          <w:b/>
          <w:bCs/>
          <w:color w:val="FF9900"/>
          <w:sz w:val="20"/>
        </w:rPr>
        <w:t>9.  Konstruktiva Praha      4   0  14   1098.7    42:102    8  -10</w:t>
      </w:r>
    </w:p>
    <w:p>
      <w:pPr>
        <w:pStyle w:val="Normal"/>
        <w:autoSpaceDE w:val="false"/>
        <w:spacing w:before="0" w:after="0"/>
        <w:ind w:hanging="0"/>
        <w:jc w:val="left"/>
        <w:rPr>
          <w:rFonts w:ascii="Courier New" w:hAnsi="Courier New" w:cs="Courier New"/>
          <w:b/>
          <w:b/>
          <w:bCs/>
          <w:color w:val="FF9900"/>
          <w:sz w:val="20"/>
        </w:rPr>
      </w:pPr>
      <w:r>
        <w:rPr>
          <w:rFonts w:eastAsia="Courier New" w:cs="Courier New" w:ascii="Courier New" w:hAnsi="Courier New"/>
          <w:b/>
          <w:bCs/>
          <w:color w:val="FF9900"/>
          <w:sz w:val="20"/>
        </w:rPr>
        <w:t xml:space="preserve">      </w:t>
      </w:r>
      <w:r>
        <w:rPr>
          <w:rFonts w:cs="Courier New" w:ascii="Courier New" w:hAnsi="Courier New"/>
          <w:b/>
          <w:bCs/>
          <w:color w:val="FF9900"/>
          <w:sz w:val="20"/>
        </w:rPr>
        <w:t>10.  SK LCS Praha            2   1  15   1054.1    34:110    5  -13</w:t>
      </w:r>
    </w:p>
    <w:p>
      <w:pPr>
        <w:pStyle w:val="Normal"/>
        <w:numPr>
          <w:ilvl w:val="0"/>
          <w:numId w:val="2"/>
        </w:numPr>
        <w:autoSpaceDE w:val="false"/>
        <w:spacing w:before="0" w:after="0"/>
        <w:ind w:left="641" w:hanging="357"/>
        <w:jc w:val="center"/>
        <w:rPr>
          <w:rFonts w:ascii="Courier New" w:hAnsi="Courier New" w:cs="Courier New"/>
          <w:b/>
          <w:b/>
          <w:bCs/>
          <w:color w:val="0000FF"/>
          <w:sz w:val="20"/>
        </w:rPr>
      </w:pPr>
      <w:r>
        <w:rPr>
          <w:rFonts w:cs="Courier New" w:ascii="Courier New" w:hAnsi="Courier New"/>
          <w:b/>
          <w:bCs/>
          <w:color w:val="0000FF"/>
          <w:sz w:val="20"/>
        </w:rPr>
        <w:t>Pořadí družstev : celkem (bodování) - B –</w:t>
      </w:r>
    </w:p>
    <w:p>
      <w:pPr>
        <w:pStyle w:val="Normal"/>
        <w:autoSpaceDE w:val="false"/>
        <w:spacing w:before="0" w:after="0"/>
        <w:ind w:hanging="0"/>
        <w:jc w:val="left"/>
        <w:rPr>
          <w:rFonts w:ascii="Courier New" w:hAnsi="Courier New" w:cs="Courier New"/>
          <w:b/>
          <w:b/>
          <w:bCs/>
          <w:color w:val="FF6600"/>
          <w:sz w:val="20"/>
        </w:rPr>
      </w:pPr>
      <w:r>
        <w:rPr>
          <w:rFonts w:eastAsia="Courier New" w:cs="Courier New" w:ascii="Courier New" w:hAnsi="Courier New"/>
          <w:b/>
          <w:bCs/>
          <w:color w:val="FF6600"/>
          <w:sz w:val="20"/>
        </w:rPr>
        <w:t xml:space="preserve">       </w:t>
      </w:r>
      <w:r>
        <w:rPr>
          <w:rFonts w:cs="Courier New" w:ascii="Courier New" w:hAnsi="Courier New"/>
          <w:b/>
          <w:bCs/>
          <w:color w:val="FF6600"/>
          <w:sz w:val="20"/>
        </w:rPr>
        <w:t>1.  SKK Primátor Náchod    12   3   3   1206.4   104: 40   27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TJ Červený Kostelec    12   2   4   1185.6    99: 45   26   +8</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KK Sadská              11   2   5   1185.8    89: 55   24   +6</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Lokomotiva Ústí n.L.   11   2   5   1152.2    88: 56   24   +6</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Lokomotiva Č.Třebová    7   6   5   1177.8    84: 60   20   +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Start Rychnov n.K.      8   3   7   1153.2    72: 72   19   +1</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TJ Tesla Pardubice      6   3   9   1079.3    52: 92   15   -3</w:t>
      </w:r>
    </w:p>
    <w:p>
      <w:pPr>
        <w:pStyle w:val="Normal"/>
        <w:autoSpaceDE w:val="false"/>
        <w:spacing w:before="0" w:after="0"/>
        <w:ind w:hanging="0"/>
        <w:jc w:val="left"/>
        <w:rPr>
          <w:rFonts w:ascii="Courier New" w:hAnsi="Courier New" w:cs="Courier New"/>
          <w:b/>
          <w:b/>
          <w:bCs/>
          <w:color w:val="FF9900"/>
          <w:sz w:val="20"/>
        </w:rPr>
      </w:pPr>
      <w:r>
        <w:rPr>
          <w:rFonts w:eastAsia="Courier New" w:cs="Courier New" w:ascii="Courier New" w:hAnsi="Courier New"/>
          <w:b/>
          <w:bCs/>
          <w:color w:val="FF9900"/>
          <w:sz w:val="20"/>
        </w:rPr>
        <w:t xml:space="preserve">       </w:t>
      </w:r>
      <w:r>
        <w:rPr>
          <w:rFonts w:cs="Courier New" w:ascii="Courier New" w:hAnsi="Courier New"/>
          <w:b/>
          <w:bCs/>
          <w:color w:val="FF9900"/>
          <w:sz w:val="20"/>
        </w:rPr>
        <w:t>8.  SKK Jičín               6   1  11   1135.9    62: 82   13   -5</w:t>
      </w:r>
    </w:p>
    <w:p>
      <w:pPr>
        <w:pStyle w:val="Normal"/>
        <w:autoSpaceDE w:val="false"/>
        <w:spacing w:before="0" w:after="0"/>
        <w:ind w:hanging="0"/>
        <w:jc w:val="left"/>
        <w:rPr>
          <w:rFonts w:ascii="Courier New" w:hAnsi="Courier New" w:cs="Courier New"/>
          <w:b/>
          <w:b/>
          <w:bCs/>
          <w:color w:val="FF9900"/>
          <w:sz w:val="20"/>
        </w:rPr>
      </w:pPr>
      <w:r>
        <w:rPr>
          <w:rFonts w:eastAsia="Courier New" w:cs="Courier New" w:ascii="Courier New" w:hAnsi="Courier New"/>
          <w:b/>
          <w:bCs/>
          <w:color w:val="FF9900"/>
          <w:sz w:val="20"/>
        </w:rPr>
        <w:t xml:space="preserve">       </w:t>
      </w:r>
      <w:r>
        <w:rPr>
          <w:rFonts w:cs="Courier New" w:ascii="Courier New" w:hAnsi="Courier New"/>
          <w:b/>
          <w:bCs/>
          <w:color w:val="FF9900"/>
          <w:sz w:val="20"/>
        </w:rPr>
        <w:t>9.  Bižuterie Jablonec      5   1  12   1138.2    58: 86   11   -7</w:t>
      </w:r>
    </w:p>
    <w:p>
      <w:pPr>
        <w:pStyle w:val="Normal"/>
        <w:autoSpaceDE w:val="false"/>
        <w:spacing w:before="0" w:after="0"/>
        <w:ind w:hanging="0"/>
        <w:jc w:val="left"/>
        <w:rPr>
          <w:rFonts w:ascii="Courier New" w:hAnsi="Courier New" w:cs="Courier New"/>
          <w:b/>
          <w:b/>
          <w:bCs/>
          <w:color w:val="FF9900"/>
          <w:sz w:val="20"/>
        </w:rPr>
      </w:pPr>
      <w:r>
        <w:rPr>
          <w:rFonts w:eastAsia="Courier New" w:cs="Courier New" w:ascii="Courier New" w:hAnsi="Courier New"/>
          <w:b/>
          <w:bCs/>
          <w:color w:val="FF9900"/>
          <w:sz w:val="20"/>
        </w:rPr>
        <w:t xml:space="preserve">      </w:t>
      </w:r>
      <w:r>
        <w:rPr>
          <w:rFonts w:cs="Courier New" w:ascii="Courier New" w:hAnsi="Courier New"/>
          <w:b/>
          <w:bCs/>
          <w:color w:val="FF9900"/>
          <w:sz w:val="20"/>
        </w:rPr>
        <w:t>10.  Lokomotiva Liberec      0   1  17   1030.2    12:132    1  -17</w:t>
      </w:r>
    </w:p>
    <w:p>
      <w:pPr>
        <w:pStyle w:val="Normal"/>
        <w:numPr>
          <w:ilvl w:val="0"/>
          <w:numId w:val="2"/>
        </w:numPr>
        <w:autoSpaceDE w:val="false"/>
        <w:spacing w:before="0" w:after="0"/>
        <w:ind w:left="641" w:hanging="357"/>
        <w:jc w:val="center"/>
        <w:rPr>
          <w:rFonts w:ascii="Courier New" w:hAnsi="Courier New" w:cs="Courier New"/>
          <w:b/>
          <w:b/>
          <w:bCs/>
          <w:color w:val="0000FF"/>
          <w:sz w:val="20"/>
        </w:rPr>
      </w:pPr>
      <w:r>
        <w:rPr>
          <w:rFonts w:cs="Courier New" w:ascii="Courier New" w:hAnsi="Courier New"/>
          <w:b/>
          <w:bCs/>
          <w:color w:val="0000FF"/>
          <w:sz w:val="20"/>
        </w:rPr>
        <w:t>Pořadí družstev : celkem (bodování) - C –</w:t>
      </w:r>
    </w:p>
    <w:p>
      <w:pPr>
        <w:pStyle w:val="Normal"/>
        <w:autoSpaceDE w:val="false"/>
        <w:spacing w:before="0" w:after="0"/>
        <w:ind w:hanging="0"/>
        <w:jc w:val="left"/>
        <w:rPr>
          <w:rFonts w:ascii="Courier New" w:hAnsi="Courier New" w:cs="Courier New"/>
          <w:b/>
          <w:b/>
          <w:bCs/>
          <w:color w:val="FF6600"/>
          <w:sz w:val="20"/>
        </w:rPr>
      </w:pPr>
      <w:r>
        <w:rPr>
          <w:rFonts w:eastAsia="Courier New" w:cs="Courier New" w:ascii="Courier New" w:hAnsi="Courier New"/>
          <w:b/>
          <w:bCs/>
          <w:color w:val="FF6600"/>
          <w:sz w:val="20"/>
        </w:rPr>
        <w:t xml:space="preserve">       </w:t>
      </w:r>
      <w:r>
        <w:rPr>
          <w:rFonts w:cs="Courier New" w:ascii="Courier New" w:hAnsi="Courier New"/>
          <w:b/>
          <w:bCs/>
          <w:color w:val="FF6600"/>
          <w:sz w:val="20"/>
        </w:rPr>
        <w:t>1.  KK Zábřeh              12   1   3   1204.6    89: 39   25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  TJ Zbrojovka Vsetín     8   3   5   1200.0    78: 50   19   +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KK Velen Boskovice      9   1   6   1197.1    72: 56   19   +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TJ Horní Benešov        7   1   8   1174.9    54: 74   15   -1</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TJ Jiskra Rýmařov       7   1   8   1195.7    62: 66   15   -1</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KK Slovan Rosice        6   3   7   1174.1    62: 66   15   -1</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TJ Valašské Meziříčí    6   1   9   1151.7    65: 63   13   -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TJ ČKD Blansko          6   0  10   1201.9    48: 80   12   -4</w:t>
      </w:r>
    </w:p>
    <w:p>
      <w:pPr>
        <w:pStyle w:val="Normal"/>
        <w:autoSpaceDE w:val="false"/>
        <w:spacing w:before="0" w:after="0"/>
        <w:ind w:hanging="0"/>
        <w:jc w:val="left"/>
        <w:rPr/>
      </w:pPr>
      <w:r>
        <w:rPr>
          <w:rFonts w:eastAsia="Courier New" w:cs="Courier New" w:ascii="Courier New" w:hAnsi="Courier New"/>
          <w:b/>
          <w:bCs/>
          <w:color w:val="FF9900"/>
          <w:sz w:val="20"/>
        </w:rPr>
        <w:t xml:space="preserve">       </w:t>
      </w:r>
      <w:r>
        <w:rPr>
          <w:rFonts w:cs="Courier New" w:ascii="Courier New" w:hAnsi="Courier New"/>
          <w:b/>
          <w:bCs/>
          <w:color w:val="FF9900"/>
          <w:sz w:val="20"/>
        </w:rPr>
        <w:t>9.  HKK Olomouc             5   1  10   1122.4    46: 82   11   -5</w:t>
      </w:r>
    </w:p>
    <w:p>
      <w:pPr>
        <w:pStyle w:val="Normal"/>
        <w:autoSpaceDE w:val="false"/>
        <w:spacing w:before="0" w:after="0"/>
        <w:ind w:hanging="0"/>
        <w:jc w:val="left"/>
        <w:rPr>
          <w:rFonts w:ascii="Courier New" w:hAnsi="Courier New" w:cs="Courier New"/>
          <w:b/>
          <w:b/>
          <w:bCs/>
          <w:color w:val="FF9900"/>
          <w:sz w:val="20"/>
        </w:rPr>
      </w:pPr>
      <w:r>
        <w:rPr>
          <w:rFonts w:eastAsia="Courier New" w:cs="Courier New" w:ascii="Courier New" w:hAnsi="Courier New"/>
          <w:b/>
          <w:bCs/>
          <w:color w:val="FF9900"/>
          <w:sz w:val="20"/>
        </w:rPr>
        <w:t xml:space="preserve">      </w:t>
      </w:r>
      <w:r>
        <w:rPr>
          <w:rFonts w:cs="Courier New" w:ascii="Courier New" w:hAnsi="Courier New"/>
          <w:b/>
          <w:bCs/>
          <w:color w:val="FF9900"/>
          <w:sz w:val="20"/>
        </w:rPr>
        <w:t xml:space="preserve">10.  KC Zlín                 0   0   0   0000.0    00: 00   00   -0 </w:t>
      </w:r>
    </w:p>
    <w:p>
      <w:pPr>
        <w:pStyle w:val="Heading1"/>
        <w:pBdr>
          <w:top w:val="single" w:sz="4" w:space="3" w:color="008080"/>
          <w:left w:val="single" w:sz="4" w:space="25" w:color="008080"/>
          <w:bottom w:val="single" w:sz="4" w:space="3" w:color="008080"/>
          <w:right w:val="single" w:sz="4" w:space="27" w:color="008080"/>
        </w:pBdr>
        <w:spacing w:before="120" w:after="60"/>
        <w:ind w:left="567" w:right="567" w:hanging="0"/>
        <w:rPr/>
      </w:pPr>
      <w:r>
        <w:rPr/>
        <w:t>Zprávy</w:t>
      </w:r>
    </w:p>
    <w:p>
      <w:pPr>
        <w:pStyle w:val="TextBody"/>
        <w:rPr>
          <w:rFonts w:ascii="Courier New" w:hAnsi="Courier New" w:cs="Courier New"/>
          <w:b/>
          <w:b/>
          <w:bCs/>
        </w:rPr>
      </w:pPr>
      <w:r>
        <w:rPr>
          <w:sz w:val="20"/>
        </w:rPr>
        <w:t>Kuželkářský oddíl Lokomotiva Liberec a Kuželkářský svaz „LB STO“ pořádají za podpory statutárního města Liberec 20. ročník Memoriálu Karla Blaževiče, soutěž dvoučlenných družstev dorostu na 100 hs. Datum konání pro registrovaný dorost je 17. května od 08:00 do 20:00 hodin, místo konání: čtyřdráha Městského stadionu v Liberci, Jeronýmova ul. 27. Písemné přihlášky faxem nebo e-mailem do 10.05.2003 na adrese: Jiří Patzák, AREL sport, Revoluční 66, 460 01 Liberec 4 nebo Jiří Patzák, Husitská 174/27, 460 07 Liberec 9. E-mail: arelsport@volny.cz  Telefon a fax: 485113019 (08-18:00), 486131104 (večer). Startovné 160.- Kč/6 EUR.</w:t>
      </w:r>
      <w:r>
        <w:br w:type="page"/>
      </w:r>
    </w:p>
    <w:p>
      <w:pPr>
        <w:pStyle w:val="Heading1"/>
        <w:pBdr>
          <w:top w:val="single" w:sz="4" w:space="3" w:color="008080"/>
          <w:left w:val="single" w:sz="4" w:space="28" w:color="008080"/>
          <w:bottom w:val="single" w:sz="4" w:space="3" w:color="008080"/>
          <w:right w:val="single" w:sz="4" w:space="28" w:color="008080"/>
        </w:pBdr>
        <w:spacing w:before="0" w:after="120"/>
        <w:ind w:left="567" w:right="567" w:hanging="0"/>
        <w:rPr/>
      </w:pPr>
      <w:r>
        <w:rPr/>
        <w:t>II. KLD - A</w:t>
      </w:r>
    </w:p>
    <w:p>
      <w:pPr>
        <w:sectPr>
          <w:headerReference w:type="even" r:id="rId2"/>
          <w:headerReference w:type="default" r:id="rId3"/>
          <w:headerReference w:type="first" r:id="rId4"/>
          <w:type w:val="nextPage"/>
          <w:pgSz w:w="11906" w:h="16838"/>
          <w:pgMar w:left="1021" w:right="1021" w:gutter="0" w:header="624" w:top="1134" w:footer="0" w:bottom="1134"/>
          <w:pgNumType w:start="37" w:fmt="decimal"/>
          <w:formProt w:val="false"/>
          <w:titlePg/>
          <w:textDirection w:val="lrTb"/>
          <w:docGrid w:type="default" w:linePitch="360" w:charSpace="0"/>
        </w:sectPr>
      </w:pPr>
    </w:p>
    <w:p>
      <w:pPr>
        <w:pStyle w:val="Normal"/>
        <w:autoSpaceDE w:val="false"/>
        <w:spacing w:before="0" w:after="0"/>
        <w:ind w:hanging="0"/>
        <w:jc w:val="left"/>
        <w:rPr>
          <w:rFonts w:ascii="Courier New" w:hAnsi="Courier New" w:cs="Courier New"/>
          <w:b/>
          <w:b/>
          <w:bCs/>
          <w:color w:val="0000FF"/>
          <w:sz w:val="20"/>
        </w:rPr>
      </w:pPr>
      <w:r>
        <w:rPr>
          <w:rFonts w:cs="Courier New" w:ascii="Courier New" w:hAnsi="Courier New"/>
          <w:b/>
          <w:bCs/>
          <w:color w:val="0000FF"/>
          <w:sz w:val="20"/>
        </w:rPr>
        <w:t>-  Pořadí družstev :A       plné  -</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   KK Hvězda Trnovany      833.40</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2.   Sokol Benešov           831.98</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3.   Lovochemie Lovosice     830.0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4.   Kuželky Podbořany       811.26</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5.   Sokol Kolín             806.1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6.   Lok. Č.Velenice B       801.04</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7.   KK PSJ Jihlava B        798.54</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8.   SKK Rokycany            789.61</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9.   Konstruktiva Praha      776.52</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0.  SK LCS Praha            760.40</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cs="Courier New" w:ascii="Courier New" w:hAnsi="Courier New"/>
          <w:b/>
          <w:bCs/>
          <w:color w:val="0000FF"/>
          <w:sz w:val="20"/>
        </w:rPr>
        <w:t>-  Pořadí družstev :A    dorážka  -</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   Lovochemie Lovosice     379.93</w:t>
      </w:r>
    </w:p>
    <w:p>
      <w:pPr>
        <w:pStyle w:val="Normal"/>
        <w:autoSpaceDE w:val="false"/>
        <w:spacing w:before="0" w:after="0"/>
        <w:ind w:hanging="0"/>
        <w:jc w:val="left"/>
        <w:rPr/>
      </w:pPr>
      <w:r>
        <w:rPr>
          <w:rFonts w:cs="Courier New" w:ascii="Courier New" w:hAnsi="Courier New"/>
          <w:sz w:val="20"/>
        </w:rPr>
        <w:t>2.   Sokol Benešov           373.88</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3.   Lok. Č.Velenice B       343.86</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4.   KK Hvězda Trnovany      340.82</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5.   Sokol Kolín             336.51</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6.   Kuželky Podbořany       331.51</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7.   KK PSJ Jihlava B        322.6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8.   Konstruktiva Praha      322.1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9.   SKK Rokycany            315.38</w:t>
      </w:r>
    </w:p>
    <w:p>
      <w:pPr>
        <w:pStyle w:val="Normal"/>
        <w:autoSpaceDE w:val="false"/>
        <w:spacing w:before="0" w:after="0"/>
        <w:ind w:hanging="0"/>
        <w:jc w:val="left"/>
        <w:rPr/>
      </w:pPr>
      <w:r>
        <w:rPr>
          <w:rFonts w:cs="Courier New" w:ascii="Courier New" w:hAnsi="Courier New"/>
          <w:sz w:val="20"/>
        </w:rPr>
        <w:t>10.  SK LCS Praha            293.6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cs="Courier New" w:ascii="Courier New" w:hAnsi="Courier New"/>
          <w:b/>
          <w:bCs/>
          <w:color w:val="0000FF"/>
          <w:sz w:val="20"/>
        </w:rPr>
        <w:t>-  Pořadí družstev :A      chyby  -</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   Lovochemie Lovosice      13.5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2.   Sokol Benešov            16.9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3.   Lok. Č.Velenice B        23.04</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4.   Kuželky Podbořany        24.64</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5.   KK Hvězda Trnovany       25.18</w:t>
      </w:r>
    </w:p>
    <w:p>
      <w:pPr>
        <w:pStyle w:val="Normal"/>
        <w:autoSpaceDE w:val="false"/>
        <w:spacing w:before="0" w:after="0"/>
        <w:ind w:hanging="0"/>
        <w:jc w:val="left"/>
        <w:rPr/>
      </w:pPr>
      <w:r>
        <w:rPr>
          <w:rFonts w:cs="Courier New" w:ascii="Courier New" w:hAnsi="Courier New"/>
          <w:sz w:val="20"/>
        </w:rPr>
        <w:t>6.   Sokol Kolín              28.56</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7.   Konstruktiva Praha       29.5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8.   SKK Rokycany             29.8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9.   KK PSJ Jihlava B         30.36</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0.  SK LCS Praha             39.3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cs="Courier New" w:ascii="Courier New" w:hAnsi="Courier New"/>
          <w:b/>
          <w:bCs/>
          <w:color w:val="0000FF"/>
          <w:sz w:val="20"/>
        </w:rPr>
        <w:t>-  Pořadí družstev :A    rozptyl  -</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   Lovochemie Lovosice      33.9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2.   KK Hvězda Trnovany       37.5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3.   Sokol Benešov            45.58</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4.   KK PSJ Jihlava B         46.98</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5.   Konstruktiva Praha       48.46</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6.   Kuželky Podbořany        58.00</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7.   Sokol Kolín              60.4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8.   SK LCS Praha             62.1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9.   Lok. Č.Velenice B        64.16</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0.  SKK Rokycany             76.0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družstev :A    maximum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Sokol Benešov          1294   397  17   Č.Velenice   03/11/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Lok. Č.Velenice B      1292   401  17   Č.Velenice   24/11/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KK PSJ Jihlava B       1280   426  17   Jihlava      02/02/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Lovochemie Lovosice    1266   413  13   Rokycany     01/12/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SKK Rokycany           1252   390  16   Rokycany     27/10/02</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6.  Sokol Kolín            1243   381  22   Rokycany     17/11/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Kuželky Podbořany      1240   374  23   Jihlava      30/03/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KK Hvězda Trnovany     1234   383  23   Č.Velenice   13/10/02</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9.  Konstruktiva Praha     1187   363  19   Rokycany     09/03/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SK LCS Praha           1136   317  31   ZMZ Praha    21/03/0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jednotlivců :A    maximum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JAROSCH Lukáš         Podbořany   479  168  3   Jihlava     1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MACHO Lukáš           Č.Velenice  478  159  3   Č.Velenice   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KOČÍ Jiří             Benešov     468  152  1   Č.Velenice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KOČÍ Lukáš            Benešov     460  150  2   Benešov     18.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5.  ŠREIBER Filip         Rokycany    457  158  1   Rokycany    1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KOTRČOVÁ Veronika     Č.Velenice  447  160  2   Č.Velenice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ŠNEJDAR Miroslav      Lovosice    445  149  1   Trnovany    16.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SEDMÍK Karel          Jihlava     444  159  3   Jihlava     1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MARŠÁLEK Martin       Rokycany    438  160  3   Rokycany     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BERGERHOF Martin      Trnovany    437  151  4   Rokycany    1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DEJDA Filip           Kolín       436  149  7   Rokycany     6.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KORBEL Jan            Jihlava     434  160  5   Jihlava     16.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JEDLIČKA Pavel        Trnovany    434  137  7   Č.Velenice   3.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MODRÝ Adam            Kon.Praha   431  151  5   Č.Velenice   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BRAUN Daniel          Kolín       429  142  5   Benešov     16.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6.  JANGL Michal          Kolín       428  141  4   Benešov     16.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ÁBEL Marián           Jihlava     425  133  8   Jihlava     1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HNÁT Jaromír          Lovosice    424  145  4   Rokycany     8.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9.  KRISTEK Miroslav      Jihlava     422  131  5   Podbořany    9.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BLAHOUT Michal        Rokycany    420  133  9   Č.Velenice  13.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FRANĚK Jiří           Benešov     420  126  2   Benešov      1.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2.  SVOBODA Tomáš         Lovosice    418  150  2   ZMZ Praha    1.kolo</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center"/>
        <w:rPr>
          <w:rFonts w:ascii="Courier New" w:hAnsi="Courier New" w:cs="Courier New"/>
          <w:b/>
          <w:b/>
          <w:bCs/>
        </w:rPr>
      </w:pPr>
      <w:r>
        <w:rPr>
          <w:rFonts w:cs="Courier New" w:ascii="Courier New" w:hAnsi="Courier New"/>
          <w:b/>
          <w:bCs/>
        </w:rPr>
        <w:t>- 92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DVOŘÁKOVÁ Dana        LCS Praha   418  136  8   Trnovany     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GOBY Richard          Č.Velenice  417  149  6   Podbořany   1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  JANOUŠEK Lukáš        Podbořany   415  132  6   Č.Velenice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  WAGNER Jaroslav       Podbořany   415  130  3   Podbořany    9.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  SZEGIOVÁ Žaneta       Č.Velenice  412  130  8   Č.Velenice  1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  BŘEZINA Stanislav     LCS Praha   410  114  8   ZMZ Praha   16.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9.  ŠEVELOVÁ Dana         Jihlava     408  140  4   Jihlava      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  JANKOVEC Jiří ml.     Kon.Praha   406  129 10   Kon.Praha   1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PALÁN Radim           Kon.Praha   404  132  6   Bohušovice  14.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32.  ŠÍDA Adam             Podbořany   403  119  9   Rokycany    14.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BREDLER Lukáš         Benešov     403  116 10   Č.Velenice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BERGERHOF Jan         Trnovany    402  115 11   Benešov      1.kolo</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jednotlivců :A     celkem  -</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  ŠNEJDAR Miroslav      Lovosice      420.42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KOČÍ Jiří             Benešov       410.98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JAROSCH Lukáš         Podbořany     409.39     7/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BERGERHOF Martin      Trnovany      407.24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KOČÍ Lukáš            Benešov       405.45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BRAUN Daniel          Kolín         404.28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SVOBODA Tomáš         Lovosice      394.99    10/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8.  HNÁT Jaromír          Lovosice      394.59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JEDLIČKA Pavel        Trnovany      389.90     7/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DEJDA Filip           Kolín         386.90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BERGERHOF Jan         Trnovany      386.29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KOTRČOVÁ Veronika     Č.Velenice    386.10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MACHO Lukáš           Č.Velenice    384.75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MODRÝ Adam            Kon.Praha     383.44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DVOŘÁKOVÁ Dana        LCS Praha     382.83    10/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6.  MARŠÁLEK Martin       Rokycany      378.87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ŠREIBER Filip         Rokycany      378.35     7/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JANOUŠEK Lukáš        Podbořany     378.14     7/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KORBEL Jan            Jihlava       374.51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JANKOVEC Jiří ml.     Kon.Praha     373.67     8/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BLAHOUT Michal        Rokycany      360.48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BUBENÍKOVÁ Blanka     LCS Praha     348.41     9/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3.  JUNGVIRTOVÁ Lenka     Kon.Praha     337.33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CITOVÁ Lucie          LCS Praha     325.93     8/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ŠEVELOVÁ Dana         Jihlava       408.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ŘEZINA Stanislav     LCS Praha     404.50     2/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JANGL Michal          Kolín         400.40     2/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ĚK Jiří           Benešov       399.69     6/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RISTEK Miroslav      Jihlava       393.20     5/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RŇOUL Milan          Rokycany      390.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BY Richard          Č.Velenice    384.96     6/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ZEGIOVÁ Žaneta       Č.Velenice    384.10     5/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LÁN Radim           Kon.Praha     383.63     4/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BREDLER Lukáš         Benešov       382.75     4/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ÁBEL Marián           Jihlava       378.00     4/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YCHECKÝ Jiří         Trnovany      378.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ŠKOVÁ Eliška        Trnovany      375.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GNER Jaroslav       Podbořany     374.69     6/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ŠÍDA Adam             Podbořany     374.25     5/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ORBEL Václav         Jihlava       374.00     3/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ÍLEK Milan         Podbořany     371.25     2/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NECHVÁTAL Jan         Jihlava       370.42     6/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VÁK Marek           Jihlava       366.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ÁHLOVSKÁ Pavlína     Trnovany      363.67     3/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BALÍN Jan             Podbořany     359.50     4/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DMÍK Karel          Jihlava       357.78     3/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LEČEK Lukáš         Kolín         355.60     5/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CHÁČEK Jakub        Benešov       350.00     1/10</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center"/>
        <w:rPr>
          <w:rFonts w:ascii="Courier New" w:hAnsi="Courier New" w:cs="Courier New"/>
          <w:b/>
          <w:b/>
          <w:bCs/>
        </w:rPr>
      </w:pPr>
      <w:r>
        <w:rPr>
          <w:rFonts w:cs="Courier New" w:ascii="Courier New" w:hAnsi="Courier New"/>
          <w:b/>
          <w:bCs/>
        </w:rPr>
        <w:t>- 93 -</w:t>
      </w:r>
    </w:p>
    <w:p>
      <w:pPr>
        <w:pStyle w:val="Heading1"/>
        <w:pBdr>
          <w:top w:val="single" w:sz="4" w:space="3" w:color="008080"/>
          <w:left w:val="single" w:sz="4" w:space="31" w:color="008080"/>
          <w:bottom w:val="single" w:sz="4" w:space="3" w:color="008080"/>
          <w:right w:val="single" w:sz="4" w:space="28" w:color="008080"/>
        </w:pBdr>
        <w:ind w:left="567" w:right="567" w:hanging="0"/>
        <w:rPr/>
      </w:pPr>
      <w:r>
        <w:rPr/>
        <w:t>II. KLD - B</w:t>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Normal"/>
        <w:autoSpaceDE w:val="false"/>
        <w:spacing w:before="0" w:after="0"/>
        <w:ind w:hanging="0"/>
        <w:jc w:val="left"/>
        <w:rPr>
          <w:rFonts w:ascii="Courier New" w:hAnsi="Courier New" w:cs="Courier New"/>
          <w:b/>
          <w:b/>
          <w:bCs/>
          <w:color w:val="0000FF"/>
          <w:sz w:val="20"/>
        </w:rPr>
      </w:pPr>
      <w:r>
        <w:rPr>
          <w:rFonts w:cs="Courier New" w:ascii="Courier New" w:hAnsi="Courier New"/>
          <w:b/>
          <w:bCs/>
          <w:color w:val="0000FF"/>
          <w:sz w:val="20"/>
        </w:rPr>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Normal"/>
        <w:autoSpaceDE w:val="false"/>
        <w:spacing w:before="0" w:after="0"/>
        <w:ind w:hanging="0"/>
        <w:jc w:val="left"/>
        <w:rPr/>
      </w:pPr>
      <w:r>
        <w:rPr>
          <w:rFonts w:cs="Courier New" w:ascii="Courier New" w:hAnsi="Courier New"/>
          <w:b/>
          <w:bCs/>
          <w:color w:val="0000FF"/>
          <w:sz w:val="20"/>
        </w:rPr>
        <w:t>-  Pořadí družstev :B       plné  -</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   TJ Červený Kostelec     837.62</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2.   SKK Primátor Náchod     832.92</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3.   KK Sadská               828.84</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4.   Lokomotiva Č.Třebová    824.6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5.   Lokomotiva Ústí n.L.    824.01</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6.   Start Rychnov n.K.      820.84</w:t>
      </w:r>
    </w:p>
    <w:p>
      <w:pPr>
        <w:pStyle w:val="Normal"/>
        <w:autoSpaceDE w:val="false"/>
        <w:spacing w:before="0" w:after="0"/>
        <w:ind w:hanging="0"/>
        <w:jc w:val="left"/>
        <w:rPr/>
      </w:pPr>
      <w:r>
        <w:rPr>
          <w:rFonts w:cs="Courier New" w:ascii="Courier New" w:hAnsi="Courier New"/>
          <w:sz w:val="20"/>
        </w:rPr>
        <w:t>7.   Bižuterie Jablonec      806.08</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8.   SKK Jičín               803.2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9.   TJ Tesla Pardubice      771.42</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0.  Lokomotiva Liberec      747.46</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cs="Courier New" w:ascii="Courier New" w:hAnsi="Courier New"/>
          <w:b/>
          <w:bCs/>
          <w:color w:val="0000FF"/>
          <w:sz w:val="20"/>
        </w:rPr>
        <w:t>-  Pořadí družstev :B    dorážka  -</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   SKK Primátor Náchod     373.4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2.   KK Sadská               356.99</w:t>
      </w:r>
    </w:p>
    <w:p>
      <w:pPr>
        <w:pStyle w:val="Normal"/>
        <w:autoSpaceDE w:val="false"/>
        <w:spacing w:before="0" w:after="0"/>
        <w:ind w:hanging="0"/>
        <w:jc w:val="left"/>
        <w:rPr/>
      </w:pPr>
      <w:r>
        <w:rPr>
          <w:rFonts w:cs="Courier New" w:ascii="Courier New" w:hAnsi="Courier New"/>
          <w:sz w:val="20"/>
        </w:rPr>
        <w:t>3.   Lokomotiva Č.Třebová    353.1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4.   TJ Červený Kostelec     347.96</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5.   SKK Jičín               332.6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6.   Start Rychnov n.K.      332.40</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7.   Bižuterie Jablonec      332.1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8.   Lokomotiva Ústí n.L.    328.1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9.   TJ Tesla Pardubice      307.89</w:t>
      </w:r>
    </w:p>
    <w:p>
      <w:pPr>
        <w:pStyle w:val="Normal"/>
        <w:autoSpaceDE w:val="false"/>
        <w:spacing w:before="0" w:after="0"/>
        <w:ind w:hanging="0"/>
        <w:jc w:val="left"/>
        <w:rPr/>
      </w:pPr>
      <w:r>
        <w:rPr>
          <w:rFonts w:cs="Courier New" w:ascii="Courier New" w:hAnsi="Courier New"/>
          <w:sz w:val="20"/>
        </w:rPr>
        <w:t>10.  Lokomotiva Liberec      282.7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cs="Courier New" w:ascii="Courier New" w:hAnsi="Courier New"/>
          <w:b/>
          <w:bCs/>
          <w:color w:val="0000FF"/>
          <w:sz w:val="20"/>
        </w:rPr>
        <w:t>-  Pořadí družstev :B      chyby  -</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   SKK Primátor Náchod      16.52</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2.   KK Sadská                20.88</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3.   Lokomotiva Č.Třebová     22.47</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4.   Bižuterie Jablonec       24.1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5.   TJ Červený Kostelec      24.14</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6.   Start Rychnov n.K.       24.58</w:t>
      </w:r>
    </w:p>
    <w:p>
      <w:pPr>
        <w:pStyle w:val="Normal"/>
        <w:autoSpaceDE w:val="false"/>
        <w:spacing w:before="0" w:after="0"/>
        <w:ind w:hanging="0"/>
        <w:jc w:val="left"/>
        <w:rPr/>
      </w:pPr>
      <w:r>
        <w:rPr>
          <w:rFonts w:cs="Courier New" w:ascii="Courier New" w:hAnsi="Courier New"/>
          <w:sz w:val="20"/>
        </w:rPr>
        <w:t>7.   Lokomotiva Ústí n.L.     26.14</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8.   SKK Jičín                27.7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9.   TJ Tesla Pardubice       34.9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0.  Lokomotiva Liberec       40.98</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cs="Courier New" w:ascii="Courier New" w:hAnsi="Courier New"/>
          <w:b/>
          <w:bCs/>
          <w:color w:val="0000FF"/>
          <w:sz w:val="20"/>
        </w:rPr>
        <w:t>-  Pořadí družstev :B    rozptyl  -</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1.   TJ Červený Kostelec      34.85</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2.   SKK Jičín                37.95</w:t>
      </w:r>
    </w:p>
    <w:p>
      <w:pPr>
        <w:pStyle w:val="Normal"/>
        <w:autoSpaceDE w:val="false"/>
        <w:spacing w:before="0" w:after="0"/>
        <w:ind w:hanging="0"/>
        <w:jc w:val="left"/>
        <w:rPr/>
      </w:pPr>
      <w:r>
        <w:rPr>
          <w:rFonts w:cs="Courier New" w:ascii="Courier New" w:hAnsi="Courier New"/>
          <w:sz w:val="20"/>
        </w:rPr>
        <w:t>3.   Start Rychnov n.K.       46.9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4.   Lokomotiva Ústí n.L.     49.20</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5.   Bižuterie Jablonec       49.7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6.   Lokomotiva Č.Třebová     51.61</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7.   Lokomotiva Liberec       54.9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8.   KK Sadská                59.20</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t>9.   SKK Primátor Náchod      61.56</w:t>
      </w:r>
    </w:p>
    <w:p>
      <w:pPr>
        <w:pStyle w:val="Normal"/>
        <w:autoSpaceDE w:val="false"/>
        <w:spacing w:before="0" w:after="0"/>
        <w:ind w:hanging="0"/>
        <w:jc w:val="left"/>
        <w:rPr/>
      </w:pPr>
      <w:r>
        <w:rPr>
          <w:rFonts w:cs="Courier New" w:ascii="Courier New" w:hAnsi="Courier New"/>
          <w:sz w:val="20"/>
        </w:rPr>
        <w:t>10.  TJ Tesla Pardubice       68.94</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družstev :     maximum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SKK Primátor Náchod    1348   447   6   Náchod       08/12/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KK Sadská              1300   426  15   Náchod       29/09/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Lokomotiva Č.Třebová   1279   416  13   Náchod       16/03/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Start Rychnov n.K.     1267   407  15   Rychnov      09/02/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Bižuterie Jablonec     1260   417   9   Jablonec     26/01/03</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6.  TJ Červený Kostelec    1232   375  14   Č.Kostelec   08/03/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Lokomotiva Ústí n.L.   1220   388  11   Ústí n.L.    22/09/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TJ Tesla Pardubice     1210   386  23   Rychnov      09/02/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SKK Jičín              1210   367  27   Liberec      27/10/02</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0.  Lokomotiva Liberec     1113   325  35   Liberec      27/10/02</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jednotlivců :     maximum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RENKA Jan             Sadská      472  159  2   Náchod       2.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  ŽEMLIČKA Josef        Č.Třebová   471  177  2   Č.Třebová   14.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JIROUT Tomáš          Náchod      462  157  2   Náchod       9.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ČEJPA Ladislav        Náchod      459  155  1   Náchod       9.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ŠÁROVEC Ondřej        Sadská      455  169  4   Č.Třebová   14.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6.  SCHEJBAL Václav       Sadská      447  152  5   Sadská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ŠPAČEK Jakub          Náchod      447  146  4   Náchod       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JUNG Radek            Rychnov     446  150  1   Rychnov     13.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9.  ŠIMEK Tomáš           Jablonec    446  150  4   Jablonec    14.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JANKO Lukáš           Č.Kostelec  445  154  2   Jablonec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ŠIMEK Petr            Jablonec    437  150  5   Č.Třebová   12.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2.  EXNAR Zdeněk          Jičín       432  151  3   Liberec      4.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VYTLAČIL Tomáš        Č.Třebová   429  138  3   Č.Třebová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FAITZOVÁ Petra        Rychnov     429  132  6   Rychnov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DAŘÍLEK Lukáš         Ústí n.L.   428  130  4   Č.Třebová   18.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6.  KOTEK Jakub           Liberec     427  141  4   Liberec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MÍSAŘ Tomáš           Č.Třebová   425  140  2   Náchod      1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TALACKO Michal        Pardubice   423  156  5   Rychnov     13.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9.  BĚLÍK Stanislav       Jablonec    423  139  1   Jablonec    1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VLČEK Michal          Č.Kostelec  422  138  4   Č.Kostelec  1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ŠIC Michal            Pardubice   422  129  5   Pardubice    7.kolo</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center"/>
        <w:rPr>
          <w:rFonts w:ascii="Courier New" w:hAnsi="Courier New" w:cs="Courier New"/>
          <w:b/>
          <w:b/>
          <w:bCs/>
        </w:rPr>
      </w:pPr>
      <w:r>
        <w:rPr>
          <w:rFonts w:cs="Courier New" w:ascii="Courier New" w:hAnsi="Courier New"/>
          <w:b/>
          <w:bCs/>
        </w:rPr>
        <w:t>- 94 -</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2.  HONS Filip            Jablonec    420  140  4   Jablonec    1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NĚMEC Jakub           Ústí n.L.   420  126  4   Ústí n.L.    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SVOBODA Antonín       Sadská      417  151  7   Rychnov     17.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5.  BEDNAŘÍK Jan          Jičín       414  128  3   Rychnov      9.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  GREIF Rudolf          Ústí n.L.   413  129  5   Sadská      16.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  TUREČEK Antonín       Rychnov     410  125  8   Rychnov     1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  BYDŽOVSKÁ Hana        Pardubice   409  126  3   Pardubice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9.  URBANÍK Zdeněk        Jičín       408  131  4   Jičín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  MARKL Zdeněk          Č.Třebová   408  105 10   Č.Třebová   14.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NOVÁK Pavel           Č.Kostelec  406  133  9   Rychnov      3.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32.  VODIČKA Martin        Liberec     406  132  6   Rychnov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JANOVÁ Andrea         Č.Třebová   402  115 13   Č.Třebová   18.kolo</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jednotlivců :      celkem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JIROUT Tomáš          Náchod        416.69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JANKO Lukáš           Č.Kostelec    414.70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ŽEMLIČKA Josef        Č.Třebová     408.84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RENKA Jan             Sadská        406.79     8/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SCHEJBAL Václav       Sadská        404.32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ŠPAČEK Jakub          Náchod        402.16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NĚMEC Jakub           Ústí n.L.     400.19     8/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FAITZOVÁ Petra        Rychnov       399.61    10/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9.  MÍSAŘ Tomáš           Č.Třebová     398.68     8/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EXNAR Zdeněk          Jičín         398.61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JUNG Radek            Rychnov       397.95     7/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ČEJPA Ladislav        Náchod        396.96    10/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3.  DAŘÍLEK Lukáš         Ústí n.L.     395.82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VLČEK Michal          Č.Kostelec    393.84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ŠIMEK Petr            Jablonec      392.00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VYTLAČIL Tomáš        Č.Třebová     389.36     8/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NOVÁK Pavel           Č.Kostelec    386.00    10/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KOTEK Jakub           Liberec       381.00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ŠIC Michal            Pardubice     376.26     7/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0.  TUREČEK Antonín       Rychnov       376.06     8/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BĚLÍK Stanislav       Jablonec      369.27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URBANÍK Zdeněk        Jičín         368.03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BULÍČEK Tomáš         Pardubice     359.48     9/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4.  TALACKO Michal        Pardubice     357.27     9/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  KOPAL Martin          Liberec       318.69     7/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NOVÁ Andrea         Č.Třebová     402.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DNAŘÍK Jan          Jičín         388.50     2/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RKL Zdeněk          Č.Třebová     388.50     2/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ŠIMEK Tomáš           Jablonec      388.00     6/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VOBODA Antonín       Sadská        387.31     6/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GREIF Rudolf          Ústí n.L.     386.50     6/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ČTVRTEČKOVÁ Denisa    Náchod        386.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ŠÁROVEC Ondřej        Sadská        381.70     6/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DŽOVSKÁ Hana        Pardubice     381.67     3/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HROBÁREKOVÁ Anita     Rychnov       376.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DIČKA Martin        Liberec       375.53     5/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ALA Michal           Rychnov       375.50     3/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EPL Filip           Č.Třebová     373.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DRÁČEK Michal       Jičín         368.25     4/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NS Filip            Jablonec      366.00     6/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ORNÍK František     Jičín         360.75     4/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NOHA Tomáš         Jičín         356.00     2/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ŘÍLEK Jakub         Ústí n.L.     350.16     5/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EXOVÁ Radka         Rychnov       343.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K Vladimír        Pardubice     341.50     3/10</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BARTOŇ Vilém          Liberec       330.56     3/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JEROVÁ Pavlína      Náchod        327.00     1/10</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LUŠKA Karel         Č.Kostelec    325.00     1/10</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center"/>
        <w:rPr>
          <w:rFonts w:ascii="Courier New" w:hAnsi="Courier New" w:cs="Courier New"/>
          <w:b/>
          <w:b/>
          <w:bCs/>
        </w:rPr>
      </w:pPr>
      <w:r>
        <w:rPr>
          <w:rFonts w:cs="Courier New" w:ascii="Courier New" w:hAnsi="Courier New"/>
          <w:b/>
          <w:bCs/>
        </w:rPr>
        <w:t>- 95 -</w:t>
      </w:r>
      <w:r>
        <w:br w:type="page"/>
      </w:r>
    </w:p>
    <w:p>
      <w:pPr>
        <w:pStyle w:val="TextBody"/>
        <w:rPr>
          <w:rFonts w:ascii="Courier New" w:hAnsi="Courier New" w:cs="Courier New"/>
          <w:b/>
          <w:b/>
          <w:bCs/>
          <w:sz w:val="2"/>
        </w:rPr>
      </w:pPr>
      <w:r>
        <w:rPr>
          <w:rFonts w:cs="Courier New" w:ascii="Courier New" w:hAnsi="Courier New"/>
          <w:b/>
          <w:bCs/>
          <w:sz w:val="2"/>
        </w:rPr>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Heading1"/>
        <w:pBdr>
          <w:top w:val="single" w:sz="4" w:space="3" w:color="008080"/>
          <w:left w:val="single" w:sz="4" w:space="28" w:color="008080"/>
          <w:bottom w:val="single" w:sz="4" w:space="3" w:color="008080"/>
          <w:right w:val="single" w:sz="4" w:space="31" w:color="008080"/>
        </w:pBdr>
        <w:spacing w:before="0" w:after="60"/>
        <w:ind w:left="567" w:right="567" w:hanging="0"/>
        <w:rPr/>
      </w:pPr>
      <w:r>
        <w:rPr/>
        <w:t>II. KLD - C</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Normal"/>
        <w:autoSpaceDE w:val="false"/>
        <w:spacing w:before="0" w:after="0"/>
        <w:ind w:hanging="0"/>
        <w:jc w:val="center"/>
        <w:rPr>
          <w:rFonts w:ascii="Courier New" w:hAnsi="Courier New" w:cs="Courier New"/>
          <w:b/>
          <w:b/>
          <w:bCs/>
          <w:color w:val="0000FF"/>
          <w:sz w:val="20"/>
        </w:rPr>
      </w:pPr>
      <w:r>
        <w:rPr>
          <w:rFonts w:cs="Courier New" w:ascii="Courier New" w:hAnsi="Courier New"/>
          <w:b/>
          <w:bCs/>
          <w:color w:val="0000FF"/>
          <w:sz w:val="20"/>
        </w:rPr>
        <w:t>-  Pořadí družstev :        plné  -</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1.  TJ ČKD Blansko          845.77</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2.  TJ Jiskra Rýmařov       838.67</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3.  KK Zábřeh               833.70</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4.  TJ Zbrojovka Vsetín     833.10</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5.  KK Velen Boskovice      831.06</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6.  TJ Horní Benešov        820.81</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7.  TJ Valašské Meziříčí    815.11</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8.  KK Slovan Rosice        811.07</w:t>
      </w:r>
    </w:p>
    <w:p>
      <w:pPr>
        <w:pStyle w:val="Normal"/>
        <w:autoSpaceDE w:val="false"/>
        <w:spacing w:before="0" w:after="0"/>
        <w:ind w:hanging="0"/>
        <w:jc w:val="center"/>
        <w:rPr/>
      </w:pPr>
      <w:r>
        <w:rPr>
          <w:rFonts w:cs="Courier New" w:ascii="Courier New" w:hAnsi="Courier New"/>
          <w:sz w:val="20"/>
        </w:rPr>
        <w:t>9.  HKK Olomouc             798.64</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r>
    </w:p>
    <w:p>
      <w:pPr>
        <w:pStyle w:val="Normal"/>
        <w:autoSpaceDE w:val="false"/>
        <w:spacing w:before="0" w:after="0"/>
        <w:ind w:hanging="0"/>
        <w:jc w:val="center"/>
        <w:rPr>
          <w:rFonts w:ascii="Courier New" w:hAnsi="Courier New" w:cs="Courier New"/>
          <w:b/>
          <w:b/>
          <w:bCs/>
          <w:color w:val="0000FF"/>
          <w:sz w:val="20"/>
        </w:rPr>
      </w:pPr>
      <w:r>
        <w:rPr>
          <w:rFonts w:cs="Courier New" w:ascii="Courier New" w:hAnsi="Courier New"/>
          <w:b/>
          <w:bCs/>
          <w:color w:val="0000FF"/>
          <w:sz w:val="20"/>
        </w:rPr>
        <w:t>-  Pořadí družstev :     dorážka  -</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1.  KK Zábřeh               370.90</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2.  TJ Zbrojovka Vsetín     366.94</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3.  KK Velen Boskovice      366.07</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4.  KK Slovan Rosice        363.04</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5.  TJ Jiskra Rýmařov       357.04</w:t>
      </w:r>
    </w:p>
    <w:p>
      <w:pPr>
        <w:pStyle w:val="Normal"/>
        <w:autoSpaceDE w:val="false"/>
        <w:spacing w:before="0" w:after="0"/>
        <w:ind w:hanging="0"/>
        <w:jc w:val="center"/>
        <w:rPr/>
      </w:pPr>
      <w:r>
        <w:rPr>
          <w:rFonts w:cs="Courier New" w:ascii="Courier New" w:hAnsi="Courier New"/>
          <w:sz w:val="20"/>
        </w:rPr>
        <w:t>6.  TJ ČKD Blansko          356.11</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7.  TJ Horní Benešov        354.07</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8.  TJ Valašské Meziříčí    336.61</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9.  HKK Olomouc             323.72</w:t>
      </w:r>
    </w:p>
    <w:p>
      <w:pPr>
        <w:pStyle w:val="Normal"/>
        <w:autoSpaceDE w:val="false"/>
        <w:spacing w:before="0" w:after="0"/>
        <w:ind w:hanging="0"/>
        <w:jc w:val="center"/>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spacing w:before="0" w:after="0"/>
        <w:ind w:hanging="0"/>
        <w:jc w:val="center"/>
        <w:rPr>
          <w:rFonts w:ascii="Courier New" w:hAnsi="Courier New" w:cs="Courier New"/>
          <w:b/>
          <w:b/>
          <w:bCs/>
          <w:color w:val="0000FF"/>
          <w:sz w:val="20"/>
        </w:rPr>
      </w:pPr>
      <w:r>
        <w:rPr>
          <w:rFonts w:cs="Courier New" w:ascii="Courier New" w:hAnsi="Courier New"/>
          <w:b/>
          <w:bCs/>
          <w:color w:val="0000FF"/>
          <w:sz w:val="20"/>
        </w:rPr>
        <w:t>-  Pořadí družstev :       chyby  -</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1.  KK Zábřeh                17.79</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2.  KK Velen Boskovice       19.40</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3.  TJ Zbrojovka Vsetín      20.60</w:t>
      </w:r>
    </w:p>
    <w:p>
      <w:pPr>
        <w:pStyle w:val="Normal"/>
        <w:autoSpaceDE w:val="false"/>
        <w:spacing w:before="0" w:after="0"/>
        <w:ind w:hanging="0"/>
        <w:jc w:val="center"/>
        <w:rPr/>
      </w:pPr>
      <w:r>
        <w:rPr>
          <w:rFonts w:cs="Courier New" w:ascii="Courier New" w:hAnsi="Courier New"/>
          <w:sz w:val="20"/>
        </w:rPr>
        <w:t>4.  KK Slovan Rosice         20.71</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5.  TJ ČKD Blansko           21.55</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6.  TJ Horní Benešov         23.04</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7.  TJ Valašské Meziříčí     24.43</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8.  TJ Jiskra Rýmařov        24.50</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9.  HKK Olomouc              29.26</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r>
    </w:p>
    <w:p>
      <w:pPr>
        <w:pStyle w:val="Normal"/>
        <w:autoSpaceDE w:val="false"/>
        <w:spacing w:before="0" w:after="0"/>
        <w:ind w:hanging="0"/>
        <w:jc w:val="center"/>
        <w:rPr>
          <w:rFonts w:ascii="Courier New" w:hAnsi="Courier New" w:cs="Courier New"/>
          <w:b/>
          <w:b/>
          <w:bCs/>
          <w:color w:val="0000FF"/>
          <w:sz w:val="20"/>
        </w:rPr>
      </w:pPr>
      <w:r>
        <w:rPr>
          <w:rFonts w:cs="Courier New" w:ascii="Courier New" w:hAnsi="Courier New"/>
          <w:b/>
          <w:bCs/>
          <w:color w:val="0000FF"/>
          <w:sz w:val="20"/>
        </w:rPr>
        <w:t>-  Pořadí družstev :     rozptyl  -</w:t>
      </w:r>
    </w:p>
    <w:p>
      <w:pPr>
        <w:pStyle w:val="Normal"/>
        <w:autoSpaceDE w:val="false"/>
        <w:spacing w:before="0" w:after="0"/>
        <w:ind w:hanging="0"/>
        <w:jc w:val="center"/>
        <w:rPr/>
      </w:pPr>
      <w:r>
        <w:rPr>
          <w:rFonts w:cs="Courier New" w:ascii="Courier New" w:hAnsi="Courier New"/>
          <w:sz w:val="20"/>
        </w:rPr>
        <w:t>1.  KK Velen Boskovice       34.27</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2.  TJ ČKD Blansko           43.08</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3.  KK Slovan Rosice         44.29</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4.  HKK Olomouc              45.59</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5.  TJ Zbrojovka Vsetín      47.63</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6.  KK Zábřeh                50.34</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7.  TJ Valašské Meziříčí     54.05</w:t>
      </w:r>
    </w:p>
    <w:p>
      <w:pPr>
        <w:pStyle w:val="Normal"/>
        <w:autoSpaceDE w:val="false"/>
        <w:spacing w:before="0" w:after="0"/>
        <w:ind w:hanging="0"/>
        <w:jc w:val="center"/>
        <w:rPr/>
      </w:pPr>
      <w:r>
        <w:rPr>
          <w:rFonts w:cs="Courier New" w:ascii="Courier New" w:hAnsi="Courier New"/>
          <w:sz w:val="20"/>
        </w:rPr>
        <w:t>8.  TJ Horní Benešov         54.16</w:t>
      </w:r>
    </w:p>
    <w:p>
      <w:pPr>
        <w:pStyle w:val="Normal"/>
        <w:autoSpaceDE w:val="false"/>
        <w:spacing w:before="0" w:after="0"/>
        <w:ind w:hanging="0"/>
        <w:jc w:val="center"/>
        <w:rPr>
          <w:rFonts w:ascii="Courier New" w:hAnsi="Courier New" w:cs="Courier New"/>
          <w:sz w:val="20"/>
        </w:rPr>
      </w:pPr>
      <w:r>
        <w:rPr>
          <w:rFonts w:cs="Courier New" w:ascii="Courier New" w:hAnsi="Courier New"/>
          <w:sz w:val="20"/>
        </w:rPr>
        <w:t>9.  TJ Jiskra Rýmařov        80.05</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družstev :     maximum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TJ Jiskra Rýmařov      1334   468   9   Rýmařov      03/11/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KK Zábřeh              1289   416  11   Zábřeh       03/11/02</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TJ Zbrojovka Vsetín    1268   404  18   Zábřeh       02/03/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KK Slovan Rosice       1268   395  17   Rosice       30/03/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HKK Olomouc            1267   418  21   Olomouc      16/03/03</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6.  KK Velen Boskovice     1267   404  14   Boskovice    13/03/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TJ Valašské Meziříčí   1266   381  28   V.Meziříčí   09/02/03</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TJ ČKD Blansko         1264   401  15   Rýmařov      01/12/02</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9.  TJ Horní Benešov       1225   395  19   Rosice       19/01/03</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jednotlivců :     maximum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SOCHOR Jan            Rýmařov     476  166  4   Rýmařov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JANDÍK Dalibor        V.Meziříčí  466  142  2   V.Meziříčí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OCHOR Antonín        Rýmařov     465  165  2   V.Meziříčí  1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MATYÁŠ Dalibor        Rosice      458  151  1   V.Meziříčí  13.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MACAS Martin          Zábřeh      457  156  3   V.Meziříčí  11.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6.  DOHNAL David          Olomouc     454  152  5   Olomouc      9.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AXMAN Jiří ml.        Rosice      451  149  6   Boskovice    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KOREC Aleš            Boskovice   445  138  3   Boskovice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ČUBA Bohuslav         H.Benešov   442  162  4   Rýmařov      3.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BĚLÍČEK Vlastimil     Vsetín      442  151  3   Rýmařov     13.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STLOUKAL Miloš        Blansko     442  143  2   Blansko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GRUBER Miloš          Blansko     441  143  2   V.Meziříčí  1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BABÁK Petr            Vsetín      441  137  5   Zábřeh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SOUKUP Petr           Olomouc     438  137  6   Olomouc      6.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SVĚRÁK Petr           Boskovice   437  145  3   Boskovice    1.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6.  ČERNÝ Tomáš           H.Benešov   437  140  2   Rosice      10.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WEINLICH Michal       Zábřeh      433  139  6   Zábřeh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KŘENEK Josef          V.Meziříčí  432  140 10   V.Meziříčí  13.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DAVIDÍK Michal        Rýmařov     430  151  1   Rosice      14.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0.  MICHÁLEK Petr         Boskovice   429  144  3   Boskovice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HORŇÁK Lukáš          Zábřeh      426  124  2   Zábřeh      1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ŠVUB Jaroslav         Zábřeh      425  129  3   Zábřeh       7.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3.  TROCHTA Michal        Vsetín      423  123  8   Olomouc     10.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HOLÍK Vladimír        Olomouc     420  149  7   Olomouc     17.kolo</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center"/>
        <w:rPr>
          <w:rFonts w:ascii="Courier New" w:hAnsi="Courier New" w:cs="Courier New"/>
          <w:b/>
          <w:b/>
          <w:bCs/>
        </w:rPr>
      </w:pPr>
      <w:r>
        <w:rPr>
          <w:rFonts w:cs="Courier New" w:ascii="Courier New" w:hAnsi="Courier New"/>
          <w:b/>
          <w:bCs/>
        </w:rPr>
        <w:t>- 96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  HOLOUBEK Ivan         Boskovice   418  113 12   Olomouc     12.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6.  KUNC Aleš             Blansko     416  142  1   Rýmařov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  VOLEK David           V.Meziříčí  414  133  6   V.Meziříčí  1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  POPOVIČ Tomáš         V.Meziříčí  413  133  8   V.Meziříčí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9.  KOVAŘÍK Kamil         H.Benešov   412  119  4   H.Benešov   1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  HÁJEK Martin          Rosice      411  124  6   Rýmařov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KRÁL Miloslav         Olomouc     410  125  9   Olomouc     1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METELKA Radim         Vsetín      410  122  3   Vsetín       3.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KŘIMSKÁ Petra         Rýmařov     400  128  6   Rýmařov      3.kolo</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  Pořadí jednotlivců :      celkem  -</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ATYÁŠ Dalibor        Rosice        423.81     9/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OCHOR Antonín        Rýmařov       423.07     6/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MACAS Martin          Zábřeh        420.89     9/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GRUBER Miloš          Blansko       416.22     8/ 8</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AXMAN Jiří ml.        Rosice        416.07     9/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6.  BĚLÍČEK Vlastimil     Vsetín        415.73     9/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SOCHOR Jan            Rýmařov       414.36     9/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JANDÍK Dalibor        V.Meziříčí    409.93     9/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MICHÁLEK Petr         Boskovice     407.43     9/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0.  BABÁK Petr            Vsetín        401.63     8/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ČERNÝ Tomáš           H.Benešov     399.41     8/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DAVIDÍK Michal        Rýmařov       399.26     6/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SVĚRÁK Petr           Boskovice     395.69     7/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ČUBA Bohuslav         H.Benešov     395.67     9/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STLOUKAL Miloš        Blansko       394.08     8/ 8</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KOVAŘÍK Kamil         H.Benešov     393.39     9/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7.  TROCHTA Michal        Vsetín        392.67     6/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ŠVUB Jaroslav         Zábřeh        392.31     9/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KUNC Aleš             Blansko       391.58     8/ 8</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WEINLICH Michal       Zábřeh        391.19     9/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1.  HOLOUBEK Ivan         Boskovice     390.93     9/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SOUKUP Petr           Olomouc       390.16     7/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DOHNAL David          Olomouc       387.71     7/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KŘENEK Josef          V.Meziříčí    378.26     9/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25.  HOLÍK Vladimír        Olomouc       371.04     8/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  KURÁŇ Jiří            V.Meziříčí    354.00     6/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  ZAJÍCOVÁ Andrea       Rosice        324.80     6/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RŇÁK Lukáš          Zábřeh        426.00     1/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KOREC Aleš            Boskovice     420.00     3/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EK David           V.Meziříčí    409.20     2/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ÁJEK Martin          Rosice        387.56     3/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METELKA Radim         Vsetín        385.60     4/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ŘIMSKÁ Petra         Rýmařov       371.40     5/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POVIČ Tomáš         V.Meziříčí    370.75     2/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ČINKA Vladislav     H.Benešov     356.50     1/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HNÁTEK Tomáš          Vsetín        355.00     2/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RÁL Miloslav         Olomouc       353.13     5/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DLÁŘOVÁ Věra        Rýmařov       349.00     2/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RAN Richard         Olomouc       334.00     1/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NÁČ Radim           Rýmařov       327.00     1/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VOTNÝ Michal        V.Meziříčí    322.00     1/ 9</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RSKÝ Petr           H.Benešov     287.00     1/ 9</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MLASKAČ Ivo           Rosice        269.00     1/ 9</w:t>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left"/>
        <w:rPr>
          <w:rFonts w:ascii="Courier New" w:hAnsi="Courier New" w:cs="Courier New"/>
          <w:sz w:val="20"/>
        </w:rPr>
      </w:pPr>
      <w:r>
        <w:rPr>
          <w:rFonts w:cs="Courier New" w:ascii="Courier New" w:hAnsi="Courier New"/>
          <w:sz w:val="20"/>
        </w:rPr>
      </w:r>
    </w:p>
    <w:p>
      <w:pPr>
        <w:pStyle w:val="Normal"/>
        <w:autoSpaceDE w:val="false"/>
        <w:spacing w:before="0" w:after="0"/>
        <w:ind w:hanging="0"/>
        <w:jc w:val="center"/>
        <w:rPr>
          <w:rFonts w:ascii="Courier New" w:hAnsi="Courier New" w:cs="Courier New"/>
          <w:b/>
          <w:b/>
          <w:bCs/>
        </w:rPr>
      </w:pPr>
      <w:r>
        <w:rPr>
          <w:rFonts w:cs="Courier New" w:ascii="Courier New" w:hAnsi="Courier New"/>
          <w:b/>
          <w:bCs/>
        </w:rPr>
        <w:t>- 97 -</w:t>
      </w:r>
    </w:p>
    <w:p>
      <w:pPr>
        <w:pStyle w:val="Heading1"/>
        <w:pBdr>
          <w:top w:val="single" w:sz="4" w:space="3" w:color="008080"/>
          <w:left w:val="single" w:sz="4" w:space="28" w:color="008080"/>
          <w:bottom w:val="single" w:sz="4" w:space="3" w:color="008080"/>
          <w:right w:val="single" w:sz="4" w:space="31" w:color="008080"/>
        </w:pBdr>
        <w:spacing w:before="0" w:after="60"/>
        <w:ind w:left="567" w:right="567" w:hanging="0"/>
        <w:rPr/>
      </w:pPr>
      <w:r>
        <w:rPr/>
        <w:t>Rekordy 2. KLD - kuželny</w:t>
      </w:r>
    </w:p>
    <w:p>
      <w:pPr>
        <w:pStyle w:val="Normal"/>
        <w:autoSpaceDE w:val="false"/>
        <w:spacing w:before="6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Benešov     3-4  1256  Sokol Benešov                     22/09/02  ( 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460  KOČÍ Lukáš            Benešov     30/03/03  (18.kolo)</w:t>
      </w:r>
    </w:p>
    <w:p>
      <w:pPr>
        <w:pStyle w:val="Normal"/>
        <w:autoSpaceDE w:val="false"/>
        <w:spacing w:before="0" w:after="0"/>
        <w:ind w:hanging="0"/>
        <w:jc w:val="left"/>
        <w:rPr/>
      </w:pPr>
      <w:r>
        <w:rPr>
          <w:rFonts w:eastAsia="Courier New" w:cs="Courier New" w:ascii="Courier New" w:hAnsi="Courier New"/>
          <w:b/>
          <w:bCs/>
          <w:color w:val="0000FF"/>
          <w:sz w:val="20"/>
        </w:rPr>
        <w:t xml:space="preserve">  </w:t>
      </w:r>
      <w:r>
        <w:rPr>
          <w:rFonts w:cs="Courier New" w:ascii="Courier New" w:hAnsi="Courier New"/>
          <w:b/>
          <w:bCs/>
          <w:color w:val="0000FF"/>
          <w:sz w:val="20"/>
        </w:rPr>
        <w:t>Bohušovice  3-4  1179  Lovochemie Lovosice               02/02/03  (1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422  HNÁT Jaromír          Lovosice    02/02/03  (12.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Jihlava     3-4  1280  KK PSJ Jihlava B                  02/02/03  (12.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3-4   479  JAROSCH Lukáš         Podbořany   30/03/03  (18.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Kolín       1-2  1210  Sokol Benešov                     21/11/02  ( 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24  DEJDA Filip           Kolín       03/11/02  ( 5.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Kon.Praha   5-6  1213  Lovochemie Lovosice               03/11/02  (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6   423  MODRÝ Adam            Kon.Praha   09/02/03  (13.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Podbořany   1-2  1189  Sokol Benešov                     02/03/03  (1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22  KRISTEK Miroslav      Jihlava     08/12/02  ( 9.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Rokycany    1-2  1266  Lovochemie Lovosice               01/12/02  ( 8.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2   457  ŠREIBER Filip         Rokycany    30/03/03  (18.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Trnovany    1-2  1233  Lovochemie Lovosice               05/03/03  (16.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45  ŠNEJDAR Miroslav      Lovosice    05/03/03  (16.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ZMZ Praha   1-2  1232  Lovochemie Lovosice               22/09/02  ( 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26  BERGERHOF Martin      Trnovany    24/01/03  (11.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Č.Velenice  3-4  1294  Sokol Benešov                     03/11/02  (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478  MACHO Lukáš           Č.Velenice  24/11/02  ( 7.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Jablonec    1-2  1260  Bižuterie Jablonec                26/01/03  (11.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2   446  ŠIMEK Tomáš           Jablonec    16/02/03  (14.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Jičín       3-4  1168  TJ Červený Kostelec               22/09/02  ( 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411  ŠPAČEK Jakub          Náchod      13/10/02  ( 3.kolo)</w:t>
      </w:r>
    </w:p>
    <w:p>
      <w:pPr>
        <w:pStyle w:val="Normal"/>
        <w:autoSpaceDE w:val="false"/>
        <w:spacing w:before="0" w:after="0"/>
        <w:ind w:hanging="0"/>
        <w:jc w:val="left"/>
        <w:rPr/>
      </w:pPr>
      <w:r>
        <w:rPr>
          <w:rFonts w:eastAsia="Courier New" w:cs="Courier New" w:ascii="Courier New" w:hAnsi="Courier New"/>
          <w:b/>
          <w:bCs/>
          <w:color w:val="0000FF"/>
          <w:sz w:val="20"/>
        </w:rPr>
        <w:t xml:space="preserve">  </w:t>
      </w:r>
      <w:r>
        <w:rPr>
          <w:rFonts w:cs="Courier New" w:ascii="Courier New" w:hAnsi="Courier New"/>
          <w:b/>
          <w:bCs/>
          <w:color w:val="0000FF"/>
          <w:sz w:val="20"/>
        </w:rPr>
        <w:t>Liberec     3-4  1263  SKK Primátor Náchod               30/03/03  (1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444  JANKO Lukáš           Č.Kostelec  09/03/03  (16.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Náchod      1-2  1348  SKK Primátor Náchod               08/12/02  ( 9.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2   472  RENKA Jan             Sadská      29/09/02  ( 2.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Pardubice   1-2  1197  Lokomotiva Ústí n.L.              23/02/03  (1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22  ŠIC Michal            Pardubice   24/11/02  ( 7.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Rychnov     3-4  1267  Start Rychnov n.K.                09/02/03  (13.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446  JUNG Radek            Rychnov     09/02/03  (13.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Sadská      1-2  1224  KK Sadská                         01/12/02  (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47  SCHEJBAL Václav       Sadská      01/12/02  ( 8.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Č.Kostelec  1-2  1232  TJ Červený Kostelec               08/03/03  (12.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22  VLČEK Michal          Č.Kostelec  08/03/03  (12.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Č.Třebová   1-2  1271  SKK Primátor Náchod               01/12/02  ( 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71  ŽEMLIČKA Josef        Č.Třebová   16/02/03  (14.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Ústí n.L.   3-4  1220  Lokomotiva Ústí n.L.              22/09/02  ( 1.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425  DAŘÍLEK Lukáš         Ústí n.L.   22/09/02  ( 1.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Blansko     1-2  1280  TJ Jiskra Rýmařov                 16/03/03  (1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50  SOCHOR Jan            Rýmařov     16/03/03  (17.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Boskovice   1-2  1267  KK Velen Boskovice                13/03/03  (15.kolo)</w:t>
      </w:r>
    </w:p>
    <w:p>
      <w:pPr>
        <w:pStyle w:val="Normal"/>
        <w:autoSpaceDE w:val="false"/>
        <w:spacing w:before="0" w:after="0"/>
        <w:ind w:hanging="0"/>
        <w:jc w:val="left"/>
        <w:rPr/>
      </w:pPr>
      <w:r>
        <w:rPr>
          <w:rFonts w:eastAsia="Courier New" w:cs="Courier New" w:ascii="Courier New" w:hAnsi="Courier New"/>
          <w:sz w:val="20"/>
        </w:rPr>
        <w:t xml:space="preserve">              </w:t>
      </w:r>
      <w:r>
        <w:rPr>
          <w:rFonts w:cs="Courier New" w:ascii="Courier New" w:hAnsi="Courier New"/>
          <w:sz w:val="20"/>
        </w:rPr>
        <w:t>1-2   451  AXMAN Jiří ml.        Rosice      24/11/02  ( 7.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H.Benešov   1-2  1211  TJ ČKD Blansko                    17/11/02  ( 6.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22  GRUBER Miloš          Blansko     17/11/02  ( 6.kolo)</w:t>
      </w:r>
    </w:p>
    <w:p>
      <w:pPr>
        <w:pStyle w:val="Normal"/>
        <w:autoSpaceDE w:val="false"/>
        <w:spacing w:before="0" w:after="0"/>
        <w:ind w:hanging="0"/>
        <w:jc w:val="left"/>
        <w:rPr/>
      </w:pPr>
      <w:r>
        <w:rPr>
          <w:rFonts w:eastAsia="Courier New" w:cs="Courier New" w:ascii="Courier New" w:hAnsi="Courier New"/>
          <w:b/>
          <w:bCs/>
          <w:color w:val="0000FF"/>
          <w:sz w:val="20"/>
        </w:rPr>
        <w:t xml:space="preserve">  </w:t>
      </w:r>
      <w:r>
        <w:rPr>
          <w:rFonts w:cs="Courier New" w:ascii="Courier New" w:hAnsi="Courier New"/>
          <w:b/>
          <w:bCs/>
          <w:color w:val="0000FF"/>
          <w:sz w:val="20"/>
        </w:rPr>
        <w:t>Olomouc     1-2  1267  HKK Olomouc                       16/03/03  (17.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54  DOHNAL David          Olomouc     08/12/02  ( 9.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Rosice      1-2  1268  KK Slovan Rosice                  30/03/03  (1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49  AXMAN Jiří ml.        Rosice      02/02/03  (12.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Rýmařov     1-2  1334  TJ Jiskra Rýmařov                 03/11/02  (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76  SOCHOR Jan            Rýmařov     03/11/02  ( 5.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V.Meziříčí  1-2  1287  TJ Jiskra Rýmařov                 30/03/03  (18.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66  JANDÍK Dalibor        V.Meziříčí  02/03/03  (15.kolo)</w:t>
      </w:r>
    </w:p>
    <w:p>
      <w:pPr>
        <w:pStyle w:val="Normal"/>
        <w:autoSpaceDE w:val="false"/>
        <w:spacing w:before="0" w:after="0"/>
        <w:ind w:hanging="0"/>
        <w:jc w:val="left"/>
        <w:rPr>
          <w:rFonts w:ascii="Courier New" w:hAnsi="Courier New" w:cs="Courier New"/>
          <w:b/>
          <w:b/>
          <w:bCs/>
          <w:color w:val="0000FF"/>
          <w:sz w:val="20"/>
        </w:rPr>
      </w:pPr>
      <w:r>
        <w:rPr>
          <w:rFonts w:eastAsia="Courier New" w:cs="Courier New" w:ascii="Courier New" w:hAnsi="Courier New"/>
          <w:b/>
          <w:bCs/>
          <w:color w:val="0000FF"/>
          <w:sz w:val="20"/>
        </w:rPr>
        <w:t xml:space="preserve">  </w:t>
      </w:r>
      <w:r>
        <w:rPr>
          <w:rFonts w:cs="Courier New" w:ascii="Courier New" w:hAnsi="Courier New"/>
          <w:b/>
          <w:bCs/>
          <w:color w:val="0000FF"/>
          <w:sz w:val="20"/>
        </w:rPr>
        <w:t>Vsetín      3-4  1244  TJ Zbrojovka Vsetín               27/10/02  ( 4.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433  BABÁK Petr            Vsetín      27/10/02  ( 4.kolo)</w:t>
      </w:r>
    </w:p>
    <w:p>
      <w:pPr>
        <w:pStyle w:val="Normal"/>
        <w:autoSpaceDE w:val="false"/>
        <w:spacing w:before="0" w:after="0"/>
        <w:ind w:hanging="0"/>
        <w:jc w:val="left"/>
        <w:rPr/>
      </w:pPr>
      <w:r>
        <w:rPr>
          <w:rFonts w:eastAsia="Courier New" w:cs="Courier New" w:ascii="Courier New" w:hAnsi="Courier New"/>
          <w:b/>
          <w:bCs/>
          <w:color w:val="0000FF"/>
          <w:sz w:val="20"/>
        </w:rPr>
        <w:t xml:space="preserve">  </w:t>
      </w:r>
      <w:r>
        <w:rPr>
          <w:rFonts w:cs="Courier New" w:ascii="Courier New" w:hAnsi="Courier New"/>
          <w:b/>
          <w:bCs/>
          <w:color w:val="0000FF"/>
          <w:sz w:val="20"/>
        </w:rPr>
        <w:t>Zábřeh      1-2  1289  KK Zábřeh                         03/11/02  ( 5.kolo)</w:t>
      </w:r>
    </w:p>
    <w:p>
      <w:pPr>
        <w:pStyle w:val="Normal"/>
        <w:autoSpaceDE w:val="false"/>
        <w:spacing w:before="0" w:after="0"/>
        <w:ind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456  MACAS Martin          Zábřeh      08/12/02  ( 9.kolo)</w:t>
      </w:r>
    </w:p>
    <w:p>
      <w:pPr>
        <w:pStyle w:val="Tabulky"/>
        <w:rPr>
          <w:rFonts w:ascii="Courier New" w:hAnsi="Courier New" w:cs="Courier New"/>
          <w:sz w:val="6"/>
        </w:rPr>
      </w:pPr>
      <w:r>
        <w:rPr>
          <w:rFonts w:cs="Courier New" w:ascii="Courier New" w:hAnsi="Courier New"/>
          <w:sz w:val="6"/>
        </w:rPr>
      </w:r>
    </w:p>
    <w:p>
      <w:pPr>
        <w:pStyle w:val="Tir"/>
        <w:spacing w:before="0" w:after="0"/>
        <w:rPr/>
      </w:pPr>
      <w:r>
        <w:rPr/>
        <w:t xml:space="preserve">Zpracoval:   Pavel Kohlíček, Gen. Janouška 965/7. 198 00 Praha 9-Černý Most, </w:t>
      </w:r>
      <w:r>
        <w:rPr>
          <w:rFonts w:eastAsia="Wingdings" w:cs="Wingdings" w:ascii="Wingdings" w:hAnsi="Wingdings"/>
        </w:rPr>
        <w:t></w:t>
      </w:r>
      <w:r>
        <w:rPr/>
        <w:t>-</w:t>
      </w:r>
      <w:r>
        <w:rPr>
          <w:sz w:val="18"/>
        </w:rPr>
        <w:t>B</w:t>
      </w:r>
      <w:r>
        <w:rPr/>
        <w:t xml:space="preserve">: 281 914 749, </w:t>
      </w:r>
      <w:r>
        <w:rPr>
          <w:rFonts w:eastAsia="Wingdings" w:cs="Wingdings" w:ascii="Wingdings" w:hAnsi="Wingdings"/>
        </w:rPr>
        <w:t></w:t>
      </w:r>
      <w:r>
        <w:rPr/>
        <w:t>-</w:t>
      </w:r>
      <w:r>
        <w:rPr>
          <w:sz w:val="18"/>
        </w:rPr>
        <w:t>M</w:t>
      </w:r>
      <w:r>
        <w:rPr/>
        <w:t>: 777 171 776</w:t>
      </w:r>
    </w:p>
    <w:p>
      <w:pPr>
        <w:pStyle w:val="Tir"/>
        <w:spacing w:before="0" w:after="0"/>
        <w:rPr>
          <w:rFonts w:ascii="Courier New" w:hAnsi="Courier New" w:cs="Courier New"/>
          <w:b/>
          <w:b/>
          <w:bCs/>
          <w:sz w:val="22"/>
        </w:rPr>
      </w:pPr>
      <w:r>
        <w:rPr>
          <w:rFonts w:cs="Courier New" w:ascii="Courier New" w:hAnsi="Courier New"/>
          <w:b/>
          <w:bCs/>
          <w:sz w:val="22"/>
        </w:rPr>
        <w:t>- 98 -</w:t>
      </w:r>
    </w:p>
    <w:sectPr>
      <w:type w:val="continuous"/>
      <w:pgSz w:w="11906" w:h="16838"/>
      <w:pgMar w:left="1021" w:right="1021"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Zpravodaj II. KLD – </w:t>
    </w:r>
    <w:r>
      <w:rPr>
        <w:sz w:val="18"/>
        <w:szCs w:val="18"/>
      </w:rPr>
      <w:t>č</w:t>
    </w:r>
    <w:r>
      <w:rPr/>
      <w:t>.</w:t>
    </w:r>
    <w:r>
      <w:rPr>
        <w:b/>
      </w:rPr>
      <w:t xml:space="preserve"> 21</w:t>
    </w:r>
    <w:r>
      <w:rPr/>
      <w:t>/</w:t>
    </w:r>
    <w:r>
      <w:rPr>
        <w:sz w:val="18"/>
      </w:rPr>
      <w:t xml:space="preserve">02-3 </w:t>
    </w:r>
    <w:r>
      <w:rPr/>
      <w:t>– statistika – 200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II. KLD – </w:t>
    </w:r>
    <w:r>
      <w:rPr>
        <w:sz w:val="18"/>
        <w:szCs w:val="18"/>
      </w:rPr>
      <w:t>č</w:t>
    </w:r>
    <w:r>
      <w:rPr/>
      <w:t xml:space="preserve">. </w:t>
    </w:r>
    <w:r>
      <w:rPr>
        <w:b/>
      </w:rPr>
      <w:t>21</w:t>
    </w:r>
    <w:r>
      <w:rPr/>
      <w:t>/</w:t>
    </w:r>
    <w:r>
      <w:rPr>
        <w:sz w:val="18"/>
        <w:szCs w:val="18"/>
      </w:rPr>
      <w:t xml:space="preserve">02-3 </w:t>
    </w:r>
    <w:r>
      <w:rPr/>
      <w:t>– statistika – 2002/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25730" distB="125730" distL="288290" distR="288290" simplePos="0" locked="0" layoutInCell="0" allowOverlap="1" relativeHeight="2">
              <wp:simplePos x="0" y="0"/>
              <wp:positionH relativeFrom="page">
                <wp:posOffset>621030</wp:posOffset>
              </wp:positionH>
              <wp:positionV relativeFrom="page">
                <wp:posOffset>346075</wp:posOffset>
              </wp:positionV>
              <wp:extent cx="2160270" cy="306070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060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800100"/>
                                <wp:effectExtent l="114935" t="0" r="114935" b="0"/>
                                <wp:docPr id="3" name=""/>
                                <a:graphic xmlns:a="http://schemas.openxmlformats.org/drawingml/2006/main">
                                  <a:graphicData uri="http://schemas.microsoft.com/office/word/2010/wordprocessingShape">
                                    <wps:wsp>
                                      <wps:cNvSpPr txBox="1"/>
                                      <wps:spPr>
                                        <a:xfrm>
                                          <a:off x="0" y="0"/>
                                          <a:ext cx="2149560" cy="8002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I. KLD</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21</w:t>
                          </w:r>
                          <w:r>
                            <w:rPr>
                              <w:rFonts w:cs="Arial" w:ascii="Arial" w:hAnsi="Arial"/>
                              <w:color w:val="FF0000"/>
                            </w:rPr>
                            <w:t>/02-3</w:t>
                          </w:r>
                        </w:p>
                        <w:p>
                          <w:pPr>
                            <w:pStyle w:val="Normal"/>
                            <w:spacing w:before="0" w:after="0"/>
                            <w:ind w:hanging="0"/>
                            <w:jc w:val="center"/>
                            <w:rPr/>
                          </w:pPr>
                          <w:r>
                            <w:rPr/>
                            <w:t>6. duben 2003</w:t>
                          </w:r>
                        </w:p>
                      </w:txbxContent>
                    </wps:txbx>
                    <wps:bodyPr anchor="t" lIns="0" tIns="0" rIns="0" bIns="0">
                      <a:noAutofit/>
                    </wps:bodyPr>
                  </wps:wsp>
                </a:graphicData>
              </a:graphic>
            </wp:anchor>
          </w:drawing>
        </mc:Choice>
        <mc:Fallback>
          <w:pict>
            <v:rect fillcolor="#FFFFFF" style="position:absolute;rotation:-0;width:170.1pt;height:241pt;mso-wrap-distance-left:22.7pt;mso-wrap-distance-right:22.7pt;mso-wrap-distance-top:9.9pt;mso-wrap-distance-bottom:9.9pt;margin-top:27.25pt;mso-position-vertical-relative:page;margin-left:48.9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0pt;margin-top:8.25pt;width:169.2pt;height:62.95pt;mso-wrap-style:none;v-text-anchor:middle" type="_x0000_t136">
                          <v:path textpathok="t"/>
                          <v:textpath on="t" fitshape="t" string="Zpravodaj&#10;II. KLD" style="font-family:&quot;Arial Black&quot;;font-size:18pt"/>
                          <v:fill o:detectmouseclick="t" type="solid" color2="#330033"/>
                          <v:stroke color="#003300" weight="12600" joinstyle="miter" endcap="flat"/>
                          <v:shadow on="t" obscured="f" color="#868686"/>
                          <w10:wrap type="topAndBottom"/>
                        </v:shape>
                      </w:pict>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21</w:t>
                    </w:r>
                    <w:r>
                      <w:rPr>
                        <w:rFonts w:cs="Arial" w:ascii="Arial" w:hAnsi="Arial"/>
                        <w:color w:val="FF0000"/>
                      </w:rPr>
                      <w:t>/02-3</w:t>
                    </w:r>
                  </w:p>
                  <w:p>
                    <w:pPr>
                      <w:pStyle w:val="Normal"/>
                      <w:spacing w:before="0" w:after="0"/>
                      <w:ind w:hanging="0"/>
                      <w:jc w:val="center"/>
                      <w:rPr/>
                    </w:pPr>
                    <w:r>
                      <w:rPr/>
                      <w:t>6. duben 200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autoSpaceDE w:val="false"/>
      <w:spacing w:before="0" w:after="0"/>
      <w:ind w:hanging="0"/>
      <w:jc w:val="left"/>
      <w:outlineLvl w:val="4"/>
    </w:pPr>
    <w:rPr>
      <w:rFonts w:ascii="Courier New" w:hAnsi="Courier New" w:cs="Courier New"/>
      <w:b/>
      <w:bCs/>
      <w:color w:val="0000FF"/>
      <w:sz w:val="20"/>
    </w:rPr>
  </w:style>
  <w:style w:type="paragraph" w:styleId="Heading6">
    <w:name w:val="Heading 6"/>
    <w:basedOn w:val="Normal"/>
    <w:next w:val="Normal"/>
    <w:qFormat/>
    <w:pPr>
      <w:keepNext w:val="true"/>
      <w:numPr>
        <w:ilvl w:val="5"/>
        <w:numId w:val="1"/>
      </w:numPr>
      <w:autoSpaceDE w:val="false"/>
      <w:spacing w:before="0" w:after="0"/>
      <w:jc w:val="center"/>
      <w:outlineLvl w:val="5"/>
    </w:pPr>
    <w:rPr>
      <w:rFonts w:ascii="Courier New" w:hAnsi="Courier New" w:cs="Courier New"/>
      <w:b/>
      <w:bCs/>
      <w:color w:val="0000FF"/>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TextBodyIndent">
    <w:name w:val="Body Text Indent"/>
    <w:basedOn w:val="Normal"/>
    <w:pPr/>
    <w:rPr>
      <w:sz w:val="20"/>
    </w:rPr>
  </w:style>
  <w:style w:type="paragraph" w:styleId="Zkladntext2">
    <w:name w:val="Základní text 2"/>
    <w:basedOn w:val="Normal"/>
    <w:qFormat/>
    <w:pPr>
      <w:spacing w:before="60" w:after="0"/>
      <w:ind w:hanging="0"/>
      <w:jc w:val="center"/>
    </w:pPr>
    <w:rPr>
      <w:bCs/>
      <w:shad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KLD</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6:32:00Z</dcterms:created>
  <dc:creator>Pavel Kohlíček</dc:creator>
  <dc:description/>
  <dc:language>en-US</dc:language>
  <cp:lastModifiedBy>Pavel Kohlíček</cp:lastModifiedBy>
  <cp:lastPrinted>2002-12-08T20:44:00Z</cp:lastPrinted>
  <dcterms:modified xsi:type="dcterms:W3CDTF">2003-04-06T18:35:00Z</dcterms:modified>
  <cp:revision>12</cp:revision>
  <dc:subject>Informace z kuželkářského sportu</dc:subject>
  <dc:title>Zpravodaj ČKA - 10_2002-03</dc:title>
</cp:coreProperties>
</file>