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Statistika – podzim 2002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lnbezodsazen"/>
        <w:spacing w:before="0" w:after="0"/>
        <w:ind w:firstLine="284"/>
        <w:rPr>
          <w:sz w:val="20"/>
        </w:rPr>
      </w:pPr>
      <w:r>
        <w:rPr>
          <w:sz w:val="20"/>
        </w:rPr>
        <w:t>Do rukou dostáváte poslední letošní zpravodaj 2.KLD, který obsahuje celkovou statistiku po podzimní části soutěže.</w:t>
      </w:r>
    </w:p>
    <w:p>
      <w:pPr>
        <w:pStyle w:val="Normlnbezodsazen"/>
        <w:spacing w:before="0" w:after="0"/>
        <w:ind w:firstLine="284"/>
        <w:rPr>
          <w:sz w:val="20"/>
        </w:rPr>
      </w:pPr>
      <w:r>
        <w:rPr>
          <w:sz w:val="20"/>
        </w:rPr>
        <w:t>Ve skupině A se na čele drží nováček soutěže Lovochemie Lovosice. Tento celek všechna svá utkání na podzim vyhrál a tak je první místo jistě zasloužené. Tři nejlepší výkony jednotlivců jsou dosaženy shodně na kuželně v  Českých Velenicích a kde nejvyšší podal domácí Lukáš Macho 478 kuželek.</w:t>
      </w:r>
    </w:p>
    <w:p>
      <w:pPr>
        <w:pStyle w:val="Normlnbezodsazen"/>
        <w:spacing w:before="0" w:after="0"/>
        <w:ind w:firstLine="284"/>
        <w:rPr>
          <w:sz w:val="20"/>
        </w:rPr>
      </w:pPr>
      <w:r>
        <w:rPr>
          <w:sz w:val="20"/>
        </w:rPr>
        <w:t>Ve skupině B se v čele drží celek KK Sadská. Družstvu se nedařilo pouze v Červeném Kostelci, jinak vyhrálo všechna utkání a tak i zde je první místo zasloužené. Tři nejlepší výkony jednotlivců jsou dosaženy shodně na kuželně v  Náchodě a kde nejvyšší podal hostující Jan Renka ze Sadské 472 kuželek</w:t>
      </w:r>
    </w:p>
    <w:p>
      <w:pPr>
        <w:pStyle w:val="Normlnbezodsazen"/>
        <w:spacing w:before="0" w:after="0"/>
        <w:ind w:firstLine="284"/>
        <w:rPr/>
      </w:pPr>
      <w:r>
        <w:rPr>
          <w:sz w:val="20"/>
        </w:rPr>
        <w:t xml:space="preserve">Ve skupině C mi chybí zápis utkání H. Benešov </w:t>
      </w:r>
      <w:r>
        <w:rPr>
          <w:rFonts w:eastAsia="Symbol" w:cs="Symbol" w:ascii="Symbol" w:hAnsi="Symbol"/>
          <w:sz w:val="20"/>
        </w:rPr>
        <w:t></w:t>
      </w:r>
      <w:r>
        <w:rPr>
          <w:sz w:val="20"/>
        </w:rPr>
        <w:t xml:space="preserve"> Valašské Meziříčí, žádám domácí i hosty o jeho zaslání. Do celkové statistiky jsou započítány pouze celkové výkony jednotlivců dosažené v tomto utkání. Závažným způsobem byla soutěž narušena odstoupením družstva KC Zlín ze soutěže. Soutěž vede KK Zábřeh, který ztratil pouze jeden bod v Boskovicích. Maximální výkon podal domácí Jan Sochor z Rýmařova, 476 kuželek.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Pořadí družstev : celkem (bodování) - A -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.  Lovochemie Lovosice     9   0   0   1210.4    66:  6   18  +10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  Sokol Benešov           7   1   1   1207.6    52: 20   15   +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  Kuželky Podbořany       5   1   3   1143.0    42: 30   11   +1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  SKK Rokycany            4   3   2   1116.2    42: 30   11   +1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.  KK Hvězda Trnovany      4   2   3   1165.8    40: 32   10   +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  Sokol Kolín             4   1   4   1141.0    37: 35    9   +3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  Lok. Č.Velenice B       4   1   4   1138.0    32: 40    9   -3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  KK PSJ Jihlava B        2   1   6   1137.8    21: 51    5   -3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.  Konstruktiva Praha      1   0   8   1070.5    16: 56    2   -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.  SK LCS Praha            0   0   9   1042.4    12: 60    0  -10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641" w:hanging="357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Pořadí družstev : celkem (bodování) - B –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.  KK Sadská               8   0   1   1184.2    56: 16   16   +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  TJ Červený Kostelec     7   0   2   1185.7    51: 21   14   +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  Lokomotiva Č.Třebová    6   1   2   1183.6    51: 21   13   +3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  SKK Primátor Náchod     6   1   2   1208.5    50: 22   13   +5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.  Lokomotiva Ústí n.L.    5   1   3   1122.9    42: 30   11   +1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  TJ Tesla Pardubice      4   1   4   1072.8    30: 42    9   +1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  Start Rychnov n.K.      3   2   4   1155.3    28: 44    8    0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  SKK Jičín               2   0   7   1136.9    26: 46    4   -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.  Bižuterie Jablonec      1   0   8   1127.9    22: 50    2   -8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0.  Lokomotiva Liberec      0   0   9   1028.6     4: 68    0   -8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641" w:hanging="357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Pořadí družstev : celkem (bodování) - C –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.  KK Zábřeh               7   1   0   1233.6    53: 11   15   +5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  KK Velen Boskovice      5   1   2   1194.7    44: 20   11   +1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  KK Slovan Rosice        5   1   2   1176.2    36: 28   11   +5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  TJ Zbrojovka Vsetín     3   2   3   1163.3    36: 28    8   -2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.  HKK Olomouc             4   0   4   1138.6    28: 36    8    0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  TJ ČKD Blansko          4   0   4   1210.9    30: 34    8    0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  TJ Horní Benešov        2   1   5   1177.7    18: 46    5   -5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  TJ Jiskra Rýmařov       2   0   6   1147.2    20: 44    4   -6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.  TJ Valašské Meziříčí    1   0   7   1141.5    23: 41    2   +2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TextBody"/>
        <w:rPr/>
      </w:pPr>
      <w:r>
        <w:rPr/>
        <w:t>Adresář:  KK Zábřeh:</w:t>
        <w:tab/>
        <w:tab/>
        <w:t>mail – kuželna:</w:t>
        <w:tab/>
      </w:r>
      <w:hyperlink r:id="rId2">
        <w:r>
          <w:rPr>
            <w:rStyle w:val="InternetLink"/>
          </w:rPr>
          <w:t>kkzabreh@tiscali.cz</w:t>
        </w:r>
      </w:hyperlink>
      <w:r>
        <w:rPr/>
        <w:t>.</w:t>
      </w:r>
    </w:p>
    <w:p>
      <w:pPr>
        <w:pStyle w:val="TextBody"/>
        <w:rPr/>
      </w:pPr>
      <w:r>
        <w:rPr/>
        <w:tab/>
        <w:t xml:space="preserve">  TJ Valašské Meziříčí:</w:t>
        <w:tab/>
        <w:t xml:space="preserve">Kuželna: </w:t>
        <w:tab/>
        <w:t>Kouty 26, Valašské Meziříčí, dráha: 3-4. T: 571 611 64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 41 -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Normal"/>
        <w:autoSpaceDE w:val="false"/>
        <w:spacing w:before="0" w:after="0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021" w:right="1021" w:gutter="0" w:header="624" w:top="1134" w:footer="0" w:bottom="1134"/>
          <w:pgNumType w:start="4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   plné  - A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6"/>
        </w:rPr>
      </w:pPr>
      <w:r>
        <w:rPr>
          <w:rFonts w:cs="Courier New" w:ascii="Courier New" w:hAnsi="Courier New"/>
          <w:b/>
          <w:bCs/>
          <w:color w:val="0000FF"/>
          <w:sz w:val="6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Sokol Benešov           836.36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Lovochemie Lovosice     825.96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KK Hvězda Trnovany      823.17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KK PSJ Jihlava B        811.25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Sokol Kolín             806.05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Lok. Č.Velenice B       800.33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Kuželky Podbořany       798.68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 SKK Rokycany            789.00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 Konstruktiva Praha      762.04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 SK LCS Praha            755.72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dorážka  - A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6"/>
        </w:rPr>
      </w:pPr>
      <w:r>
        <w:rPr>
          <w:rFonts w:cs="Courier New" w:ascii="Courier New" w:hAnsi="Courier New"/>
          <w:b/>
          <w:bCs/>
          <w:color w:val="0000FF"/>
          <w:sz w:val="6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Lovochemie Lovosice     384.46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Sokol Benešov           371.24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Kuželky Podbořany       344.28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KK Hvězda Trnovany      342.67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Lok. Č.Velenice B       337.71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Sokol Kolín             334.95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SKK Rokycany            327.20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 KK PSJ Jihlava B        326.54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 Konstruktiva Praha      308.46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 SK LCS Praha            286.68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0000FF"/>
          <w:sz w:val="20"/>
        </w:rPr>
        <w:t>-  Pořadí družstev :       chyby  - A -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b/>
          <w:b/>
          <w:bCs/>
          <w:color w:val="0000FF"/>
          <w:sz w:val="6"/>
        </w:rPr>
      </w:pPr>
      <w:r>
        <w:rPr>
          <w:rFonts w:cs="Courier New" w:ascii="Courier New" w:hAnsi="Courier New"/>
          <w:b/>
          <w:bCs/>
          <w:color w:val="0000FF"/>
          <w:sz w:val="6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1.  Lovochemie Lovosice      11.9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2.  Sokol Benešov            17.04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3.  Kuželky Podbořany        22.24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4.  KK Hvězda Trnovany       24.63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5.  Lok. Č.Velenice B        25.33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6.  SKK Rokycany             28.72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7.  KK PSJ Jihlava B         29.04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8.  Sokol Kolín              29.10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9.  Konstruktiva Praha       31.88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10.  SK LCS Praha             40.1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0000FF"/>
          <w:sz w:val="20"/>
        </w:rPr>
        <w:t>-  Pořadí družstev :     maximum  - A -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b/>
          <w:b/>
          <w:bCs/>
          <w:color w:val="0000FF"/>
          <w:sz w:val="6"/>
        </w:rPr>
      </w:pPr>
      <w:r>
        <w:rPr>
          <w:rFonts w:cs="Courier New" w:ascii="Courier New" w:hAnsi="Courier New"/>
          <w:b/>
          <w:bCs/>
          <w:color w:val="0000FF"/>
          <w:sz w:val="6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Sokol Benešov          1294   397  17   Č.Velenice   03/11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 Lok. Č.Velenice B      1292   401  17   Č.Velenice   24/11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 Lovochemie Lovosice    1266   413  13   Rokycany     01/12/02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4.  SKK Rokycany           1252   390  16   Rokycany     27/10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5.  Sokol Kolín            1243   381  22   Rokycany     17/11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6.  KK Hvězda Trnovany     1234   383  23   Č.Velenice   13/10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7.  Kuželky Podbořany      1221   393  15   Č.Velenice   01/12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8.  KK PSJ Jihlava B       90   352  22   Č.Velenice   24/11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9.  Konstruktiva Praha     1136   329  30   Kon.Praha    08/12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  SK LCS Praha           1116   311  33   Trnovany     29/09/02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0000FF"/>
          <w:sz w:val="20"/>
        </w:rPr>
        <w:t>-  Pořadí jednotlivců :     maximum  - A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 MACHO Lukáš           Č.Velenice  478  159  3   Č.Velenice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 KOČÍ Jiří             Benešov     468  152  1   Č.Velenice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.  KOTRČOVÁ Veronika     Č.Velenice  442  158  4   Č.Velenice   3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.  MARŠÁLEK Martin       Rokycany    438  160  3   Rokycany     2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.  DEJDA Filip           Kolín       436  149  7   Rokycany     6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.  KOČÍ Lukáš            Benešov     435  144  3   Benešov      1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.  JEDLIČKA Pavel        Trnovany    434  137  7   Č.Velenice   3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.  MODRÝ Adam            Kon.Praha   431  151  5   Č.Velenice   1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.  BRAUN Daniel          Kolín       427  131  7   Č.Velenice   9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 ŠNEJDAR Miroslav      Lovosice    425  142  6   Rokycany 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HNÁT Jaromír          Lovosice    424  145  4   Rokycany 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 BERGERHOF Martin      Trnovany    424  140  5   Č.Velenice   3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3.  ŠREIBER Filip         Rokycany    423  130  5   Rokycany     4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4.  KRISTEK Miroslav      Jihlava     422  131  5   Podbořany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5.  FRANĚK Jiří           Benešov     420  126  2   Benešov      1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.  SVOBODA Tomáš         Lovosice    418  150  2   ZMZ Praha    1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7.  DVOŘÁKOVÁ Dana        LCS Praha   418  136  8   Trnovany     2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8.  JANOUŠEK Lukáš        Podbořany   415  132  6   Č.Velenice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9.  WAGNER Jaroslav       Podbořany   415  130  3   Podbořany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.  KORBEL Jan            Jihlava     415  130  4   Č.Velenice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 42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1.  JAROSCH Lukáš         Podbořany   414  145  1   Benešov      6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2.  ŠEVELOVÁ Dana         Jihlava     408  140  4   Jihlava      2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3.  BLAHOUT Michal        Rokycany    403  117  5   Rokycany     4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4.  BREDLER Lukáš         Benešov     403  116 10   Č.Velenice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.  GOBY Richard          Č.Velenice  403  112  8   Č.Velenice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6.  BERGERHOF Jan         Trnovany    402  115 11   Benešov      1.kolo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</w:t>
      </w:r>
    </w:p>
    <w:p>
      <w:pPr>
        <w:pStyle w:val="Normal"/>
        <w:autoSpaceDE w:val="false"/>
        <w:spacing w:before="0" w:after="0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jednotlivců :      celkem  - A -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.  KOČÍ Jiří             Benešov       416.45     5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 ŠNEJDAR Miroslav      Lovosice      413.79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3.  KOČÍ Lukáš            Benešov       408.08     5/ 5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4.  BERGERHOF Martin      Trnovany      405.83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5.  BRAUN Daniel          Kolín         405.76     7/ 7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.  JAROSCH Lukáš         Podbořany     404.00     4/ 5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7.  SVOBODA Tomáš         Lovosice      398.58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8.  HNÁT Jaromír          Lovosice      398.04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9.  KRISTEK Miroslav      Jihlava       393.20     5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.  KOTRČOVÁ Veronika     Č.Velenice    390.63     4/ 4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1.  DEJDA Filip           Kolín         389.86     7/ 7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2.  BERGERHOF Jan         Trnovany      385.46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3.  MACHO Lukáš           Č.Velenice    385.17     4/ 4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4.  MARŠÁLEK Martin       Rokycany      384.56     5/ 5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5.  KORBEL Jan            Jihlava       381.17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6.  MODRÝ Adam            Kon.Praha     379.58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7.  DVOŘÁKOVÁ Dana        LCS Praha     377.72     5/ 5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8.  NECHVÁTAL Jan         Jihlava       369.20     5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9.  JANKOVEC Jiří ml.     Kon.Praha     366.60     5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0.  BLAHOUT Michal        Rokycany      365.10     5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1.  BALÍN Jan             Podbořany     359.50     4/ 5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2.  HOLEČEK Lukáš         Kolín         355.60     5/ 7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3.  BUBENÍKOVÁ Blanka     LCS Praha     343.68     5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4.  JUNGVIRTOVÁ Lenka     Kon.Praha     323.25     6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5.  CITOVÁ Lucie          LCS Praha     321.00     5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ŠEVELOVÁ Dana         Jihlava       408.00     1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WAGNER Jaroslav       Podbořany     402.25     2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JANOUŠEK Lukáš        Podbořany     397.63     2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FRANĚK Jiří           Benešov       396.50     2/ 5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SEDMÍK Karel          Jihlava       392.00     1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GOBY Richard          Č.Velenice    390.75     2/ 4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KRŇOUL Milan          Rokycany      390.00     1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JEDLIČKA Pavel        Trnovany      389.17     3/ 6</w:t>
      </w:r>
    </w:p>
    <w:p>
      <w:pPr>
        <w:pStyle w:val="Normal"/>
        <w:autoSpaceDE w:val="false"/>
        <w:spacing w:before="0" w:after="0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BREDLER Lukáš         Benešov       387.00     3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ŠREIBER Filip         Rokycany      378.20     3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RYCHECKÝ Jiří         Trnovany      378.00     1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PALÁN Radim           Kon.Praha     373.00     1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MUSÍLEK Milan         Podbořany     371.25     2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ŠÍDA Adam             Podbořany     364.33     3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KORBEL Václav         Jihlava       363.00     2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SZEGIOVÁ Žaneta       Č.Velenice    360.00     1/ 4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MACHÁČEK Jakub        Benešov       350.00     1/ 5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MATĚJÍČEK Jan         Jihlava       343.00     1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NÁHLOVSKÁ Pavlína     Trnovany      331.00     1/ 6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BUREŠ Zdeněk          Kolín         321.00     2/ 7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 43 -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ind w:left="567" w:right="567" w:hanging="0"/>
        <w:rPr/>
      </w:pPr>
      <w:r>
        <w:rPr/>
        <w:t>II. KLD - B</w:t>
      </w:r>
    </w:p>
    <w:p>
      <w:pPr>
        <w:pStyle w:val="Normal"/>
        <w:autoSpaceDE w:val="false"/>
        <w:spacing w:before="0" w:after="0"/>
        <w:jc w:val="center"/>
        <w:rPr>
          <w:rFonts w:ascii="Courier New" w:hAnsi="Courier New" w:eastAsia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 plné  - B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SKK Primátor Náchod     838.79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TJ Červený Kostelec     835.67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KK Sadská               830.6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Lokomotiva Č.Třebová    829.60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Start Rychnov n.K.      829.33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SKK Jičín               806.1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Lokomotiva Ústí n.L.    803.5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 Bižuterie Jablonec      803.5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 TJ Tesla Pardubice      764.33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 Lokomotiva Liberec      748.7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dorážka - B -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.  SKK Primátor Náchod     369.67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2.  Lokomotiva Č.Třebová    354.0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3.  KK Sadská               353.5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4.  TJ Červený Kostelec     350.0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5.  SKK Jičín               330.7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6.  Start Rychnov n.K.      326.0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7.  Bižuterie Jablonec      324.40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8.  Lokomotiva Ústí n.L.    319.3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9.  TJ Tesla Pardubice      308.5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 Lokomotiva Liberec      279.88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  chyby  - B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1.  SKK Primátor Náchod      18.63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2.  KK Sadská                20.6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3.  Lokomotiva Č.Třebová     22.6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4.  TJ Červený Kostelec      23.5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5.  Bižuterie Jablonec       24.8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6.  Start Rychnov n.K.       25.5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7.  SKK Jičín                25.9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8.  Lokomotiva Ústí n.L.     30.2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9.  TJ Tesla Pardubice       34.0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10.  Lokomotiva Liberec       42.4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 maximum  - B -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SKK Primátor Náchod    1348   447   6   Náchod       08/12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 KK Sadská              1300   426  15   Náchod       29/09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 Lokomotiva Č.Třebová   1262   377  15   Č.Třebová    29/09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4.  TJ Červený Kostelec    1223   363  20   Náchod       16/10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5.  Start Rychnov n.K.     1222   374  15   Rychnov      03/11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6.  Lokomotiva Ústí n.L.   1220   388  11   Ústí n.L.    22/09/02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7.  SKK Jičín              1210   367  27   Liberec      27/10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8.  TJ Tesla Pardubice     1188   365  17   Pardubice    24/11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9.  Bižuterie Jablonec     1168   322  19   Liberec      29/09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  Lokomotiva Liberec     1113   325  35   Liberec      27/10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jednotlivců :     maximum  - B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 RENKA Jan             Sadská      472  159  2   Náchod       2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 JIROUT Tomáš          Náchod      462  157  2   Náchod   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.  ČEJPA Ladislav        Náchod      459  155  1   Náchod       9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.  SCHEJBAL Václav       Sadská      447  152  5   Sadská   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.  ŠPAČEK Jakub          Náchod      447  146  4   Náchod       2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.  JANKO Lukáš           Č.Kostelec  445  154  2   Jablonec 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.  ŽEMLIČKA Josef        Č.Třebová   442  138  8   Č.Třebová    6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.  JUNG Radek            Rychnov     433  113  4   Rychnov   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.  EXNAR Zdeněk          Jičín       432  151  3   Liberec      4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 ŠIMEK Tomáš           Jablonec    431  147  4   Jablonec     1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VYTLAČIL Tomáš        Č.Třebová   429  138  3   Č.Třebová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 FAITZOVÁ Petra        Rychnov     429  132  6   Rychnov  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3.  KOTEK Jakub           Liberec     427  141  4   Liberec  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4.  DAŘÍLEK Lukáš         Ústí n.L.   425  151  3   Ústí n.L.    1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5.  ŠIC Michal            Pardubice   422  129  5   Pardubice 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.  MÍSAŘ Tomáš           Č.Třebová   420  133  4   Č.Třebová    2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7.  NĚMEC Jakub           Ústí n.L.   420  126  4   Ústí n.L.    1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8.  VLČEK Michal          Č.Kostelec  415  137  3   Náchod       6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9.  SVOBODA Antonín       Sadská      414  129  6   Náchod       2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.  BEDNAŘÍK Jan          Jičín       414  128  3   Rychnov  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1.  ŠIMEK Petr            Jablonec    411  129  6   Jablonec     4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 44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2.  TALACKO Michal        Pardubice   409  138  7   Pardubice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3.  TUREČEK Antonín       Rychnov     409  133  8   Rychnov  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4.  NOVÁK Pavel           Č.Kostelec  406  133  9   Rychnov      3.kolo</w:t>
      </w:r>
    </w:p>
    <w:p>
      <w:pPr>
        <w:pStyle w:val="Normal"/>
        <w:autoSpaceDE w:val="false"/>
        <w:spacing w:before="0" w:after="0"/>
        <w:ind w:hanging="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.  URBANÍK Zdeněk        Jičín       402  115  9   Liberec      4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jednotlivců :      celkem  - B -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.  JIROUT Tomáš          Náchod        420.25     5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 JANKO Lukáš           Č.Kostelec    409.17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3.  RENKA Jan             Sadská        407.00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4.  ŠPAČEK Jakub          Náchod        405.08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5.  ŽEMLIČKA Josef        Č.Třebová     403.96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.  SCHEJBAL Václav       Sadská        401.88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7.  ČEJPA Ladislav        Náchod        400.50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8.  NĚMEC Jakub           Ústí n.L.     400.36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9.  MÍSAŘ Tomáš           Č.Třebová     398.20     4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.  FAITZOVÁ Petra        Rychnov       396.92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1.  EXNAR Zdeněk          Jičín         396.60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2.  JUNG Radek            Rychnov       393.33     5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3.  VLČEK Michal          Č.Kostelec    391.13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4.  VYTLAČIL Tomáš        Č.Třebová     386.52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5.  ŠIMEK Petr            Jablonec      386.48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6.  DAŘÍLEK Lukáš         Ústí n.L.     386.00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7.  SVOBODA Antonín       Sadská        385.95     4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8.  NOVÁK Pavel           Č.Kostelec    385.38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9.  KOTEK Jakub           Liberec       382.21     6/ 6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0.  ŠIC Michal            Pardubice     381.33     4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1.  ŠIMEK Tomáš           Jablonec      377.44     4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2.  URBANÍK Zdeněk        Jičín         374.38     4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3.  TUREČEK Antonín       Rychnov       370.44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4.  BĚLÍK Lukáš           Jablonec      367.40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5.  OBORNÍK František     Jičín         360.75     4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6.  TALACKO Michal        Pardubice     358.47     5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7.  BULÍČEK Tomáš         Pardubice     358.40     5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8.  DAŘÍLEK Jakub         Ústí n.L.     337.25     4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9.  KOPAL Martin          Liberec       323.67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30.  WAJSAR Ladislav       Liberec       315.73     5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BEDNAŘÍK Jan          Jičín         414.00     1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ŠÁROVEC Ondřej        Sadská        397.00     1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ČTVRTEČKOVÁ Denisa    Náchod        386.00     1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BYDŽOVSKÁ Hana        Pardubice     380.75     2/ 6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KALA Michal           Rychnov       377.25     2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GREPL Filip           Č.Třebová     373.00     1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HONS Filip            Jablonec      362.50     2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BARTOŇ Vilém          Liberec       360.00     1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ONDRÁČEK Michal       Jičín         357.00     1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MAJEROVÁ Pavlína      Náchod        327.00     1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VALNOHA Tomáš         Jičín         326.00     1/ 5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FILEK Vladimír        Pardubice     325.00     2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DESENSKÝ Patrik       Pardubice     307.00     1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 45 -</w:t>
      </w:r>
      <w:r>
        <w:br w:type="page"/>
      </w:r>
    </w:p>
    <w:p>
      <w:pPr>
        <w:pStyle w:val="TextBody"/>
        <w:rPr>
          <w:rFonts w:ascii="Courier New" w:hAnsi="Courier New" w:cs="Courier New"/>
          <w:b/>
          <w:b/>
          <w:bCs/>
          <w:sz w:val="2"/>
        </w:rPr>
      </w:pPr>
      <w:r>
        <w:rPr>
          <w:rFonts w:cs="Courier New" w:ascii="Courier New" w:hAnsi="Courier New"/>
          <w:b/>
          <w:bCs/>
          <w:sz w:val="2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120" w:after="60"/>
        <w:ind w:left="567" w:right="567" w:hanging="0"/>
        <w:rPr/>
      </w:pPr>
      <w:r>
        <w:rPr/>
        <w:t>II. KLD - C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 plné  - C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 KK Zábřeh               843.8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 TJ ČKD Blansko          839.06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Courier New" w:ascii="Courier New" w:hAnsi="Courier New"/>
          <w:sz w:val="20"/>
        </w:rPr>
        <w:t>3.  KK Velen Boskovice      825.1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 TJ Jiskra Rýmařov       820.5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 KK Slovan Rosice        815.0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 HKK Olomouc             808.8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 TJ Zbrojovka Vsetín     801.4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 TJ Horní Benešov        791.0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 TJ Valašské Meziříčí    707.5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cs="Courier New" w:ascii="Courier New" w:hAnsi="Courier New"/>
          <w:b/>
          <w:bCs/>
          <w:color w:val="0000FF"/>
          <w:sz w:val="20"/>
        </w:rPr>
        <w:t>-  Pořadí družstev : dorážka  - C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 KK Zábřeh               389.69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 TJ ČKD Blansko          371.8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 KK Velen Boskovice      369.6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 TJ Zbrojovka Vsetín     361.8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 KK Slovan Rosice        361.17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 HKK Olomouc             329.7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 TJ Horní Benešov        328.1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 TJ Jiskra Rýmařov       326.6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 TJ Valašské Meziříčí    289.25</w:t>
      </w:r>
    </w:p>
    <w:p>
      <w:pPr>
        <w:sectPr>
          <w:type w:val="continuous"/>
          <w:pgSz w:w="11906" w:h="16838"/>
          <w:pgMar w:left="1021" w:right="1021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0000FF"/>
          <w:sz w:val="20"/>
        </w:rPr>
        <w:t>-  Pořadí družstev :  chyby  - C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1.  KK Zábřeh                12.81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2.  KK Velen Boskovice       18.60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3.  KK Slovan Rosice         19.9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4.  TJ ČKD Blansko           20.31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5.  TJ Zbrojovka Vsetín      21.1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6.  TJ Valašské Meziříčí     22.25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7.  TJ Horní Benešov         23.7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8.  HKK Olomouc              28.8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9.  TJ Jiskra Rýmařov        31.6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   </w:t>
      </w:r>
      <w:r>
        <w:rPr>
          <w:rFonts w:cs="Courier New" w:ascii="Courier New" w:hAnsi="Courier New"/>
          <w:b/>
          <w:bCs/>
          <w:color w:val="0000FF"/>
          <w:sz w:val="20"/>
        </w:rPr>
        <w:t>-  Pořadí družstev :     maximum  - C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1.  TJ Jiskra Rýmařov      1334   468   9   Rýmařov      03/11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2.  KK Zábřeh              1289   416  11   Zábřeh       03/11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3.  TJ ČKD Blansko         1264   401  15   Rýmařov      01/12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4.  HKK Olomouc            1264   394  20   Olomouc      08/12/02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5.  KK Slovan Rosice       1256   402   8   Rosice       01/12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6.  TJ Zbrojovka Vsetín    1244   406  11   Vsetín       27/10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7.  TJ Valašské Meziříčí   1239   375  18   Rýmařov      08/12/02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8.  KK Velen Boskovice     1227   417  12   Boskovice    03/11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9.  TJ Horní Benešov       1225   383  14   Zábřeh       03/11/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0000FF"/>
          <w:sz w:val="20"/>
        </w:rPr>
        <w:t>-  Pořadí jednotlivců :     maximum  - C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.  SOCHOR Jan            Rýmařov     476  166  4   Rýmařov  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.  MACAS Martin          Zábřeh      456  150  2   Zábřeh   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.  DOHNAL David          Olomouc     454  152  5   Olomouc  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.  AXMAN Jiří ml.        Rosice      451  149  6   Boskovice 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.  ČUBA Bohuslav         H.Benešov   442  162  4   Rýmařov      3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.  STLOUKAL Miloš        Blansko     442  143  2   Blansko  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.  MATYÁŠ Dalibor        Rosice      439  142  4   Boskovice 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.  JANDÍK Dalibor        V.Meziříčí  439  129  4   Blansko      3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.  SOCHOR Antonín        Rýmařov     438  154  0   Rýmařov  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 SOUKUP Petr           Olomouc     438  137  6   Olomouc      6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 GRUBER Miloš          Blansko     438  135  4   Rýmařov  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 SVĚRÁK Petr           Boskovice   437  145  3   Boskovice    1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3.  BABÁK Petr            Vsetín      433  149  2   Vsetín       4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4.  WEINLICH Michal       Zábřeh      433  139  6   Zábřeh       5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5.  MICHÁLEK Petr         Boskovice   429  144  3   Boskovice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6.  ŠVUB Jaroslav         Zábřeh      425  129  3   Zábřeh    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7.  BĚLÍČEK Vlastimil     Vsetín      421  130  4   Boskovice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8.  DAVIDÍK Michal        Rýmařov     420  148  5   Rýmařov  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9.  KUNC Aleš             Blansko     416  142  1   Rýmařov      8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0.  HOLOUBEK Ivan         Boskovice   413  130  5   Boskovice    3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1.  VOLEK David           V.Meziříčí  411  130  7   Rýmařov  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2.  KOVAŘÍK Kamil         H.Benešov   411  128  4   Zábřeh   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3.  HÁJEK Martin          Rosice      411  124  6   Rýmařov      5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 46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4.  METELKA Radim         Vsetín      410  122  3   Vsetín       3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5.  ČERNÝ Tomáš           H.Benešov   409  114  4   H.Benešov    6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6.  TROCHTA Michal        Vsetín      407  129  9   Blansko      7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7.  HOLÍK Vladimír        Olomouc     403  127  6   Olomouc      4.kolo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8.  KRÁL Miloslav         Olomouc     403  124  8   Olomouc      2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9.  KŘENEK Josef          V.Meziříčí  403  122  3   Rýmařov      9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0.  KŘIMSKÁ Petra         Rýmařov     400  128  6   Rýmařov      3.kolo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b/>
          <w:b/>
          <w:bCs/>
          <w:color w:val="0000FF"/>
          <w:sz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</w:rPr>
        <w:t xml:space="preserve">                    </w:t>
      </w:r>
      <w:r>
        <w:rPr>
          <w:rFonts w:cs="Courier New" w:ascii="Courier New" w:hAnsi="Courier New"/>
          <w:b/>
          <w:bCs/>
          <w:color w:val="0000FF"/>
          <w:sz w:val="20"/>
        </w:rPr>
        <w:t>-  Pořadí jednotlivců :      celkem  - C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1.  MACAS Martin          Zábřeh        424.06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2.  AXMAN Jiří ml.        Rosice        419.44     6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3.  MATYÁŠ Dalibor        Rosice        419.33     6/ 6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4.  GRUBER Miloš          Blansko       416.19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5.  MICHÁLEK Petr         Boskovice     410.70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6.  JANDÍK Dalibor        V.Meziříčí    406.88     8/ 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7.  SOCHOR Jan            Rýmařov       406.70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8.  ŠVUB Jaroslav         Zábřeh        405.69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9.  WEINLICH Michal       Zábřeh        403.81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0.  SVĚRÁK Petr           Boskovice     403.00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1.  BĚLÍČEK Vlastimil     Vsetín        401.50     4/ 4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2.  SOUKUP Petr           Olomouc       400.55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3.  ČUBA Bohuslav         H.Benešov     399.90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4.  KUNC Aleš             Blansko       397.56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5.  BABÁK Petr            Vsetín        397.22     3/ 4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6.  STLOUKAL Miloš        Blansko       397.19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7.  ČERNÝ Tomáš           H.Benešov     393.10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8.  KOVAŘÍK Kamil         H.Benešov     387.25     4/ 4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19.  HOLOUBEK Ivan         Boskovice     381.00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0.  TROCHTA Michal        Vsetín        380.00     3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1.  HOLÍK Vladimír        Olomouc       375.85     5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2.  KŘENEK Josef          V.Meziříčí    375.00     8/ 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3.  KŘIMSKÁ Petra         Rýmařov       374.50     4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24.  KURÁŇ Jiří            V.Meziříčí    354.00     6/ 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SOCHOR Antonín        Rýmařov       424.25     1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VOLEK David           V.Meziříčí    411.00     1/ 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DAVIDÍK Michal        Rýmařov       399.20     2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DOHNAL David          Olomouc       389.00     3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HÁJEK Martin          Rosice        387.50     3/ 6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KRÁL Miloslav         Olomouc       380.50     2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METELKA Radim         Vsetín        377.50     2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PEČINKA Vladislav     H.Benešov     351.00     1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HNÁTEK Tomáš          Vsetín        347.00     2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POPOVIČ Tomáš         V.Meziříčí    342.00     1/ 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BERAN Richard         Olomouc       334.00     1/ 5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JANÁČ Radim           Rýmařov       327.00     1/ 4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VIDLÁŘOVÁ Věra        Rýmařov       319.00     1/ 4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ZAJÍCOVÁ Andrea       Rosice        309.00     3/ 6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MLASKAČ Ivo           Rosice        269.00     1/ 6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5"/>
        <w:ind w:hanging="0"/>
        <w:rPr/>
      </w:pPr>
      <w:r>
        <w:rPr>
          <w:rFonts w:eastAsia="Courier New"/>
        </w:rPr>
        <w:t xml:space="preserve">                </w:t>
      </w:r>
      <w:r>
        <w:rPr/>
        <w:t>Přehled rekordních výkonů na kuželnách 2.KLD – podzim 2002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lansko     1-2  1229  TJ ČKD Blansko                    03/11/02  ( 5.kolo)</w:t>
      </w:r>
    </w:p>
    <w:p>
      <w:pPr>
        <w:pStyle w:val="Normal"/>
        <w:autoSpaceDE w:val="false"/>
        <w:spacing w:before="0" w:after="6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42  STLOUKAL Miloš        Blansko 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oskovice   1-2  1234  KK Zábřeh                       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51  AXMAN Jiří ml.        Rosice      24/11/02  ( 7.kolo)</w:t>
      </w:r>
    </w:p>
    <w:p>
      <w:pPr>
        <w:pStyle w:val="Normal"/>
        <w:autoSpaceDE w:val="false"/>
        <w:spacing w:before="6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H.Benešov   1-2  1211  TJ ČKD Blansko                    17/11/02  ( 6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22  GRUBER Miloš          Blansko     17/11/02  ( 6.kolo)</w:t>
      </w:r>
    </w:p>
    <w:p>
      <w:pPr>
        <w:pStyle w:val="Normal"/>
        <w:autoSpaceDE w:val="false"/>
        <w:spacing w:before="6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Olomouc     1-2  1264  HKK Olomouc                       08/12/02  ( 9.kolo)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54  DOHNAL David          Olomouc     08/12/02  ( 9.kolo)</w:t>
      </w:r>
    </w:p>
    <w:p>
      <w:pPr>
        <w:pStyle w:val="Normal"/>
        <w:autoSpaceDE w:val="false"/>
        <w:spacing w:before="6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osice      1-2  1256  KK Slovan Rosice                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34  MATYÁŠ Dalibor        Rosice    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 47 -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ýmařov     1-2  1334  TJ Jiskra Rýmařov             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76  SOCHOR Jan            Rýmařov 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eastAsia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Vsetín      3-4  1244  TJ Zbrojovka Vsetín               27/10/02  ( 4.kolo)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33  BABÁK Petr            Vsetín      27/10/02  ( 4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Zábřeh      1-2  1289  KK Zábřeh                     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56  MACAS Martin          Zábřeh      08/12/02  ( 9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Jablonec    1-2  1257  SKK Primátor Náchod            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45  JANKO Lukáš           Č.Kostelec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Jičín       3-4  1168  TJ Červený Kostelec            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11  ŠPAČEK Jakub          Náchod      13/10/02  ( 3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Liberec     3-4  1210  SKK Jičín                         27/10/02  ( 4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32  EXNAR Zdeněk          Jičín       27/10/02  ( 4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Náchod      1-2  1348  SKK Primátor Náchod               08/12/02  ( 9.kolo)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72  RENKA Jan             Sadská      29/09/02  ( 2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ardubice   1-2  1188  TJ Tesla Pardubice                24/11/02  ( 7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22  ŠIC Michal            Pardubice   24/11/02  ( 7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ychnov     3-4  1222  Start Rychnov n.K.            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33  JUNG Radek            Rychnov     30/11/02  ( 7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Sadská      1-2  1224  KK Sadská                         01/12/02  ( 8.kolo)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47  SCHEJBAL Václav       Sadská    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Č.Kostelec  1-2  1165  TJ Červený Kostelec               08/12/02  ( 9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14  NĚMEC Jakub           Ústí n.L.   29/09/02  ( 2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Č.Třebová   1-2  1271  SKK Primátor Náchod             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46  JIROUT Tomáš          Náchod    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Ústí n.L.   3-4  1220  Lokomotiva Ústí n.L.           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25  DAŘÍLEK Lukáš         Ústí n.L.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enešov     3-4  1256  Sokol Benešov                  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35  KOČÍ Lukáš            Benešov  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Bohušovice  3-4  1172  Lovochemie Lovosice               29/09/02  ( 2.kolo)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08  SVOBODA Tomáš         Lovosice    20/11/02  ( 7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Jihlava     1-2  1226  Lovochemie Lovosice               17/11/02  ( 6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20  HNÁT Jaromír          Lovosice    17/11/02  ( 6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Kolín       1-2  1210  Sokol Benešov                     21/11/02  ( 7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24  DEJDA Filip           Kolín   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Kon.Praha   5-6  1213  Lovochemie Lovosice               03/11/02  ( 5.kolo)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5-6   415  ŠNEJDAR Miroslav      Lovosice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Podbořany   3-4  1185  Kuželky Podbořany                 08/12/02  ( 9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22  KRISTEK Miroslav      Jihlava     08/12/02  ( 9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Rokycany    1-2  1266  Lovochemie Lovosice               01/12/02  ( 8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38  MARŠÁLEK Martin       Rokycany    29/09/02  ( 2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Trnovany    1-2  1156  KK Hvězda Trnovany                17/11/02  ( 6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18  DVOŘÁKOVÁ Dana        LCS Praha   29/09/02  ( 2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ZMZ Praha   1-2  1232  Lovochemie Lovosice            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1-2   418  SVOBODA Tomáš         Lovosice    22/09/02  ( 1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Č.Velenice  3-4  1294  Sokol Benešov                     03/11/02  ( 5.kolo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3-4   478  MACHO Lukáš           Č.Velenice  24/11/02  ( 7.kolo)</w:t>
      </w:r>
    </w:p>
    <w:p>
      <w:pPr>
        <w:pStyle w:val="Tabulky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p>
      <w:pPr>
        <w:pStyle w:val="Tir"/>
        <w:spacing w:before="0" w:after="0"/>
        <w:rPr>
          <w:sz w:val="12"/>
        </w:rPr>
      </w:pPr>
      <w:r>
        <w:rPr>
          <w:sz w:val="12"/>
        </w:rPr>
      </w:r>
    </w:p>
    <w:p>
      <w:pPr>
        <w:pStyle w:val="Tir"/>
        <w:spacing w:before="120" w:after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- 48 -</w:t>
      </w:r>
    </w:p>
    <w:sectPr>
      <w:type w:val="continuous"/>
      <w:pgSz w:w="11906" w:h="16838"/>
      <w:pgMar w:left="1021" w:right="1021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0</w:t>
    </w:r>
    <w:r>
      <w:rPr/>
      <w:t>/</w:t>
    </w:r>
    <w:r>
      <w:rPr>
        <w:sz w:val="18"/>
      </w:rPr>
      <w:t xml:space="preserve">02-3 </w:t>
    </w:r>
    <w:r>
      <w:rPr/>
      <w:t>– statistika – podzim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10</w:t>
    </w:r>
    <w:r>
      <w:rPr/>
      <w:t>/</w:t>
    </w:r>
    <w:r>
      <w:rPr>
        <w:sz w:val="18"/>
        <w:szCs w:val="18"/>
      </w:rPr>
      <w:t xml:space="preserve">02-3 </w:t>
    </w:r>
    <w:r>
      <w:rPr/>
      <w:t>– statistika – podzim 20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0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22. prosinec 200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0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22. prosinec 200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0"/>
      <w:ind w:hanging="0"/>
      <w:jc w:val="left"/>
      <w:outlineLvl w:val="4"/>
    </w:pPr>
    <w:rPr>
      <w:rFonts w:ascii="Courier New" w:hAnsi="Courier New" w:cs="Courier New"/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zabreh@tiscali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4:40:00Z</dcterms:created>
  <dc:creator>Pavel Kohlíček</dc:creator>
  <dc:description/>
  <dc:language>en-US</dc:language>
  <cp:lastModifiedBy>Pavel Kohlíček</cp:lastModifiedBy>
  <cp:lastPrinted>2002-12-08T20:44:00Z</cp:lastPrinted>
  <dcterms:modified xsi:type="dcterms:W3CDTF">2002-12-22T20:12:00Z</dcterms:modified>
  <cp:revision>10</cp:revision>
  <dc:subject>Informace z kuželkářského sportu</dc:subject>
  <dc:title>Zpravodaj ČKA - 10_2002-03</dc:title>
</cp:coreProperties>
</file>