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color w:val="FF0000"/>
          <w:sz w:val="28"/>
        </w:rPr>
        <w:t>ZMĚNY ROZLOSOVÁNÍ</w:t>
      </w:r>
      <w:r>
        <w:rPr>
          <w:rFonts w:eastAsia="MS Mincho;ＭＳ 明朝"/>
          <w:b/>
          <w:sz w:val="24"/>
        </w:rPr>
        <w:t xml:space="preserve">                        Ved.soutěží J.Egrt</w:t>
      </w:r>
    </w:p>
    <w:p>
      <w:pPr>
        <w:pStyle w:val="Prosttext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  <w:sz w:val="24"/>
        </w:rPr>
        <w:t>2.KLM „A“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Upozornění : Jiskra Kovářská hraje letos na nové kuželně v Chomutově.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2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 Liberec</w:t>
        <w:tab/>
        <w:t xml:space="preserve">    SK Kraslice</w:t>
        <w:tab/>
        <w:tab/>
        <w:tab/>
        <w:t>15/09/02</w:t>
        <w:tab/>
        <w:tab/>
        <w:t>Valen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3.KLM „A“</w:t>
      </w:r>
    </w:p>
    <w:p>
      <w:pPr>
        <w:pStyle w:val="Prosttext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Upozornění: Vzhledem ke známým událostem nastaly tyto změny –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</w:r>
      <w:r>
        <w:rPr>
          <w:rFonts w:eastAsia="MS Mincho;ＭＳ 明朝"/>
          <w:b/>
          <w:color w:val="FF0000"/>
        </w:rPr>
        <w:t>SVA Holýšov</w:t>
      </w:r>
      <w:r>
        <w:rPr>
          <w:rFonts w:eastAsia="MS Mincho;ＭＳ 明朝"/>
          <w:b/>
        </w:rPr>
        <w:t xml:space="preserve"> hraje své domácí zápasy na kuželně </w:t>
      </w:r>
      <w:r>
        <w:rPr>
          <w:rFonts w:eastAsia="MS Mincho;ＭＳ 明朝"/>
          <w:b/>
          <w:color w:val="FF0000"/>
        </w:rPr>
        <w:t xml:space="preserve">v Rokycanech </w:t>
      </w:r>
      <w:r>
        <w:rPr>
          <w:rFonts w:eastAsia="MS Mincho;ＭＳ 明朝"/>
          <w:b/>
        </w:rPr>
        <w:t>v neděli.</w:t>
      </w:r>
    </w:p>
    <w:p>
      <w:pPr>
        <w:pStyle w:val="Prosttext"/>
        <w:ind w:left="708" w:hanging="0"/>
        <w:rPr>
          <w:rFonts w:eastAsia="MS Mincho;ＭＳ 明朝"/>
          <w:b/>
          <w:b/>
        </w:rPr>
      </w:pPr>
      <w:r>
        <w:rPr>
          <w:rFonts w:eastAsia="MS Mincho;ＭＳ 明朝"/>
          <w:b/>
          <w:color w:val="FF0000"/>
        </w:rPr>
        <w:t>Škoda Plzeň</w:t>
      </w:r>
      <w:r>
        <w:rPr>
          <w:rFonts w:eastAsia="MS Mincho;ＭＳ 明朝"/>
          <w:b/>
        </w:rPr>
        <w:t xml:space="preserve"> hraje své zápasy na kuželně </w:t>
      </w:r>
      <w:r>
        <w:rPr>
          <w:rFonts w:eastAsia="MS Mincho;ＭＳ 明朝"/>
          <w:b/>
          <w:color w:val="FF0000"/>
        </w:rPr>
        <w:t>plzeňského Slavoje</w:t>
      </w:r>
      <w:r>
        <w:rPr>
          <w:rFonts w:eastAsia="MS Mincho;ＭＳ 明朝"/>
          <w:b/>
        </w:rPr>
        <w:t xml:space="preserve"> (Třebízského ul. Tel. 019/7236694) v sobotu odpoledne.</w:t>
      </w:r>
    </w:p>
    <w:p>
      <w:pPr>
        <w:pStyle w:val="Prosttext"/>
        <w:ind w:left="708" w:hanging="0"/>
        <w:rPr/>
      </w:pPr>
      <w:r>
        <w:rPr>
          <w:rFonts w:eastAsia="MS Mincho;ＭＳ 明朝"/>
          <w:b/>
          <w:color w:val="FF0000"/>
        </w:rPr>
        <w:t>Čechie Karlín</w:t>
      </w:r>
      <w:r>
        <w:rPr>
          <w:rFonts w:eastAsia="MS Mincho;ＭＳ 明朝"/>
          <w:b/>
        </w:rPr>
        <w:t xml:space="preserve"> hraje všechny své </w:t>
      </w:r>
      <w:r>
        <w:rPr>
          <w:rFonts w:eastAsia="MS Mincho;ＭＳ 明朝"/>
          <w:b/>
          <w:color w:val="FF0000"/>
        </w:rPr>
        <w:t>podzimní zápasy na drahách soupeřů</w:t>
      </w:r>
      <w:r>
        <w:rPr>
          <w:rFonts w:eastAsia="MS Mincho;ＭＳ 明朝"/>
          <w:b/>
        </w:rPr>
        <w:t>. Vzhledem k tomu, že neznám případné obsazení těchto kuželen, je nutno tyto přehozené zápasy ještě prokonzultovat.</w:t>
      </w:r>
    </w:p>
    <w:p>
      <w:pPr>
        <w:pStyle w:val="Prosttext"/>
        <w:ind w:left="708" w:hanging="0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b/>
          <w:color w:val="FF0000"/>
        </w:rPr>
      </w:r>
    </w:p>
    <w:p>
      <w:pPr>
        <w:pStyle w:val="Prosttext"/>
        <w:ind w:left="708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Nominace rozhodčích na zápasy bude ještě upřesněna.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US Praha</w:t>
        <w:tab/>
        <w:t xml:space="preserve">     Čechie Karlín            08/09/02</w:t>
        <w:tab/>
        <w:tab/>
        <w:t>Kobzina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VA Holýšov              07/09/02</w:t>
        <w:tab/>
        <w:t>14:00</w:t>
        <w:tab/>
        <w:t>Platzer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3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Čechie Karlín</w:t>
        <w:tab/>
        <w:tab/>
        <w:t xml:space="preserve"> 21/09/02</w:t>
        <w:tab/>
        <w:tab/>
        <w:t>???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K US Praha              21/09/02</w:t>
        <w:tab/>
        <w:t>14:00</w:t>
        <w:tab/>
        <w:t>Šavl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KK Rokycany B           22/09/02</w:t>
        <w:tab/>
        <w:tab/>
        <w:t>???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5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Čechie Karlín            12/10/02</w:t>
        <w:tab/>
        <w:tab/>
        <w:t>???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lavia Karlovy Vary      12/10/02</w:t>
        <w:tab/>
        <w:t>14:00</w:t>
        <w:tab/>
        <w:t>Platz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okol Duchcov            13/10/02</w:t>
        <w:tab/>
        <w:tab/>
        <w:t>???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7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LCS Praha B           Čechie Karlín </w:t>
        <w:tab/>
        <w:tab/>
        <w:t xml:space="preserve"> 02/11/02</w:t>
        <w:tab/>
        <w:tab/>
        <w:t>Háj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SKK Bohušovice           02/11/02</w:t>
        <w:tab/>
        <w:t>14:00</w:t>
        <w:tab/>
        <w:t>Šavl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Sokol Vršovice           03/11/02</w:t>
        <w:tab/>
        <w:tab/>
        <w:t>???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8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Hvězda Trnovany B     Čechie Karlín </w:t>
        <w:tab/>
        <w:tab/>
        <w:t xml:space="preserve"> 16/11/02</w:t>
        <w:tab/>
        <w:tab/>
        <w:t>???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9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Čechie Karlín            23/11/02</w:t>
        <w:tab/>
        <w:t>14:00</w:t>
        <w:tab/>
        <w:t>Platze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Konstruktiva Praha B     24/11/02</w:t>
        <w:tab/>
        <w:tab/>
        <w:t>???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10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</w:t>
        <w:tab/>
        <w:t xml:space="preserve">     Čechie Karlín </w:t>
        <w:tab/>
        <w:tab/>
        <w:t xml:space="preserve"> 01/12/02</w:t>
        <w:tab/>
        <w:tab/>
        <w:t>???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11.kolo 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Škoda Plzeň           LCS Praha B              07/12/02</w:t>
        <w:tab/>
        <w:t>14:00</w:t>
        <w:tab/>
        <w:t>Šavlí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Hvězda Trnovany B        08/12/02</w:t>
        <w:tab/>
        <w:tab/>
        <w:t>???</w:t>
      </w:r>
    </w:p>
    <w:p>
      <w:pPr>
        <w:pStyle w:val="Prosttext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Normal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Prosttext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3.KLM „C“</w:t>
      </w:r>
    </w:p>
    <w:p>
      <w:pPr>
        <w:pStyle w:val="Prosttext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  <w:b/>
        </w:rPr>
        <w:t>1.kolo :</w:t>
      </w:r>
    </w:p>
    <w:p>
      <w:pPr>
        <w:pStyle w:val="Prosttext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TJ Jilemnice</w:t>
        <w:tab/>
        <w:t xml:space="preserve">      KH Břidličná</w:t>
        <w:tab/>
        <w:tab/>
        <w:t>05/10/02</w:t>
        <w:tab/>
        <w:tab/>
        <w:t>Janouš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9:18:00Z</dcterms:created>
  <dc:creator>SKK</dc:creator>
  <dc:description/>
  <dc:language>en-US</dc:language>
  <cp:lastModifiedBy>SKK</cp:lastModifiedBy>
  <dcterms:modified xsi:type="dcterms:W3CDTF">2002-08-30T09:55:00Z</dcterms:modified>
  <cp:revision>3</cp:revision>
  <dc:subject/>
  <dc:title>2</dc:title>
</cp:coreProperties>
</file>