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jc w:val="center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TK VV ČKA</w:t>
      </w:r>
    </w:p>
    <w:p>
      <w:pPr>
        <w:pStyle w:val="Prosttext"/>
        <w:jc w:val="center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rosttext"/>
        <w:jc w:val="center"/>
        <w:rPr>
          <w:rFonts w:eastAsia="MS Mincho;ＭＳ 明朝"/>
        </w:rPr>
      </w:pPr>
      <w:r>
        <w:rPr>
          <w:rFonts w:eastAsia="MS Mincho;ＭＳ 明朝"/>
        </w:rPr>
        <w:drawing>
          <wp:inline distT="0" distB="0" distL="0" distR="0">
            <wp:extent cx="1212850" cy="941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84" r="-6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96"/>
        </w:rPr>
      </w:pPr>
      <w:r>
        <w:rPr>
          <w:rFonts w:eastAsia="MS Mincho;ＭＳ 明朝" w:cs="Times New Roman" w:ascii="Times New Roman" w:hAnsi="Times New Roman"/>
          <w:sz w:val="96"/>
        </w:rPr>
        <w:t>ROZLOSOVÁNÍ</w:t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48"/>
        </w:rPr>
      </w:pPr>
      <w:r>
        <w:rPr>
          <w:rFonts w:eastAsia="MS Mincho;ＭＳ 明朝" w:cs="Times New Roman" w:ascii="Times New Roman" w:hAnsi="Times New Roman"/>
          <w:sz w:val="48"/>
        </w:rPr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48"/>
        </w:rPr>
      </w:pPr>
      <w:r>
        <w:rPr>
          <w:rFonts w:eastAsia="MS Mincho;ＭＳ 明朝" w:cs="Times New Roman" w:ascii="Times New Roman" w:hAnsi="Times New Roman"/>
          <w:sz w:val="48"/>
        </w:rPr>
        <w:t>soutěžního ročníku</w:t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48"/>
        </w:rPr>
      </w:pPr>
      <w:r>
        <w:rPr>
          <w:rFonts w:eastAsia="MS Mincho;ＭＳ 明朝" w:cs="Times New Roman" w:ascii="Times New Roman" w:hAnsi="Times New Roman"/>
          <w:sz w:val="48"/>
        </w:rPr>
        <w:t>2002/2003</w:t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48"/>
        </w:rPr>
      </w:pPr>
      <w:r>
        <w:rPr>
          <w:rFonts w:eastAsia="MS Mincho;ＭＳ 明朝" w:cs="Times New Roman" w:ascii="Times New Roman" w:hAnsi="Times New Roman"/>
          <w:sz w:val="48"/>
        </w:rPr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48"/>
        </w:rPr>
      </w:pPr>
      <w:r>
        <w:rPr>
          <w:rFonts w:eastAsia="MS Mincho;ＭＳ 明朝" w:cs="Times New Roman" w:ascii="Times New Roman" w:hAnsi="Times New Roman"/>
          <w:sz w:val="48"/>
        </w:rPr>
        <w:t>2.KLM  „A“</w:t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48"/>
        </w:rPr>
      </w:pPr>
      <w:r>
        <w:rPr>
          <w:rFonts w:eastAsia="MS Mincho;ＭＳ 明朝" w:cs="Times New Roman" w:ascii="Times New Roman" w:hAnsi="Times New Roman"/>
          <w:sz w:val="48"/>
        </w:rPr>
        <w:t>3.KLM  „A“</w:t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48"/>
        </w:rPr>
      </w:pPr>
      <w:r>
        <w:rPr>
          <w:rFonts w:eastAsia="MS Mincho;ＭＳ 明朝" w:cs="Times New Roman" w:ascii="Times New Roman" w:hAnsi="Times New Roman"/>
          <w:sz w:val="48"/>
        </w:rPr>
        <w:t>3.KLM  „C“</w:t>
      </w:r>
    </w:p>
    <w:p>
      <w:pPr>
        <w:pStyle w:val="Prosttext"/>
        <w:rPr>
          <w:rFonts w:ascii="Times New Roman" w:hAnsi="Times New Roman" w:eastAsia="MS Mincho;ＭＳ 明朝" w:cs="Times New Roman"/>
          <w:sz w:val="48"/>
        </w:rPr>
      </w:pPr>
      <w:r>
        <w:rPr>
          <w:rFonts w:eastAsia="MS Mincho;ＭＳ 明朝" w:cs="Times New Roman" w:ascii="Times New Roman" w:hAnsi="Times New Roman"/>
          <w:sz w:val="48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85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76"/>
        <w:gridCol w:w="2976"/>
        <w:gridCol w:w="2268"/>
      </w:tblGrid>
      <w:tr>
        <w:trPr>
          <w:trHeight w:val="300" w:hRule="atLeast"/>
        </w:trPr>
        <w:tc>
          <w:tcPr>
            <w:tcW w:w="3276" w:type="dxa"/>
            <w:tcBorders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. KLM  „A“</w:t>
            </w:r>
          </w:p>
        </w:tc>
        <w:tc>
          <w:tcPr>
            <w:tcW w:w="297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3. KLM  „A“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Heading1"/>
              <w:rPr>
                <w:rFonts w:eastAsia="Arial Unicode MS" w:cs="Arial Unicode MS"/>
              </w:rPr>
            </w:pPr>
            <w:r>
              <w:rPr/>
              <w:t>3. KLM  „C“</w:t>
            </w:r>
          </w:p>
        </w:tc>
      </w:tr>
      <w:tr>
        <w:trPr>
          <w:trHeight w:val="240" w:hRule="atLeast"/>
        </w:trPr>
        <w:tc>
          <w:tcPr>
            <w:tcW w:w="3276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Loko Česká Třebová</w:t>
            </w:r>
          </w:p>
        </w:tc>
        <w:tc>
          <w:tcPr>
            <w:tcW w:w="29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Sokol Vršovice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KK Vysoké Mýto</w:t>
            </w:r>
          </w:p>
        </w:tc>
      </w:tr>
      <w:tr>
        <w:trPr>
          <w:trHeight w:val="24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Vltavan Loučovice</w:t>
            </w:r>
          </w:p>
        </w:tc>
        <w:tc>
          <w:tcPr>
            <w:tcW w:w="29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SKK Bohušovice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Start Rychnov</w:t>
            </w:r>
          </w:p>
        </w:tc>
      </w:tr>
      <w:tr>
        <w:trPr>
          <w:trHeight w:val="24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Konstruktiva Praha</w:t>
            </w:r>
          </w:p>
        </w:tc>
        <w:tc>
          <w:tcPr>
            <w:tcW w:w="29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Konstruktiva B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TJ Jilemnice</w:t>
            </w:r>
          </w:p>
        </w:tc>
      </w:tr>
      <w:tr>
        <w:trPr>
          <w:trHeight w:val="24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Jiskra Kovářská</w:t>
            </w:r>
          </w:p>
        </w:tc>
        <w:tc>
          <w:tcPr>
            <w:tcW w:w="29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Čechie Karlín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Jiskra Rýmařov B</w:t>
            </w:r>
          </w:p>
        </w:tc>
      </w:tr>
      <w:tr>
        <w:trPr>
          <w:trHeight w:val="24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Hvězda Trnovany</w:t>
            </w:r>
          </w:p>
        </w:tc>
        <w:tc>
          <w:tcPr>
            <w:tcW w:w="29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Hvězda Trnovany B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SKK Jičín</w:t>
            </w:r>
          </w:p>
        </w:tc>
      </w:tr>
      <w:tr>
        <w:trPr>
          <w:trHeight w:val="24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SKK Kraslice</w:t>
            </w:r>
          </w:p>
        </w:tc>
        <w:tc>
          <w:tcPr>
            <w:tcW w:w="29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Škoda Plzeň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Sokol Rybník</w:t>
            </w:r>
          </w:p>
        </w:tc>
      </w:tr>
      <w:tr>
        <w:trPr>
          <w:trHeight w:val="24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Akuma Mladá Boleslav</w:t>
            </w:r>
          </w:p>
        </w:tc>
        <w:tc>
          <w:tcPr>
            <w:tcW w:w="29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SVA Holýšov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SK Solnice</w:t>
            </w:r>
          </w:p>
        </w:tc>
      </w:tr>
      <w:tr>
        <w:trPr>
          <w:trHeight w:val="24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Loko Liberec</w:t>
            </w:r>
          </w:p>
        </w:tc>
        <w:tc>
          <w:tcPr>
            <w:tcW w:w="29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SKK Rokycany B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Tesla Pardubice</w:t>
            </w:r>
          </w:p>
        </w:tc>
      </w:tr>
      <w:tr>
        <w:trPr>
          <w:trHeight w:val="24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SKK Vrchlabí</w:t>
            </w:r>
          </w:p>
        </w:tc>
        <w:tc>
          <w:tcPr>
            <w:tcW w:w="29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SK US Praha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Bižuterie Jablonec</w:t>
            </w:r>
          </w:p>
        </w:tc>
      </w:tr>
      <w:tr>
        <w:trPr>
          <w:trHeight w:val="24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Loko Tábor</w:t>
            </w:r>
          </w:p>
        </w:tc>
        <w:tc>
          <w:tcPr>
            <w:tcW w:w="29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Sokol Duchcov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KH Břidličná</w:t>
            </w:r>
          </w:p>
        </w:tc>
      </w:tr>
      <w:tr>
        <w:trPr>
          <w:trHeight w:val="24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Jiskra Hořice</w:t>
            </w:r>
          </w:p>
        </w:tc>
        <w:tc>
          <w:tcPr>
            <w:tcW w:w="29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Slavia K.Vary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SKK Prim. Náchod B</w:t>
            </w:r>
          </w:p>
        </w:tc>
      </w:tr>
      <w:tr>
        <w:trPr>
          <w:trHeight w:val="24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Kuželky Podbořany</w:t>
            </w:r>
          </w:p>
        </w:tc>
        <w:tc>
          <w:tcPr>
            <w:tcW w:w="29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LCS Praha B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SKK Jeseník</w:t>
            </w:r>
          </w:p>
        </w:tc>
      </w:tr>
    </w:tbl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┌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KLM „A“ </w:t>
      </w:r>
      <w:r>
        <w:rPr>
          <w:rFonts w:eastAsia="MS Mincho;ＭＳ 明朝"/>
        </w:rPr>
        <w:t xml:space="preserve">  │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└─────────────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omácí                hosté                    datum      čas</w:t>
        <w:tab/>
        <w:t xml:space="preserve">rozhodčí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  <w:bCs/>
        </w:rPr>
        <w:t>1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oko Česká Třebová    Kuželky Podbořany        07/09/02</w:t>
        <w:tab/>
        <w:t>14:00</w:t>
        <w:tab/>
        <w:t>John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Vltavan Loučovice     Jiskra Hořice            07/09/02</w:t>
        <w:tab/>
        <w:tab/>
        <w:t>Jirkal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onstruktiva Praha    Loko Tábor               07/09/02</w:t>
        <w:tab/>
        <w:tab/>
        <w:t>Hnízdil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Jiskra Kovářská       SKK Vrchlabí             07/09/02</w:t>
        <w:tab/>
        <w:tab/>
        <w:t>Dobiáš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vězda Trnovany       Loko Liberec             07/09/02</w:t>
        <w:tab/>
        <w:tab/>
        <w:t>Bergerhof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Kraslice          Akuma Mladá Boleslav     07/09/02</w:t>
        <w:tab/>
        <w:tab/>
        <w:t>Filip</w:t>
      </w:r>
    </w:p>
    <w:p>
      <w:pPr>
        <w:pStyle w:val="Prost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  <w:bCs/>
        </w:rPr>
        <w:t>2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uželky Podbořany     Akuma Mladá Boleslav     14/09/02</w:t>
        <w:tab/>
        <w:tab/>
        <w:t>Lefner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oko Liberec          SKK Kraslice             14/09/02</w:t>
        <w:tab/>
        <w:tab/>
        <w:t>Valenta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Vrchlabí          Hvězda Trnovany          14/09/02</w:t>
        <w:tab/>
        <w:t>14:00</w:t>
        <w:tab/>
        <w:t>Dymáče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oko Tábor            Jiskra Kovářská          14/09/02</w:t>
        <w:tab/>
        <w:tab/>
        <w:t>Mare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Jiskra Hořice         Konstruktiva Praha       14/09/02</w:t>
        <w:tab/>
        <w:tab/>
        <w:t>Fikar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oko Česká Třebová    Vltavan Loučovice        14/09/02</w:t>
        <w:tab/>
        <w:t>14:00</w:t>
        <w:tab/>
        <w:t>Holec</w:t>
      </w:r>
    </w:p>
    <w:p>
      <w:pPr>
        <w:pStyle w:val="Prost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Prosttext"/>
        <w:rPr/>
      </w:pPr>
      <w:r>
        <w:rPr>
          <w:rFonts w:eastAsia="MS Mincho;ＭＳ 明朝"/>
          <w:b/>
          <w:bCs/>
        </w:rPr>
        <w:t>3.kolo :</w:t>
      </w:r>
      <w:r>
        <w:rPr>
          <w:rFonts w:eastAsia="MS Mincho;ＭＳ 明朝"/>
        </w:rPr>
        <w:t xml:space="preserve">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Vltavan Loučovice     Kuželky Podbořany        21/09/02</w:t>
        <w:tab/>
        <w:tab/>
        <w:t>Jirkal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onstruktiva Praha    Loko Česká Třebová       21/09/02</w:t>
        <w:tab/>
        <w:tab/>
        <w:t>Ivanko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Jiskra Kovářská       Jiskra Hořice            21/09/02</w:t>
        <w:tab/>
        <w:tab/>
        <w:t>Krejní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vězda Trnovany       Loko Tábor               21/09/02</w:t>
        <w:tab/>
        <w:tab/>
        <w:t>Náhlovsk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Kraslice          SKK Vrchlabí             21/09/02</w:t>
        <w:tab/>
        <w:tab/>
        <w:t>Šnicer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kuma Mladá Boleslav  Loko Liberec             21/09/02</w:t>
        <w:tab/>
        <w:tab/>
        <w:t>Eliáš</w:t>
      </w:r>
    </w:p>
    <w:p>
      <w:pPr>
        <w:pStyle w:val="Prost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Prosttext"/>
        <w:rPr/>
      </w:pPr>
      <w:r>
        <w:rPr>
          <w:rFonts w:eastAsia="MS Mincho;ＭＳ 明朝"/>
          <w:b/>
          <w:bCs/>
        </w:rPr>
        <w:t>4.kolo :</w:t>
      </w:r>
      <w:r>
        <w:rPr>
          <w:rFonts w:eastAsia="MS Mincho;ＭＳ 明朝"/>
        </w:rPr>
        <w:t xml:space="preserve">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uželky Podbořany     Loko Liberec             28/09/02</w:t>
        <w:tab/>
        <w:tab/>
        <w:t>Albrecht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Vrchlabí          Akuma Mladá Boleslav     28/09/02</w:t>
        <w:tab/>
        <w:t>14:00</w:t>
        <w:tab/>
        <w:t>Hol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oko Tábor            SKK Kraslice             28/09/02</w:t>
        <w:tab/>
        <w:tab/>
        <w:t>Mare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Jiskra Hořice         Hvězda Trnovany          28/09/02</w:t>
        <w:tab/>
        <w:tab/>
        <w:t>Novot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oko Česká Třebová    Jiskra Kovářská          28/09/02</w:t>
        <w:tab/>
        <w:t>14:00</w:t>
        <w:tab/>
        <w:t>John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Vltavan Loučovice     Konstruktiva Praha       28/09/02</w:t>
        <w:tab/>
        <w:tab/>
        <w:t>Jirkal</w:t>
      </w:r>
    </w:p>
    <w:p>
      <w:pPr>
        <w:pStyle w:val="Prost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Prosttext"/>
        <w:rPr/>
      </w:pPr>
      <w:r>
        <w:rPr>
          <w:rFonts w:eastAsia="MS Mincho;ＭＳ 明朝"/>
          <w:b/>
          <w:bCs/>
        </w:rPr>
        <w:t>5.kolo :</w:t>
      </w:r>
      <w:r>
        <w:rPr>
          <w:rFonts w:eastAsia="MS Mincho;ＭＳ 明朝"/>
        </w:rPr>
        <w:t xml:space="preserve">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onstruktiva Praha    Kuželky Podbořany        12/10/02</w:t>
        <w:tab/>
        <w:tab/>
        <w:t>Hnízdil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Jiskra Kovářská       Vltavan Loučovice        12/10/02</w:t>
        <w:tab/>
        <w:tab/>
        <w:t>Dobiáš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vězda Trnovany       Loko Česká Třebová       12/10/02</w:t>
        <w:tab/>
        <w:tab/>
        <w:t>Bergerhof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Kraslice          Jiskra Hořice            12/10/02</w:t>
        <w:tab/>
        <w:tab/>
        <w:t>Filip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kuma Mladá Boleslav  Loko Tábor               12/10/02</w:t>
        <w:tab/>
        <w:tab/>
        <w:t>Eliáš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oko Liberec          SKK Vrchlabí             12/10/02</w:t>
        <w:tab/>
        <w:tab/>
        <w:t>Rybka</w:t>
      </w:r>
    </w:p>
    <w:p>
      <w:pPr>
        <w:pStyle w:val="Prost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Prosttext"/>
        <w:rPr/>
      </w:pPr>
      <w:r>
        <w:rPr>
          <w:rFonts w:eastAsia="MS Mincho;ＭＳ 明朝"/>
          <w:b/>
          <w:bCs/>
        </w:rPr>
        <w:t>6.kolo :</w:t>
      </w:r>
      <w:r>
        <w:rPr>
          <w:rFonts w:eastAsia="MS Mincho;ＭＳ 明朝"/>
        </w:rPr>
        <w:t xml:space="preserve">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uželky Podbořany     SKK Vrchlabí             26/10/02</w:t>
        <w:tab/>
        <w:tab/>
        <w:t>Lefner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oko Tábor            Loko Liberec             26/10/02</w:t>
        <w:tab/>
        <w:tab/>
        <w:t>Zíka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Jiskra Hořice         Akuma Mladá Boleslav     26/10/02</w:t>
        <w:tab/>
        <w:tab/>
        <w:t>Fikar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oko Česká Třebová    SKK Kraslice             26/10/02</w:t>
        <w:tab/>
        <w:t>14:00</w:t>
        <w:tab/>
        <w:t>Holec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Vltavan Loučovice     Hvězda Trnovany          26/10/02</w:t>
        <w:tab/>
        <w:tab/>
        <w:t>Jirkal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onstruktiva Praha    Jiskra Kovářská          26/10/02</w:t>
        <w:tab/>
        <w:tab/>
        <w:t>Ivanko</w:t>
      </w:r>
    </w:p>
    <w:p>
      <w:pPr>
        <w:pStyle w:val="Prost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Prosttext"/>
        <w:rPr/>
      </w:pPr>
      <w:r>
        <w:rPr>
          <w:rFonts w:eastAsia="MS Mincho;ＭＳ 明朝"/>
          <w:b/>
          <w:bCs/>
        </w:rPr>
        <w:t>7.kolo :</w:t>
      </w:r>
      <w:r>
        <w:rPr>
          <w:rFonts w:eastAsia="MS Mincho;ＭＳ 明朝"/>
        </w:rPr>
        <w:t xml:space="preserve">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Jiskra Kovářská       Kuželky Podbořany        02/11/02</w:t>
        <w:tab/>
        <w:tab/>
        <w:t>Krejní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vězda Trnovany       Konstruktiva Praha       02/11/02</w:t>
        <w:tab/>
        <w:tab/>
        <w:t>Náhlovsk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Kraslice          Vltavan Loučovice        02/11/02</w:t>
        <w:tab/>
        <w:tab/>
        <w:t>Šnicer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kuma Mladá Boleslav  Loko Česká Třebová       02/11/02</w:t>
        <w:tab/>
        <w:tab/>
        <w:t>Eliáš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oko Liberec          Jiskra Hořice            02/11/02</w:t>
        <w:tab/>
        <w:tab/>
        <w:t>Valenta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Vrchlabí          Loko Tábor               02/11/02</w:t>
        <w:tab/>
        <w:t>14:00</w:t>
        <w:tab/>
        <w:t>Dymáček</w:t>
      </w:r>
    </w:p>
    <w:p>
      <w:pPr>
        <w:pStyle w:val="Prost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Prost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/>
      </w:pPr>
      <w:r>
        <w:rPr>
          <w:rFonts w:eastAsia="MS Mincho;ＭＳ 明朝"/>
          <w:b/>
          <w:bCs/>
        </w:rPr>
        <w:t>8.kolo :</w:t>
      </w:r>
      <w:r>
        <w:rPr>
          <w:rFonts w:eastAsia="MS Mincho;ＭＳ 明朝"/>
        </w:rPr>
        <w:t xml:space="preserve">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uželky Podbořany     Loko Tábor               16/11/02</w:t>
        <w:tab/>
        <w:tab/>
        <w:t>Albrecht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Jiskra Hořice         SKK Vrchlabí             16/11/02</w:t>
        <w:tab/>
        <w:tab/>
        <w:t>Novot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oko Česká Třebová    Loko Liberec             16/11/02</w:t>
        <w:tab/>
        <w:t>14:00</w:t>
        <w:tab/>
        <w:t>John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Vltavan Loučovice     Akuma Mladá Boleslav     16/11/02</w:t>
        <w:tab/>
        <w:tab/>
        <w:t>Jirkal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onstruktiva Praha    SKK Kraslice             16/11/02</w:t>
        <w:tab/>
        <w:tab/>
        <w:t>Hnízdil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Jiskra Kovářská       Hvězda Trnovany          16/11/02</w:t>
        <w:tab/>
        <w:tab/>
        <w:t>Dobiáš</w:t>
      </w:r>
    </w:p>
    <w:p>
      <w:pPr>
        <w:pStyle w:val="Prost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  <w:bCs/>
        </w:rPr>
        <w:t>9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vězda Trnovany       Kuželky Podbořany        23/11/02</w:t>
        <w:tab/>
        <w:tab/>
        <w:t>Bergerhof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Kraslice          Jiskra Kovářská          23/11/02</w:t>
        <w:tab/>
        <w:tab/>
        <w:t>Filip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kuma Mladá Boleslav  Konstruktiva Praha       23/11/02</w:t>
        <w:tab/>
        <w:tab/>
        <w:t>Eliáš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oko Liberec          Vltavan Loučovice        23/11/02</w:t>
        <w:tab/>
        <w:tab/>
        <w:t>Rybka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Vrchlabí          Loko Česká Třebová       23/11/02</w:t>
        <w:tab/>
        <w:t>14:00</w:t>
        <w:tab/>
        <w:t>Dymáče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oko Tábor            Jiskra Hořice            23/11/02</w:t>
        <w:tab/>
        <w:tab/>
        <w:t>Marek</w:t>
      </w:r>
    </w:p>
    <w:p>
      <w:pPr>
        <w:pStyle w:val="Prost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Prosttext"/>
        <w:rPr/>
      </w:pPr>
      <w:r>
        <w:rPr>
          <w:rFonts w:eastAsia="MS Mincho;ＭＳ 明朝"/>
          <w:b/>
          <w:bCs/>
        </w:rPr>
        <w:t>10.kolo :</w:t>
      </w:r>
      <w:r>
        <w:rPr>
          <w:rFonts w:eastAsia="MS Mincho;ＭＳ 明朝"/>
        </w:rPr>
        <w:t xml:space="preserve">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uželky Podbořany     Jiskra Hořice            30/11/02</w:t>
        <w:tab/>
        <w:tab/>
        <w:t>Lefner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oko Česká Třebová    Loko Tábor               30/11/02</w:t>
        <w:tab/>
        <w:t>14:00</w:t>
        <w:tab/>
        <w:t>Holec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Vltavan Loučovice     SKK Vrchlabí             30/11/02</w:t>
        <w:tab/>
        <w:tab/>
        <w:t>Jirkal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onstruktiva Praha    Loko Liberec             30/11/02</w:t>
        <w:tab/>
        <w:tab/>
        <w:t>Ivanko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Jiskra Kovářská       Akuma Mladá Boleslav     30/11/02</w:t>
        <w:tab/>
        <w:tab/>
        <w:t>Krejní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vězda Trnovany       SKK Kraslice             30/11/02</w:t>
        <w:tab/>
        <w:tab/>
        <w:t>Náhlovský</w:t>
      </w:r>
    </w:p>
    <w:p>
      <w:pPr>
        <w:pStyle w:val="Prost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Prosttext"/>
        <w:rPr/>
      </w:pPr>
      <w:r>
        <w:rPr>
          <w:rFonts w:eastAsia="MS Mincho;ＭＳ 明朝"/>
          <w:b/>
          <w:bCs/>
        </w:rPr>
        <w:t>11.kolo :</w:t>
      </w:r>
      <w:r>
        <w:rPr>
          <w:rFonts w:eastAsia="MS Mincho;ＭＳ 明朝"/>
        </w:rPr>
        <w:t xml:space="preserve">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Kraslice          Kuželky Podbořany        07/12/02</w:t>
        <w:tab/>
        <w:tab/>
        <w:t>Šnicer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kuma Mladá Boleslav  Hvězda Trnovany          07/12/02</w:t>
        <w:tab/>
        <w:tab/>
        <w:t>Eliáš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oko Liberec          Jiskra Kovářská          07/12/02</w:t>
        <w:tab/>
        <w:tab/>
        <w:t>Valenta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Vrchlabí          Konstruktiva Praha       07/12/02</w:t>
        <w:tab/>
        <w:t>14:00</w:t>
        <w:tab/>
        <w:t>Hol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oko Tábor            Vltavan Loučovice        07/12/02</w:t>
        <w:tab/>
        <w:tab/>
        <w:t>Zíka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Jiskra Hořice         Loko Česká Třebová       07/12/02</w:t>
        <w:tab/>
        <w:tab/>
        <w:t>Fikar</w:t>
      </w:r>
    </w:p>
    <w:p>
      <w:pPr>
        <w:pStyle w:val="Prost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Prosttext"/>
        <w:rPr/>
      </w:pPr>
      <w:r>
        <w:rPr>
          <w:rFonts w:eastAsia="MS Mincho;ＭＳ 明朝"/>
          <w:b/>
          <w:bCs/>
        </w:rPr>
        <w:t>12.kolo :</w:t>
      </w:r>
      <w:r>
        <w:rPr>
          <w:rFonts w:eastAsia="MS Mincho;ＭＳ 明朝"/>
        </w:rPr>
        <w:t xml:space="preserve">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uželky Podbořany     Loko Česká Třebová       04/01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Jiskra Hořice         Vltavan Loučovice        04/01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oko Tábor            Konstruktiva Praha       04/01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Vrchlabí          Jiskra Kovářská          04/01/03</w:t>
        <w:tab/>
        <w:t>14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oko Liberec          Hvězda Trnovany          04/01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kuma Mladá Boleslav  SKK Kraslice             04/01/03</w:t>
      </w:r>
    </w:p>
    <w:p>
      <w:pPr>
        <w:pStyle w:val="Prost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Prosttext"/>
        <w:rPr/>
      </w:pPr>
      <w:r>
        <w:rPr>
          <w:rFonts w:eastAsia="MS Mincho;ＭＳ 明朝"/>
          <w:b/>
          <w:bCs/>
        </w:rPr>
        <w:t>13.kolo :</w:t>
      </w:r>
      <w:r>
        <w:rPr>
          <w:rFonts w:eastAsia="MS Mincho;ＭＳ 明朝"/>
        </w:rPr>
        <w:t xml:space="preserve">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kuma Mladá Boleslav  Kuželky Podbořany        11/01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Kraslice          Loko Liberec             11/01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vězda Trnovany       SKK Vrchlabí             11/01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Jiskra Kovářská       Loko Tábor               11/01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onstruktiva Praha    Jiskra Hořice            11/01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Vltavan Loučovice     Loko Česká Třebová       11/01/03</w:t>
      </w:r>
    </w:p>
    <w:p>
      <w:pPr>
        <w:pStyle w:val="Prost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Prosttext"/>
        <w:rPr/>
      </w:pPr>
      <w:r>
        <w:rPr>
          <w:rFonts w:eastAsia="MS Mincho;ＭＳ 明朝"/>
          <w:b/>
          <w:bCs/>
        </w:rPr>
        <w:t>14.kolo :</w:t>
      </w:r>
      <w:r>
        <w:rPr>
          <w:rFonts w:eastAsia="MS Mincho;ＭＳ 明朝"/>
        </w:rPr>
        <w:t xml:space="preserve">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uželky Podbořany     Vltavan Loučovice        18/01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oko Česká Třebová    Konstruktiva Praha       18/01/03</w:t>
        <w:tab/>
        <w:t>14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Jiskra Hořice         Jiskra Kovářská          18/01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oko Tábor            Hvězda Trnovany          18/01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Vrchlabí          SKK Kraslice             18/01/03</w:t>
        <w:tab/>
        <w:t>14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oko Liberec          Akuma Mladá Boleslav     18/01/03</w:t>
      </w:r>
    </w:p>
    <w:p>
      <w:pPr>
        <w:pStyle w:val="Prost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Prosttext"/>
        <w:rPr/>
      </w:pPr>
      <w:r>
        <w:rPr>
          <w:rFonts w:eastAsia="MS Mincho;ＭＳ 明朝"/>
          <w:b/>
          <w:bCs/>
        </w:rPr>
        <w:t>15.kolo :</w:t>
      </w:r>
      <w:r>
        <w:rPr>
          <w:rFonts w:eastAsia="MS Mincho;ＭＳ 明朝"/>
        </w:rPr>
        <w:t xml:space="preserve">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oko Liberec          Kuželky Podbořany        25/01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kuma Mladá Boleslav  SKK Vrchlabí             25/01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Kraslice          Loko Tábor               25/01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vězda Trnovany       Jiskra Hořice            25/01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Jiskra Kovářská       Loko Česká Třebová       25/01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onstruktiva Praha    Vltavan Loučovice        25/01/03</w:t>
      </w:r>
    </w:p>
    <w:p>
      <w:pPr>
        <w:pStyle w:val="Prost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Prost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Prosttext"/>
        <w:rPr/>
      </w:pPr>
      <w:r>
        <w:rPr>
          <w:rFonts w:eastAsia="MS Mincho;ＭＳ 明朝"/>
          <w:b/>
          <w:bCs/>
        </w:rPr>
        <w:t>16.kolo :</w:t>
      </w:r>
      <w:r>
        <w:rPr>
          <w:rFonts w:eastAsia="MS Mincho;ＭＳ 明朝"/>
        </w:rPr>
        <w:t xml:space="preserve">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uželky Podbořany     Konstruktiva Praha       01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Vltavan Loučovice     Jiskra Kovářská          01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oko Česká Třebová    Hvězda Trnovany          01/02/03</w:t>
        <w:tab/>
        <w:t>14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Jiskra Hořice         SKK Kraslice             01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oko Tábor            Akuma Mladá Boleslav     01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Vrchlabí          Loko Liberec             01/02/03</w:t>
        <w:tab/>
        <w:t>14:00</w:t>
      </w:r>
    </w:p>
    <w:p>
      <w:pPr>
        <w:pStyle w:val="Prost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Prosttext"/>
        <w:rPr/>
      </w:pPr>
      <w:r>
        <w:rPr>
          <w:rFonts w:eastAsia="MS Mincho;ＭＳ 明朝"/>
          <w:b/>
          <w:bCs/>
        </w:rPr>
        <w:t>17.kolo :</w:t>
      </w:r>
      <w:r>
        <w:rPr>
          <w:rFonts w:eastAsia="MS Mincho;ＭＳ 明朝"/>
        </w:rPr>
        <w:t xml:space="preserve">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Vrchlabí          Kuželky Podbořany        08/02/03</w:t>
        <w:tab/>
        <w:t>14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oko Liberec          Loko Tábor               08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kuma Mladá Boleslav  Jiskra Hořice            08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Kraslice          Loko Česká Třebová       08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vězda Trnovany       Vltavan Loučovice        08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Jiskra Kovářská       Konstruktiva Praha       08/02/03</w:t>
      </w:r>
    </w:p>
    <w:p>
      <w:pPr>
        <w:pStyle w:val="Prost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Prosttext"/>
        <w:rPr/>
      </w:pPr>
      <w:r>
        <w:rPr>
          <w:rFonts w:eastAsia="MS Mincho;ＭＳ 明朝"/>
          <w:b/>
          <w:bCs/>
        </w:rPr>
        <w:t>18.kolo :</w:t>
      </w:r>
      <w:r>
        <w:rPr>
          <w:rFonts w:eastAsia="MS Mincho;ＭＳ 明朝"/>
        </w:rPr>
        <w:t xml:space="preserve">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uželky Podbořany     Jiskra Kovářská          15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onstruktiva Praha    Hvězda Trnovany          15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Vltavan Loučovice     SKK Kraslice             15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oko Česká Třebová    Akuma Mladá Boleslav     15/02/03</w:t>
        <w:tab/>
        <w:t>14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Jiskra Hořice         Loko Liberec             15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oko Tábor            SKK Vrchlabí             15/02/03</w:t>
      </w:r>
    </w:p>
    <w:p>
      <w:pPr>
        <w:pStyle w:val="Prost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Prosttext"/>
        <w:rPr/>
      </w:pPr>
      <w:r>
        <w:rPr>
          <w:rFonts w:eastAsia="MS Mincho;ＭＳ 明朝"/>
          <w:b/>
          <w:bCs/>
        </w:rPr>
        <w:t>19.kolo :</w:t>
      </w:r>
      <w:r>
        <w:rPr>
          <w:rFonts w:eastAsia="MS Mincho;ＭＳ 明朝"/>
        </w:rPr>
        <w:t xml:space="preserve">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oko Tábor            Kuželky Podbořany        01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Vrchlabí          Jiskra Hořice            01/03/03</w:t>
        <w:tab/>
        <w:t>14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oko Liberec          Loko Česká Třebová       01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kuma Mladá Boleslav  Vltavan Loučovice        01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Kraslice          Konstruktiva Praha       01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vězda Trnovany       Jiskra Kovářská          01/03/03</w:t>
      </w:r>
    </w:p>
    <w:p>
      <w:pPr>
        <w:pStyle w:val="Prost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Prosttext"/>
        <w:rPr/>
      </w:pPr>
      <w:r>
        <w:rPr>
          <w:rFonts w:eastAsia="MS Mincho;ＭＳ 明朝"/>
          <w:b/>
          <w:bCs/>
        </w:rPr>
        <w:t>20.kolo :</w:t>
      </w:r>
      <w:r>
        <w:rPr>
          <w:rFonts w:eastAsia="MS Mincho;ＭＳ 明朝"/>
        </w:rPr>
        <w:t xml:space="preserve">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uželky Podbořany     Hvězda Trnovany          08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Jiskra Kovářská       SKK Kraslice             08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onstruktiva Praha    Akuma Mladá Boleslav     08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Vltavan Loučovice     Loko Liberec             08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oko Česká Třebová    SKK Vrchlabí             08/03/03</w:t>
        <w:tab/>
        <w:t>14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Jiskra Hořice         Loko Tábor               08/03/03</w:t>
      </w:r>
    </w:p>
    <w:p>
      <w:pPr>
        <w:pStyle w:val="Prost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Prosttext"/>
        <w:rPr/>
      </w:pPr>
      <w:r>
        <w:rPr>
          <w:rFonts w:eastAsia="MS Mincho;ＭＳ 明朝"/>
          <w:b/>
          <w:bCs/>
        </w:rPr>
        <w:t>21.kolo :</w:t>
      </w:r>
      <w:r>
        <w:rPr>
          <w:rFonts w:eastAsia="MS Mincho;ＭＳ 明朝"/>
        </w:rPr>
        <w:t xml:space="preserve">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Jiskra Hořice         Kuželky Podbořany        15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oko Tábor            Loko Česká Třebová       15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Vrchlabí          Vltavan Loučovice        15/03/03</w:t>
        <w:tab/>
        <w:t>14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oko Liberec          Konstruktiva Praha       15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kuma Mladá Boleslav  Jiskra Kovářská          15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Kraslice          Hvězda Trnovany          15/03/03</w:t>
      </w:r>
    </w:p>
    <w:p>
      <w:pPr>
        <w:pStyle w:val="Prost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Prosttext"/>
        <w:rPr/>
      </w:pPr>
      <w:r>
        <w:rPr>
          <w:rFonts w:eastAsia="MS Mincho;ＭＳ 明朝"/>
          <w:b/>
          <w:bCs/>
        </w:rPr>
        <w:t>22.kolo :</w:t>
      </w:r>
      <w:r>
        <w:rPr>
          <w:rFonts w:eastAsia="MS Mincho;ＭＳ 明朝"/>
        </w:rPr>
        <w:t xml:space="preserve">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uželky Podbořany     SKK Kraslice             29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vězda Trnovany       Akuma Mladá Boleslav     29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Jiskra Kovářská       Loko Liberec             29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onstruktiva Praha    SKK Vrchlabí             29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Vltavan Loučovice     Loko Tábor               29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oko Česká Třebová    Jiskra Hořice            29/03/03</w:t>
        <w:tab/>
        <w:t>14:00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i/>
          <w:i/>
          <w:iCs/>
        </w:rPr>
      </w:pPr>
      <w:r>
        <w:rPr>
          <w:rFonts w:eastAsia="MS Mincho;ＭＳ 明朝"/>
          <w:i/>
          <w:iCs/>
        </w:rPr>
        <w:t>Pokud není uveden jiný čas, je začátek utkání vždy v 9:00 .</w:t>
      </w:r>
    </w:p>
    <w:p>
      <w:pPr>
        <w:pStyle w:val="Prosttext"/>
        <w:rPr>
          <w:rFonts w:eastAsia="MS Mincho;ＭＳ 明朝"/>
          <w:i/>
          <w:i/>
          <w:iCs/>
        </w:rPr>
      </w:pPr>
      <w:r>
        <w:rPr>
          <w:rFonts w:eastAsia="MS Mincho;ＭＳ 明朝"/>
          <w:i/>
          <w:iCs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┌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  <w:b/>
          <w:bCs/>
        </w:rPr>
        <w:t>3.KLM „A“</w:t>
      </w:r>
      <w:r>
        <w:rPr>
          <w:rFonts w:eastAsia="MS Mincho;ＭＳ 明朝"/>
        </w:rPr>
        <w:t xml:space="preserve">   │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└─────────────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omácí                hosté                    datum      čas</w:t>
        <w:tab/>
        <w:t xml:space="preserve">rozhodčí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  <w:bCs/>
        </w:rPr>
        <w:t>1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Vršovice        LCS Praha B              08/09/02</w:t>
        <w:tab/>
        <w:tab/>
        <w:t>Vávra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Bohušovice        Slavia Karlovy Vary      07/09/02</w:t>
        <w:tab/>
        <w:tab/>
        <w:t>Mach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onstruktiva Praha B  Sokol Duchcov            07/09/02</w:t>
        <w:tab/>
        <w:t>14:00</w:t>
        <w:tab/>
        <w:t>Navrátil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Čechie Karlín         SK US Praha              07/09/02</w:t>
        <w:tab/>
        <w:t>12:00</w:t>
        <w:tab/>
        <w:t>Kobzina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vězda Trnovany B     SKK Rokycany B           07/09/02</w:t>
        <w:tab/>
        <w:t>14:00</w:t>
        <w:tab/>
        <w:t>Náhlovsk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Škoda Plzeň           SVA Holýšov              07/09/02</w:t>
        <w:tab/>
        <w:tab/>
        <w:t>Platzer</w:t>
      </w:r>
    </w:p>
    <w:p>
      <w:pPr>
        <w:pStyle w:val="Prost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  <w:bCs/>
        </w:rPr>
        <w:t>2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CS Praha B           SVA Holýšov              14/09/02</w:t>
        <w:tab/>
        <w:tab/>
        <w:t>Háje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Rokycany B        Škoda Plzeň              14/09/02</w:t>
        <w:tab/>
        <w:tab/>
        <w:t>Chmelíř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US Praha           Hvězda Trnovany B        14/09/02</w:t>
        <w:tab/>
        <w:tab/>
        <w:t>Ivanko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Duchcov         Čechie Karlín            14/09/02</w:t>
        <w:tab/>
        <w:t>14:00</w:t>
        <w:tab/>
        <w:t>Sentensk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lavia Karlovy Vary   Konstruktiva Praha B     14/09/02</w:t>
        <w:tab/>
        <w:tab/>
        <w:t>Krejní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Vršovice        SKK Bohušovice           14/09/02</w:t>
        <w:tab/>
        <w:t>14:00</w:t>
        <w:tab/>
        <w:t>Tošil</w:t>
      </w:r>
    </w:p>
    <w:p>
      <w:pPr>
        <w:pStyle w:val="Prost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  <w:bCs/>
        </w:rPr>
        <w:t>3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Bohušovice        LCS Praha B              21/09/02</w:t>
        <w:tab/>
        <w:tab/>
        <w:t>Mach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onstruktiva Praha B  Sokol Vršovice           21/09/02</w:t>
        <w:tab/>
        <w:t>14:00</w:t>
        <w:tab/>
        <w:t>Hnízdil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Čechie Karlín         Slavia Karlovy Vary      21/09/02</w:t>
        <w:tab/>
        <w:t>12:00</w:t>
        <w:tab/>
        <w:t>Háje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vězda Trnovany B     Sokol Duchcov            21/09/02</w:t>
        <w:tab/>
        <w:t>14:00</w:t>
        <w:tab/>
        <w:t>Bergerhof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Škoda Plzeň           SK US Praha              21/09/02</w:t>
        <w:tab/>
        <w:tab/>
        <w:t>Šavlí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VA Holýšov           SKK Rokycany B           21/09/02</w:t>
        <w:tab/>
        <w:t>14:00</w:t>
        <w:tab/>
        <w:t>Ježek</w:t>
      </w:r>
    </w:p>
    <w:p>
      <w:pPr>
        <w:pStyle w:val="Prost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  <w:bCs/>
        </w:rPr>
        <w:t>4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CS Praha B           SKK Rokycany B           28/09/02</w:t>
        <w:tab/>
        <w:tab/>
        <w:t>Kobzina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US Praha           SVA Holýšov              28/09/02</w:t>
        <w:tab/>
        <w:tab/>
        <w:t>Slezá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Duchcov         Škoda Plzeň              28/09/02</w:t>
        <w:tab/>
        <w:t>14:00</w:t>
        <w:tab/>
        <w:t>Sentensk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lavia Karlovy Vary   Hvězda Trnovany B        28/09/02</w:t>
        <w:tab/>
        <w:tab/>
        <w:t>Dobiáš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Vršovice        Čechie Karlín            28/09/02</w:t>
        <w:tab/>
        <w:t>14:00</w:t>
        <w:tab/>
        <w:t>Vávra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Bohušovice        Konstruktiva Praha B     28/09/02</w:t>
        <w:tab/>
        <w:tab/>
        <w:t>Mach</w:t>
      </w:r>
    </w:p>
    <w:p>
      <w:pPr>
        <w:pStyle w:val="Prost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  <w:bCs/>
        </w:rPr>
        <w:t>5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onstruktiva Praha B  LCS Praha B              12/10/02</w:t>
        <w:tab/>
        <w:t>14:00</w:t>
        <w:tab/>
        <w:t>Navrátil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Čechie Karlín         SKK Bohušovice           12/10/02</w:t>
        <w:tab/>
        <w:t>12:00</w:t>
        <w:tab/>
        <w:t>Kobzina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vězda Trnovany B     Sokol Vršovice           12/10/02</w:t>
        <w:tab/>
        <w:t>14:00</w:t>
        <w:tab/>
        <w:t>Náhlovsk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Škoda Plzeň           Slavia Karlovy Vary      12/10/02</w:t>
        <w:tab/>
        <w:tab/>
        <w:t>Platzer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VA Holýšov           Sokol Duchcov            12/10/02</w:t>
        <w:tab/>
        <w:t>14:00</w:t>
        <w:tab/>
        <w:t>Šlajer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Rokycany B        SK US Praha              12/10/02</w:t>
        <w:tab/>
        <w:tab/>
        <w:t>Charouz</w:t>
        <w:tab/>
      </w:r>
    </w:p>
    <w:p>
      <w:pPr>
        <w:pStyle w:val="Prost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  <w:bCs/>
        </w:rPr>
        <w:t>6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CS Praha B           SK US Praha              26/10/02</w:t>
        <w:tab/>
        <w:tab/>
        <w:t>Háje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Duchcov         SKK Rokycany B           26/10/02</w:t>
        <w:tab/>
        <w:t>14:00</w:t>
        <w:tab/>
        <w:t>Sentensk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lavia Karlovy Vary   SVA Holýšov              26/10/02</w:t>
        <w:tab/>
        <w:tab/>
        <w:t>Krejní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Vršovice        Škoda Plzeň              26/10/02</w:t>
        <w:tab/>
        <w:t>14:00</w:t>
        <w:tab/>
        <w:t>Tošil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Bohušovice        Hvězda Trnovany B        26/10/02</w:t>
        <w:tab/>
        <w:tab/>
        <w:t>Mach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onstruktiva Praha B  Čechie Karlín            26/10/02</w:t>
        <w:tab/>
        <w:t>14:00</w:t>
        <w:tab/>
        <w:t>Hnízdil</w:t>
      </w:r>
    </w:p>
    <w:p>
      <w:pPr>
        <w:pStyle w:val="Prost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  <w:bCs/>
        </w:rPr>
        <w:t>7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Čechie Karlín         LCS Praha B              02/11/02</w:t>
        <w:tab/>
        <w:t>12:00</w:t>
        <w:tab/>
        <w:t>Háje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vězda Trnovany B     Konstruktiva Praha B     02/11/02</w:t>
        <w:tab/>
        <w:t>14:00</w:t>
        <w:tab/>
        <w:t>Bergerhof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Škoda Plzeň           SKK Bohušovice           02/11/02</w:t>
        <w:tab/>
        <w:tab/>
        <w:t>Šavlí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VA Holýšov           Sokol Vršovice           02/11/02</w:t>
        <w:tab/>
        <w:t>14:00</w:t>
        <w:tab/>
        <w:t>Ježe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Rokycany B        Slavia Karlovy Vary      02/11/02</w:t>
        <w:tab/>
        <w:tab/>
        <w:t>Chmelíř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US Praha           Sokol Duchcov            02/11/02</w:t>
        <w:tab/>
        <w:tab/>
        <w:t>Ivanko</w:t>
      </w:r>
    </w:p>
    <w:p>
      <w:pPr>
        <w:pStyle w:val="Prost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rost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  <w:bCs/>
        </w:rPr>
        <w:t>8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CS Praha B           Sokol Duchcov            16/11/02</w:t>
        <w:tab/>
        <w:tab/>
        <w:t>Háje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lavia Karlovy Vary   SK US Praha              16/11/02</w:t>
        <w:tab/>
        <w:tab/>
        <w:t>Krejní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Vršovice        SKK Rokycany B           16/11/02</w:t>
        <w:tab/>
        <w:t>14:00</w:t>
        <w:tab/>
        <w:t>Vávra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Bohušovice        SVA Holýšov              16/11/02</w:t>
        <w:tab/>
        <w:tab/>
        <w:t>Mach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onstruktiva Praha B  Škoda Plzeň              16/11/02</w:t>
        <w:tab/>
        <w:t>14:00</w:t>
        <w:tab/>
        <w:t>Navrátil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Čechie Karlín         Hvězda Trnovany B        16/11/02</w:t>
        <w:tab/>
        <w:t>12:00</w:t>
        <w:tab/>
        <w:t>Kobzina</w:t>
      </w:r>
    </w:p>
    <w:p>
      <w:pPr>
        <w:pStyle w:val="Prost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  <w:bCs/>
        </w:rPr>
        <w:t>9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vězda Trnovany B     LCS Praha B              23/11/02</w:t>
        <w:tab/>
        <w:t>14:00</w:t>
        <w:tab/>
        <w:t>Náhlovsk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Škoda Plzeň           Čechie Karlín            23/11/02</w:t>
        <w:tab/>
        <w:tab/>
        <w:t>Platzer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VA Holýšov           Konstruktiva Praha B     23/11/02</w:t>
        <w:tab/>
        <w:t>14:00</w:t>
        <w:tab/>
        <w:t>Ježe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Rokycany B        SKK Bohušovice           23/11/02</w:t>
        <w:tab/>
        <w:tab/>
        <w:t>Charouz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US Praha           Sokol Vršovice           23/11/02</w:t>
        <w:tab/>
        <w:tab/>
        <w:t>Slezá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Duchcov         Slavia Karlovy Vary      23/11/02</w:t>
        <w:tab/>
        <w:t>14:00</w:t>
        <w:tab/>
        <w:t>Sentenský</w:t>
      </w:r>
    </w:p>
    <w:p>
      <w:pPr>
        <w:pStyle w:val="Prost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  <w:bCs/>
        </w:rPr>
        <w:t>10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CS Praha B           Slavia Karlovy Vary      30/11/02</w:t>
        <w:tab/>
        <w:tab/>
        <w:t>Kobzina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Vršovice        Sokol Duchcov            30/11/02</w:t>
        <w:tab/>
        <w:t>14:00</w:t>
        <w:tab/>
        <w:t>Tošil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Bohušovice        SK US Praha              30/11/02</w:t>
        <w:tab/>
        <w:tab/>
        <w:t>Mach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onstruktiva Praha B  SKK Rokycany B           30/11/02</w:t>
        <w:tab/>
        <w:t>14:00</w:t>
        <w:tab/>
        <w:t>Hnízdil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Čechie Karlín         SVA Holýšov              30/11/02</w:t>
        <w:tab/>
        <w:t>12:00</w:t>
        <w:tab/>
        <w:t>Háje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vězda Trnovany B     Škoda Plzeň              30/11/02</w:t>
        <w:tab/>
        <w:t>14:00</w:t>
        <w:tab/>
        <w:t>Bergerhof</w:t>
      </w:r>
    </w:p>
    <w:p>
      <w:pPr>
        <w:pStyle w:val="Prost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  <w:bCs/>
        </w:rPr>
        <w:t>11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Škoda Plzeň           LCS Praha B              07/12/02</w:t>
        <w:tab/>
        <w:tab/>
        <w:t>Šavlí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VA Holýšov           Hvězda Trnovany B        07/12/02</w:t>
        <w:tab/>
        <w:t>14:00</w:t>
        <w:tab/>
        <w:t>Šlajer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Rokycany B        Čechie Karlín            07/12/02</w:t>
        <w:tab/>
        <w:tab/>
        <w:t>Chmelíř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US Praha           Konstruktiva Praha B     07/12/02</w:t>
        <w:tab/>
        <w:tab/>
        <w:t>Ivanko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Duchcov         SKK Bohušovice           07/12/02</w:t>
        <w:tab/>
        <w:t>14:00</w:t>
        <w:tab/>
        <w:t>Sentensk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lavia Karlovy Vary   Sokol Vršovice           07/12/02</w:t>
        <w:tab/>
        <w:tab/>
        <w:t>Dobiáš</w:t>
      </w:r>
    </w:p>
    <w:p>
      <w:pPr>
        <w:pStyle w:val="Prost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  <w:bCs/>
        </w:rPr>
        <w:t>12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CS Praha B           Sokol Vršovice           04/01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lavia Karlovy Vary   SKK Bohušovice           04/01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Duchcov         Konstruktiva Praha B     04/01/03</w:t>
        <w:tab/>
        <w:t>14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US Praha           Čechie Karlín            04/01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Rokycany B        Hvězda Trnovany B        04/01/03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VA Holýšov           Škoda Plzeň              04/01/03</w:t>
        <w:tab/>
        <w:t>14:00</w:t>
      </w:r>
    </w:p>
    <w:p>
      <w:pPr>
        <w:pStyle w:val="Prost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  <w:bCs/>
        </w:rPr>
        <w:t>13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VA Holýšov           LCS Praha B              11/01/03</w:t>
        <w:tab/>
        <w:t>14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Škoda Plzeň           SKK Rokycany B           11/01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vězda Trnovany B     SK US Praha              11/01/03</w:t>
        <w:tab/>
        <w:t>14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Čechie Karlín         Sokol Duchcov            11/01/03</w:t>
        <w:tab/>
        <w:t>12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onstruktiva Praha B  Slavia Karlovy Vary      11/01/03</w:t>
        <w:tab/>
        <w:t>14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Bohušovice        Sokol Vršovice           11/01/03</w:t>
      </w:r>
    </w:p>
    <w:p>
      <w:pPr>
        <w:pStyle w:val="Prost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  <w:bCs/>
        </w:rPr>
        <w:t>14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CS Praha B           SKK Bohušovice           18/01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Vršovice        Konstruktiva Praha B     18/01/03</w:t>
        <w:tab/>
        <w:t>14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lavia Karlovy Vary   Čechie Karlín            18/01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Duchcov         Hvězda Trnovany B        18/01/03</w:t>
        <w:tab/>
        <w:t>14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US Praha           Škoda Plzeň              18/01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Rokycany B        SVA Holýšov              18/01/03</w:t>
        <w:tab/>
      </w:r>
    </w:p>
    <w:p>
      <w:pPr>
        <w:pStyle w:val="Prost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  <w:bCs/>
        </w:rPr>
        <w:t>15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Rokycany B        LCS Praha B              25/01/03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VA Holýšov           SK US Praha              25/01/03</w:t>
        <w:tab/>
        <w:t>14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Škoda Plzeň           Sokol Duchcov            25/01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vězda Trnovany B     Slavia Karlovy Vary      25/01/03</w:t>
        <w:tab/>
        <w:t>14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Čechie Karlín         Sokol Vršovice           25/01/03</w:t>
        <w:tab/>
        <w:t>12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onstruktiva Praha B  SKK Bohušovice           25/01/03</w:t>
        <w:tab/>
        <w:t>14:00</w:t>
      </w:r>
    </w:p>
    <w:p>
      <w:pPr>
        <w:pStyle w:val="Prost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rost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  <w:bCs/>
        </w:rPr>
        <w:t>16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CS Praha B           Konstruktiva Praha B     01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Bohušovice        Čechie Karlín            01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Vršovice        Hvězda Trnovany B        01/02/03</w:t>
        <w:tab/>
        <w:t>14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lavia Karlovy Vary   Škoda Plzeň              01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Duchcov         SVA Holýšov              01/02/03</w:t>
        <w:tab/>
        <w:t>14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US Praha           SKK Rokycany B           01/02/03</w:t>
      </w:r>
    </w:p>
    <w:p>
      <w:pPr>
        <w:pStyle w:val="Prost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  <w:bCs/>
        </w:rPr>
        <w:t>17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US Praha           LCS Praha B              08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Rokycany B        Sokol Duchcov            08/02/03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VA Holýšov           Slavia Karlovy Vary      08/02/03</w:t>
        <w:tab/>
        <w:t>14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Škoda Plzeň           Sokol Vršovice           08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vězda Trnovany B     SKK Bohušovice           08/02/03</w:t>
        <w:tab/>
        <w:t>14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Čechie Karlín         Konstruktiva Praha B     08/02/03</w:t>
        <w:tab/>
        <w:t>12:00</w:t>
      </w:r>
    </w:p>
    <w:p>
      <w:pPr>
        <w:pStyle w:val="Prost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  <w:bCs/>
        </w:rPr>
        <w:t>18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CS Praha B           Čechie Karlín            15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onstruktiva Praha B  Hvězda Trnovany B        15/02/03</w:t>
        <w:tab/>
        <w:t>14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Bohušovice        Škoda Plzeň              15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Vršovice        SVA Holýšov              15/02/03</w:t>
        <w:tab/>
        <w:t>14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lavia Karlovy Vary   SKK Rokycany B           15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Duchcov         SK US Praha              15/02/03</w:t>
        <w:tab/>
        <w:t>14:00</w:t>
      </w:r>
    </w:p>
    <w:p>
      <w:pPr>
        <w:pStyle w:val="Prost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  <w:bCs/>
        </w:rPr>
        <w:t>19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Duchcov         LCS Praha B              01/03/03</w:t>
        <w:tab/>
        <w:t>14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US Praha           Slavia Karlovy Vary      01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Rokycany B        Sokol Vršovice           01/03/03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VA Holýšov           SKK Bohušovice           01/03/03</w:t>
        <w:tab/>
        <w:t>14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Škoda Plzeň           Konstruktiva Praha B     01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vězda Trnovany B     Čechie Karlín            01/03/03</w:t>
        <w:tab/>
        <w:t>14:00</w:t>
      </w:r>
    </w:p>
    <w:p>
      <w:pPr>
        <w:pStyle w:val="Prost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  <w:bCs/>
        </w:rPr>
        <w:t>20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CS Praha B           Hvězda Trnovany B        08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Čechie Karlín         Škoda Plzeň              08/03/03</w:t>
        <w:tab/>
        <w:t>12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onstruktiva Praha B  SVA Holýšov              08/03/03</w:t>
        <w:tab/>
        <w:t>14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Bohušovice        SKK Rokycany B           08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Vršovice        SK US Praha              08/03/03</w:t>
        <w:tab/>
        <w:t>14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lavia Karlovy Vary   Sokol Duchcov            08/03/03</w:t>
      </w:r>
    </w:p>
    <w:p>
      <w:pPr>
        <w:pStyle w:val="Prost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  <w:bCs/>
        </w:rPr>
        <w:t>21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lavia Karlovy Vary   LCS Praha B              15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Duchcov         Sokol Vršovice           15/03/03</w:t>
        <w:tab/>
        <w:t>14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US Praha           SKK Bohušovice           15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Rokycany B        Konstruktiva Praha B     15/03/03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VA Holýšov           Čechie Karlín            15/03/03</w:t>
        <w:tab/>
        <w:t>14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Škoda Plzeň           Hvězda Trnovany B        15/03/03</w:t>
      </w:r>
    </w:p>
    <w:p>
      <w:pPr>
        <w:pStyle w:val="Prost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  <w:bCs/>
        </w:rPr>
        <w:t>22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CS Praha B           Škoda Plzeň              22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vězda Trnovany B     SVA Holýšov              22/03/03</w:t>
        <w:tab/>
        <w:t>14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Čechie Karlín         SKK Rokycany B           22/03/03</w:t>
        <w:tab/>
        <w:t>12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onstruktiva Praha B  SK US Praha              22/03/03</w:t>
        <w:tab/>
        <w:t>14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Bohušovice        Sokol Duchcov            22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Vršovice        Slavia Karlovy Vary      22/03/03</w:t>
        <w:tab/>
        <w:t>14:0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i/>
          <w:iCs/>
        </w:rPr>
        <w:t>Pokud není uveden jiný čas, je začátek utkání vždy v 9:00 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┌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  <w:b/>
          <w:bCs/>
        </w:rPr>
        <w:t>3.KLM „C“</w:t>
      </w:r>
      <w:r>
        <w:rPr>
          <w:rFonts w:eastAsia="MS Mincho;ＭＳ 明朝"/>
        </w:rPr>
        <w:t xml:space="preserve">   │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└─────────────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omácí                hosté                    datum      čas</w:t>
        <w:tab/>
        <w:t xml:space="preserve">rozhodčí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  <w:bCs/>
        </w:rPr>
        <w:t>1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K Vysoké Mýto        SKK Jeseník              07/09/02</w:t>
        <w:tab/>
        <w:tab/>
        <w:t>Plaňansk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rt Rychnov n.Kn.   SKK Náchod B             07/09/02</w:t>
        <w:tab/>
        <w:tab/>
        <w:t>Frydrych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J Jilemnice          KH Břidličná             07/09/02</w:t>
        <w:tab/>
        <w:tab/>
        <w:t>Janouše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Jiskra Rýmařov B      Bižuterie Jablonec       07/09/02</w:t>
        <w:tab/>
        <w:t>14:00</w:t>
        <w:tab/>
        <w:t>Žižka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Jičín             Tesla Pardubice          07/09/02</w:t>
        <w:tab/>
        <w:tab/>
        <w:t>Čermá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Rybník          SK Solnice               08/09/02</w:t>
        <w:tab/>
        <w:tab/>
        <w:t>Ledajaks</w:t>
      </w:r>
    </w:p>
    <w:p>
      <w:pPr>
        <w:pStyle w:val="Prost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  <w:bCs/>
        </w:rPr>
        <w:t>2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Jeseník           SK Solnice               14/09/02</w:t>
        <w:tab/>
        <w:tab/>
        <w:t>Kovář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esla Pardubice       Sokol Rybník             15/09/02</w:t>
        <w:tab/>
        <w:tab/>
        <w:t>Ešner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Bižuterie Jablonec    SKK Jičín                14/09/02</w:t>
        <w:tab/>
        <w:tab/>
        <w:t>Tůma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H Břidličná          Jiskra Rýmařov B         14/09/02</w:t>
        <w:tab/>
        <w:t>13:00</w:t>
        <w:tab/>
        <w:t>Řepka K.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Náchod B          TJ Jilemnice             14/09/02</w:t>
        <w:tab/>
        <w:t>14:00</w:t>
        <w:tab/>
        <w:t>Majer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K Vysoké Mýto        Start Rychnov n.Kn.      14/09/02</w:t>
        <w:tab/>
        <w:tab/>
        <w:t>John</w:t>
      </w:r>
    </w:p>
    <w:p>
      <w:pPr>
        <w:pStyle w:val="Prost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  <w:bCs/>
        </w:rPr>
        <w:t>3.kolo :</w:t>
      </w:r>
    </w:p>
    <w:p>
      <w:pPr>
        <w:pStyle w:val="Prosttext"/>
        <w:ind w:right="-284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rt Rychnov n.Kn.   SKK Jeseník              21/09/02</w:t>
        <w:tab/>
        <w:tab/>
        <w:t>Frydrychová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J Jilemnice          KK Vysoké Mýto           21/09/02</w:t>
        <w:tab/>
        <w:tab/>
        <w:t>Janouše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Jiskra Rýmařov B      SKK Náchod B             21/09/02</w:t>
        <w:tab/>
        <w:t>14:00</w:t>
        <w:tab/>
        <w:t>Žižka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Jičín             KH Břidličná             21/09/02</w:t>
        <w:tab/>
        <w:tab/>
        <w:t>Kapucián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Rybník          Bižuterie Jablonec       21/09/02</w:t>
        <w:tab/>
        <w:tab/>
        <w:t>Holec</w:t>
        <w:tab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Solnice            Tesla Pardubice          21/09/02</w:t>
        <w:tab/>
        <w:t>14:00</w:t>
        <w:tab/>
        <w:t>Rak</w:t>
      </w:r>
    </w:p>
    <w:p>
      <w:pPr>
        <w:pStyle w:val="Prost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  <w:bCs/>
        </w:rPr>
        <w:t>4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Jeseník           Tesla Pardubice          28/09/02</w:t>
        <w:tab/>
        <w:tab/>
        <w:t>Kovář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Bižuterie Jablonec    SK Solnice               28/09/02</w:t>
        <w:tab/>
        <w:tab/>
        <w:t>Tůma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H Břidličná          Sokol Rybník             28/09/02</w:t>
        <w:tab/>
        <w:t>13:00</w:t>
        <w:tab/>
        <w:t>Řepka Č.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Náchod B          SKK Jičín                28/09/02</w:t>
        <w:tab/>
        <w:t>14:00</w:t>
        <w:tab/>
        <w:t>Liška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K Vysoké Mýto        Jiskra Rýmařov B         28/09/02</w:t>
        <w:tab/>
        <w:tab/>
        <w:t>Plaňansk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rt Rychnov n.Kn.   TJ Jilemnice             28/09/02</w:t>
        <w:tab/>
        <w:tab/>
        <w:t>Frydrych</w:t>
      </w:r>
    </w:p>
    <w:p>
      <w:pPr>
        <w:pStyle w:val="Prost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  <w:bCs/>
        </w:rPr>
        <w:t>5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J Jilemnice          SKK Jeseník              12/10/02</w:t>
        <w:tab/>
        <w:tab/>
        <w:t>Janouše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Jiskra Rýmařov B      Start Rychnov n.Kn.      12/10/02</w:t>
        <w:tab/>
        <w:t>14:00</w:t>
        <w:tab/>
        <w:t>Dědáče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Jičín             KK Vysoké Mýto           12/10/02</w:t>
        <w:tab/>
        <w:tab/>
        <w:t>Čermá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Rybník          SKK Náchod B             12/10/02</w:t>
        <w:tab/>
        <w:tab/>
        <w:t>Ledajaks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Solnice            KH Břidličná             12/10/02</w:t>
        <w:tab/>
        <w:t>14:00</w:t>
        <w:tab/>
        <w:t>Sonnevend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esla Pardubice       Bižuterie Jablonec       13/10/02</w:t>
        <w:tab/>
        <w:tab/>
        <w:t>Kovačík</w:t>
      </w:r>
    </w:p>
    <w:p>
      <w:pPr>
        <w:pStyle w:val="Prost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  <w:bCs/>
        </w:rPr>
        <w:t>6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Jeseník           Bižuterie Jablonec       26/10/02</w:t>
        <w:tab/>
        <w:tab/>
        <w:t>Kovář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H Břidličná          Tesla Pardubice          26/10/02</w:t>
        <w:tab/>
        <w:t>13:00</w:t>
        <w:tab/>
        <w:t>Řepka K.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Náchod B          SK Solnice               26/10/02</w:t>
        <w:tab/>
        <w:t>14:00</w:t>
        <w:tab/>
        <w:t>Majer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K Vysoké Mýto        Sokol Rybník             26/10/02</w:t>
        <w:tab/>
        <w:tab/>
        <w:t>John</w:t>
      </w:r>
    </w:p>
    <w:p>
      <w:pPr>
        <w:pStyle w:val="Prosttext"/>
        <w:ind w:right="-142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rt Rychnov n.Kn.   SKK Jičín                26/10/02</w:t>
        <w:tab/>
        <w:tab/>
        <w:t>Frydrychová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J Jilemnice          Jiskra Rýmařov B         26/10/02</w:t>
        <w:tab/>
        <w:tab/>
        <w:t>Janoušek</w:t>
      </w:r>
    </w:p>
    <w:p>
      <w:pPr>
        <w:pStyle w:val="Prost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  <w:bCs/>
        </w:rPr>
        <w:t>7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Jiskra Rýmařov B      SKK Jeseník              02/11/02</w:t>
        <w:tab/>
        <w:t>14:00</w:t>
        <w:tab/>
        <w:t>Žižka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Jičín             TJ Jilemnice             02/11/02</w:t>
        <w:tab/>
        <w:tab/>
        <w:t>Kapucián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Rybník          Start Rychnov n.Kn.      02/11/02</w:t>
        <w:tab/>
        <w:tab/>
        <w:t>Holec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Solnice            KK Vysoké Mýto           02/11/02</w:t>
        <w:tab/>
        <w:t>14:00</w:t>
        <w:tab/>
        <w:t>Ra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esla Pardubice       SKK Náchod B             03/11/02</w:t>
        <w:tab/>
        <w:tab/>
        <w:t>Ešner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Bižuterie Jablonec    KH Břidličná             02/11/02</w:t>
        <w:tab/>
        <w:tab/>
        <w:t>Tům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  <w:bCs/>
        </w:rPr>
        <w:t>8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Jeseník           KH Břidličná             16/11/02</w:t>
        <w:tab/>
        <w:tab/>
        <w:t>Kovář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Náchod B          Bižuterie Jablonec       16/11/02</w:t>
        <w:tab/>
        <w:t>14:00</w:t>
        <w:tab/>
        <w:t>Liška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K Vysoké Mýto        Tesla Pardubice          16/11/02</w:t>
        <w:tab/>
        <w:tab/>
        <w:t>Plaňansk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rt Rychnov n.Kn.   SK Solnice               16/11/02</w:t>
        <w:tab/>
        <w:tab/>
        <w:t>Frydrych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J Jilemnice          Sokol Rybník             16/11/02</w:t>
        <w:tab/>
        <w:tab/>
        <w:t>Janouše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Jiskra Rýmařov B      SKK Jičín                16/11/02</w:t>
        <w:tab/>
        <w:t>14:00</w:t>
        <w:tab/>
        <w:t>Dědáček</w:t>
      </w:r>
    </w:p>
    <w:p>
      <w:pPr>
        <w:pStyle w:val="Prost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  <w:bCs/>
        </w:rPr>
        <w:t>9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Jičín             SKK Jeseník              23/11/02</w:t>
        <w:tab/>
        <w:tab/>
        <w:t>Čermá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Rybník          Jiskra Rýmařov B         23/11/02</w:t>
        <w:tab/>
        <w:tab/>
        <w:t>Ledajaks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Solnice            TJ Jilemnice             23/11/02</w:t>
        <w:tab/>
        <w:t>14:00</w:t>
        <w:tab/>
        <w:t>Sonnevend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esla Pardubice       Start Rychnov n.Kn.      24/11/02</w:t>
        <w:tab/>
        <w:tab/>
        <w:t>Kovačí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Bižuterie Jablonec    KK Vysoké Mýto           23/11/02</w:t>
        <w:tab/>
        <w:tab/>
        <w:t>Tůma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H Břidličná          SKK Náchod B             23/11/02</w:t>
        <w:tab/>
        <w:t>13:00</w:t>
        <w:tab/>
        <w:t>Řepka Č.</w:t>
      </w:r>
    </w:p>
    <w:p>
      <w:pPr>
        <w:pStyle w:val="Prost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  <w:bCs/>
        </w:rPr>
        <w:t>10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Jeseník           SKK Náchod B             30/11/02</w:t>
        <w:tab/>
        <w:tab/>
        <w:t>Kovář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K Vysoké Mýto        KH Břidličná             30/11/02</w:t>
        <w:tab/>
        <w:tab/>
        <w:t>John</w:t>
      </w:r>
    </w:p>
    <w:p>
      <w:pPr>
        <w:pStyle w:val="Prosttext"/>
        <w:ind w:right="-142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rt Rychnov n.Kn.   Bižuterie Jablonec       30/11/02</w:t>
        <w:tab/>
        <w:tab/>
        <w:t>Frydrychová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J Jilemnice          Tesla Pardubice          30/11/02</w:t>
        <w:tab/>
        <w:tab/>
        <w:t>Janouše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Jiskra Rýmařov B      SK Solnice               30/11/02</w:t>
        <w:tab/>
        <w:t>14:00</w:t>
        <w:tab/>
        <w:t>Žižka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Jičín             Sokol Rybník             30/11/02</w:t>
        <w:tab/>
        <w:tab/>
        <w:t>Kapucián</w:t>
      </w:r>
    </w:p>
    <w:p>
      <w:pPr>
        <w:pStyle w:val="Prost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  <w:bCs/>
        </w:rPr>
        <w:t>11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Rybník          SKK Jeseník              07/12/02</w:t>
        <w:tab/>
        <w:tab/>
        <w:t>Holec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Solnice            SKK Jičín                07/12/02</w:t>
        <w:tab/>
        <w:t>14:00</w:t>
        <w:tab/>
        <w:t>Ra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esla Pardubice       Jiskra Rýmařov B         08/12/02</w:t>
        <w:tab/>
        <w:tab/>
        <w:t>Ešner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Bižuterie Jablonec    TJ Jilemnice             07/12/02</w:t>
        <w:tab/>
        <w:tab/>
        <w:t>Tůma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H Břidličná          Start Rychnov n.Kn.      07/12/02</w:t>
        <w:tab/>
        <w:t>13:00</w:t>
        <w:tab/>
        <w:t>Řepka K.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Náchod B          KK Vysoké Mýto           07/12/02</w:t>
        <w:tab/>
        <w:t>14:00</w:t>
        <w:tab/>
        <w:t>Majer</w:t>
      </w:r>
    </w:p>
    <w:p>
      <w:pPr>
        <w:pStyle w:val="Prost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  <w:bCs/>
        </w:rPr>
        <w:t>12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Jeseník           KK Vysoké Mýto           04/01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Náchod B          Start Rychnov n.Kn.      04/01/03</w:t>
        <w:tab/>
        <w:t>14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H Břidličná          TJ Jilemnice             04/01/03</w:t>
        <w:tab/>
        <w:t>13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Bižuterie Jablonec    Jiskra Rýmařov B         04/01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esla Pardubice       SKK Jičín                05/01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Solnice            Sokol Rybník             04/01/03</w:t>
      </w:r>
    </w:p>
    <w:p>
      <w:pPr>
        <w:pStyle w:val="Prost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  <w:bCs/>
        </w:rPr>
        <w:t>13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Solnice            SKK Jeseník              11/01/03</w:t>
        <w:tab/>
        <w:t>14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Rybník          Tesla Pardubice          11/01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Jičín             Bižuterie Jablonec       11/01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Jiskra Rýmařov B      KH Břidličná             11/01/03</w:t>
        <w:tab/>
        <w:t>14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J Jilemnice          SKK Náchod B             11/01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rt Rychnov n.Kn.   KK Vysoké Mýto           11/01/03</w:t>
      </w:r>
    </w:p>
    <w:p>
      <w:pPr>
        <w:pStyle w:val="Prost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  <w:bCs/>
        </w:rPr>
        <w:t>14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Jeseník           Start Rychnov n.Kn.      18/01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K Vysoké Mýto        TJ Jilemnice             18/01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Náchod B          Jiskra Rýmařov B         18/01/03</w:t>
        <w:tab/>
        <w:t>14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H Břidličná          SKK Jičín                18/01/03</w:t>
        <w:tab/>
        <w:t>13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Bižuterie Jablonec    Sokol Rybník             18/01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esla Pardubice       SK Solnice               19/01/03</w:t>
        <w:tab/>
        <w:t>12:00</w:t>
      </w:r>
    </w:p>
    <w:p>
      <w:pPr>
        <w:pStyle w:val="Prost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  <w:bCs/>
        </w:rPr>
        <w:t>15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esla Pardubice       SKK Jeseník              26/01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Solnice            Bižuterie Jablonec       25/01/03</w:t>
        <w:tab/>
        <w:t>14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Rybník          KH Břidličná             25/01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Jičín             SKK Náchod B             25/01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Jiskra Rýmařov B      KK Vysoké Mýto           25/01/03</w:t>
        <w:tab/>
        <w:t>14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J Jilemnice          Start Rychnov n.Kn.      25/01/03</w:t>
      </w:r>
    </w:p>
    <w:p>
      <w:pPr>
        <w:pStyle w:val="Prost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rost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  <w:bCs/>
        </w:rPr>
        <w:t>16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Jeseník           TJ Jilemnice             01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rt Rychnov n.Kn.   Jiskra Rýmařov B         01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K Vysoké Mýto        SKK Jičín                01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Náchod B          Sokol Rybník             01/02/03</w:t>
        <w:tab/>
        <w:t>14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H Břidličná          SK Solnice               01/02/03</w:t>
        <w:tab/>
        <w:t>13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Bižuterie Jablonec    Tesla Pardubice          01/02/03</w:t>
      </w:r>
    </w:p>
    <w:p>
      <w:pPr>
        <w:pStyle w:val="Prost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  <w:bCs/>
        </w:rPr>
        <w:t>17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Bižuterie Jablonec    SKK Jeseník              08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esla Pardubice       KH Břidličná             09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Solnice            SKK Náchod B             08/02/03</w:t>
        <w:tab/>
        <w:t>14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Rybník          KK Vysoké Mýto           08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Jičín             Start Rychnov n.Kn.      08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Jiskra Rýmařov B      TJ Jilemnice             08/02/03</w:t>
        <w:tab/>
        <w:t>14:00</w:t>
      </w:r>
    </w:p>
    <w:p>
      <w:pPr>
        <w:pStyle w:val="Prost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  <w:bCs/>
        </w:rPr>
        <w:t>18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Jeseník           Jiskra Rýmařov B         15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J Jilemnice          SKK Jičín                15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rt Rychnov n.Kn.   Sokol Rybník             15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K Vysoké Mýto        SK Solnice               15/02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Náchod B          Tesla Pardubice          15/02/03</w:t>
        <w:tab/>
        <w:t>14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H Břidličná          Bižuterie Jablonec       15/02/03</w:t>
        <w:tab/>
        <w:t>13:00</w:t>
      </w:r>
    </w:p>
    <w:p>
      <w:pPr>
        <w:pStyle w:val="Prost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  <w:bCs/>
        </w:rPr>
        <w:t>19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H Břidličná          SKK Jeseník              01/03/03</w:t>
        <w:tab/>
        <w:t>13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Bižuterie Jablonec    SKK Náchod B             01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esla Pardubice       KK Vysoké Mýto           02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Solnice            Start Rychnov n.Kn.      01/03/03</w:t>
        <w:tab/>
        <w:t>14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Rybník          TJ Jilemnice             01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Jičín             Jiskra Rýmařov B         01/03/03</w:t>
      </w:r>
    </w:p>
    <w:p>
      <w:pPr>
        <w:pStyle w:val="Prost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  <w:bCs/>
        </w:rPr>
        <w:t>20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Jeseník           SKK Jičín                08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Jiskra Rýmařov B      Sokol Rybník             08/03/03</w:t>
        <w:tab/>
        <w:t>14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J Jilemnice          SK Solnice               08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rt Rychnov n.Kn.   Tesla Pardubice          08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K Vysoké Mýto        Bižuterie Jablonec       08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Náchod B          KH Břidličná             08/03/03</w:t>
        <w:tab/>
        <w:t>14:00</w:t>
      </w:r>
    </w:p>
    <w:p>
      <w:pPr>
        <w:pStyle w:val="Prost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  <w:bCs/>
        </w:rPr>
        <w:t>21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Náchod B          SKK Jeseník              15/03/03</w:t>
        <w:tab/>
        <w:t>14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H Břidličná          KK Vysoké Mýto           15/03/03</w:t>
        <w:tab/>
        <w:t>13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Bižuterie Jablonec    Start Rychnov n.Kn.      15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esla Pardubice       TJ Jilemnice             16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Solnice            Jiskra Rýmařov B         15/03/03</w:t>
        <w:tab/>
        <w:t>14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Rybník          SKK Jičín                15/03/03</w:t>
      </w:r>
    </w:p>
    <w:p>
      <w:pPr>
        <w:pStyle w:val="Prost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  <w:bCs/>
        </w:rPr>
        <w:t>22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Jeseník           Sokol Rybník             29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Jičín             SK Solnice               29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Jiskra Rýmařov B      Tesla Pardubice          29/03/03</w:t>
        <w:tab/>
        <w:t>14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J Jilemnice          Bižuterie Jablonec       29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rt Rychnov n.Kn.   KH Břidličná             29/03/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K Vysoké Mýto        SKK Náchod B             29/03/0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i/>
          <w:iCs/>
        </w:rPr>
        <w:t>Pokud není uveden jiný čas, je začátek utkání vždy v 9:00 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FF"/>
          <w:sz w:val="28"/>
        </w:rPr>
        <w:t>Adresář org.pracovníků a kuželen                                                           2002/03</w:t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2.KLM „A“</w:t>
      </w:r>
    </w:p>
    <w:p>
      <w:pPr>
        <w:pStyle w:val="Prosttex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 xml:space="preserve">KK Hvězda 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bCs/>
          <w:sz w:val="22"/>
        </w:rPr>
        <w:t>Kandl</w:t>
      </w:r>
      <w:r>
        <w:rPr>
          <w:rFonts w:cs="Times New Roman" w:ascii="Times New Roman" w:hAnsi="Times New Roman"/>
          <w:sz w:val="22"/>
        </w:rPr>
        <w:t xml:space="preserve"> Zdeněk Ing.</w:t>
        <w:tab/>
        <w:t xml:space="preserve">Teplice                                                                                 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TRNOVANY</w:t>
        <w:tab/>
      </w:r>
      <w:r>
        <w:rPr>
          <w:rFonts w:cs="Times New Roman" w:ascii="Times New Roman" w:hAnsi="Times New Roman"/>
          <w:sz w:val="22"/>
        </w:rPr>
        <w:t>Přítkovská 1650</w:t>
        <w:tab/>
        <w:t>Vrbenského 43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15 01 Teplice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417/563121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417/539355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417/531300</w:t>
        <w:tab/>
        <w:t>(správce)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2/705345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kktrnovany@troell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 xml:space="preserve">Kuželky 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bCs/>
          <w:sz w:val="22"/>
        </w:rPr>
        <w:t>Ambra</w:t>
      </w:r>
      <w:r>
        <w:rPr>
          <w:rFonts w:cs="Times New Roman" w:ascii="Times New Roman" w:hAnsi="Times New Roman"/>
          <w:sz w:val="22"/>
        </w:rPr>
        <w:t xml:space="preserve"> Jan</w:t>
        <w:tab/>
        <w:t xml:space="preserve">Podbořany                         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PODBOŘANY</w:t>
        <w:tab/>
      </w:r>
      <w:r>
        <w:rPr>
          <w:rFonts w:cs="Times New Roman" w:ascii="Times New Roman" w:hAnsi="Times New Roman"/>
          <w:sz w:val="22"/>
        </w:rPr>
        <w:t>Dukelská 890</w:t>
        <w:tab/>
        <w:t>Tyršova 57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41 01 Podbořany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99/215213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4/54538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 xml:space="preserve">KK Akuma 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bCs/>
          <w:sz w:val="22"/>
        </w:rPr>
        <w:t xml:space="preserve">Eliáš </w:t>
      </w:r>
      <w:r>
        <w:rPr>
          <w:rFonts w:cs="Times New Roman" w:ascii="Times New Roman" w:hAnsi="Times New Roman"/>
          <w:sz w:val="22"/>
        </w:rPr>
        <w:t>Václav</w:t>
        <w:tab/>
        <w:t xml:space="preserve">Kosmonosy                 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MLADÁ BOLESLAV</w:t>
        <w:tab/>
      </w:r>
      <w:r>
        <w:rPr>
          <w:rFonts w:cs="Times New Roman" w:ascii="Times New Roman" w:hAnsi="Times New Roman"/>
          <w:sz w:val="22"/>
        </w:rPr>
        <w:t>Václavkova 913</w:t>
        <w:tab/>
        <w:t>Hradišťská 86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93 01 Mladá Boleslav</w:t>
        <w:tab/>
        <w:t>dráhy 3-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26/723027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326/72999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326/71440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4/31835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velias@seznam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 xml:space="preserve">SKK 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bCs/>
          <w:sz w:val="22"/>
        </w:rPr>
        <w:t>Kačírek</w:t>
      </w:r>
      <w:r>
        <w:rPr>
          <w:rFonts w:cs="Times New Roman" w:ascii="Times New Roman" w:hAnsi="Times New Roman"/>
          <w:sz w:val="22"/>
        </w:rPr>
        <w:t xml:space="preserve"> Jiří</w:t>
        <w:tab/>
        <w:t xml:space="preserve">Kraslice                             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KRASLICE</w:t>
        <w:tab/>
      </w:r>
      <w:r>
        <w:rPr>
          <w:rFonts w:cs="Times New Roman" w:ascii="Times New Roman" w:hAnsi="Times New Roman"/>
          <w:sz w:val="22"/>
        </w:rPr>
        <w:t>Západní 1073</w:t>
        <w:tab/>
        <w:t>Dukelská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58 01 Kraslice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168/696905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2/86347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jirikacirek@volny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 xml:space="preserve">Lokomotiva 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bCs/>
          <w:sz w:val="22"/>
        </w:rPr>
        <w:t>Holec</w:t>
      </w:r>
      <w:r>
        <w:rPr>
          <w:rFonts w:cs="Times New Roman" w:ascii="Times New Roman" w:hAnsi="Times New Roman"/>
          <w:sz w:val="22"/>
        </w:rPr>
        <w:t xml:space="preserve"> Jaroslav</w:t>
        <w:tab/>
        <w:t xml:space="preserve">Česká Třebová                   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ČESKÁ TŘEBOVÁ</w:t>
        <w:tab/>
      </w:r>
      <w:r>
        <w:rPr>
          <w:rFonts w:cs="Times New Roman" w:ascii="Times New Roman" w:hAnsi="Times New Roman"/>
          <w:sz w:val="22"/>
        </w:rPr>
        <w:t>Českých bratří 1049</w:t>
        <w:tab/>
        <w:t>Kozlovská 55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60 02 Česká Třebová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465/532417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465/53164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 xml:space="preserve">TJ Lokomotiva 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bCs/>
          <w:sz w:val="22"/>
        </w:rPr>
        <w:t>Mojžíš</w:t>
      </w:r>
      <w:r>
        <w:rPr>
          <w:rFonts w:cs="Times New Roman" w:ascii="Times New Roman" w:hAnsi="Times New Roman"/>
          <w:sz w:val="22"/>
        </w:rPr>
        <w:t xml:space="preserve"> Jan</w:t>
        <w:tab/>
        <w:t>Liberec 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LIBEREC</w:t>
        <w:tab/>
      </w:r>
      <w:r>
        <w:rPr>
          <w:rFonts w:cs="Times New Roman" w:ascii="Times New Roman" w:hAnsi="Times New Roman"/>
          <w:sz w:val="22"/>
        </w:rPr>
        <w:t>Křesomyslova 5</w:t>
        <w:tab/>
        <w:t>Jeronýmova 2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60 14 Liberec 14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48/5120117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48/277241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48/510011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5/87163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e-mail : jan.mojzis@pslib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 xml:space="preserve">TJ Jiskra 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bCs/>
          <w:sz w:val="22"/>
        </w:rPr>
        <w:t>Zeman</w:t>
      </w:r>
      <w:r>
        <w:rPr>
          <w:rFonts w:cs="Times New Roman" w:ascii="Times New Roman" w:hAnsi="Times New Roman"/>
          <w:sz w:val="22"/>
        </w:rPr>
        <w:t xml:space="preserve"> Vlastimil</w:t>
        <w:tab/>
        <w:t xml:space="preserve">Chomutov        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KOVÁŘSKÁ</w:t>
        <w:tab/>
      </w:r>
      <w:r>
        <w:rPr>
          <w:rFonts w:cs="Times New Roman" w:ascii="Times New Roman" w:hAnsi="Times New Roman"/>
          <w:sz w:val="22"/>
        </w:rPr>
        <w:t>Měděnecká 514</w:t>
        <w:tab/>
        <w:t>Golf club – T.Štítného 552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31 86 Kovářská</w:t>
        <w:tab/>
        <w:t>areál Kamencového jezera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:  0398/396457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Z : 0398/396981 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396/62462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2/28351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e-mail : jiskra.kovarska@merimex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TJ Vltavan JIP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bCs/>
          <w:sz w:val="22"/>
        </w:rPr>
        <w:t>Dušek</w:t>
      </w:r>
      <w:r>
        <w:rPr>
          <w:rFonts w:cs="Times New Roman" w:ascii="Times New Roman" w:hAnsi="Times New Roman"/>
          <w:sz w:val="22"/>
        </w:rPr>
        <w:t xml:space="preserve"> Libor</w:t>
        <w:tab/>
        <w:t xml:space="preserve">Loučovice                    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LOUČOVICE</w:t>
        <w:tab/>
      </w:r>
      <w:r>
        <w:rPr>
          <w:rFonts w:cs="Times New Roman" w:ascii="Times New Roman" w:hAnsi="Times New Roman"/>
          <w:sz w:val="22"/>
        </w:rPr>
        <w:t>Loučovice 291</w:t>
        <w:tab/>
        <w:t>Stadion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82 76 Loučovice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37/748229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337/74822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6/27701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e-mail 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l.dusek@worldonline.cz</w:t>
        </w:r>
      </w:hyperlink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 xml:space="preserve">KK Konstruktiva 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bCs/>
          <w:sz w:val="22"/>
        </w:rPr>
        <w:t>Pleticha</w:t>
      </w:r>
      <w:r>
        <w:rPr>
          <w:rFonts w:cs="Times New Roman" w:ascii="Times New Roman" w:hAnsi="Times New Roman"/>
          <w:sz w:val="22"/>
        </w:rPr>
        <w:t xml:space="preserve"> Jaroslav</w:t>
        <w:tab/>
        <w:t xml:space="preserve">Praha – Bráník             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PRAHA</w:t>
        <w:tab/>
      </w:r>
      <w:r>
        <w:rPr>
          <w:rFonts w:cs="Times New Roman" w:ascii="Times New Roman" w:hAnsi="Times New Roman"/>
          <w:sz w:val="22"/>
        </w:rPr>
        <w:t>Šimůnkova 1685</w:t>
        <w:tab/>
        <w:t>Mezi sklady 3/10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180 00 Praha 8</w:t>
        <w:tab/>
        <w:t>dráhy 3-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2/86582085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2/44461355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2/91641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konstruktiva@kuzelky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 xml:space="preserve">TJ Jiskra 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bCs/>
          <w:sz w:val="22"/>
        </w:rPr>
        <w:t>Kráčmar</w:t>
      </w:r>
      <w:r>
        <w:rPr>
          <w:rFonts w:cs="Times New Roman" w:ascii="Times New Roman" w:hAnsi="Times New Roman"/>
          <w:sz w:val="22"/>
        </w:rPr>
        <w:t xml:space="preserve"> František</w:t>
        <w:tab/>
        <w:t xml:space="preserve">Jičín                          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HOŘICE</w:t>
        <w:tab/>
      </w:r>
      <w:r>
        <w:rPr>
          <w:rFonts w:cs="Times New Roman" w:ascii="Times New Roman" w:hAnsi="Times New Roman"/>
          <w:sz w:val="22"/>
        </w:rPr>
        <w:t>Purkyňova 1546</w:t>
        <w:tab/>
        <w:t>Revoluční 106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08 01 Hořice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435/622879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433/52260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435/621321</w:t>
        <w:tab/>
        <w:t>e-mail : skkjc@cbox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 : 0603/961435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j.baier@mileta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 xml:space="preserve">SKK Sklípek 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bCs/>
          <w:sz w:val="22"/>
        </w:rPr>
        <w:t>Trýznová</w:t>
      </w:r>
      <w:r>
        <w:rPr>
          <w:rFonts w:cs="Times New Roman" w:ascii="Times New Roman" w:hAnsi="Times New Roman"/>
          <w:sz w:val="22"/>
        </w:rPr>
        <w:t xml:space="preserve"> Alena</w:t>
        <w:tab/>
        <w:t xml:space="preserve">Vrchlabí                       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VRCHLABÍ</w:t>
        <w:tab/>
      </w:r>
      <w:r>
        <w:rPr>
          <w:rFonts w:cs="Times New Roman" w:ascii="Times New Roman" w:hAnsi="Times New Roman"/>
          <w:sz w:val="22"/>
        </w:rPr>
        <w:t>Lánovská 1269</w:t>
        <w:tab/>
        <w:t>Tyršova 78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43 01 Vrchlabí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438/423068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602/145270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438/40835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5/81559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alena.tryznova@optrex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 xml:space="preserve">KK Lokomotiva 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bCs/>
          <w:sz w:val="22"/>
        </w:rPr>
        <w:t>Kášek</w:t>
      </w:r>
      <w:r>
        <w:rPr>
          <w:rFonts w:cs="Times New Roman" w:ascii="Times New Roman" w:hAnsi="Times New Roman"/>
          <w:sz w:val="22"/>
        </w:rPr>
        <w:t xml:space="preserve"> David</w:t>
        <w:tab/>
        <w:t xml:space="preserve">Tábor                            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TÁBOR</w:t>
        <w:tab/>
      </w:r>
      <w:r>
        <w:rPr>
          <w:rFonts w:cs="Times New Roman" w:ascii="Times New Roman" w:hAnsi="Times New Roman"/>
          <w:bCs/>
          <w:sz w:val="22"/>
        </w:rPr>
        <w:t>Hlasivo</w:t>
      </w:r>
      <w:r>
        <w:rPr>
          <w:rFonts w:cs="Times New Roman" w:ascii="Times New Roman" w:hAnsi="Times New Roman"/>
          <w:sz w:val="22"/>
        </w:rPr>
        <w:t xml:space="preserve"> 66</w:t>
        <w:tab/>
        <w:t>Skálova 287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391 43 Mladá Vožice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361/851834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361/38100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361/49225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e-mail 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kasek@brisk.cz</w:t>
        </w:r>
      </w:hyperlink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jc w:val="center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3.KLM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Čechie  B.V.B.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bCs/>
          <w:sz w:val="22"/>
        </w:rPr>
        <w:t>Krčma</w:t>
      </w:r>
      <w:r>
        <w:rPr>
          <w:rFonts w:cs="Times New Roman" w:ascii="Times New Roman" w:hAnsi="Times New Roman"/>
          <w:sz w:val="22"/>
        </w:rPr>
        <w:t xml:space="preserve"> Jaroslav</w:t>
        <w:tab/>
        <w:t xml:space="preserve">Praha – Karlín              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KARLÍN</w:t>
        <w:tab/>
      </w:r>
      <w:r>
        <w:rPr>
          <w:rFonts w:cs="Times New Roman" w:ascii="Times New Roman" w:hAnsi="Times New Roman"/>
          <w:sz w:val="22"/>
        </w:rPr>
        <w:t>Květnová 504/72</w:t>
        <w:tab/>
        <w:t>Maniny 85n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182 00 Praha 8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2/83911344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2/2231990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2/8482381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3/45394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j.krcma@tiscali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 xml:space="preserve">SK Uhelné sklady 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bCs/>
          <w:sz w:val="22"/>
        </w:rPr>
        <w:t>Balzer</w:t>
      </w:r>
      <w:r>
        <w:rPr>
          <w:rFonts w:cs="Times New Roman" w:ascii="Times New Roman" w:hAnsi="Times New Roman"/>
          <w:sz w:val="22"/>
        </w:rPr>
        <w:t xml:space="preserve"> David</w:t>
        <w:tab/>
        <w:t xml:space="preserve">Praha – Bráník                   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PRAHA</w:t>
        <w:tab/>
      </w:r>
      <w:r>
        <w:rPr>
          <w:rFonts w:cs="Times New Roman" w:ascii="Times New Roman" w:hAnsi="Times New Roman"/>
          <w:sz w:val="22"/>
        </w:rPr>
        <w:t>Petýrkova 1962/17</w:t>
        <w:tab/>
        <w:t>Mezi sklady 107/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148 00 Praha 4</w:t>
        <w:tab/>
        <w:t>dráhy 3-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2/67910705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2/44461355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606/75727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 : 0604/38010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david.balzer@seznam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 xml:space="preserve">TJ Slavia 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bCs/>
          <w:sz w:val="22"/>
        </w:rPr>
        <w:t>Mojžíš</w:t>
      </w:r>
      <w:r>
        <w:rPr>
          <w:rFonts w:cs="Times New Roman" w:ascii="Times New Roman" w:hAnsi="Times New Roman"/>
          <w:sz w:val="22"/>
        </w:rPr>
        <w:t xml:space="preserve"> Martin</w:t>
        <w:tab/>
        <w:t xml:space="preserve">Karlovy Vary               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KARLOVY VARY</w:t>
        <w:tab/>
      </w:r>
      <w:r>
        <w:rPr>
          <w:rFonts w:cs="Times New Roman" w:ascii="Times New Roman" w:hAnsi="Times New Roman"/>
          <w:sz w:val="22"/>
        </w:rPr>
        <w:t>Nádražní 280</w:t>
        <w:tab/>
        <w:t>Polská 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62 25 Nová Role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723/012302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17/358543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17/322092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 xml:space="preserve">SKK 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bCs/>
          <w:sz w:val="22"/>
        </w:rPr>
        <w:t>Perníček</w:t>
      </w:r>
      <w:r>
        <w:rPr>
          <w:rFonts w:cs="Times New Roman" w:ascii="Times New Roman" w:hAnsi="Times New Roman"/>
          <w:sz w:val="22"/>
        </w:rPr>
        <w:t xml:space="preserve"> Milan</w:t>
        <w:tab/>
        <w:t xml:space="preserve">Bohušovice n.O.                            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BOHUŠOVICE n.O.</w:t>
        <w:tab/>
      </w:r>
      <w:r>
        <w:rPr>
          <w:rFonts w:cs="Times New Roman" w:ascii="Times New Roman" w:hAnsi="Times New Roman"/>
          <w:sz w:val="22"/>
        </w:rPr>
        <w:t>Liškova 6</w:t>
        <w:tab/>
        <w:t>Keblická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12 01 Litoměřice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416/737258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 : 0728/56877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petr.kalina@zs.brnany.indos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SK Škoda Vodní stavby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bCs/>
          <w:sz w:val="22"/>
        </w:rPr>
        <w:t>Šavlík</w:t>
      </w:r>
      <w:r>
        <w:rPr>
          <w:rFonts w:cs="Times New Roman" w:ascii="Times New Roman" w:hAnsi="Times New Roman"/>
          <w:sz w:val="22"/>
        </w:rPr>
        <w:t xml:space="preserve"> Václav</w:t>
        <w:tab/>
        <w:t xml:space="preserve">Plzeň                             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PLZEŇ</w:t>
        <w:tab/>
      </w:r>
      <w:r>
        <w:rPr>
          <w:rFonts w:cs="Times New Roman" w:ascii="Times New Roman" w:hAnsi="Times New Roman"/>
          <w:sz w:val="22"/>
        </w:rPr>
        <w:t>Brojova 6</w:t>
        <w:tab/>
        <w:t>Štruncovy sady 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26 00 Plzeň 26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19/7442627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19/723518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 xml:space="preserve">Konstruktiva 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bCs/>
          <w:sz w:val="22"/>
        </w:rPr>
        <w:t>Pleticha</w:t>
      </w:r>
      <w:r>
        <w:rPr>
          <w:rFonts w:cs="Times New Roman" w:ascii="Times New Roman" w:hAnsi="Times New Roman"/>
          <w:sz w:val="22"/>
        </w:rPr>
        <w:t xml:space="preserve"> Jaroslav</w:t>
        <w:tab/>
        <w:t xml:space="preserve">Praha – Bráník              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PRAHA „B“</w:t>
        <w:tab/>
      </w:r>
      <w:r>
        <w:rPr>
          <w:rFonts w:cs="Times New Roman" w:ascii="Times New Roman" w:hAnsi="Times New Roman"/>
          <w:sz w:val="22"/>
        </w:rPr>
        <w:t>Šimůnkova 1685</w:t>
        <w:tab/>
        <w:t>Mezi sklady 3/10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180 00 Praha 8</w:t>
        <w:tab/>
        <w:t>dráhy 3-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2/86582085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2/44461355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2/91641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konstruktiva@kuzelky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 xml:space="preserve">SK LCS 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bCs/>
          <w:sz w:val="22"/>
        </w:rPr>
        <w:t>Bubeník</w:t>
      </w:r>
      <w:r>
        <w:rPr>
          <w:rFonts w:cs="Times New Roman" w:ascii="Times New Roman" w:hAnsi="Times New Roman"/>
          <w:sz w:val="22"/>
        </w:rPr>
        <w:t xml:space="preserve"> Miroslav</w:t>
        <w:tab/>
        <w:t xml:space="preserve">Praha – Eden                 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PRAHA „B“</w:t>
        <w:tab/>
      </w:r>
      <w:r>
        <w:rPr>
          <w:rFonts w:cs="Times New Roman" w:ascii="Times New Roman" w:hAnsi="Times New Roman"/>
          <w:sz w:val="22"/>
        </w:rPr>
        <w:t>Makovského 1142/9</w:t>
        <w:tab/>
        <w:t>Vladivostocká 1460/1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163 00 Praha 6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3/24013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pimpijou@c-box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 xml:space="preserve">SKK 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bCs/>
          <w:sz w:val="22"/>
        </w:rPr>
        <w:t>Pytlík</w:t>
      </w:r>
      <w:r>
        <w:rPr>
          <w:rFonts w:cs="Times New Roman" w:ascii="Times New Roman" w:hAnsi="Times New Roman"/>
          <w:sz w:val="22"/>
        </w:rPr>
        <w:t xml:space="preserve"> Roman</w:t>
        <w:tab/>
        <w:t xml:space="preserve">Rokycany  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ROKYCANY „B“</w:t>
        <w:tab/>
      </w:r>
      <w:r>
        <w:rPr>
          <w:rFonts w:cs="Times New Roman" w:ascii="Times New Roman" w:hAnsi="Times New Roman"/>
          <w:sz w:val="22"/>
        </w:rPr>
        <w:t>U Cihelny 679/II</w:t>
        <w:tab/>
        <w:t>Jiráskova 103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37 01 Rokycany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181/727376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181/72676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181/72676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5/41517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romik.rokycany@worldonline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 xml:space="preserve">TJ Sokol 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bCs/>
          <w:sz w:val="22"/>
        </w:rPr>
        <w:t>Hlobílek</w:t>
      </w:r>
      <w:r>
        <w:rPr>
          <w:rFonts w:cs="Times New Roman" w:ascii="Times New Roman" w:hAnsi="Times New Roman"/>
          <w:sz w:val="22"/>
        </w:rPr>
        <w:t xml:space="preserve"> Bohumil</w:t>
        <w:tab/>
        <w:t xml:space="preserve">Duchcov                      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DUCHCOV</w:t>
        <w:tab/>
      </w:r>
      <w:r>
        <w:rPr>
          <w:rFonts w:cs="Times New Roman" w:ascii="Times New Roman" w:hAnsi="Times New Roman"/>
          <w:sz w:val="22"/>
        </w:rPr>
        <w:t>Horská cesta 12</w:t>
        <w:tab/>
        <w:t>Tyršova 1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19 01 Duchcov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417/835967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607/80309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2/24941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hlobilek@volny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 xml:space="preserve">Sokol 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bCs/>
          <w:sz w:val="22"/>
        </w:rPr>
        <w:t>Zetek</w:t>
      </w:r>
      <w:r>
        <w:rPr>
          <w:rFonts w:cs="Times New Roman" w:ascii="Times New Roman" w:hAnsi="Times New Roman"/>
          <w:sz w:val="22"/>
        </w:rPr>
        <w:t xml:space="preserve"> Jiří</w:t>
        <w:tab/>
        <w:t xml:space="preserve">Praha – Eden                 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VRŠOVICE</w:t>
        <w:tab/>
      </w:r>
      <w:r>
        <w:rPr>
          <w:rFonts w:cs="Times New Roman" w:ascii="Times New Roman" w:hAnsi="Times New Roman"/>
          <w:sz w:val="22"/>
        </w:rPr>
        <w:t>Taussigova 1172</w:t>
        <w:tab/>
        <w:t>Vladivostocká 1460/1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182 00 Praha 8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2/86583551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2/29769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 xml:space="preserve">e-mail 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jirizetek@volny.cz</w:t>
        </w:r>
      </w:hyperlink>
      <w:r>
        <w:rPr>
          <w:rFonts w:cs="Times New Roman" w:ascii="Times New Roman" w:hAnsi="Times New Roman"/>
          <w:sz w:val="22"/>
        </w:rPr>
        <w:t xml:space="preserve">                            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 xml:space="preserve">KK Hvězda 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bCs/>
          <w:sz w:val="22"/>
        </w:rPr>
        <w:t>Kandl</w:t>
      </w:r>
      <w:r>
        <w:rPr>
          <w:rFonts w:cs="Times New Roman" w:ascii="Times New Roman" w:hAnsi="Times New Roman"/>
          <w:sz w:val="22"/>
        </w:rPr>
        <w:t xml:space="preserve"> Zdeněk Ing.</w:t>
        <w:tab/>
        <w:t xml:space="preserve">Teplice                                                                                 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TRNOVANY „B“</w:t>
        <w:tab/>
      </w:r>
      <w:r>
        <w:rPr>
          <w:rFonts w:cs="Times New Roman" w:ascii="Times New Roman" w:hAnsi="Times New Roman"/>
          <w:sz w:val="22"/>
        </w:rPr>
        <w:t>Přítkovská 1650</w:t>
        <w:tab/>
        <w:t>Vrbenského 43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15 01 Teplice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417/563121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417/539355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417/531300</w:t>
        <w:tab/>
        <w:t xml:space="preserve"> (správce)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2/705345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kktrnovany@troell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TJ SVA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bCs/>
          <w:sz w:val="22"/>
        </w:rPr>
        <w:t>Šlajer</w:t>
      </w:r>
      <w:r>
        <w:rPr>
          <w:rFonts w:cs="Times New Roman" w:ascii="Times New Roman" w:hAnsi="Times New Roman"/>
          <w:sz w:val="22"/>
        </w:rPr>
        <w:t xml:space="preserve"> Jiří</w:t>
        <w:tab/>
        <w:t xml:space="preserve">Plzeň                             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HOLÝŠOV</w:t>
        <w:tab/>
      </w:r>
      <w:r>
        <w:rPr>
          <w:rFonts w:cs="Times New Roman" w:ascii="Times New Roman" w:hAnsi="Times New Roman"/>
          <w:sz w:val="22"/>
        </w:rPr>
        <w:t>Sadová 567</w:t>
        <w:tab/>
        <w:t>Štruncovy sady 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45 62 Holýšov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118/491520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19/723518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 : 0602/54147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jiri.slajer@seznam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jc w:val="center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3.KLM „C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 xml:space="preserve">TJ Sokol 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bCs/>
          <w:sz w:val="22"/>
        </w:rPr>
        <w:t>Nešický</w:t>
      </w:r>
      <w:r>
        <w:rPr>
          <w:rFonts w:cs="Times New Roman" w:ascii="Times New Roman" w:hAnsi="Times New Roman"/>
          <w:sz w:val="22"/>
        </w:rPr>
        <w:t xml:space="preserve"> Jiří</w:t>
        <w:tab/>
        <w:t xml:space="preserve">Česká Třebová             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RYBNÍK</w:t>
        <w:tab/>
      </w:r>
      <w:r>
        <w:rPr>
          <w:rFonts w:cs="Times New Roman" w:ascii="Times New Roman" w:hAnsi="Times New Roman"/>
          <w:sz w:val="22"/>
        </w:rPr>
        <w:t>Rybník 71</w:t>
        <w:tab/>
        <w:t>Kozlovská 55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60 02 Česká Třebová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465/533784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465/53164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5/78380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e-mail : landy@volný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 xml:space="preserve">TJ Start 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bCs/>
          <w:sz w:val="22"/>
        </w:rPr>
        <w:t>Frydrych</w:t>
      </w:r>
      <w:r>
        <w:rPr>
          <w:rFonts w:cs="Times New Roman" w:ascii="Times New Roman" w:hAnsi="Times New Roman"/>
          <w:sz w:val="22"/>
        </w:rPr>
        <w:t xml:space="preserve"> Miroslav</w:t>
        <w:tab/>
        <w:t xml:space="preserve">Rychnov n.Kn.              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RYCHNOV n. Kn.</w:t>
        <w:tab/>
      </w:r>
      <w:r>
        <w:rPr>
          <w:rFonts w:cs="Times New Roman" w:ascii="Times New Roman" w:hAnsi="Times New Roman"/>
          <w:sz w:val="22"/>
        </w:rPr>
        <w:t>U Stadionu 1498</w:t>
        <w:tab/>
        <w:t>U Stadionu 149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16 01 Rychnov n. Kn.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445/534057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445 53405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cstv.rk@worldonline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 xml:space="preserve">Jiskra 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bCs/>
          <w:sz w:val="22"/>
        </w:rPr>
        <w:t>Votruba</w:t>
      </w:r>
      <w:r>
        <w:rPr>
          <w:rFonts w:cs="Times New Roman" w:ascii="Times New Roman" w:hAnsi="Times New Roman"/>
          <w:sz w:val="22"/>
        </w:rPr>
        <w:t xml:space="preserve"> Miroslav</w:t>
        <w:tab/>
        <w:t xml:space="preserve">Rýmařov           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RÝMAŘOV B</w:t>
        <w:tab/>
      </w:r>
      <w:r>
        <w:rPr>
          <w:rFonts w:cs="Times New Roman" w:ascii="Times New Roman" w:hAnsi="Times New Roman"/>
          <w:sz w:val="22"/>
        </w:rPr>
        <w:t>Pivovarská 8</w:t>
        <w:tab/>
        <w:t>Bartákova 1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795 01 Rýmařov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647/212118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647/21106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TJ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bCs/>
          <w:sz w:val="22"/>
        </w:rPr>
        <w:t>Sýs</w:t>
      </w:r>
      <w:r>
        <w:rPr>
          <w:rFonts w:cs="Times New Roman" w:ascii="Times New Roman" w:hAnsi="Times New Roman"/>
          <w:sz w:val="22"/>
        </w:rPr>
        <w:t xml:space="preserve"> Roman</w:t>
        <w:tab/>
        <w:t xml:space="preserve">Vrchlabí                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JILEMNICE</w:t>
        <w:tab/>
      </w:r>
      <w:r>
        <w:rPr>
          <w:rFonts w:cs="Times New Roman" w:ascii="Times New Roman" w:hAnsi="Times New Roman"/>
          <w:sz w:val="22"/>
        </w:rPr>
        <w:t>J.Havlíčka 637</w:t>
        <w:tab/>
        <w:t>Tyršova 78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14 01 Jilemnice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431/650402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602/14527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5/10377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roman.sys@up.mpsv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 xml:space="preserve">TJ Tesla 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bCs/>
          <w:sz w:val="22"/>
        </w:rPr>
        <w:t>Malá</w:t>
      </w:r>
      <w:r>
        <w:rPr>
          <w:rFonts w:cs="Times New Roman" w:ascii="Times New Roman" w:hAnsi="Times New Roman"/>
          <w:sz w:val="22"/>
        </w:rPr>
        <w:t xml:space="preserve"> Petra</w:t>
        <w:tab/>
        <w:t xml:space="preserve">Česká Třebová                     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PARDUBICE</w:t>
        <w:tab/>
      </w:r>
      <w:r>
        <w:rPr>
          <w:rFonts w:cs="Times New Roman" w:ascii="Times New Roman" w:hAnsi="Times New Roman"/>
          <w:sz w:val="22"/>
        </w:rPr>
        <w:t>Na Drážce 1561</w:t>
        <w:tab/>
        <w:t>Kozlovská 55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30 03 Pardubice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40/6614362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465/53164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4/93172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petra.mala@quick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 xml:space="preserve">KK 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bCs/>
          <w:sz w:val="22"/>
        </w:rPr>
        <w:t>Ledajaks</w:t>
      </w:r>
      <w:r>
        <w:rPr>
          <w:rFonts w:cs="Times New Roman" w:ascii="Times New Roman" w:hAnsi="Times New Roman"/>
          <w:sz w:val="22"/>
        </w:rPr>
        <w:t xml:space="preserve"> Josef</w:t>
        <w:tab/>
        <w:t xml:space="preserve">Česká Třebová           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VYSOKÉ MÝTO</w:t>
        <w:tab/>
      </w:r>
      <w:r>
        <w:rPr>
          <w:rFonts w:cs="Times New Roman" w:ascii="Times New Roman" w:hAnsi="Times New Roman"/>
          <w:sz w:val="22"/>
        </w:rPr>
        <w:t>U Staré zastávky 489</w:t>
        <w:tab/>
        <w:t>Kozlovská 55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66 01 Vysoké Mýto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468/521488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465/53164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468/551435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2/10771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l.beranek@iol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 xml:space="preserve">SKK 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bCs/>
          <w:sz w:val="22"/>
        </w:rPr>
        <w:t xml:space="preserve">Egrt </w:t>
      </w:r>
      <w:r>
        <w:rPr>
          <w:rFonts w:cs="Times New Roman" w:ascii="Times New Roman" w:hAnsi="Times New Roman"/>
          <w:sz w:val="22"/>
        </w:rPr>
        <w:t>Jaroslav</w:t>
        <w:tab/>
        <w:t xml:space="preserve">Jičín                            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JIČÍN</w:t>
        <w:tab/>
      </w:r>
      <w:r>
        <w:rPr>
          <w:rFonts w:cs="Times New Roman" w:ascii="Times New Roman" w:hAnsi="Times New Roman"/>
          <w:sz w:val="22"/>
        </w:rPr>
        <w:t>Šibeňák 890</w:t>
      </w:r>
      <w:r>
        <w:rPr>
          <w:rFonts w:cs="Times New Roman" w:ascii="Times New Roman" w:hAnsi="Times New Roman"/>
          <w:b/>
          <w:color w:val="FF0000"/>
          <w:sz w:val="22"/>
        </w:rPr>
        <w:tab/>
      </w:r>
      <w:r>
        <w:rPr>
          <w:rFonts w:cs="Times New Roman" w:ascii="Times New Roman" w:hAnsi="Times New Roman"/>
          <w:sz w:val="22"/>
        </w:rPr>
        <w:t>Revoluční 106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06 01 Jičín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B : 0433/523360 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433/52260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433/522600</w:t>
        <w:tab/>
        <w:t>e-mail : skkjc@cbox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723/36038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j.egrt@quick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 xml:space="preserve">SKK Primátor 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bCs/>
          <w:sz w:val="22"/>
        </w:rPr>
        <w:t>Majer</w:t>
      </w:r>
      <w:r>
        <w:rPr>
          <w:rFonts w:cs="Times New Roman" w:ascii="Times New Roman" w:hAnsi="Times New Roman"/>
          <w:sz w:val="22"/>
        </w:rPr>
        <w:t xml:space="preserve"> František</w:t>
        <w:tab/>
        <w:t xml:space="preserve">Náchod                       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NÁCHOD  „B“</w:t>
        <w:tab/>
      </w:r>
      <w:r>
        <w:rPr>
          <w:rFonts w:cs="Times New Roman" w:ascii="Times New Roman" w:hAnsi="Times New Roman"/>
          <w:sz w:val="22"/>
        </w:rPr>
        <w:t>Běloveská 1775</w:t>
        <w:tab/>
        <w:t>Tyršova 4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47 01 Náchod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441/428146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441/42499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776/07558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majer@cbox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 xml:space="preserve">TJ Bižuterie 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bCs/>
          <w:sz w:val="22"/>
        </w:rPr>
        <w:t>Tůma</w:t>
      </w:r>
      <w:r>
        <w:rPr>
          <w:rFonts w:cs="Times New Roman" w:ascii="Times New Roman" w:hAnsi="Times New Roman"/>
          <w:sz w:val="22"/>
        </w:rPr>
        <w:t xml:space="preserve"> Jiří</w:t>
        <w:tab/>
        <w:t xml:space="preserve">Jablonec n.N.            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JABLONEC n.N.</w:t>
        <w:tab/>
      </w:r>
      <w:r>
        <w:rPr>
          <w:rFonts w:cs="Times New Roman" w:ascii="Times New Roman" w:hAnsi="Times New Roman"/>
          <w:sz w:val="22"/>
        </w:rPr>
        <w:t>Kryštofova 4/927</w:t>
        <w:tab/>
        <w:t>Pražská 2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60 01 Liberec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48/5110100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428/31990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8/057953</w:t>
        <w:tab/>
        <w:t>e-mail : kuzelky-jbc@volny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jirka.tuma@volny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 xml:space="preserve">TJ Kovohutě 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bCs/>
          <w:sz w:val="22"/>
        </w:rPr>
        <w:t>Řepka</w:t>
      </w:r>
      <w:r>
        <w:rPr>
          <w:rFonts w:cs="Times New Roman" w:ascii="Times New Roman" w:hAnsi="Times New Roman"/>
          <w:sz w:val="22"/>
        </w:rPr>
        <w:t xml:space="preserve"> Karel</w:t>
        <w:tab/>
        <w:t xml:space="preserve">Rýmařov               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BŘIDLIČNÁ</w:t>
        <w:tab/>
      </w:r>
      <w:r>
        <w:rPr>
          <w:rFonts w:cs="Times New Roman" w:ascii="Times New Roman" w:hAnsi="Times New Roman"/>
          <w:sz w:val="22"/>
        </w:rPr>
        <w:t>1.máje 305</w:t>
        <w:tab/>
        <w:t>Bartákova 1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793 51 Břidličná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647/286599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647/21106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647/251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 xml:space="preserve">SKK 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bCs/>
          <w:sz w:val="22"/>
        </w:rPr>
        <w:t>Šulák</w:t>
      </w:r>
      <w:r>
        <w:rPr>
          <w:rFonts w:cs="Times New Roman" w:ascii="Times New Roman" w:hAnsi="Times New Roman"/>
          <w:sz w:val="22"/>
        </w:rPr>
        <w:t xml:space="preserve"> Petr</w:t>
        <w:tab/>
        <w:t xml:space="preserve">Jeseník               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JESENÍK</w:t>
        <w:tab/>
      </w:r>
      <w:r>
        <w:rPr>
          <w:rFonts w:cs="Times New Roman" w:ascii="Times New Roman" w:hAnsi="Times New Roman"/>
          <w:sz w:val="22"/>
        </w:rPr>
        <w:t>Klicperova 952/5</w:t>
        <w:tab/>
        <w:t>Dukelská 79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790 01 Jeseník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0645/411738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645/40200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604/64117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jks@iol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 xml:space="preserve">SK 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bCs/>
          <w:sz w:val="22"/>
        </w:rPr>
        <w:t>Krobot</w:t>
      </w:r>
      <w:r>
        <w:rPr>
          <w:rFonts w:cs="Times New Roman" w:ascii="Times New Roman" w:hAnsi="Times New Roman"/>
          <w:sz w:val="22"/>
        </w:rPr>
        <w:t xml:space="preserve"> Michal</w:t>
        <w:tab/>
        <w:t xml:space="preserve">Česká Třebová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SOLNICE</w:t>
        <w:tab/>
      </w:r>
      <w:r>
        <w:rPr>
          <w:rFonts w:cs="Times New Roman" w:ascii="Times New Roman" w:hAnsi="Times New Roman"/>
          <w:sz w:val="22"/>
        </w:rPr>
        <w:t>Jiráskova 1035</w:t>
        <w:tab/>
        <w:t>Kozlovská 55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517 01 Solnice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0445/534535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0465/53164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0777/56670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m.krobot@tiscali.cz</w:t>
      </w:r>
    </w:p>
    <w:p>
      <w:pPr>
        <w:pStyle w:val="Prosttext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</w:rPr>
      </w:r>
    </w:p>
    <w:p>
      <w:pPr>
        <w:pStyle w:val="Prosttext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</w:rPr>
        <w:t xml:space="preserve">Adresář rozhodčích  - 2.KLM A                                                             2002/03                                                                                               </w:t>
      </w:r>
    </w:p>
    <w:p>
      <w:pPr>
        <w:pStyle w:val="Prosttext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</w:rPr>
      </w:r>
    </w:p>
    <w:p>
      <w:pPr>
        <w:pStyle w:val="Prosttext"/>
        <w:tabs>
          <w:tab w:val="clear" w:pos="708"/>
          <w:tab w:val="left" w:pos="1985" w:leader="none"/>
          <w:tab w:val="left" w:pos="4111" w:leader="none"/>
          <w:tab w:val="left" w:pos="4962" w:leader="none"/>
          <w:tab w:val="left" w:pos="6946" w:leader="none"/>
        </w:tabs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Jméno</w:t>
        <w:tab/>
        <w:t>Ulice</w:t>
        <w:tab/>
        <w:t>PSČ</w:t>
        <w:tab/>
        <w:t>Obec</w:t>
        <w:tab/>
        <w:t>Telefon</w:t>
      </w:r>
    </w:p>
    <w:p>
      <w:pPr>
        <w:pStyle w:val="Prosttext"/>
        <w:tabs>
          <w:tab w:val="clear" w:pos="708"/>
          <w:tab w:val="left" w:pos="1985" w:leader="none"/>
          <w:tab w:val="left" w:pos="4111" w:leader="none"/>
          <w:tab w:val="left" w:pos="4962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Albrecht</w:t>
      </w:r>
      <w:r>
        <w:rPr>
          <w:rFonts w:cs="Times New Roman" w:ascii="Times New Roman" w:hAnsi="Times New Roman"/>
          <w:sz w:val="22"/>
        </w:rPr>
        <w:t xml:space="preserve"> Stanislav</w:t>
        <w:tab/>
        <w:t>Dukelská 890</w:t>
        <w:tab/>
        <w:t>441 01</w:t>
        <w:tab/>
        <w:t>Podbořany</w:t>
        <w:tab/>
        <w:t>0399/215166</w:t>
      </w:r>
    </w:p>
    <w:p>
      <w:pPr>
        <w:pStyle w:val="Prosttext"/>
        <w:tabs>
          <w:tab w:val="clear" w:pos="708"/>
          <w:tab w:val="left" w:pos="1985" w:leader="none"/>
          <w:tab w:val="left" w:pos="4111" w:leader="none"/>
          <w:tab w:val="left" w:pos="4962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Bergerhof</w:t>
      </w:r>
      <w:r>
        <w:rPr>
          <w:rFonts w:cs="Times New Roman" w:ascii="Times New Roman" w:hAnsi="Times New Roman"/>
          <w:sz w:val="22"/>
        </w:rPr>
        <w:t xml:space="preserve"> Vladimír</w:t>
        <w:tab/>
        <w:t>Masarykova 202</w:t>
        <w:tab/>
        <w:t>415 10</w:t>
        <w:tab/>
        <w:t>Teplice</w:t>
        <w:tab/>
        <w:t>0602/305229</w:t>
      </w:r>
    </w:p>
    <w:p>
      <w:pPr>
        <w:pStyle w:val="Prosttext"/>
        <w:tabs>
          <w:tab w:val="clear" w:pos="708"/>
          <w:tab w:val="left" w:pos="1985" w:leader="none"/>
          <w:tab w:val="left" w:pos="4111" w:leader="none"/>
          <w:tab w:val="left" w:pos="4962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Dobiáš</w:t>
      </w:r>
      <w:r>
        <w:rPr>
          <w:rFonts w:cs="Times New Roman" w:ascii="Times New Roman" w:hAnsi="Times New Roman"/>
          <w:sz w:val="22"/>
        </w:rPr>
        <w:t xml:space="preserve"> Jaroslav</w:t>
        <w:tab/>
        <w:t>Národní 16</w:t>
        <w:tab/>
        <w:t>360 20</w:t>
        <w:tab/>
        <w:t>Karlovy Vary</w:t>
        <w:tab/>
        <w:t>0732/123779</w:t>
      </w:r>
    </w:p>
    <w:p>
      <w:pPr>
        <w:pStyle w:val="Prosttext"/>
        <w:tabs>
          <w:tab w:val="clear" w:pos="708"/>
          <w:tab w:val="left" w:pos="1985" w:leader="none"/>
          <w:tab w:val="left" w:pos="4111" w:leader="none"/>
          <w:tab w:val="left" w:pos="4962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Dymáček</w:t>
      </w:r>
      <w:r>
        <w:rPr>
          <w:rFonts w:cs="Times New Roman" w:ascii="Times New Roman" w:hAnsi="Times New Roman"/>
          <w:sz w:val="22"/>
        </w:rPr>
        <w:t xml:space="preserve"> Josef</w:t>
        <w:tab/>
        <w:t>Valteřická 968</w:t>
        <w:tab/>
        <w:t>543 01</w:t>
        <w:tab/>
        <w:t>Vrchlabí</w:t>
        <w:tab/>
        <w:t>0438/422529</w:t>
      </w:r>
    </w:p>
    <w:p>
      <w:pPr>
        <w:pStyle w:val="Prosttext"/>
        <w:tabs>
          <w:tab w:val="clear" w:pos="708"/>
          <w:tab w:val="left" w:pos="1985" w:leader="none"/>
          <w:tab w:val="left" w:pos="4111" w:leader="none"/>
          <w:tab w:val="left" w:pos="4962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Eliáš</w:t>
      </w:r>
      <w:r>
        <w:rPr>
          <w:rFonts w:cs="Times New Roman" w:ascii="Times New Roman" w:hAnsi="Times New Roman"/>
          <w:sz w:val="22"/>
        </w:rPr>
        <w:t xml:space="preserve"> Václav</w:t>
        <w:tab/>
        <w:t>Václavkova 913</w:t>
        <w:tab/>
        <w:t>293 01</w:t>
        <w:tab/>
        <w:t>Mladá Boleslav</w:t>
        <w:tab/>
        <w:t>0604/318359</w:t>
      </w:r>
    </w:p>
    <w:p>
      <w:pPr>
        <w:pStyle w:val="Prosttext"/>
        <w:tabs>
          <w:tab w:val="clear" w:pos="708"/>
          <w:tab w:val="left" w:pos="1985" w:leader="none"/>
          <w:tab w:val="left" w:pos="4111" w:leader="none"/>
          <w:tab w:val="left" w:pos="4962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Fikar</w:t>
      </w:r>
      <w:r>
        <w:rPr>
          <w:rFonts w:cs="Times New Roman" w:ascii="Times New Roman" w:hAnsi="Times New Roman"/>
          <w:sz w:val="22"/>
        </w:rPr>
        <w:t xml:space="preserve"> Bořek</w:t>
        <w:tab/>
        <w:t>Riegrova 1065</w:t>
        <w:tab/>
        <w:t>508 01</w:t>
        <w:tab/>
        <w:t>Hořice</w:t>
        <w:tab/>
        <w:t>0776/146136</w:t>
      </w:r>
    </w:p>
    <w:p>
      <w:pPr>
        <w:pStyle w:val="Prosttext"/>
        <w:tabs>
          <w:tab w:val="clear" w:pos="708"/>
          <w:tab w:val="left" w:pos="1985" w:leader="none"/>
          <w:tab w:val="left" w:pos="4111" w:leader="none"/>
          <w:tab w:val="left" w:pos="4962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Filip</w:t>
      </w:r>
      <w:r>
        <w:rPr>
          <w:rFonts w:cs="Times New Roman" w:ascii="Times New Roman" w:hAnsi="Times New Roman"/>
          <w:sz w:val="22"/>
        </w:rPr>
        <w:t xml:space="preserve"> Stanislav</w:t>
        <w:tab/>
        <w:t>Krátká 893</w:t>
        <w:tab/>
        <w:t>358 01</w:t>
        <w:tab/>
        <w:t>Kraslice</w:t>
        <w:tab/>
        <w:t>0168/687502</w:t>
      </w:r>
    </w:p>
    <w:p>
      <w:pPr>
        <w:pStyle w:val="Prosttext"/>
        <w:tabs>
          <w:tab w:val="clear" w:pos="708"/>
          <w:tab w:val="left" w:pos="1985" w:leader="none"/>
          <w:tab w:val="left" w:pos="4111" w:leader="none"/>
          <w:tab w:val="left" w:pos="4962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Hnízdil</w:t>
      </w:r>
      <w:r>
        <w:rPr>
          <w:rFonts w:cs="Times New Roman" w:ascii="Times New Roman" w:hAnsi="Times New Roman"/>
          <w:sz w:val="22"/>
        </w:rPr>
        <w:t xml:space="preserve"> Jiří</w:t>
        <w:tab/>
        <w:t>Rokycanova 30</w:t>
        <w:tab/>
        <w:t>130 00</w:t>
        <w:tab/>
        <w:t>Praha 3</w:t>
        <w:tab/>
        <w:t>0723/427122</w:t>
      </w:r>
    </w:p>
    <w:p>
      <w:pPr>
        <w:pStyle w:val="Prosttext"/>
        <w:tabs>
          <w:tab w:val="clear" w:pos="708"/>
          <w:tab w:val="left" w:pos="1985" w:leader="none"/>
          <w:tab w:val="left" w:pos="4111" w:leader="none"/>
          <w:tab w:val="left" w:pos="4962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Holec</w:t>
      </w:r>
      <w:r>
        <w:rPr>
          <w:rFonts w:cs="Times New Roman" w:ascii="Times New Roman" w:hAnsi="Times New Roman"/>
          <w:sz w:val="22"/>
        </w:rPr>
        <w:t xml:space="preserve"> Jaroslav</w:t>
        <w:tab/>
        <w:t>Českých bratří 1049</w:t>
        <w:tab/>
        <w:t>560 02</w:t>
        <w:tab/>
        <w:t>Česká Třebová</w:t>
        <w:tab/>
        <w:t>0465/532417</w:t>
      </w:r>
    </w:p>
    <w:p>
      <w:pPr>
        <w:pStyle w:val="Prosttext"/>
        <w:tabs>
          <w:tab w:val="clear" w:pos="708"/>
          <w:tab w:val="left" w:pos="1985" w:leader="none"/>
          <w:tab w:val="left" w:pos="4111" w:leader="none"/>
          <w:tab w:val="left" w:pos="4962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Holý</w:t>
      </w:r>
      <w:r>
        <w:rPr>
          <w:rFonts w:cs="Times New Roman" w:ascii="Times New Roman" w:hAnsi="Times New Roman"/>
          <w:sz w:val="22"/>
        </w:rPr>
        <w:t xml:space="preserve"> Petr</w:t>
        <w:tab/>
        <w:t>Křižíkova 551</w:t>
        <w:tab/>
        <w:t>541 01</w:t>
        <w:tab/>
        <w:t>Trutnov</w:t>
        <w:tab/>
        <w:t>0603/975345</w:t>
      </w:r>
    </w:p>
    <w:p>
      <w:pPr>
        <w:pStyle w:val="Prosttext"/>
        <w:tabs>
          <w:tab w:val="clear" w:pos="708"/>
          <w:tab w:val="left" w:pos="1985" w:leader="none"/>
          <w:tab w:val="left" w:pos="4111" w:leader="none"/>
          <w:tab w:val="left" w:pos="4962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Ivanko</w:t>
      </w:r>
      <w:r>
        <w:rPr>
          <w:rFonts w:cs="Times New Roman" w:ascii="Times New Roman" w:hAnsi="Times New Roman"/>
          <w:sz w:val="22"/>
        </w:rPr>
        <w:t xml:space="preserve"> Karel</w:t>
        <w:tab/>
        <w:t>Kolátorova 12</w:t>
        <w:tab/>
        <w:t>169 00</w:t>
        <w:tab/>
        <w:t>Praha 6</w:t>
        <w:tab/>
        <w:t>02/20510142</w:t>
      </w:r>
    </w:p>
    <w:p>
      <w:pPr>
        <w:pStyle w:val="Prosttext"/>
        <w:tabs>
          <w:tab w:val="clear" w:pos="708"/>
          <w:tab w:val="left" w:pos="1985" w:leader="none"/>
          <w:tab w:val="left" w:pos="4111" w:leader="none"/>
          <w:tab w:val="left" w:pos="4962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Jirkal</w:t>
      </w:r>
      <w:r>
        <w:rPr>
          <w:rFonts w:cs="Times New Roman" w:ascii="Times New Roman" w:hAnsi="Times New Roman"/>
          <w:sz w:val="22"/>
        </w:rPr>
        <w:t xml:space="preserve"> Karel</w:t>
        <w:tab/>
        <w:t>Loučovice 237</w:t>
        <w:tab/>
        <w:t>382 76</w:t>
        <w:tab/>
        <w:t>Loučovice</w:t>
        <w:tab/>
        <w:t>0723/228677</w:t>
      </w:r>
    </w:p>
    <w:p>
      <w:pPr>
        <w:pStyle w:val="Prosttext"/>
        <w:tabs>
          <w:tab w:val="clear" w:pos="708"/>
          <w:tab w:val="left" w:pos="1985" w:leader="none"/>
          <w:tab w:val="left" w:pos="4111" w:leader="none"/>
          <w:tab w:val="left" w:pos="4962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John</w:t>
      </w:r>
      <w:r>
        <w:rPr>
          <w:rFonts w:cs="Times New Roman" w:ascii="Times New Roman" w:hAnsi="Times New Roman"/>
          <w:sz w:val="22"/>
        </w:rPr>
        <w:t xml:space="preserve"> Jiří Ing.</w:t>
        <w:tab/>
        <w:t>Jilemnického 74</w:t>
        <w:tab/>
        <w:t>562 01</w:t>
        <w:tab/>
        <w:t>Ústí nad Orlicí</w:t>
        <w:tab/>
        <w:t>0607/888210</w:t>
      </w:r>
    </w:p>
    <w:p>
      <w:pPr>
        <w:pStyle w:val="Prosttext"/>
        <w:tabs>
          <w:tab w:val="clear" w:pos="708"/>
          <w:tab w:val="left" w:pos="1985" w:leader="none"/>
          <w:tab w:val="left" w:pos="4111" w:leader="none"/>
          <w:tab w:val="left" w:pos="4962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Krejník</w:t>
      </w:r>
      <w:r>
        <w:rPr>
          <w:rFonts w:cs="Times New Roman" w:ascii="Times New Roman" w:hAnsi="Times New Roman"/>
          <w:sz w:val="22"/>
        </w:rPr>
        <w:t xml:space="preserve"> Josef</w:t>
        <w:tab/>
        <w:t>Horova 6</w:t>
        <w:tab/>
        <w:t>360 01</w:t>
        <w:tab/>
        <w:t>Karlovy Vary</w:t>
        <w:tab/>
        <w:t>0605/773884</w:t>
      </w:r>
    </w:p>
    <w:p>
      <w:pPr>
        <w:pStyle w:val="Prosttext"/>
        <w:tabs>
          <w:tab w:val="clear" w:pos="708"/>
          <w:tab w:val="left" w:pos="1985" w:leader="none"/>
          <w:tab w:val="left" w:pos="4111" w:leader="none"/>
          <w:tab w:val="left" w:pos="4962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Lefner</w:t>
      </w:r>
      <w:r>
        <w:rPr>
          <w:rFonts w:cs="Times New Roman" w:ascii="Times New Roman" w:hAnsi="Times New Roman"/>
          <w:sz w:val="22"/>
        </w:rPr>
        <w:t xml:space="preserve"> Zdeněk</w:t>
        <w:tab/>
        <w:t>Sídliště Míru 775</w:t>
        <w:tab/>
        <w:t>441 01</w:t>
        <w:tab/>
        <w:t>Podbořany</w:t>
        <w:tab/>
        <w:t>0607/526027</w:t>
      </w:r>
    </w:p>
    <w:p>
      <w:pPr>
        <w:pStyle w:val="Prosttext"/>
        <w:tabs>
          <w:tab w:val="clear" w:pos="708"/>
          <w:tab w:val="left" w:pos="1985" w:leader="none"/>
          <w:tab w:val="left" w:pos="4111" w:leader="none"/>
          <w:tab w:val="left" w:pos="4962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Marek</w:t>
      </w:r>
      <w:r>
        <w:rPr>
          <w:rFonts w:cs="Times New Roman" w:ascii="Times New Roman" w:hAnsi="Times New Roman"/>
          <w:sz w:val="22"/>
        </w:rPr>
        <w:t xml:space="preserve"> Petr</w:t>
        <w:tab/>
        <w:t>Svépomoc 677</w:t>
        <w:tab/>
        <w:t>391 02</w:t>
        <w:tab/>
        <w:t>Sezimovo Ústí</w:t>
        <w:tab/>
        <w:t>0361/275735</w:t>
      </w:r>
    </w:p>
    <w:p>
      <w:pPr>
        <w:pStyle w:val="Prosttext"/>
        <w:tabs>
          <w:tab w:val="clear" w:pos="708"/>
          <w:tab w:val="left" w:pos="1985" w:leader="none"/>
          <w:tab w:val="left" w:pos="4111" w:leader="none"/>
          <w:tab w:val="left" w:pos="4962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Náhlovský</w:t>
      </w:r>
      <w:r>
        <w:rPr>
          <w:rFonts w:cs="Times New Roman" w:ascii="Times New Roman" w:hAnsi="Times New Roman"/>
          <w:sz w:val="22"/>
        </w:rPr>
        <w:t xml:space="preserve"> Miroslav </w:t>
        <w:tab/>
        <w:t>Pražská 18</w:t>
        <w:tab/>
        <w:t>417 61</w:t>
        <w:tab/>
        <w:t>Bystřany – Světice</w:t>
        <w:tab/>
        <w:t>0602/345399</w:t>
      </w:r>
    </w:p>
    <w:p>
      <w:pPr>
        <w:pStyle w:val="Prosttext"/>
        <w:tabs>
          <w:tab w:val="clear" w:pos="708"/>
          <w:tab w:val="left" w:pos="1985" w:leader="none"/>
          <w:tab w:val="left" w:pos="4111" w:leader="none"/>
          <w:tab w:val="left" w:pos="4962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Novotný</w:t>
      </w:r>
      <w:r>
        <w:rPr>
          <w:rFonts w:cs="Times New Roman" w:ascii="Times New Roman" w:hAnsi="Times New Roman"/>
          <w:sz w:val="22"/>
        </w:rPr>
        <w:t xml:space="preserve"> Jindřich</w:t>
        <w:tab/>
        <w:t>Pod Lipou 1497</w:t>
        <w:tab/>
        <w:t>508 01</w:t>
        <w:tab/>
        <w:t>Hořice</w:t>
        <w:tab/>
        <w:t>0435/622884</w:t>
      </w:r>
    </w:p>
    <w:p>
      <w:pPr>
        <w:pStyle w:val="Prosttext"/>
        <w:tabs>
          <w:tab w:val="clear" w:pos="708"/>
          <w:tab w:val="left" w:pos="1985" w:leader="none"/>
          <w:tab w:val="left" w:pos="4111" w:leader="none"/>
          <w:tab w:val="left" w:pos="4962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Rybka</w:t>
      </w:r>
      <w:r>
        <w:rPr>
          <w:rFonts w:cs="Times New Roman" w:ascii="Times New Roman" w:hAnsi="Times New Roman"/>
          <w:sz w:val="22"/>
        </w:rPr>
        <w:t xml:space="preserve"> Antonín</w:t>
        <w:tab/>
        <w:t>Na cvičišti 198</w:t>
        <w:tab/>
        <w:t>460 13</w:t>
        <w:tab/>
        <w:t>Liberec</w:t>
        <w:tab/>
        <w:t>0723/134185</w:t>
      </w:r>
    </w:p>
    <w:p>
      <w:pPr>
        <w:pStyle w:val="Prosttext"/>
        <w:tabs>
          <w:tab w:val="clear" w:pos="708"/>
          <w:tab w:val="left" w:pos="1985" w:leader="none"/>
          <w:tab w:val="left" w:pos="4111" w:leader="none"/>
          <w:tab w:val="left" w:pos="4962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Šnicer</w:t>
      </w:r>
      <w:r>
        <w:rPr>
          <w:rFonts w:cs="Times New Roman" w:ascii="Times New Roman" w:hAnsi="Times New Roman"/>
          <w:sz w:val="22"/>
        </w:rPr>
        <w:t xml:space="preserve"> Vladislav</w:t>
        <w:tab/>
        <w:t>Šabina 114</w:t>
        <w:tab/>
        <w:t>356 01</w:t>
        <w:tab/>
        <w:t>Sokolov</w:t>
        <w:tab/>
        <w:t>0723/936422</w:t>
      </w:r>
    </w:p>
    <w:p>
      <w:pPr>
        <w:pStyle w:val="Prosttext"/>
        <w:tabs>
          <w:tab w:val="clear" w:pos="708"/>
          <w:tab w:val="left" w:pos="1985" w:leader="none"/>
          <w:tab w:val="left" w:pos="4111" w:leader="none"/>
          <w:tab w:val="left" w:pos="4962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Valenta</w:t>
      </w:r>
      <w:r>
        <w:rPr>
          <w:rFonts w:cs="Times New Roman" w:ascii="Times New Roman" w:hAnsi="Times New Roman"/>
          <w:sz w:val="22"/>
        </w:rPr>
        <w:t xml:space="preserve"> Radomír</w:t>
        <w:tab/>
        <w:t>Dvorská 395</w:t>
        <w:tab/>
        <w:t>460 05</w:t>
        <w:tab/>
        <w:t>Liberec</w:t>
        <w:tab/>
        <w:t>0732/769733</w:t>
      </w:r>
    </w:p>
    <w:p>
      <w:pPr>
        <w:pStyle w:val="Prosttext"/>
        <w:tabs>
          <w:tab w:val="clear" w:pos="708"/>
          <w:tab w:val="left" w:pos="1985" w:leader="none"/>
          <w:tab w:val="left" w:pos="4111" w:leader="none"/>
          <w:tab w:val="left" w:pos="4962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Zíka</w:t>
      </w:r>
      <w:r>
        <w:rPr>
          <w:rFonts w:cs="Times New Roman" w:ascii="Times New Roman" w:hAnsi="Times New Roman"/>
          <w:sz w:val="22"/>
        </w:rPr>
        <w:t xml:space="preserve"> Vladimír</w:t>
        <w:tab/>
        <w:t>Meziříčí 11</w:t>
        <w:tab/>
        <w:t>391 31</w:t>
        <w:tab/>
        <w:t>Dražice</w:t>
        <w:tab/>
        <w:t>0724/004519</w:t>
      </w:r>
    </w:p>
    <w:p>
      <w:pPr>
        <w:pStyle w:val="Prosttext"/>
        <w:tabs>
          <w:tab w:val="clear" w:pos="708"/>
          <w:tab w:val="left" w:pos="1985" w:leader="none"/>
          <w:tab w:val="left" w:pos="4111" w:leader="none"/>
          <w:tab w:val="left" w:pos="4962" w:leader="none"/>
          <w:tab w:val="left" w:pos="694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</w:rPr>
        <w:t xml:space="preserve">Adresář rozhodčích  - 3.KLM A                                                           2002/03                                                                                               </w:t>
      </w:r>
    </w:p>
    <w:p>
      <w:pPr>
        <w:pStyle w:val="Prosttext"/>
        <w:tabs>
          <w:tab w:val="clear" w:pos="708"/>
          <w:tab w:val="left" w:pos="1985" w:leader="none"/>
          <w:tab w:val="left" w:pos="4111" w:leader="none"/>
          <w:tab w:val="left" w:pos="4962" w:leader="none"/>
          <w:tab w:val="left" w:pos="6946" w:leader="none"/>
        </w:tabs>
        <w:rPr>
          <w:rFonts w:ascii="Times New Roman" w:hAnsi="Times New Roman" w:cs="Times New Roman"/>
          <w:b/>
          <w:b/>
          <w:color w:val="0000FF"/>
          <w:sz w:val="22"/>
        </w:rPr>
      </w:pPr>
      <w:r>
        <w:rPr>
          <w:rFonts w:cs="Times New Roman" w:ascii="Times New Roman" w:hAnsi="Times New Roman"/>
          <w:b/>
          <w:color w:val="0000FF"/>
          <w:sz w:val="22"/>
        </w:rPr>
      </w:r>
    </w:p>
    <w:p>
      <w:pPr>
        <w:pStyle w:val="Prosttext"/>
        <w:tabs>
          <w:tab w:val="clear" w:pos="708"/>
          <w:tab w:val="left" w:pos="1985" w:leader="none"/>
          <w:tab w:val="left" w:pos="4111" w:leader="none"/>
          <w:tab w:val="left" w:pos="4962" w:leader="none"/>
          <w:tab w:val="left" w:pos="6946" w:leader="none"/>
        </w:tabs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Jméno</w:t>
        <w:tab/>
        <w:t>Ulice</w:t>
        <w:tab/>
        <w:t>PSČ</w:t>
        <w:tab/>
        <w:t>Obec</w:t>
        <w:tab/>
        <w:t>Telefon</w:t>
      </w:r>
    </w:p>
    <w:p>
      <w:pPr>
        <w:pStyle w:val="Prosttext"/>
        <w:tabs>
          <w:tab w:val="clear" w:pos="708"/>
          <w:tab w:val="left" w:pos="1985" w:leader="none"/>
          <w:tab w:val="left" w:pos="4111" w:leader="none"/>
          <w:tab w:val="left" w:pos="4962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Bergerhof</w:t>
      </w:r>
      <w:r>
        <w:rPr>
          <w:rFonts w:cs="Times New Roman" w:ascii="Times New Roman" w:hAnsi="Times New Roman"/>
          <w:sz w:val="22"/>
        </w:rPr>
        <w:t xml:space="preserve"> Vladimír</w:t>
        <w:tab/>
        <w:t>Masarykova 202</w:t>
        <w:tab/>
        <w:t>415 10</w:t>
        <w:tab/>
        <w:t>Teplice</w:t>
        <w:tab/>
        <w:t>0602/305229</w:t>
      </w:r>
    </w:p>
    <w:p>
      <w:pPr>
        <w:pStyle w:val="Prosttext"/>
        <w:tabs>
          <w:tab w:val="clear" w:pos="708"/>
          <w:tab w:val="left" w:pos="1985" w:leader="none"/>
          <w:tab w:val="left" w:pos="4111" w:leader="none"/>
          <w:tab w:val="left" w:pos="4962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Dobiáš</w:t>
      </w:r>
      <w:r>
        <w:rPr>
          <w:rFonts w:cs="Times New Roman" w:ascii="Times New Roman" w:hAnsi="Times New Roman"/>
          <w:sz w:val="22"/>
        </w:rPr>
        <w:t xml:space="preserve"> Jaroslav</w:t>
        <w:tab/>
        <w:t>Národní 16</w:t>
        <w:tab/>
        <w:t>360 20</w:t>
        <w:tab/>
        <w:t>Karlovy Vary</w:t>
        <w:tab/>
        <w:t>0732/123779</w:t>
      </w:r>
    </w:p>
    <w:p>
      <w:pPr>
        <w:pStyle w:val="Prosttext"/>
        <w:tabs>
          <w:tab w:val="clear" w:pos="708"/>
          <w:tab w:val="left" w:pos="1985" w:leader="none"/>
          <w:tab w:val="left" w:pos="4111" w:leader="none"/>
          <w:tab w:val="left" w:pos="4962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Hájek</w:t>
      </w:r>
      <w:r>
        <w:rPr>
          <w:rFonts w:cs="Times New Roman" w:ascii="Times New Roman" w:hAnsi="Times New Roman"/>
          <w:sz w:val="22"/>
        </w:rPr>
        <w:t xml:space="preserve"> Ladislav Ing.</w:t>
        <w:tab/>
        <w:t>Křemencova 17</w:t>
        <w:tab/>
        <w:t>110 00</w:t>
        <w:tab/>
        <w:t>Praha 1</w:t>
        <w:tab/>
        <w:t>02/24930546</w:t>
      </w:r>
    </w:p>
    <w:p>
      <w:pPr>
        <w:pStyle w:val="Prosttext"/>
        <w:tabs>
          <w:tab w:val="clear" w:pos="708"/>
          <w:tab w:val="left" w:pos="1985" w:leader="none"/>
          <w:tab w:val="left" w:pos="4111" w:leader="none"/>
          <w:tab w:val="left" w:pos="4962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Hnízdil</w:t>
      </w:r>
      <w:r>
        <w:rPr>
          <w:rFonts w:cs="Times New Roman" w:ascii="Times New Roman" w:hAnsi="Times New Roman"/>
          <w:sz w:val="22"/>
        </w:rPr>
        <w:t xml:space="preserve"> Jiří</w:t>
        <w:tab/>
        <w:t>Rokycanova 30</w:t>
        <w:tab/>
        <w:t>130 00</w:t>
        <w:tab/>
        <w:t>Praha 3</w:t>
        <w:tab/>
        <w:t>0723/427122</w:t>
      </w:r>
    </w:p>
    <w:p>
      <w:pPr>
        <w:pStyle w:val="Prosttext"/>
        <w:tabs>
          <w:tab w:val="clear" w:pos="708"/>
          <w:tab w:val="left" w:pos="1985" w:leader="none"/>
          <w:tab w:val="left" w:pos="4111" w:leader="none"/>
          <w:tab w:val="left" w:pos="4962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Charouz</w:t>
      </w:r>
      <w:r>
        <w:rPr>
          <w:rFonts w:cs="Times New Roman" w:ascii="Times New Roman" w:hAnsi="Times New Roman"/>
          <w:sz w:val="22"/>
        </w:rPr>
        <w:t xml:space="preserve"> Vladislav</w:t>
        <w:tab/>
        <w:t>Lužická 676/3</w:t>
        <w:tab/>
        <w:t>337 01</w:t>
        <w:tab/>
        <w:t>Rokycany</w:t>
        <w:tab/>
        <w:t>0181/725163</w:t>
      </w:r>
    </w:p>
    <w:p>
      <w:pPr>
        <w:pStyle w:val="Prosttext"/>
        <w:tabs>
          <w:tab w:val="clear" w:pos="708"/>
          <w:tab w:val="left" w:pos="1985" w:leader="none"/>
          <w:tab w:val="left" w:pos="4111" w:leader="none"/>
          <w:tab w:val="left" w:pos="4962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Chmelíř</w:t>
      </w:r>
      <w:r>
        <w:rPr>
          <w:rFonts w:cs="Times New Roman" w:ascii="Times New Roman" w:hAnsi="Times New Roman"/>
          <w:sz w:val="22"/>
        </w:rPr>
        <w:t xml:space="preserve"> Václav Ing.</w:t>
        <w:tab/>
        <w:t>Družstevní 831/2</w:t>
        <w:tab/>
        <w:t>337 01</w:t>
        <w:tab/>
        <w:t>Rokycany</w:t>
        <w:tab/>
        <w:t>0181/729383</w:t>
      </w:r>
    </w:p>
    <w:p>
      <w:pPr>
        <w:pStyle w:val="Prosttext"/>
        <w:tabs>
          <w:tab w:val="clear" w:pos="708"/>
          <w:tab w:val="left" w:pos="1985" w:leader="none"/>
          <w:tab w:val="left" w:pos="4111" w:leader="none"/>
          <w:tab w:val="left" w:pos="4962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Ivanko</w:t>
      </w:r>
      <w:r>
        <w:rPr>
          <w:rFonts w:cs="Times New Roman" w:ascii="Times New Roman" w:hAnsi="Times New Roman"/>
          <w:sz w:val="22"/>
        </w:rPr>
        <w:t xml:space="preserve"> Karel</w:t>
        <w:tab/>
        <w:t>Kolátorova 12</w:t>
        <w:tab/>
        <w:t>169 00</w:t>
        <w:tab/>
        <w:t>Praha 6</w:t>
        <w:tab/>
        <w:t>02/20510142</w:t>
      </w:r>
    </w:p>
    <w:p>
      <w:pPr>
        <w:pStyle w:val="Prosttext"/>
        <w:tabs>
          <w:tab w:val="clear" w:pos="708"/>
          <w:tab w:val="left" w:pos="1985" w:leader="none"/>
          <w:tab w:val="left" w:pos="4111" w:leader="none"/>
          <w:tab w:val="left" w:pos="4962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Ježek</w:t>
      </w:r>
      <w:r>
        <w:rPr>
          <w:rFonts w:cs="Times New Roman" w:ascii="Times New Roman" w:hAnsi="Times New Roman"/>
          <w:sz w:val="22"/>
        </w:rPr>
        <w:t xml:space="preserve"> Petr</w:t>
        <w:tab/>
        <w:t>Ruská 346</w:t>
        <w:tab/>
        <w:t>345 62</w:t>
        <w:tab/>
        <w:t>Holýšov</w:t>
        <w:tab/>
        <w:t>0728/071186</w:t>
      </w:r>
    </w:p>
    <w:p>
      <w:pPr>
        <w:pStyle w:val="Prosttext"/>
        <w:tabs>
          <w:tab w:val="clear" w:pos="708"/>
          <w:tab w:val="left" w:pos="1985" w:leader="none"/>
          <w:tab w:val="left" w:pos="4111" w:leader="none"/>
          <w:tab w:val="left" w:pos="4962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Kobzina</w:t>
      </w:r>
      <w:r>
        <w:rPr>
          <w:rFonts w:cs="Times New Roman" w:ascii="Times New Roman" w:hAnsi="Times New Roman"/>
          <w:sz w:val="22"/>
        </w:rPr>
        <w:t xml:space="preserve"> Roman</w:t>
        <w:tab/>
        <w:t>V kruhu 2a</w:t>
        <w:tab/>
        <w:t>160 00</w:t>
        <w:tab/>
        <w:t>Praha 6</w:t>
        <w:tab/>
        <w:t>02/35351431</w:t>
      </w:r>
    </w:p>
    <w:p>
      <w:pPr>
        <w:pStyle w:val="Prosttext"/>
        <w:tabs>
          <w:tab w:val="clear" w:pos="708"/>
          <w:tab w:val="left" w:pos="1985" w:leader="none"/>
          <w:tab w:val="left" w:pos="4111" w:leader="none"/>
          <w:tab w:val="left" w:pos="4962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Krejník</w:t>
      </w:r>
      <w:r>
        <w:rPr>
          <w:rFonts w:cs="Times New Roman" w:ascii="Times New Roman" w:hAnsi="Times New Roman"/>
          <w:sz w:val="22"/>
        </w:rPr>
        <w:t xml:space="preserve"> Josef</w:t>
        <w:tab/>
        <w:t>Horova 6</w:t>
        <w:tab/>
        <w:t>360 01</w:t>
        <w:tab/>
        <w:t>Karlovy Vary</w:t>
        <w:tab/>
        <w:t>0605/773884</w:t>
      </w:r>
    </w:p>
    <w:p>
      <w:pPr>
        <w:pStyle w:val="Prosttext"/>
        <w:tabs>
          <w:tab w:val="clear" w:pos="708"/>
          <w:tab w:val="left" w:pos="1985" w:leader="none"/>
          <w:tab w:val="left" w:pos="4111" w:leader="none"/>
          <w:tab w:val="left" w:pos="4962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Mach</w:t>
      </w:r>
      <w:r>
        <w:rPr>
          <w:rFonts w:cs="Times New Roman" w:ascii="Times New Roman" w:hAnsi="Times New Roman"/>
          <w:sz w:val="22"/>
        </w:rPr>
        <w:t xml:space="preserve"> Luboš</w:t>
        <w:tab/>
        <w:t>Tyršova 146</w:t>
        <w:tab/>
        <w:t>411 55</w:t>
        <w:tab/>
        <w:t>Terezín</w:t>
        <w:tab/>
        <w:t>0728/921406</w:t>
      </w:r>
    </w:p>
    <w:p>
      <w:pPr>
        <w:pStyle w:val="Prosttext"/>
        <w:tabs>
          <w:tab w:val="clear" w:pos="708"/>
          <w:tab w:val="left" w:pos="1985" w:leader="none"/>
          <w:tab w:val="left" w:pos="4111" w:leader="none"/>
          <w:tab w:val="left" w:pos="4962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Náhlovský</w:t>
      </w:r>
      <w:r>
        <w:rPr>
          <w:rFonts w:cs="Times New Roman" w:ascii="Times New Roman" w:hAnsi="Times New Roman"/>
          <w:sz w:val="22"/>
        </w:rPr>
        <w:t xml:space="preserve"> Miroslav </w:t>
        <w:tab/>
        <w:t>Pražská 18</w:t>
        <w:tab/>
        <w:t>417 61</w:t>
        <w:tab/>
        <w:t>Bystřany – Světice</w:t>
        <w:tab/>
        <w:t>0602/345399</w:t>
      </w:r>
    </w:p>
    <w:p>
      <w:pPr>
        <w:pStyle w:val="Prosttext"/>
        <w:tabs>
          <w:tab w:val="clear" w:pos="708"/>
          <w:tab w:val="left" w:pos="1985" w:leader="none"/>
          <w:tab w:val="left" w:pos="4111" w:leader="none"/>
          <w:tab w:val="left" w:pos="4962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Navrátil</w:t>
      </w:r>
      <w:r>
        <w:rPr>
          <w:rFonts w:cs="Times New Roman" w:ascii="Times New Roman" w:hAnsi="Times New Roman"/>
          <w:sz w:val="22"/>
        </w:rPr>
        <w:t xml:space="preserve"> Milan Ing.</w:t>
        <w:tab/>
        <w:t>Hradební 3</w:t>
        <w:tab/>
        <w:t>110 00</w:t>
        <w:tab/>
        <w:t>Praha 1</w:t>
        <w:tab/>
        <w:t>02/24826581</w:t>
      </w:r>
    </w:p>
    <w:p>
      <w:pPr>
        <w:pStyle w:val="Prosttext"/>
        <w:tabs>
          <w:tab w:val="clear" w:pos="708"/>
          <w:tab w:val="left" w:pos="1985" w:leader="none"/>
          <w:tab w:val="left" w:pos="4111" w:leader="none"/>
          <w:tab w:val="left" w:pos="4962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Platzer</w:t>
      </w:r>
      <w:r>
        <w:rPr>
          <w:rFonts w:cs="Times New Roman" w:ascii="Times New Roman" w:hAnsi="Times New Roman"/>
          <w:sz w:val="22"/>
        </w:rPr>
        <w:t xml:space="preserve"> Bohumil</w:t>
        <w:tab/>
        <w:t>Kaznějovská 41</w:t>
        <w:tab/>
        <w:t>323 17</w:t>
        <w:tab/>
        <w:t>Plzeň</w:t>
      </w:r>
    </w:p>
    <w:p>
      <w:pPr>
        <w:pStyle w:val="Prosttext"/>
        <w:tabs>
          <w:tab w:val="clear" w:pos="708"/>
          <w:tab w:val="left" w:pos="1985" w:leader="none"/>
          <w:tab w:val="left" w:pos="4111" w:leader="none"/>
          <w:tab w:val="left" w:pos="4962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Sentenský</w:t>
      </w:r>
      <w:r>
        <w:rPr>
          <w:rFonts w:cs="Times New Roman" w:ascii="Times New Roman" w:hAnsi="Times New Roman"/>
          <w:sz w:val="22"/>
        </w:rPr>
        <w:t xml:space="preserve"> Stanislav</w:t>
        <w:tab/>
        <w:t>Javorová 3037</w:t>
        <w:tab/>
        <w:t>415 01</w:t>
        <w:tab/>
        <w:t>Teplice</w:t>
        <w:tab/>
        <w:t>0777/720127</w:t>
      </w:r>
    </w:p>
    <w:p>
      <w:pPr>
        <w:pStyle w:val="Prosttext"/>
        <w:tabs>
          <w:tab w:val="clear" w:pos="708"/>
          <w:tab w:val="left" w:pos="1985" w:leader="none"/>
          <w:tab w:val="left" w:pos="4111" w:leader="none"/>
          <w:tab w:val="left" w:pos="4962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Slezák</w:t>
      </w:r>
      <w:r>
        <w:rPr>
          <w:rFonts w:cs="Times New Roman" w:ascii="Times New Roman" w:hAnsi="Times New Roman"/>
          <w:sz w:val="22"/>
        </w:rPr>
        <w:t xml:space="preserve"> Oldřich</w:t>
        <w:tab/>
        <w:t>Školní 189</w:t>
        <w:tab/>
        <w:t>252 43</w:t>
        <w:tab/>
        <w:t>Průhonice</w:t>
        <w:tab/>
        <w:t>02/67750923</w:t>
      </w:r>
    </w:p>
    <w:p>
      <w:pPr>
        <w:pStyle w:val="Prosttext"/>
        <w:tabs>
          <w:tab w:val="clear" w:pos="708"/>
          <w:tab w:val="left" w:pos="1985" w:leader="none"/>
          <w:tab w:val="left" w:pos="4111" w:leader="none"/>
          <w:tab w:val="left" w:pos="4962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Šavlík</w:t>
      </w:r>
      <w:r>
        <w:rPr>
          <w:rFonts w:cs="Times New Roman" w:ascii="Times New Roman" w:hAnsi="Times New Roman"/>
          <w:sz w:val="22"/>
        </w:rPr>
        <w:t xml:space="preserve"> Václav</w:t>
        <w:tab/>
        <w:t>Brojova 6</w:t>
        <w:tab/>
        <w:t>307 04</w:t>
        <w:tab/>
        <w:t>Plzeň</w:t>
        <w:tab/>
        <w:t>019/7442627</w:t>
      </w:r>
    </w:p>
    <w:p>
      <w:pPr>
        <w:pStyle w:val="Prosttext"/>
        <w:tabs>
          <w:tab w:val="clear" w:pos="708"/>
          <w:tab w:val="left" w:pos="1985" w:leader="none"/>
          <w:tab w:val="left" w:pos="4111" w:leader="none"/>
          <w:tab w:val="left" w:pos="4962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Šlajer</w:t>
      </w:r>
      <w:r>
        <w:rPr>
          <w:rFonts w:cs="Times New Roman" w:ascii="Times New Roman" w:hAnsi="Times New Roman"/>
          <w:sz w:val="22"/>
        </w:rPr>
        <w:t xml:space="preserve"> Jiří</w:t>
        <w:tab/>
        <w:t>Sadová 567</w:t>
        <w:tab/>
        <w:t>345 62</w:t>
        <w:tab/>
        <w:t>Holýšov</w:t>
        <w:tab/>
        <w:t>0602/541472</w:t>
      </w:r>
    </w:p>
    <w:p>
      <w:pPr>
        <w:pStyle w:val="Prosttext"/>
        <w:tabs>
          <w:tab w:val="clear" w:pos="708"/>
          <w:tab w:val="left" w:pos="1985" w:leader="none"/>
          <w:tab w:val="left" w:pos="4111" w:leader="none"/>
          <w:tab w:val="left" w:pos="4962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Tošil</w:t>
      </w:r>
      <w:r>
        <w:rPr>
          <w:rFonts w:cs="Times New Roman" w:ascii="Times New Roman" w:hAnsi="Times New Roman"/>
          <w:sz w:val="22"/>
        </w:rPr>
        <w:t xml:space="preserve"> Marek</w:t>
        <w:tab/>
        <w:t>Krškova 784</w:t>
        <w:tab/>
        <w:t>155 00</w:t>
        <w:tab/>
        <w:t>Praha 5</w:t>
        <w:tab/>
        <w:t>0602/305162</w:t>
      </w:r>
    </w:p>
    <w:p>
      <w:pPr>
        <w:pStyle w:val="Prosttext"/>
        <w:tabs>
          <w:tab w:val="clear" w:pos="708"/>
          <w:tab w:val="left" w:pos="1985" w:leader="none"/>
          <w:tab w:val="left" w:pos="4111" w:leader="none"/>
          <w:tab w:val="left" w:pos="4962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Vávra</w:t>
      </w:r>
      <w:r>
        <w:rPr>
          <w:rFonts w:cs="Times New Roman" w:ascii="Times New Roman" w:hAnsi="Times New Roman"/>
          <w:sz w:val="22"/>
        </w:rPr>
        <w:t xml:space="preserve"> Miloš</w:t>
        <w:tab/>
        <w:t>Beranových 64</w:t>
        <w:tab/>
        <w:t>199 00</w:t>
        <w:tab/>
        <w:t>Praha 9</w:t>
        <w:tab/>
        <w:t>0606/240881</w:t>
      </w:r>
    </w:p>
    <w:p>
      <w:pPr>
        <w:pStyle w:val="Prosttext"/>
        <w:tabs>
          <w:tab w:val="clear" w:pos="708"/>
          <w:tab w:val="left" w:pos="1985" w:leader="none"/>
          <w:tab w:val="left" w:pos="4111" w:leader="none"/>
          <w:tab w:val="left" w:pos="4962" w:leader="none"/>
          <w:tab w:val="left" w:pos="694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</w:rPr>
        <w:t xml:space="preserve">Adresář rozhodčích  - 3.KLM C                                                           2002/03                                                                                               </w:t>
      </w:r>
    </w:p>
    <w:p>
      <w:pPr>
        <w:pStyle w:val="Prosttext"/>
        <w:tabs>
          <w:tab w:val="clear" w:pos="708"/>
          <w:tab w:val="left" w:pos="1985" w:leader="none"/>
          <w:tab w:val="left" w:pos="4111" w:leader="none"/>
          <w:tab w:val="left" w:pos="4962" w:leader="none"/>
          <w:tab w:val="left" w:pos="6946" w:leader="none"/>
        </w:tabs>
        <w:rPr>
          <w:rFonts w:ascii="Times New Roman" w:hAnsi="Times New Roman" w:cs="Times New Roman"/>
          <w:b/>
          <w:b/>
          <w:color w:val="0000FF"/>
          <w:sz w:val="22"/>
        </w:rPr>
      </w:pPr>
      <w:r>
        <w:rPr>
          <w:rFonts w:cs="Times New Roman" w:ascii="Times New Roman" w:hAnsi="Times New Roman"/>
          <w:b/>
          <w:color w:val="0000FF"/>
          <w:sz w:val="22"/>
        </w:rPr>
      </w:r>
    </w:p>
    <w:p>
      <w:pPr>
        <w:pStyle w:val="Prosttext"/>
        <w:tabs>
          <w:tab w:val="clear" w:pos="708"/>
          <w:tab w:val="left" w:pos="1985" w:leader="none"/>
          <w:tab w:val="left" w:pos="4253" w:leader="none"/>
          <w:tab w:val="left" w:pos="5103" w:leader="none"/>
          <w:tab w:val="left" w:pos="6946" w:leader="none"/>
        </w:tabs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Jméno</w:t>
        <w:tab/>
        <w:t>Ulice</w:t>
        <w:tab/>
        <w:t>PSČ</w:t>
        <w:tab/>
        <w:t>Obec</w:t>
        <w:tab/>
        <w:t>Telefon</w:t>
      </w:r>
    </w:p>
    <w:p>
      <w:pPr>
        <w:pStyle w:val="Prosttext"/>
        <w:tabs>
          <w:tab w:val="clear" w:pos="708"/>
          <w:tab w:val="left" w:pos="1985" w:leader="none"/>
          <w:tab w:val="left" w:pos="4253" w:leader="none"/>
          <w:tab w:val="left" w:pos="5103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Čermák</w:t>
      </w:r>
      <w:r>
        <w:rPr>
          <w:rFonts w:cs="Times New Roman" w:ascii="Times New Roman" w:hAnsi="Times New Roman"/>
          <w:sz w:val="22"/>
        </w:rPr>
        <w:t xml:space="preserve"> František</w:t>
        <w:tab/>
        <w:t>Náměstí V.Čtvrtka 858</w:t>
        <w:tab/>
        <w:t>506 01</w:t>
        <w:tab/>
        <w:t>Jičín</w:t>
        <w:tab/>
        <w:t>0602/641732</w:t>
      </w:r>
    </w:p>
    <w:p>
      <w:pPr>
        <w:pStyle w:val="Prosttext"/>
        <w:tabs>
          <w:tab w:val="clear" w:pos="708"/>
          <w:tab w:val="left" w:pos="1985" w:leader="none"/>
          <w:tab w:val="left" w:pos="4253" w:leader="none"/>
          <w:tab w:val="left" w:pos="5103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Dědáček</w:t>
      </w:r>
      <w:r>
        <w:rPr>
          <w:rFonts w:cs="Times New Roman" w:ascii="Times New Roman" w:hAnsi="Times New Roman"/>
          <w:sz w:val="22"/>
        </w:rPr>
        <w:t xml:space="preserve"> Zdeněk</w:t>
        <w:tab/>
        <w:t>Bartákova 16</w:t>
        <w:tab/>
        <w:t>795 01</w:t>
        <w:tab/>
        <w:t>Rýmařov</w:t>
        <w:tab/>
        <w:t>0647/213428</w:t>
      </w:r>
    </w:p>
    <w:p>
      <w:pPr>
        <w:pStyle w:val="Prosttext"/>
        <w:tabs>
          <w:tab w:val="clear" w:pos="708"/>
          <w:tab w:val="left" w:pos="1985" w:leader="none"/>
          <w:tab w:val="left" w:pos="4253" w:leader="none"/>
          <w:tab w:val="left" w:pos="5103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Ešner</w:t>
      </w:r>
      <w:r>
        <w:rPr>
          <w:rFonts w:cs="Times New Roman" w:ascii="Times New Roman" w:hAnsi="Times New Roman"/>
          <w:sz w:val="22"/>
        </w:rPr>
        <w:t xml:space="preserve"> Josef</w:t>
        <w:tab/>
        <w:t>Arnošta z Pardubic 2598</w:t>
        <w:tab/>
        <w:t>530 02</w:t>
        <w:tab/>
        <w:t>Pardubice</w:t>
        <w:tab/>
        <w:t>040/6210668</w:t>
      </w:r>
    </w:p>
    <w:p>
      <w:pPr>
        <w:pStyle w:val="Prosttext"/>
        <w:tabs>
          <w:tab w:val="clear" w:pos="708"/>
          <w:tab w:val="left" w:pos="1985" w:leader="none"/>
          <w:tab w:val="left" w:pos="4253" w:leader="none"/>
          <w:tab w:val="left" w:pos="5103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Frydrych</w:t>
      </w:r>
      <w:r>
        <w:rPr>
          <w:rFonts w:cs="Times New Roman" w:ascii="Times New Roman" w:hAnsi="Times New Roman"/>
          <w:sz w:val="22"/>
        </w:rPr>
        <w:t xml:space="preserve"> Miroslav</w:t>
        <w:tab/>
        <w:t>Na Trávníku 1309</w:t>
        <w:tab/>
        <w:t>516 01</w:t>
        <w:tab/>
        <w:t>Rychnov nad Kn.</w:t>
        <w:tab/>
        <w:t>0445/534057</w:t>
      </w:r>
    </w:p>
    <w:p>
      <w:pPr>
        <w:pStyle w:val="Prosttext"/>
        <w:tabs>
          <w:tab w:val="clear" w:pos="708"/>
          <w:tab w:val="left" w:pos="1985" w:leader="none"/>
          <w:tab w:val="left" w:pos="4253" w:leader="none"/>
          <w:tab w:val="left" w:pos="5103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Frydrychová</w:t>
      </w:r>
      <w:r>
        <w:rPr>
          <w:rFonts w:cs="Times New Roman" w:ascii="Times New Roman" w:hAnsi="Times New Roman"/>
          <w:sz w:val="22"/>
        </w:rPr>
        <w:t xml:space="preserve"> Marie</w:t>
        <w:tab/>
        <w:t>Na Trávníku 1309</w:t>
        <w:tab/>
        <w:t>516 01</w:t>
        <w:tab/>
        <w:t>Rychnov nad Kn.</w:t>
        <w:tab/>
        <w:t>0445/534057</w:t>
      </w:r>
    </w:p>
    <w:p>
      <w:pPr>
        <w:pStyle w:val="Prosttext"/>
        <w:tabs>
          <w:tab w:val="clear" w:pos="708"/>
          <w:tab w:val="left" w:pos="1985" w:leader="none"/>
          <w:tab w:val="left" w:pos="4253" w:leader="none"/>
          <w:tab w:val="left" w:pos="5103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Holec</w:t>
      </w:r>
      <w:r>
        <w:rPr>
          <w:rFonts w:cs="Times New Roman" w:ascii="Times New Roman" w:hAnsi="Times New Roman"/>
          <w:sz w:val="22"/>
        </w:rPr>
        <w:t xml:space="preserve"> Jaroslav</w:t>
        <w:tab/>
        <w:t>Českých bratří 1049</w:t>
        <w:tab/>
        <w:t>560 02</w:t>
        <w:tab/>
        <w:t>Česká Třebová</w:t>
        <w:tab/>
        <w:t>0465/532417</w:t>
      </w:r>
    </w:p>
    <w:p>
      <w:pPr>
        <w:pStyle w:val="Prosttext"/>
        <w:tabs>
          <w:tab w:val="clear" w:pos="708"/>
          <w:tab w:val="left" w:pos="1985" w:leader="none"/>
          <w:tab w:val="left" w:pos="4253" w:leader="none"/>
          <w:tab w:val="left" w:pos="5103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Janoušek</w:t>
      </w:r>
      <w:r>
        <w:rPr>
          <w:rFonts w:cs="Times New Roman" w:ascii="Times New Roman" w:hAnsi="Times New Roman"/>
          <w:sz w:val="22"/>
        </w:rPr>
        <w:t xml:space="preserve"> Jiří</w:t>
        <w:tab/>
        <w:t>U Jilmu 584</w:t>
        <w:tab/>
        <w:t>514 01</w:t>
        <w:tab/>
        <w:t>Jilemnice</w:t>
      </w:r>
    </w:p>
    <w:p>
      <w:pPr>
        <w:pStyle w:val="Prosttext"/>
        <w:tabs>
          <w:tab w:val="clear" w:pos="708"/>
          <w:tab w:val="left" w:pos="1985" w:leader="none"/>
          <w:tab w:val="left" w:pos="4253" w:leader="none"/>
          <w:tab w:val="left" w:pos="5103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John</w:t>
      </w:r>
      <w:r>
        <w:rPr>
          <w:rFonts w:cs="Times New Roman" w:ascii="Times New Roman" w:hAnsi="Times New Roman"/>
          <w:sz w:val="22"/>
        </w:rPr>
        <w:t xml:space="preserve"> Jiří Ing.</w:t>
        <w:tab/>
        <w:t>Jilemnického 74</w:t>
        <w:tab/>
        <w:t>562 01</w:t>
        <w:tab/>
        <w:t>Ústí nad Orlicí</w:t>
        <w:tab/>
        <w:t>0607/888210</w:t>
      </w:r>
    </w:p>
    <w:p>
      <w:pPr>
        <w:pStyle w:val="Prosttext"/>
        <w:tabs>
          <w:tab w:val="clear" w:pos="708"/>
          <w:tab w:val="left" w:pos="1985" w:leader="none"/>
          <w:tab w:val="left" w:pos="4253" w:leader="none"/>
          <w:tab w:val="left" w:pos="5103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Kapucián</w:t>
      </w:r>
      <w:r>
        <w:rPr>
          <w:rFonts w:cs="Times New Roman" w:ascii="Times New Roman" w:hAnsi="Times New Roman"/>
          <w:sz w:val="22"/>
        </w:rPr>
        <w:t xml:space="preserve"> Jiří</w:t>
        <w:tab/>
        <w:t>U Stadionu 761</w:t>
        <w:tab/>
        <w:t>506 01</w:t>
        <w:tab/>
        <w:t>Jičín</w:t>
        <w:tab/>
        <w:t>0604/985205</w:t>
      </w:r>
    </w:p>
    <w:p>
      <w:pPr>
        <w:pStyle w:val="Prosttext"/>
        <w:tabs>
          <w:tab w:val="clear" w:pos="708"/>
          <w:tab w:val="left" w:pos="1985" w:leader="none"/>
          <w:tab w:val="left" w:pos="4253" w:leader="none"/>
          <w:tab w:val="left" w:pos="5103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Kovačík</w:t>
      </w:r>
      <w:r>
        <w:rPr>
          <w:rFonts w:cs="Times New Roman" w:ascii="Times New Roman" w:hAnsi="Times New Roman"/>
          <w:sz w:val="22"/>
        </w:rPr>
        <w:t xml:space="preserve"> Jiří</w:t>
        <w:tab/>
        <w:t>Palackého 2594</w:t>
        <w:tab/>
        <w:t>530 02</w:t>
        <w:tab/>
        <w:t>Pardubice</w:t>
        <w:tab/>
        <w:t>0606/656684</w:t>
      </w:r>
    </w:p>
    <w:p>
      <w:pPr>
        <w:pStyle w:val="Prosttext"/>
        <w:tabs>
          <w:tab w:val="clear" w:pos="708"/>
          <w:tab w:val="left" w:pos="1985" w:leader="none"/>
          <w:tab w:val="left" w:pos="4253" w:leader="none"/>
          <w:tab w:val="left" w:pos="5103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Kovář</w:t>
      </w:r>
      <w:r>
        <w:rPr>
          <w:rFonts w:cs="Times New Roman" w:ascii="Times New Roman" w:hAnsi="Times New Roman"/>
          <w:sz w:val="22"/>
        </w:rPr>
        <w:t xml:space="preserve"> Miloslav</w:t>
        <w:tab/>
        <w:t>Husova 712</w:t>
        <w:tab/>
        <w:t>790 01</w:t>
        <w:tab/>
        <w:t>Jeseník</w:t>
        <w:tab/>
        <w:t>0605/469114</w:t>
      </w:r>
    </w:p>
    <w:p>
      <w:pPr>
        <w:pStyle w:val="Prosttext"/>
        <w:tabs>
          <w:tab w:val="clear" w:pos="708"/>
          <w:tab w:val="left" w:pos="1985" w:leader="none"/>
          <w:tab w:val="left" w:pos="4253" w:leader="none"/>
          <w:tab w:val="left" w:pos="5103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Ledajaks</w:t>
      </w:r>
      <w:r>
        <w:rPr>
          <w:rFonts w:cs="Times New Roman" w:ascii="Times New Roman" w:hAnsi="Times New Roman"/>
          <w:sz w:val="22"/>
        </w:rPr>
        <w:t xml:space="preserve"> Josef</w:t>
        <w:tab/>
        <w:t>U Staré zastávky 489</w:t>
        <w:tab/>
        <w:t>566 01</w:t>
        <w:tab/>
        <w:t>Vysoké Mýto</w:t>
        <w:tab/>
        <w:t>0602/107713</w:t>
      </w:r>
    </w:p>
    <w:p>
      <w:pPr>
        <w:pStyle w:val="Prosttext"/>
        <w:tabs>
          <w:tab w:val="clear" w:pos="708"/>
          <w:tab w:val="left" w:pos="1985" w:leader="none"/>
          <w:tab w:val="left" w:pos="4253" w:leader="none"/>
          <w:tab w:val="left" w:pos="5103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Liška</w:t>
      </w:r>
      <w:r>
        <w:rPr>
          <w:rFonts w:cs="Times New Roman" w:ascii="Times New Roman" w:hAnsi="Times New Roman"/>
          <w:sz w:val="22"/>
        </w:rPr>
        <w:t xml:space="preserve"> Jaromír PhDr.</w:t>
        <w:tab/>
        <w:t>Kostelecká 1829</w:t>
        <w:tab/>
        <w:t>547 01</w:t>
        <w:tab/>
        <w:t>Náchod</w:t>
        <w:tab/>
        <w:t>0603/943755</w:t>
      </w:r>
    </w:p>
    <w:p>
      <w:pPr>
        <w:pStyle w:val="Prosttext"/>
        <w:tabs>
          <w:tab w:val="clear" w:pos="708"/>
          <w:tab w:val="left" w:pos="1985" w:leader="none"/>
          <w:tab w:val="left" w:pos="4253" w:leader="none"/>
          <w:tab w:val="left" w:pos="5103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Majer</w:t>
      </w:r>
      <w:r>
        <w:rPr>
          <w:rFonts w:cs="Times New Roman" w:ascii="Times New Roman" w:hAnsi="Times New Roman"/>
          <w:sz w:val="22"/>
        </w:rPr>
        <w:t xml:space="preserve"> František Mgr.</w:t>
        <w:tab/>
        <w:t>Běloveská 1674</w:t>
        <w:tab/>
        <w:t>547 01</w:t>
        <w:tab/>
        <w:t>Náchod</w:t>
        <w:tab/>
        <w:t>0604/733881</w:t>
      </w:r>
    </w:p>
    <w:p>
      <w:pPr>
        <w:pStyle w:val="Prosttext"/>
        <w:tabs>
          <w:tab w:val="clear" w:pos="708"/>
          <w:tab w:val="left" w:pos="1985" w:leader="none"/>
          <w:tab w:val="left" w:pos="4253" w:leader="none"/>
          <w:tab w:val="left" w:pos="5103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Plaňanský</w:t>
      </w:r>
      <w:r>
        <w:rPr>
          <w:rFonts w:cs="Times New Roman" w:ascii="Times New Roman" w:hAnsi="Times New Roman"/>
          <w:sz w:val="22"/>
        </w:rPr>
        <w:t xml:space="preserve"> Agaton</w:t>
        <w:tab/>
        <w:t>Dukla 322</w:t>
        <w:tab/>
        <w:t>562 01</w:t>
        <w:tab/>
        <w:t>Ústí nad Orlicí</w:t>
        <w:tab/>
        <w:t>0605/574051</w:t>
      </w:r>
    </w:p>
    <w:p>
      <w:pPr>
        <w:pStyle w:val="Prosttext"/>
        <w:tabs>
          <w:tab w:val="clear" w:pos="708"/>
          <w:tab w:val="left" w:pos="1985" w:leader="none"/>
          <w:tab w:val="left" w:pos="4253" w:leader="none"/>
          <w:tab w:val="left" w:pos="5103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 xml:space="preserve">Rak </w:t>
      </w:r>
      <w:r>
        <w:rPr>
          <w:rFonts w:cs="Times New Roman" w:ascii="Times New Roman" w:hAnsi="Times New Roman"/>
          <w:sz w:val="22"/>
        </w:rPr>
        <w:t>Josef</w:t>
        <w:tab/>
        <w:t>Okružní 468</w:t>
        <w:tab/>
        <w:t>517 01</w:t>
        <w:tab/>
        <w:t>Solnice</w:t>
        <w:tab/>
        <w:t>0445/561407</w:t>
      </w:r>
    </w:p>
    <w:p>
      <w:pPr>
        <w:pStyle w:val="Prosttext"/>
        <w:tabs>
          <w:tab w:val="clear" w:pos="708"/>
          <w:tab w:val="left" w:pos="1985" w:leader="none"/>
          <w:tab w:val="left" w:pos="4253" w:leader="none"/>
          <w:tab w:val="left" w:pos="5103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Řepka</w:t>
      </w:r>
      <w:r>
        <w:rPr>
          <w:rFonts w:cs="Times New Roman" w:ascii="Times New Roman" w:hAnsi="Times New Roman"/>
          <w:sz w:val="22"/>
        </w:rPr>
        <w:t xml:space="preserve"> Karel</w:t>
        <w:tab/>
        <w:t>1.máje 305</w:t>
        <w:tab/>
        <w:t>793 51</w:t>
        <w:tab/>
        <w:t>Břidličná</w:t>
        <w:tab/>
        <w:t>0776/205865</w:t>
      </w:r>
    </w:p>
    <w:p>
      <w:pPr>
        <w:pStyle w:val="Prosttext"/>
        <w:tabs>
          <w:tab w:val="clear" w:pos="708"/>
          <w:tab w:val="left" w:pos="1985" w:leader="none"/>
          <w:tab w:val="left" w:pos="4253" w:leader="none"/>
          <w:tab w:val="left" w:pos="5103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Řepka</w:t>
      </w:r>
      <w:r>
        <w:rPr>
          <w:rFonts w:cs="Times New Roman" w:ascii="Times New Roman" w:hAnsi="Times New Roman"/>
          <w:sz w:val="22"/>
        </w:rPr>
        <w:t xml:space="preserve"> Čestmír</w:t>
        <w:tab/>
        <w:t>Nerudova 428</w:t>
        <w:tab/>
        <w:t>793 51</w:t>
        <w:tab/>
        <w:t>Břidličná</w:t>
        <w:tab/>
        <w:t>0604/639928</w:t>
      </w:r>
    </w:p>
    <w:p>
      <w:pPr>
        <w:pStyle w:val="Prosttext"/>
        <w:tabs>
          <w:tab w:val="clear" w:pos="708"/>
          <w:tab w:val="left" w:pos="1985" w:leader="none"/>
          <w:tab w:val="left" w:pos="4253" w:leader="none"/>
          <w:tab w:val="left" w:pos="5103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Sonnevend</w:t>
      </w:r>
      <w:r>
        <w:rPr>
          <w:rFonts w:cs="Times New Roman" w:ascii="Times New Roman" w:hAnsi="Times New Roman"/>
          <w:sz w:val="22"/>
        </w:rPr>
        <w:t xml:space="preserve"> Vladimír</w:t>
        <w:tab/>
        <w:t>Masarykovo nám. 294</w:t>
        <w:tab/>
        <w:t>517 01</w:t>
        <w:tab/>
        <w:t>Solnice</w:t>
        <w:tab/>
        <w:t>0445/561221</w:t>
      </w:r>
    </w:p>
    <w:p>
      <w:pPr>
        <w:pStyle w:val="Prosttext"/>
        <w:tabs>
          <w:tab w:val="clear" w:pos="708"/>
          <w:tab w:val="left" w:pos="1985" w:leader="none"/>
          <w:tab w:val="left" w:pos="4253" w:leader="none"/>
          <w:tab w:val="left" w:pos="5103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Tůma</w:t>
      </w:r>
      <w:r>
        <w:rPr>
          <w:rFonts w:cs="Times New Roman" w:ascii="Times New Roman" w:hAnsi="Times New Roman"/>
          <w:sz w:val="22"/>
        </w:rPr>
        <w:t xml:space="preserve"> Jiří</w:t>
        <w:tab/>
        <w:t>Kryštofova 4/927</w:t>
        <w:tab/>
        <w:t>460 01</w:t>
        <w:tab/>
        <w:t>Liberec</w:t>
        <w:tab/>
        <w:t>0608/057953</w:t>
      </w:r>
    </w:p>
    <w:p>
      <w:pPr>
        <w:pStyle w:val="Prosttext"/>
        <w:tabs>
          <w:tab w:val="clear" w:pos="708"/>
          <w:tab w:val="left" w:pos="1985" w:leader="none"/>
          <w:tab w:val="left" w:pos="4253" w:leader="none"/>
          <w:tab w:val="left" w:pos="5103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  <w:sz w:val="22"/>
        </w:rPr>
        <w:t>Žižka</w:t>
      </w:r>
      <w:r>
        <w:rPr>
          <w:rFonts w:cs="Times New Roman" w:ascii="Times New Roman" w:hAnsi="Times New Roman"/>
          <w:sz w:val="22"/>
        </w:rPr>
        <w:t xml:space="preserve"> Josef Ing.</w:t>
        <w:tab/>
        <w:t>Komenského 26</w:t>
        <w:tab/>
        <w:t>795 01</w:t>
        <w:tab/>
        <w:t>Rýmařov</w:t>
        <w:tab/>
        <w:t>0602/719054</w:t>
      </w:r>
    </w:p>
    <w:p>
      <w:pPr>
        <w:pStyle w:val="Prosttext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</w:rPr>
      </w:r>
    </w:p>
    <w:p>
      <w:pPr>
        <w:pStyle w:val="Prosttext"/>
        <w:rPr>
          <w:rFonts w:ascii="Times New Roman" w:hAnsi="Times New Roman" w:eastAsia="MS Mincho;ＭＳ 明朝" w:cs="Times New Roman"/>
          <w:color w:val="0000FF"/>
          <w:sz w:val="24"/>
        </w:rPr>
      </w:pPr>
      <w:r>
        <w:rPr>
          <w:rFonts w:eastAsia="MS Mincho;ＭＳ 明朝" w:cs="Times New Roman" w:ascii="Times New Roman" w:hAnsi="Times New Roman"/>
          <w:color w:val="0000FF"/>
          <w:sz w:val="24"/>
        </w:rPr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Vedoucí soutěže :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ab/>
        <w:t>Adresy pro zasílání zápisů :   Telefon pro hlášení výsledků :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  <w:tab w:val="left" w:pos="567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  <w:tab w:val="left" w:pos="567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  <w:t>Jaroslav Egrt</w:t>
      </w:r>
      <w:r>
        <w:rPr>
          <w:rFonts w:eastAsia="MS Mincho;ＭＳ 明朝" w:cs="Times New Roman" w:ascii="Times New Roman" w:hAnsi="Times New Roman"/>
          <w:sz w:val="24"/>
        </w:rPr>
        <w:tab/>
        <w:t>Šibeňák 890</w:t>
        <w:tab/>
        <w:t xml:space="preserve">tel. : </w:t>
      </w:r>
      <w:r>
        <w:rPr>
          <w:rFonts w:eastAsia="MS Mincho;ＭＳ 明朝" w:cs="Times New Roman" w:ascii="Times New Roman" w:hAnsi="Times New Roman"/>
          <w:color w:val="0000FF"/>
          <w:sz w:val="24"/>
        </w:rPr>
        <w:t>0433 52336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  <w:tab w:val="left" w:pos="567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506 01 Jičín</w:t>
        <w:tab/>
      </w:r>
      <w:r>
        <w:rPr>
          <w:rFonts w:eastAsia="MS Mincho;ＭＳ 明朝" w:cs="Times New Roman" w:ascii="Times New Roman" w:hAnsi="Times New Roman"/>
          <w:i/>
          <w:iCs/>
          <w:sz w:val="24"/>
        </w:rPr>
        <w:t>od 22.9.2002</w:t>
      </w:r>
      <w:r>
        <w:rPr>
          <w:rFonts w:eastAsia="MS Mincho;ＭＳ 明朝" w:cs="Times New Roman" w:ascii="Times New Roman" w:hAnsi="Times New Roman"/>
          <w:sz w:val="24"/>
        </w:rPr>
        <w:t xml:space="preserve"> :  </w:t>
      </w:r>
      <w:r>
        <w:rPr>
          <w:rFonts w:eastAsia="MS Mincho;ＭＳ 明朝" w:cs="Times New Roman" w:ascii="Times New Roman" w:hAnsi="Times New Roman"/>
          <w:color w:val="0000FF"/>
          <w:sz w:val="24"/>
        </w:rPr>
        <w:t>49352336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  <w:tab w:val="left" w:pos="567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hyperlink r:id="rId6">
        <w:r>
          <w:rPr>
            <w:rStyle w:val="InternetLink"/>
            <w:rFonts w:eastAsia="MS Mincho;ＭＳ 明朝" w:cs="Times New Roman" w:ascii="Times New Roman" w:hAnsi="Times New Roman"/>
            <w:sz w:val="24"/>
          </w:rPr>
          <w:t>j.egrt@quick.cz</w:t>
        </w:r>
      </w:hyperlink>
      <w:r>
        <w:rPr>
          <w:rFonts w:eastAsia="MS Mincho;ＭＳ 明朝" w:cs="Times New Roman" w:ascii="Times New Roman" w:hAnsi="Times New Roman"/>
          <w:sz w:val="24"/>
        </w:rPr>
        <w:t xml:space="preserve"> 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  <w:tab w:val="left" w:pos="567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hyperlink r:id="rId7">
        <w:r>
          <w:rPr>
            <w:rStyle w:val="InternetLink"/>
            <w:rFonts w:eastAsia="MS Mincho;ＭＳ 明朝" w:cs="Times New Roman" w:ascii="Times New Roman" w:hAnsi="Times New Roman"/>
            <w:sz w:val="24"/>
          </w:rPr>
          <w:t>jaroslav.egrt@kuzelky.cz</w:t>
        </w:r>
      </w:hyperlink>
      <w:r>
        <w:rPr>
          <w:rFonts w:eastAsia="MS Mincho;ＭＳ 明朝" w:cs="Times New Roman" w:ascii="Times New Roman" w:hAnsi="Times New Roman"/>
          <w:sz w:val="24"/>
        </w:rPr>
        <w:t xml:space="preserve"> 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  <w:tab w:val="left" w:pos="567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  <w:tab w:val="left" w:pos="567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  <w:tab w:val="left" w:pos="567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Ostatní kontakty : (zásadně nepoužívejte na hlášení výsledků a zasílání zápisů)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  <w:tab w:val="left" w:pos="567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obil : 0723 360386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  <w:tab w:val="left" w:pos="567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tel. zam.: 0433   522600 (493522600)   </w:t>
      </w:r>
      <w:hyperlink r:id="rId8">
        <w:r>
          <w:rPr>
            <w:rStyle w:val="InternetLink"/>
            <w:rFonts w:eastAsia="MS Mincho;ＭＳ 明朝" w:cs="Times New Roman" w:ascii="Times New Roman" w:hAnsi="Times New Roman"/>
            <w:color w:val="000000"/>
            <w:sz w:val="24"/>
          </w:rPr>
          <w:t>skkjc@cbox.cz</w:t>
        </w:r>
      </w:hyperlink>
      <w:r>
        <w:rPr>
          <w:rFonts w:eastAsia="MS Mincho;ＭＳ 明朝" w:cs="Times New Roman" w:ascii="Times New Roman" w:hAnsi="Times New Roman"/>
          <w:sz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16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color w:val="FFFFFF"/>
      <w:sz w:val="32"/>
    </w:rPr>
  </w:style>
  <w:style w:type="character" w:styleId="WW8Num18z1">
    <w:name w:val="WW8Num18z1"/>
    <w:qFormat/>
    <w:rPr>
      <w:rFonts w:ascii="Arial" w:hAnsi="Arial" w:cs="Arial"/>
      <w:b/>
      <w:i w:val="false"/>
      <w:color w:val="008080"/>
      <w:sz w:val="28"/>
    </w:rPr>
  </w:style>
  <w:style w:type="character" w:styleId="WW8Num18z2">
    <w:name w:val="WW8Num18z2"/>
    <w:qFormat/>
    <w:rPr>
      <w:rFonts w:ascii="Wingdings" w:hAnsi="Wingdings" w:cs="Wingdings"/>
      <w:color w:val="FF0000"/>
    </w:rPr>
  </w:style>
  <w:style w:type="character" w:styleId="WW8Num18z3">
    <w:name w:val="WW8Num18z3"/>
    <w:qFormat/>
    <w:rPr>
      <w:rFonts w:ascii="Symbol" w:hAnsi="Symbol" w:cs="Symbol"/>
      <w:sz w:val="16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Xl26">
    <w:name w:val="xl2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.dusek@worldonline.cz" TargetMode="External"/><Relationship Id="rId4" Type="http://schemas.openxmlformats.org/officeDocument/2006/relationships/hyperlink" Target="mailto:kasek@brisk.cz" TargetMode="External"/><Relationship Id="rId5" Type="http://schemas.openxmlformats.org/officeDocument/2006/relationships/hyperlink" Target="mailto:jirizetek@volny.cz" TargetMode="External"/><Relationship Id="rId6" Type="http://schemas.openxmlformats.org/officeDocument/2006/relationships/hyperlink" Target="mailto:j.egrt@quick.cz" TargetMode="External"/><Relationship Id="rId7" Type="http://schemas.openxmlformats.org/officeDocument/2006/relationships/hyperlink" Target="mailto:jaroslav.egrt@kuzelky.cz" TargetMode="External"/><Relationship Id="rId8" Type="http://schemas.openxmlformats.org/officeDocument/2006/relationships/hyperlink" Target="mailto:skkjc@cbox.cz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1:08:00Z</dcterms:created>
  <dc:creator>Egrt</dc:creator>
  <dc:description/>
  <dc:language>en-US</dc:language>
  <cp:lastModifiedBy>Egrt</cp:lastModifiedBy>
  <cp:lastPrinted>2002-07-12T10:24:00Z</cp:lastPrinted>
  <dcterms:modified xsi:type="dcterms:W3CDTF">2002-08-07T12:41:00Z</dcterms:modified>
  <cp:revision>4</cp:revision>
  <dc:subject/>
  <dc:title>                              ┌────────────────┐</dc:title>
</cp:coreProperties>
</file>