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w:t>
      </w:r>
      <w:r>
        <w:rPr/>
        <w:t>tři, dva, jedna, start!</w:t>
      </w:r>
    </w:p>
    <w:p>
      <w:pPr>
        <w:pStyle w:val="Normlnbezodsazen"/>
        <w:spacing w:lineRule="exact" w:line="246"/>
        <w:rPr/>
      </w:pPr>
      <w:r>
        <w:rPr/>
        <w:t>Prázdniny jsou pryč a s nimi i doba lenošení. Ani se to nezdá, ale od aktivu STK uplynulo již téměř čtvrt roku. Uteklo to jako voda.</w:t>
      </w:r>
    </w:p>
    <w:p>
      <w:pPr>
        <w:pStyle w:val="Normal"/>
        <w:spacing w:lineRule="exact" w:line="246"/>
        <w:rPr/>
      </w:pPr>
      <w:r>
        <w:rPr/>
        <w:t>O vodě by se asi v poslední době nemělo u nás příliš mluvit nahlas. Před pěti lety jsme zažili ničivé povodně na Moravě (a části Čech). Letos tento živel udeřil znovu a ve větší míře. Zasaženy byly tentokráte Čechy (a také část Moravy). Letošní povodně byly niči</w:t>
        <w:softHyphen/>
        <w:t>vější. Naštěstí pro nás kuželkáře však postihly menší počet kužel</w:t>
        <w:softHyphen/>
        <w:t>kářských klubů. Pro některé z nich však byl úder dosti zdrcující.</w:t>
      </w:r>
    </w:p>
    <w:p>
      <w:pPr>
        <w:pStyle w:val="Normal"/>
        <w:spacing w:lineRule="exact" w:line="246"/>
        <w:rPr/>
      </w:pPr>
      <w:r>
        <w:rPr/>
        <w:t>Podle posledních zpráv byly nejvíce postiženy oddíly na severu Čech: SK Děčín a Lovochemie Lovosice. V jejich případě hrozí demolice poškozených budov. Z ligových kuželen dopadly špatně také Škoda Plzeň a Čechie Karlín. Z ostatních jmenujme alespoň Spartak Soběslav, Radotínský SK či Kovo</w:t>
        <w:softHyphen/>
        <w:t>stroj Děčín.</w:t>
      </w:r>
    </w:p>
    <w:p>
      <w:pPr>
        <w:pStyle w:val="Normal"/>
        <w:spacing w:lineRule="exact" w:line="246"/>
        <w:rPr/>
      </w:pPr>
      <w:r>
        <w:rPr/>
        <w:t>Celkový rozsah škod není zatím znám. Zcela jistě se mezi námi najdou oddíly, které budou chtít nějakou formou pomoci postiženým klubům. Jednu z možných forem je uvedena v následujícím článku prezidenta ČKA pana Zdeňka Jaroše. Aby bylo možné postiženým oddílům pomoci, potřebujeme především znát kdo a jakým způsobem byl povodní postižen. Tyto informace by se měly soustředit na našem sekretariátu:</w:t>
      </w:r>
    </w:p>
    <w:p>
      <w:pPr>
        <w:pStyle w:val="Normal"/>
        <w:tabs>
          <w:tab w:val="clear" w:pos="720"/>
          <w:tab w:val="left" w:pos="4536" w:leader="none"/>
          <w:tab w:val="left" w:pos="5387" w:leader="none"/>
        </w:tabs>
        <w:spacing w:before="240" w:after="0"/>
        <w:ind w:left="1134" w:hanging="0"/>
        <w:rPr>
          <w:color w:val="0000FF"/>
        </w:rPr>
      </w:pPr>
      <w:r>
        <w:rPr>
          <w:color w:val="0000FF"/>
        </w:rPr>
        <w:t>Česká kuželkářská asociace</w:t>
      </w:r>
    </w:p>
    <w:p>
      <w:pPr>
        <w:pStyle w:val="Normal"/>
        <w:tabs>
          <w:tab w:val="clear" w:pos="720"/>
          <w:tab w:val="left" w:pos="4536" w:leader="none"/>
          <w:tab w:val="left" w:pos="5387" w:leader="none"/>
        </w:tabs>
        <w:spacing w:before="0" w:after="0"/>
        <w:ind w:left="1134" w:hanging="0"/>
        <w:rPr/>
      </w:pPr>
      <w:r>
        <w:rPr>
          <w:color w:val="0000FF"/>
        </w:rPr>
        <w:t>Atletická 100/2, PS 40</w:t>
        <w:tab/>
        <w:t>tel./fax</w:t>
        <w:tab/>
        <w:t>02-33355343</w:t>
      </w:r>
    </w:p>
    <w:p>
      <w:pPr>
        <w:pStyle w:val="Normal"/>
        <w:tabs>
          <w:tab w:val="clear" w:pos="720"/>
          <w:tab w:val="left" w:pos="4536" w:leader="none"/>
          <w:tab w:val="left" w:pos="5387" w:leader="none"/>
        </w:tabs>
        <w:spacing w:before="0" w:after="120"/>
        <w:ind w:left="1134" w:hanging="0"/>
        <w:rPr>
          <w:color w:val="0000FF"/>
        </w:rPr>
      </w:pPr>
      <w:r>
        <w:rPr>
          <w:color w:val="0000FF"/>
        </w:rPr>
        <w:t>16012 Praha 6-Strahov</w:t>
        <w:tab/>
        <w:t>mail:</w:t>
        <w:tab/>
        <w:t>cka@kuzelky.cz</w:t>
      </w:r>
    </w:p>
    <w:p>
      <w:pPr>
        <w:pStyle w:val="Normal"/>
        <w:spacing w:lineRule="exact" w:line="246"/>
        <w:rPr/>
      </w:pPr>
      <w:r>
        <w:rPr/>
        <w:t>Povodně se pochopitelně promítnou i do našich soutěží. V další části tohoto čísla zpravodaje se budete moci seznámit s některými změnami.</w:t>
      </w:r>
    </w:p>
    <w:p>
      <w:pPr>
        <w:pStyle w:val="Normal"/>
        <w:spacing w:lineRule="exact" w:line="246"/>
        <w:rPr/>
      </w:pPr>
      <w:r>
        <w:rPr/>
        <w:t>A nyní trochu veseleji. Nová komerční čtyřdráhová kuželna vyrostla v Chomutově. Své ligové soutěže zde bude hrát družstvo mužů Jiskry Kovářská. Také Sokol KARE Luhačovice bude hrát od začátku podzimu na své nové kuželně. Jisté problémy měl se svojí kuželnou Sokol Benešov, ale i zde se podařilo dát přes léto vše do pořádku. Úspěšně spěje ke svému konci také rekonstrukce kuželny v Šumperku. Nesmíme zapomenout ani na kuželnu TJ Valaš</w:t>
        <w:softHyphen/>
        <w:t>ské Meziříčí. Podle posledních zpráv by kolaudace měla být hotova do konce podzimu.</w:t>
      </w:r>
    </w:p>
    <w:p>
      <w:pPr>
        <w:pStyle w:val="Heading1"/>
        <w:ind w:left="567" w:right="567" w:hanging="0"/>
        <w:rPr/>
      </w:pPr>
      <w:r>
        <w:rPr/>
        <w:t>Výzva ke kuželkářským klubům</w:t>
      </w:r>
    </w:p>
    <w:p>
      <w:pPr>
        <w:pStyle w:val="Normlnbezodsazen"/>
        <w:spacing w:lineRule="exact" w:line="246" w:before="240" w:after="0"/>
        <w:rPr/>
      </w:pPr>
      <w:r>
        <w:rPr/>
        <w:t>Vážení přátelé,</w:t>
      </w:r>
    </w:p>
    <w:p>
      <w:pPr>
        <w:pStyle w:val="Normlnbezodsazen"/>
        <w:spacing w:lineRule="exact" w:line="246" w:before="240" w:after="0"/>
        <w:rPr/>
      </w:pPr>
      <w:r>
        <w:rPr/>
        <w:t>voda v postižených oblastech opadá a začínají se vyčíslovat škody, které povodně od jihu k severu Čech napáchaly.</w:t>
      </w:r>
    </w:p>
    <w:p>
      <w:pPr>
        <w:pStyle w:val="Normal"/>
        <w:spacing w:lineRule="exact" w:line="246"/>
        <w:rPr/>
      </w:pPr>
      <w:r>
        <w:rPr/>
        <w:t>Bohužel tyto povodně zasáhly i objekty kuželen klubů sdružených v České kuželkářské asociaci. Podle posledních informací bylo postiženo šest kuželen, ale zatím není znám rozsah způsobených škod. Víme jen, že kuželna v Děčíně nevydržela nápor vody a došlo ke zřícení  střechy. Naštěstí se členům klubu podařilo včas demontovat automaty a uložit je na bezpečném místě.</w:t>
      </w:r>
    </w:p>
    <w:p>
      <w:pPr>
        <w:pStyle w:val="Normal"/>
        <w:spacing w:lineRule="exact" w:line="246"/>
        <w:rPr/>
      </w:pPr>
      <w:r>
        <w:rPr/>
        <w:t>V celé republice se zvedla obrovská vlna solidarity. Je velice příjemné, že i mezi kuželkářskými kluby je řada těch, které nabízí nezištnou pomoc. Jedná se o materiální pomoc, brigádnickou výpomoc při likvidaci škod a úklidu. Přišly i nabídky na bezplatný pronájem kuželen pro postižené kluby po dohodnutou dobu. Jako příklad bych uvedl jeden za všechny. Kuželkářský klub Šumperk, který má k dispozici automaty pro čtyři dráhy, tyto bezplatně nabídl postiženým klubům v případě jejich potřeby.</w:t>
      </w:r>
    </w:p>
    <w:p>
      <w:pPr>
        <w:pStyle w:val="Normal"/>
        <w:spacing w:lineRule="exact" w:line="246"/>
        <w:rPr/>
      </w:pPr>
      <w:r>
        <w:rPr/>
        <w:t>Chtěl bych využít této příležitosti a požádat kluby v celé republice, aby své případné nabídky pomoci adresovaly na sekretariát ČKA p. Palánové a současně bych chtěl požádat kluby, které byly povodněmi postiženy, aby informovaly sekretariát o rozsahu škod a aktuální potřebě pomoci.</w:t>
      </w:r>
    </w:p>
    <w:p>
      <w:pPr>
        <w:pStyle w:val="Normal"/>
        <w:spacing w:lineRule="exact" w:line="246"/>
        <w:rPr/>
      </w:pPr>
      <w:r>
        <w:rPr/>
        <w:t>Jsem si vědom toho, že v první řadě bude potřeba co nejvíce finančních prostředků.</w:t>
      </w:r>
    </w:p>
    <w:p>
      <w:pPr>
        <w:pStyle w:val="Normal"/>
        <w:spacing w:lineRule="exact" w:line="246"/>
        <w:rPr/>
      </w:pPr>
      <w:r>
        <w:rPr/>
        <w:t>Výkonný výbor zvažoval na základě daných podmínek možné alternativy a dospěl k názoru obrátit se se žádostí, chcete-li s prosbou, která je adresovaná všem kuželkářským oddílům a klubům, aby přispěly formou finančního daru na vytvoření rezervního fondu, ze kterého by bylo možné pomoci konkrétní finanční částkou. Jsem si vědom toho, že finanční situace jednotlivých klubů a oddílů není jednoduchá, přesto věřím, že kluby pochopí a pomůžou. Vytvoření takovéhoto fondu by nemělo být záležitostí pouze na likvidaci škod z povodní, ale tento fond by byl i v budoucnu trvale udržován a využívám například při odstraňování havarijních stavů kuželen, při řešení mimořádných událostí a to formou bezúročné půjčky na dohodnutou dobu nebo i nenávratné půjčky. Takto vzniklý fond by spravoval sekretariát ČKA. O způsobu  rozdělení by nerozhodoval VV, ale například komise vytvořená ze zástupců jednotlivých oblastí a jmenovaná Výkonnou radou. Tato komise by na základě místního šetření posoudila oprávněnost požadavku a určila způsob a výši poskytnuté pomoci.</w:t>
      </w:r>
    </w:p>
    <w:p>
      <w:pPr>
        <w:pStyle w:val="Normal"/>
        <w:spacing w:lineRule="exact" w:line="246"/>
        <w:rPr/>
      </w:pPr>
      <w:r>
        <w:rPr/>
        <w:t>Rozhodnutí je nyní na vedení jednotlivých oddílů a klubů. V této souvislosti musím upozornit, že VV ČKA nemá žádnou právní oporu v uložení jakéhokoliv odvodu a jedná se tedy o dobrovolný projev solidarity formou finančního daru. Forma finančního daru byla zvolena proto, že se jedná o daňově uznatelný náklad oddílů a klubů a neodvádí se z této částky daň. Diskuse o založení rezervního fondu tak, abychom si vzájemně mohli pomoci v mimořádných situacích proběhla v průběhu uplynulého roku již několikrát. Současná situace vše urychlila a ukazuje na nutnost jeho založení. Na základě toho předloží VV Valné hromadě, která se bude konat v příštím roce  návrh na změnu Stanov a zavedení vedle členských příspěvků i příspěvky klubové. Jednalo by se o 1000 až 2000 Kč, tedy částku, která by z dlouhodobého hlediska neměla ohrozit rozpočty oddílů a klubů. Tyto prostředky by byly každoročně účelově směrovány do rezervního fondu a při stávajícím počtu oddílů a klubů by se jednalo o částku, která může těm, kteří to potřebují nebo potřebovat budou, skutečně pomoci.</w:t>
      </w:r>
    </w:p>
    <w:p>
      <w:pPr>
        <w:pStyle w:val="Normal"/>
        <w:spacing w:lineRule="exact" w:line="246"/>
        <w:rPr/>
      </w:pPr>
      <w:r>
        <w:rPr/>
        <w:t xml:space="preserve">Pokud se týká výše příspěvku k řešení stávajícího stavu doporučuje VV částku 3000 Kč pro kluby do 50 členů starších 18 let a 5000 Kč pro kluby nad 50 členů starších 18 let. Při této příležitosti se nevylučují ani osobní příspěvky jednotlivců. Příspěvky můžete zasílat na číslo účtu 0158564033/0600, pod kterým bude vedeno samostatné účetní středisko. K úhradě lze využít složenky ČKA nebo bezhotovostní platby vždy s uvedením variabilního symbolu, jehož první dvě místa budou mít kód </w:t>
      </w:r>
      <w:r>
        <w:rPr>
          <w:u w:val="single"/>
        </w:rPr>
        <w:t>88</w:t>
      </w:r>
      <w:r>
        <w:rPr/>
        <w:t xml:space="preserve">. Pak následuje šestimístný kód oddílu nebo klubu a poslední dvě čísla tvoří opět kód </w:t>
      </w:r>
      <w:r>
        <w:rPr>
          <w:u w:val="single"/>
        </w:rPr>
        <w:t>88</w:t>
      </w:r>
      <w:r>
        <w:rPr/>
        <w:t>. U soukromých plátců může být kód oddílu nahražen šesti místy z rodného čísla nebo jedničkami.</w:t>
      </w:r>
    </w:p>
    <w:p>
      <w:pPr>
        <w:pStyle w:val="Normal"/>
        <w:spacing w:lineRule="exact" w:line="246"/>
        <w:rPr/>
      </w:pPr>
      <w:r>
        <w:rPr/>
        <w:t>Závěrem bych chtěl ještě jednou vyjádřit přesvědčení, že vlna solidarity nebude upadat úměrně s ubývající mírou medializace. Takto vytvořené zdroje zajistí, že si budeme moci sami vzájemně pomoci a nebude nutné spoléhat na to, jestli dostaneme nějaké dotace, o které budeme mimo jiné rovněž žádat. Věřím tedy, že naše členská základna pochopí i na základě zkušeností uplynulých pěti let, tedy od povodní na Moravě a nyní v Čechách, že vytvoření trvalého zajišťovacího fondu je cesta, jak docílit účinné a především rychlé pomoci na kterémkoli místě republiky.</w:t>
      </w:r>
    </w:p>
    <w:p>
      <w:pPr>
        <w:pStyle w:val="Normal"/>
        <w:tabs>
          <w:tab w:val="clear" w:pos="720"/>
          <w:tab w:val="center" w:pos="8789" w:leader="none"/>
        </w:tabs>
        <w:rPr/>
      </w:pPr>
      <w:r>
        <w:rPr/>
        <w:tab/>
        <w:t>Zdeněk  Jaroš</w:t>
      </w:r>
    </w:p>
    <w:p>
      <w:pPr>
        <w:pStyle w:val="Normal"/>
        <w:tabs>
          <w:tab w:val="clear" w:pos="720"/>
          <w:tab w:val="center" w:pos="8789" w:leader="none"/>
        </w:tabs>
        <w:spacing w:before="0" w:after="0"/>
        <w:rPr/>
      </w:pPr>
      <w:r>
        <w:rPr/>
        <w:tab/>
        <w:t>prezident ČKA</w:t>
      </w:r>
    </w:p>
    <w:p>
      <w:pPr>
        <w:pStyle w:val="Heading1"/>
        <w:ind w:left="567" w:right="567" w:hanging="0"/>
        <w:rPr/>
      </w:pPr>
      <w:r>
        <w:rPr/>
        <w:t>Zprávy z STK ČKA</w:t>
      </w:r>
    </w:p>
    <w:p>
      <w:pPr>
        <w:pStyle w:val="Heading2"/>
        <w:ind w:left="567" w:right="567" w:hanging="0"/>
        <w:rPr/>
      </w:pPr>
      <w:r>
        <w:rPr/>
        <w:t>Rozesílání zpravodajů</w:t>
      </w:r>
    </w:p>
    <w:p>
      <w:pPr>
        <w:pStyle w:val="Normlnbezodsazen"/>
        <w:rPr/>
      </w:pPr>
      <w:r>
        <w:rPr/>
        <w:t>Výkonný výbor se zabýval distribucí zpravodajů a rozhodl, že přednost bude dávána zásadně rozesílání zpravodajů prostřednictvím elektronické pošty. V tomto směru nebylo přijato zatím žádné omezení a tak prak</w:t>
        <w:softHyphen/>
        <w:t xml:space="preserve">ticky kdokoliv může požádat o zasílání kteréhokoliv zpravodaje tímto způsobem. Případní zájemci se mohou v této záležitosti obracet  přímo na adresu: </w:t>
      </w:r>
      <w:r>
        <w:rPr>
          <w:b/>
          <w:color w:val="0000FF"/>
        </w:rPr>
        <w:t>Petr.Gomola@kuzelky.cz</w:t>
      </w:r>
      <w:r>
        <w:rPr/>
        <w:t>.</w:t>
      </w:r>
    </w:p>
    <w:p>
      <w:pPr>
        <w:pStyle w:val="Normal"/>
        <w:rPr/>
      </w:pPr>
      <w:r>
        <w:rPr/>
        <w:t>Nemá-li oddíl přístup k elektronické poště, budou mu zpravodaje zasílány klasickou poštou. Při tom budou dodržovány tyto zásady:</w:t>
      </w:r>
    </w:p>
    <w:p>
      <w:pPr>
        <w:pStyle w:val="Normal"/>
        <w:numPr>
          <w:ilvl w:val="0"/>
          <w:numId w:val="3"/>
        </w:numPr>
        <w:tabs>
          <w:tab w:val="clear" w:pos="720"/>
        </w:tabs>
        <w:rPr/>
      </w:pPr>
      <w:r>
        <w:rPr/>
        <w:t>Oddíl má nárok na bezplatný výtisk Zpravodaje ČKA a po jednom výtisku všech zpravodajů z těch soutěží, ve kterých startuje některé jeho družstvo.</w:t>
      </w:r>
    </w:p>
    <w:p>
      <w:pPr>
        <w:pStyle w:val="Normal"/>
        <w:numPr>
          <w:ilvl w:val="0"/>
          <w:numId w:val="3"/>
        </w:numPr>
        <w:tabs>
          <w:tab w:val="clear" w:pos="720"/>
        </w:tabs>
        <w:rPr/>
      </w:pPr>
      <w:r>
        <w:rPr/>
        <w:t>Všechny zpravodaje, na které má oddíl nárok, budou zasílány hromadně na jednu adresu.</w:t>
      </w:r>
    </w:p>
    <w:p>
      <w:pPr>
        <w:pStyle w:val="Normal"/>
        <w:spacing w:before="240" w:after="0"/>
        <w:ind w:hanging="0"/>
        <w:rPr/>
      </w:pPr>
      <w:r>
        <w:rPr/>
        <w:t>Vedle oddílů budou zpravodaje zasílány pochopitelně také na vedoucí pracovníky oblastních svazů. Záleží na oblasti, jakou adresu nahlásí pro zasílání zpravodajů.</w:t>
      </w:r>
    </w:p>
    <w:p>
      <w:pPr>
        <w:pStyle w:val="Normal"/>
        <w:rPr/>
      </w:pPr>
      <w:r>
        <w:rPr/>
        <w:t xml:space="preserve">Případní zájemci o zasílání zpravodajů klasickou poštou, kteří nemají nárok na jejich bezplatné zasílání se mohou se svojí žádostí obrátit na sekretariát ČKA. </w:t>
      </w:r>
      <w:r>
        <w:rPr>
          <w:b/>
          <w:color w:val="0000FF"/>
        </w:rPr>
        <w:t>Celoroční předplatné</w:t>
      </w:r>
      <w:r>
        <w:rPr/>
        <w:t xml:space="preserve"> (včetně poštovného) kteréhokoliv zpravodaje bylo stanoveno na </w:t>
      </w:r>
      <w:r>
        <w:rPr>
          <w:b/>
          <w:color w:val="0000FF"/>
        </w:rPr>
        <w:t>300 Kč</w:t>
      </w:r>
      <w:r>
        <w:rPr/>
        <w:t>.</w:t>
      </w:r>
    </w:p>
    <w:p>
      <w:pPr>
        <w:pStyle w:val="Normal"/>
        <w:rPr/>
      </w:pPr>
      <w:r>
        <w:rPr/>
        <w:t>Věřme, že s distribucí zpravodajů nebudou žádné problémy. Pokud by se přece jenom nějaké vyskytly, můžete se s nimi obrátit na příslušné pracovníky. Rozesílání zpravodajů elektronickou poštou má na starosti Petr Gomola, jeho elektronická adresa byla uvedena výše. Za distribuci zpravodajů klasickou poštou je zodpovědný Jiří Jančálek a spojení na něj naleznete např. na úplném konci každého Zpravodaje ČKA.</w:t>
      </w:r>
    </w:p>
    <w:p>
      <w:pPr>
        <w:pStyle w:val="Heading2"/>
        <w:ind w:left="567" w:right="567" w:hanging="0"/>
        <w:rPr/>
      </w:pPr>
      <w:r>
        <w:rPr/>
        <w:t>Činnost STK, skupináři</w:t>
      </w:r>
    </w:p>
    <w:p>
      <w:pPr>
        <w:pStyle w:val="Normlnbezodsazen"/>
        <w:rPr/>
      </w:pPr>
      <w:r>
        <w:rPr/>
        <w:t>Protože se s činností STK budete setkávat nejčastěji prostřednictvím jednotlivých vedoucích soutěží (skupinářů), podíváme se nyní společně na jejich práci.</w:t>
      </w:r>
    </w:p>
    <w:p>
      <w:pPr>
        <w:pStyle w:val="Normal"/>
        <w:numPr>
          <w:ilvl w:val="0"/>
          <w:numId w:val="2"/>
        </w:numPr>
        <w:tabs>
          <w:tab w:val="clear" w:pos="720"/>
        </w:tabs>
        <w:rPr/>
      </w:pPr>
      <w:r>
        <w:rPr/>
        <w:t xml:space="preserve">Každý skupinář vydává pro soutěže, které řídí, zpravodaj. Tento zpravodaj vychází po každém odehraném kole a kromě výsledků uskutečněných zápasů zde skupinář zveřejňuje všechna svá podstatná rozhodnutí a dále rozhodnutí STK ČKA a popř. VV ČKA (pokud se dotýkají řízení dané soutěže). Je třeba mít na pamětnou, že </w:t>
      </w:r>
      <w:r>
        <w:rPr>
          <w:b/>
          <w:color w:val="0000FF"/>
        </w:rPr>
        <w:t>zpravodaj dané soutěže je oficiálním periodikem</w:t>
      </w:r>
      <w:r>
        <w:rPr/>
        <w:t>, které slouží k předávání informací řídícího orgánu zúčastněným družstvům.</w:t>
      </w:r>
    </w:p>
    <w:p>
      <w:pPr>
        <w:pStyle w:val="Normal"/>
        <w:numPr>
          <w:ilvl w:val="0"/>
          <w:numId w:val="2"/>
        </w:numPr>
        <w:tabs>
          <w:tab w:val="clear" w:pos="720"/>
        </w:tabs>
        <w:rPr/>
      </w:pPr>
      <w:r>
        <w:rPr/>
        <w:t>V pravomoci skupináře je rozhodovat o všech změnách termínů zápasů. Ve výjimečných případech si však může vyžádat souhlasné stanovisko celé STK. Pro žadatele o změnu termínu je to však nepodstatné. Pro něho je důležité, že se se svojí žádostí obrací vždy na příslušného skupináře a rozhodnutí se dozví prostřednictvím zpravodaje.</w:t>
      </w:r>
    </w:p>
    <w:p>
      <w:pPr>
        <w:pStyle w:val="Normal"/>
        <w:numPr>
          <w:ilvl w:val="0"/>
          <w:numId w:val="2"/>
        </w:numPr>
        <w:tabs>
          <w:tab w:val="clear" w:pos="720"/>
        </w:tabs>
        <w:rPr/>
      </w:pPr>
      <w:r>
        <w:rPr/>
        <w:t xml:space="preserve">Během soutěžního ročníku se mohou vyskytnout případy, kdy o výsledku utkání musí rozhodnout řídící orgán. Typicky se jedná o případy, kdy se jeden ze soupeřů nedostaví k zápasu. </w:t>
      </w:r>
      <w:r>
        <w:rPr>
          <w:b/>
          <w:color w:val="0000FF"/>
        </w:rPr>
        <w:t>Skupinář je oprávněn vydat předběžné rozhodnutí, které zveřejní ve svém zpravodaji</w:t>
      </w:r>
      <w:r>
        <w:rPr/>
        <w:t xml:space="preserve">. Např. podle jemu známých skutečností vyhlásí kontumační výsledek či nařídí nový termín zápasu. </w:t>
      </w:r>
      <w:r>
        <w:rPr>
          <w:b/>
          <w:color w:val="0000FF"/>
        </w:rPr>
        <w:t>Pokud s jeho postupem nebude některá ze stran souhlasit, může podat námitku ve smyslu Soutěžního řádu ČKA</w:t>
      </w:r>
      <w:r>
        <w:rPr/>
        <w:t>. Zpravodaje jsou klasickou poštou rozesílány jako obyčejná zásilka vždy v pondělí po odehraném kole. Oddíly tyto zpravodaje pak obdrží zpravidla během úterý či středy. Z tohoto důvodu bude námitka považována za podanou v termínu – ve smyslu ust. 2.6.3 písm. b) SŘ – pokud bude odeslána nejpozději ve středu v týdnu, který bude následovat po týdnu, ve kterém byl zpravodaj rozeslán klasickou poštou.</w:t>
      </w:r>
    </w:p>
    <w:p>
      <w:pPr>
        <w:pStyle w:val="Normal"/>
        <w:numPr>
          <w:ilvl w:val="0"/>
          <w:numId w:val="2"/>
        </w:numPr>
        <w:tabs>
          <w:tab w:val="clear" w:pos="720"/>
        </w:tabs>
        <w:rPr/>
      </w:pPr>
      <w:r>
        <w:rPr/>
        <w:t>Výše popsaná praxe se však nebude týkat dvou případů. Zaprvé z ní budou vyjmuty všechny případy, kdy během utkání nastane nějaká událost, která bude mít vliv na výsledek zápasu a se kterou na místě alespoň jeden ze soupeřů nebude souhlasit a svůj nesouhlas uvede do zápisu o utkání. Jedná se vlastně o klasický způsob podání námitky, která musí mít patřičné náležitosti – viz ust. 2.6 SŘ. Na druhou stranu se však může také stát, že se skupinář dopustí chyby. Nejčastěji se tak stává na základě nepřesných informacích v hlášení výsledku utkání. Pokud by se mělo jednat skutečně jen o tiskovou chybu, nebude se STK tímto případem zabývat a skupinář sám uvede vše na pravou míru v nejbližším zpravodaji.</w:t>
      </w:r>
    </w:p>
    <w:p>
      <w:pPr>
        <w:pStyle w:val="Normal"/>
        <w:numPr>
          <w:ilvl w:val="0"/>
          <w:numId w:val="2"/>
        </w:numPr>
        <w:tabs>
          <w:tab w:val="clear" w:pos="720"/>
        </w:tabs>
        <w:rPr/>
      </w:pPr>
      <w:r>
        <w:rPr/>
        <w:t>V zápise o utkání se mohou objevit různé stížnosti na průběh zápasu, které nemusí vždy vyústit v podání námitky. To neznamená, že zapadnou a nebude se s nimi nic dít. STK bude sledovat všechny případy nedostatečně připravených kuželen, velké poruchovosti ASK či nekázně diváků apod. Pokud by se takovéto případy vyskytly někde opakovaně, vyvodí z toho STK patřičné kroky proti provinilému oddílu. V zápisech se mohou objevit také stížnosti na rozhodčí, které si však bude sledovat KR ČK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 w:fmt="decimal"/>
          <w:formProt w:val="false"/>
          <w:titlePg/>
          <w:textDirection w:val="lrTb"/>
          <w:docGrid w:type="default" w:linePitch="360" w:charSpace="0"/>
        </w:sectPr>
      </w:pPr>
    </w:p>
    <w:p>
      <w:pPr>
        <w:pStyle w:val="Normlnbezodsazen"/>
        <w:rPr>
          <w:i/>
          <w:i/>
        </w:rPr>
      </w:pPr>
      <w:r>
        <w:rPr>
          <w:i/>
        </w:rPr>
        <w:t>Výzva na závěr. Máte-li pocit, že výše uvedená metodika práce STK ČKA, může někoho poškodit, obraťte se se svojí připomínkou či názorem na předsedu STK ČKA. Můžeme vám slíbit, že se tím komise bude zabývat a vyvodí z toho patřičné závěry. Za vaše náměty předem děkujeme.</w:t>
      </w:r>
    </w:p>
    <w:p>
      <w:pPr>
        <w:pStyle w:val="Heading2"/>
        <w:ind w:left="567" w:right="567" w:hanging="0"/>
        <w:rPr/>
      </w:pPr>
      <w:r>
        <w:rPr/>
        <w:t>Pohár ČKA družstev</w:t>
      </w:r>
    </w:p>
    <w:p>
      <w:pPr>
        <w:pStyle w:val="Normlnbezodsazen"/>
        <w:rPr/>
      </w:pPr>
      <w:r>
        <w:rPr/>
        <w:t>Bohužel se opakuje situace z loňského roku. Ani letos se do soutěže nepřihlásilo zatím příliš mnoho družstev. Jednou z příčin může být i pozdější vydání rozpisu soutěže. Z tohoto důvodu nebyly zatím přihlášky uzavřeny. Máte-li zájem se do soutěže přihlásit, můžete tak ještě učinit.</w:t>
      </w:r>
    </w:p>
    <w:p>
      <w:pPr>
        <w:pStyle w:val="Normal"/>
        <w:rPr/>
      </w:pPr>
      <w:r>
        <w:rPr/>
        <w:t>Do zveřejněného rozpisu soutěže se bohužel vloudila jedna tisková chyba, která vznikla při úpravě textu loňského rozpisu. Správné znění bodu 10, písm. a) je následující:</w:t>
      </w:r>
    </w:p>
    <w:p>
      <w:pPr>
        <w:pStyle w:val="Normlnbezodsazen"/>
        <w:rPr/>
      </w:pPr>
      <w:r>
        <w:rPr>
          <w:color w:val="0000FF"/>
        </w:rPr>
        <w:t xml:space="preserve">V soutěži </w:t>
      </w:r>
      <w:r>
        <w:rPr>
          <w:b/>
          <w:color w:val="0000FF"/>
        </w:rPr>
        <w:t>družstev mužů</w:t>
      </w:r>
      <w:r>
        <w:rPr>
          <w:color w:val="0000FF"/>
        </w:rPr>
        <w:t xml:space="preserve"> mohou startovat hráči, kteří v soutěžním roce, tj. v období od 1.7.2002 do 30.6.2003, dosáhnou věku 15 a více let.</w:t>
      </w:r>
    </w:p>
    <w:p>
      <w:pPr>
        <w:pStyle w:val="Heading2"/>
        <w:ind w:left="567" w:right="567" w:hanging="0"/>
        <w:rPr/>
      </w:pPr>
      <w:r>
        <w:rPr/>
        <w:t>Změny v rozlosování ligových soutěží</w:t>
      </w:r>
    </w:p>
    <w:p>
      <w:pPr>
        <w:pStyle w:val="Normlnbezodsazen"/>
        <w:rPr/>
      </w:pPr>
      <w:r>
        <w:rPr/>
        <w:t>Níže uvedené změny zapříčinily především letošní ničivé povodně. V případě KK Šumperk je však důvod trochu jiný. Zde se nepodařilo dokončit včas rekonstrukci kuželny. STK ČKA žádá účastníky soutěží o pocho</w:t>
        <w:softHyphen/>
        <w:t>pení s letošní mimořádnou situací. Věřme, že v letech budoucích nebude příroda na nás zlá a vše bude tak, jak má být.</w:t>
      </w:r>
    </w:p>
    <w:p>
      <w:pPr>
        <w:pStyle w:val="Normal"/>
        <w:rPr/>
      </w:pPr>
      <w:r>
        <w:rPr/>
        <w:t>S ohledem na volné místo, jsou zde všechny změny uvedeny pouze rámcově. Podrobnosti můžete najít v ligových zpravodajích, popř. v doplňcích rozlosování, které vydali jednotliví skupináři. Pečlivě sledujte jejich zprávy. Stále platí, že situace se mění každým okamžikem.</w:t>
      </w:r>
    </w:p>
    <w:p>
      <w:pPr>
        <w:pStyle w:val="Normal"/>
        <w:numPr>
          <w:ilvl w:val="0"/>
          <w:numId w:val="2"/>
        </w:numPr>
        <w:tabs>
          <w:tab w:val="clear" w:pos="720"/>
        </w:tabs>
        <w:rPr/>
      </w:pPr>
      <w:r>
        <w:rPr/>
        <w:t>KK Šumperk – družstva mužů, žen a dorostenek budou svá domácí utkání v úvodních šesti podzimních kolech hrát na kuželnách soupeřů.</w:t>
      </w:r>
    </w:p>
    <w:p>
      <w:pPr>
        <w:pStyle w:val="Normal"/>
        <w:numPr>
          <w:ilvl w:val="0"/>
          <w:numId w:val="2"/>
        </w:numPr>
        <w:tabs>
          <w:tab w:val="clear" w:pos="720"/>
        </w:tabs>
        <w:rPr/>
      </w:pPr>
      <w:r>
        <w:rPr/>
        <w:t>Čechie Karlín – družstvo žen (I. KLZ) a družstvo mužů (III. KLM A) sehrají všechna svá podzimní utkání na kuželnách soupeřů.</w:t>
      </w:r>
    </w:p>
    <w:p>
      <w:pPr>
        <w:pStyle w:val="Normal"/>
        <w:numPr>
          <w:ilvl w:val="0"/>
          <w:numId w:val="2"/>
        </w:numPr>
        <w:tabs>
          <w:tab w:val="clear" w:pos="720"/>
        </w:tabs>
        <w:rPr/>
      </w:pPr>
      <w:r>
        <w:rPr/>
        <w:t>Jiskra Kovářská – družstvo mužů (II. KLM A) bude svá domácí utkání hrát na kuželně v Chomutově.</w:t>
      </w:r>
    </w:p>
    <w:p>
      <w:pPr>
        <w:pStyle w:val="Normal"/>
        <w:numPr>
          <w:ilvl w:val="0"/>
          <w:numId w:val="2"/>
        </w:numPr>
        <w:tabs>
          <w:tab w:val="clear" w:pos="720"/>
        </w:tabs>
        <w:rPr/>
      </w:pPr>
      <w:r>
        <w:rPr/>
        <w:t>Škoda Plzeň – družstvo mužů (III. KLM A) bude svá domácí utkání hrát na kuželně Slavoje Plzeň.</w:t>
      </w:r>
    </w:p>
    <w:p>
      <w:pPr>
        <w:pStyle w:val="Normal"/>
        <w:numPr>
          <w:ilvl w:val="0"/>
          <w:numId w:val="2"/>
        </w:numPr>
        <w:tabs>
          <w:tab w:val="clear" w:pos="720"/>
        </w:tabs>
        <w:rPr>
          <w:spacing w:val="-4"/>
          <w:szCs w:val="22"/>
        </w:rPr>
      </w:pPr>
      <w:r>
        <w:rPr>
          <w:spacing w:val="-4"/>
          <w:szCs w:val="22"/>
        </w:rPr>
        <w:t>SVA Holýšov – družstvo mužů (III. KLM A) bude svá domácí utkání hrát v neděli na kuželně SKK Rokycany.</w:t>
      </w:r>
    </w:p>
    <w:p>
      <w:pPr>
        <w:pStyle w:val="Normal"/>
        <w:numPr>
          <w:ilvl w:val="0"/>
          <w:numId w:val="2"/>
        </w:numPr>
        <w:tabs>
          <w:tab w:val="clear" w:pos="720"/>
        </w:tabs>
        <w:rPr/>
      </w:pPr>
      <w:r>
        <w:rPr/>
        <w:t>SK Děčín – družstvo žen (III. KLZ B) se odhlásilo ze soutěže.</w:t>
      </w:r>
    </w:p>
    <w:p>
      <w:pPr>
        <w:pStyle w:val="Normal"/>
        <w:numPr>
          <w:ilvl w:val="0"/>
          <w:numId w:val="2"/>
        </w:numPr>
        <w:tabs>
          <w:tab w:val="clear" w:pos="720"/>
        </w:tabs>
        <w:rPr/>
      </w:pPr>
      <w:r>
        <w:rPr/>
        <w:t>Lovochemie Lovosice – družstvo dorostenců (II. KLD A) bude svá domácí utkání hrát na kuželně SKK Bohušovice.</w:t>
      </w:r>
    </w:p>
    <w:p>
      <w:pPr>
        <w:pStyle w:val="Normal"/>
        <w:numPr>
          <w:ilvl w:val="0"/>
          <w:numId w:val="2"/>
        </w:numPr>
        <w:tabs>
          <w:tab w:val="clear" w:pos="720"/>
        </w:tabs>
        <w:rPr/>
      </w:pPr>
      <w:r>
        <w:rPr/>
        <w:t>KK Sadská – družstvo mužů (III. KLM) se z ekonomických důvodů odhlásilo ze soutěže.</w:t>
      </w:r>
    </w:p>
    <w:p>
      <w:pPr>
        <w:pStyle w:val="Heading2"/>
        <w:ind w:left="567" w:right="567" w:hanging="0"/>
        <w:rPr/>
      </w:pPr>
      <w:r>
        <w:rPr/>
        <w:t>Startovné</w:t>
      </w:r>
    </w:p>
    <w:p>
      <w:pPr>
        <w:pStyle w:val="Normlnbezodsazen"/>
        <w:rPr/>
      </w:pPr>
      <w:r>
        <w:rPr/>
        <w:t>Je to k nevíře, ale některá družstva mužů a žen stále ještě nezaplatila startovní poplatek. Pokud tak neučiní do 15. září 2002, bude to STK ČKA považovat za porušení rozpisu soutěže a zahájí s příslušným družstvem disciplinární řízení.</w:t>
      </w:r>
    </w:p>
    <w:p>
      <w:pPr>
        <w:pStyle w:val="Normlnbezodsazen"/>
        <w:pBdr>
          <w:top w:val="thickThinSmallGap" w:sz="24" w:space="10" w:color="000000"/>
          <w:left w:val="thickThinSmallGap" w:sz="24" w:space="12" w:color="000000"/>
          <w:bottom w:val="thinThickSmallGap" w:sz="24" w:space="10" w:color="000000"/>
          <w:right w:val="thinThickSmallGap" w:sz="24" w:space="12" w:color="000000"/>
        </w:pBdr>
        <w:spacing w:before="600" w:after="0"/>
        <w:ind w:left="340" w:right="340" w:hanging="0"/>
        <w:rPr/>
      </w:pPr>
      <w:r>
        <w:rPr/>
        <w:t>V období prázdnin opustili navždy naše řady pánové</w:t>
      </w:r>
    </w:p>
    <w:p>
      <w:pPr>
        <w:pStyle w:val="Normlnbezodsazen"/>
        <w:pBdr>
          <w:top w:val="thickThinSmallGap" w:sz="24" w:space="10" w:color="000000"/>
          <w:left w:val="thickThinSmallGap" w:sz="24" w:space="12" w:color="000000"/>
          <w:bottom w:val="thinThickSmallGap" w:sz="24" w:space="10" w:color="000000"/>
          <w:right w:val="thinThickSmallGap" w:sz="24" w:space="12" w:color="000000"/>
        </w:pBdr>
        <w:spacing w:before="240" w:after="0"/>
        <w:ind w:left="340" w:right="340" w:hanging="0"/>
        <w:rPr/>
      </w:pPr>
      <w:r>
        <w:rPr>
          <w:rFonts w:cs="Arial" w:ascii="Arial" w:hAnsi="Arial"/>
          <w:b/>
          <w:sz w:val="24"/>
          <w:szCs w:val="24"/>
        </w:rPr>
        <w:t xml:space="preserve">Milan </w:t>
      </w:r>
      <w:r>
        <w:rPr>
          <w:rFonts w:cs="Arial" w:ascii="Arial" w:hAnsi="Arial"/>
          <w:b/>
          <w:smallCaps/>
          <w:sz w:val="24"/>
          <w:szCs w:val="24"/>
        </w:rPr>
        <w:t>Mrazík</w:t>
      </w:r>
      <w:r>
        <w:rPr/>
        <w:t>, člen TJ Jiskra Otrokovice, v září by se dožil 63 let</w:t>
      </w:r>
    </w:p>
    <w:p>
      <w:pPr>
        <w:pStyle w:val="Normlnbezodsazen"/>
        <w:pBdr>
          <w:top w:val="thickThinSmallGap" w:sz="24" w:space="10" w:color="000000"/>
          <w:left w:val="thickThinSmallGap" w:sz="24" w:space="12" w:color="000000"/>
          <w:bottom w:val="thinThickSmallGap" w:sz="24" w:space="10" w:color="000000"/>
          <w:right w:val="thinThickSmallGap" w:sz="24" w:space="12" w:color="000000"/>
        </w:pBdr>
        <w:ind w:left="340" w:right="340" w:hanging="0"/>
        <w:rPr/>
      </w:pPr>
      <w:r>
        <w:rPr/>
        <w:t>a</w:t>
      </w:r>
    </w:p>
    <w:p>
      <w:pPr>
        <w:pStyle w:val="Normlnbezodsazen"/>
        <w:pBdr>
          <w:top w:val="thickThinSmallGap" w:sz="24" w:space="10" w:color="000000"/>
          <w:left w:val="thickThinSmallGap" w:sz="24" w:space="12" w:color="000000"/>
          <w:bottom w:val="thinThickSmallGap" w:sz="24" w:space="10" w:color="000000"/>
          <w:right w:val="thinThickSmallGap" w:sz="24" w:space="12" w:color="000000"/>
        </w:pBdr>
        <w:ind w:left="340" w:right="340" w:hanging="0"/>
        <w:rPr/>
      </w:pPr>
      <w:r>
        <w:rPr>
          <w:rFonts w:cs="Arial" w:ascii="Arial" w:hAnsi="Arial"/>
          <w:b/>
          <w:sz w:val="24"/>
          <w:szCs w:val="24"/>
        </w:rPr>
        <w:t xml:space="preserve">Oldřich </w:t>
      </w:r>
      <w:r>
        <w:rPr>
          <w:rFonts w:cs="Arial" w:ascii="Arial" w:hAnsi="Arial"/>
          <w:b/>
          <w:smallCaps/>
          <w:sz w:val="24"/>
          <w:szCs w:val="24"/>
        </w:rPr>
        <w:t>Dostál</w:t>
      </w:r>
      <w:r>
        <w:rPr/>
        <w:t>, člen SKK Karlovy Vary, 69 let.</w:t>
      </w:r>
    </w:p>
    <w:p>
      <w:pPr>
        <w:pStyle w:val="Normlnbezodsazen"/>
        <w:pBdr>
          <w:top w:val="thickThinSmallGap" w:sz="24" w:space="10" w:color="000000"/>
          <w:left w:val="thickThinSmallGap" w:sz="24" w:space="12" w:color="000000"/>
          <w:bottom w:val="thinThickSmallGap" w:sz="24" w:space="10" w:color="000000"/>
          <w:right w:val="thinThickSmallGap" w:sz="24" w:space="12" w:color="000000"/>
        </w:pBdr>
        <w:spacing w:before="240" w:after="0"/>
        <w:ind w:left="340" w:right="340" w:hanging="0"/>
        <w:rPr/>
      </w:pPr>
      <w:r>
        <w:rPr/>
        <w:t>Oba vykonali hodně práce pro rozvoj kuželkářského sportu, za což jim byly v minulosti uděleny Bronzové plakety ČMKS.</w:t>
      </w:r>
    </w:p>
    <w:p>
      <w:pPr>
        <w:pStyle w:val="Normlnbezodsazen"/>
        <w:pBdr>
          <w:top w:val="thickThinSmallGap" w:sz="24" w:space="10" w:color="000000"/>
          <w:left w:val="thickThinSmallGap" w:sz="24" w:space="12" w:color="000000"/>
          <w:bottom w:val="thinThickSmallGap" w:sz="24" w:space="10" w:color="000000"/>
          <w:right w:val="thinThickSmallGap" w:sz="24" w:space="12" w:color="000000"/>
        </w:pBdr>
        <w:ind w:left="340" w:right="340" w:hanging="0"/>
        <w:jc w:val="right"/>
        <w:rPr/>
      </w:pPr>
      <w:r>
        <w:rPr/>
        <w:t>Čest jejich památce.</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5</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w:t>
    </w:r>
    <w:r>
      <w:rPr/>
      <w:t>/</w:t>
    </w:r>
    <w:r>
      <w:rPr>
        <w:sz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rFonts w:ascii="Arial" w:hAnsi="Arial" w:cs="Arial"/>
                              <w:color w:val="FF0000"/>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2-3</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yyyy" </w:instrText>
                          </w:r>
                          <w:r>
                            <w:rPr>
                              <w:rFonts w:cs="Arial" w:ascii="Arial" w:hAnsi="Arial"/>
                            </w:rPr>
                            <w:fldChar w:fldCharType="separate"/>
                          </w:r>
                          <w:r>
                            <w:rPr>
                              <w:rFonts w:cs="Arial" w:ascii="Arial" w:hAnsi="Arial"/>
                            </w:rPr>
                            <w:t>1. září 200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rFonts w:ascii="Arial" w:hAnsi="Arial" w:cs="Arial"/>
                        <w:color w:val="FF0000"/>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2-3</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yyyy" </w:instrText>
                    </w:r>
                    <w:r>
                      <w:rPr>
                        <w:rFonts w:cs="Arial" w:ascii="Arial" w:hAnsi="Arial"/>
                      </w:rPr>
                      <w:fldChar w:fldCharType="separate"/>
                    </w:r>
                    <w:r>
                      <w:rPr>
                        <w:rFonts w:cs="Arial" w:ascii="Arial" w:hAnsi="Arial"/>
                      </w:rPr>
                      <w:t>1. září 2002</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2-03.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4:42:00Z</dcterms:created>
  <dc:creator>Jiří Jančálek</dc:creator>
  <dc:description/>
  <dc:language>en-US</dc:language>
  <cp:lastModifiedBy>Jiří Jančálek</cp:lastModifiedBy>
  <cp:lastPrinted>2001-09-16T16:49:00Z</cp:lastPrinted>
  <dcterms:modified xsi:type="dcterms:W3CDTF">2002-09-01T21:19:00Z</dcterms:modified>
  <cp:revision>7</cp:revision>
  <dc:subject>Informace z kuželkářského sportu</dc:subject>
  <dc:title>Zpravodaj ČKA - 01_2002-03</dc:title>
</cp:coreProperties>
</file>