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ci - statistika</w:t>
      </w:r>
    </w:p>
    <w:tbl>
      <w:tblPr>
        <w:tblW w:w="885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73"/>
        <w:gridCol w:w="3079"/>
        <w:gridCol w:w="330"/>
        <w:gridCol w:w="567"/>
        <w:gridCol w:w="460"/>
        <w:gridCol w:w="704"/>
        <w:gridCol w:w="562"/>
        <w:gridCol w:w="704"/>
        <w:gridCol w:w="562"/>
        <w:gridCol w:w="778"/>
        <w:gridCol w:w="538"/>
      </w:tblGrid>
      <w:tr>
        <w:trPr>
          <w:trHeight w:val="264" w:hRule="atLeast"/>
        </w:trPr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Tabulka družstev po podzimní část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3079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Start Rychnov n/Kn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26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49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1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3,0</w:t>
            </w:r>
          </w:p>
        </w:tc>
        <w:tc>
          <w:tcPr>
            <w:tcW w:w="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 xml:space="preserve">Lokomotiva </w:t>
            </w:r>
            <w:r>
              <w:rPr/>
              <w:t>Č</w:t>
            </w:r>
            <w:r>
              <w:rPr/>
              <w:t>esk</w:t>
            </w:r>
            <w:r>
              <w:rPr/>
              <w:t>é</w:t>
            </w:r>
            <w:r>
              <w:rPr/>
              <w:t xml:space="preserve"> Velenice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2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56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1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76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3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4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K PSJ Jihlava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2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2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6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82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2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6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okol KARE Luha</w:t>
            </w:r>
            <w:r>
              <w:rPr/>
              <w:t>č</w:t>
            </w:r>
            <w:r>
              <w:rPr/>
              <w:t>ovice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2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42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3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65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4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7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K Kosmonosy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9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4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4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52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5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2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Centropen Da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2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5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4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6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5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K Slovan Jirkov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12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7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4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7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1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06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9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3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9)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9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9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KK Hagemann Opava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1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8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8)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8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5,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(7)</w:t>
            </w:r>
          </w:p>
        </w:tc>
      </w:tr>
    </w:tbl>
    <w:p>
      <w:pPr>
        <w:pStyle w:val="ZakT11LP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0"/>
        <w:gridCol w:w="1991"/>
        <w:gridCol w:w="1411"/>
        <w:gridCol w:w="851"/>
        <w:gridCol w:w="567"/>
        <w:gridCol w:w="850"/>
        <w:gridCol w:w="567"/>
        <w:gridCol w:w="851"/>
        <w:gridCol w:w="425"/>
        <w:gridCol w:w="851"/>
        <w:gridCol w:w="567"/>
      </w:tblGrid>
      <w:tr>
        <w:trPr>
          <w:trHeight w:val="22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Tabulka jednotlivců po podzimní čá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199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Podzimek Martin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47,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90,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56,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,8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Dvo</w:t>
            </w:r>
            <w:r>
              <w:rPr/>
              <w:t>řá</w:t>
            </w:r>
            <w:r>
              <w:rPr/>
              <w:t>k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29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90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8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</w:t>
            </w:r>
            <w:r>
              <w:rPr/>
              <w:t>mejda Jaros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2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2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9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ubl</w:t>
            </w:r>
            <w:r>
              <w:rPr/>
              <w:t>á</w:t>
            </w:r>
            <w:r>
              <w:rPr/>
              <w:t>k Martin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Luhačo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2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1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4,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</w:t>
            </w:r>
            <w:r>
              <w:rPr/>
              <w:t>ekal Luk</w:t>
            </w:r>
            <w:r>
              <w:rPr/>
              <w:t>á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hlav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7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4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Toman</w:t>
            </w:r>
            <w:r>
              <w:rPr/>
              <w:t>čá</w:t>
            </w:r>
            <w:r>
              <w:rPr/>
              <w:t>k Jakub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atíško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1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3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8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ala</w:t>
            </w:r>
            <w:r>
              <w:rPr/>
              <w:t>č</w:t>
            </w:r>
            <w:r>
              <w:rPr/>
              <w:t xml:space="preserve">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hlav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8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1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arasz Ji</w:t>
            </w:r>
            <w:r>
              <w:rPr/>
              <w:t>ř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0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0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9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Chmel Ladis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9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5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4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4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And</w:t>
            </w:r>
            <w:r>
              <w:rPr/>
              <w:t>ě</w:t>
            </w:r>
            <w:r>
              <w:rPr/>
              <w:t>l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smonos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8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5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1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Luk</w:t>
            </w:r>
            <w:r>
              <w:rPr/>
              <w:t>á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Opav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8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2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5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Nevole Petr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smonos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7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4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8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8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ozsypal Rostis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r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8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7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4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</w:t>
            </w:r>
            <w:r>
              <w:rPr/>
              <w:t>ern</w:t>
            </w:r>
            <w:r>
              <w:rPr/>
              <w:t>ý</w:t>
            </w:r>
            <w:r>
              <w:rPr/>
              <w:t xml:space="preserve"> Martin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r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4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2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2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5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</w:t>
            </w:r>
            <w:r>
              <w:rPr/>
              <w:t>ev</w:t>
            </w:r>
            <w:r>
              <w:rPr/>
              <w:t>čí</w:t>
            </w:r>
            <w:r>
              <w:rPr/>
              <w:t>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Luhačo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7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9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8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6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6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</w:t>
            </w:r>
            <w:r>
              <w:rPr/>
              <w:t>ervenka Filip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Luhačo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5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6,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7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arto</w:t>
            </w:r>
            <w:r>
              <w:rPr/>
              <w:t>ň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Dač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6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7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8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Dvo</w:t>
            </w:r>
            <w:r>
              <w:rPr/>
              <w:t>řá</w:t>
            </w:r>
            <w:r>
              <w:rPr/>
              <w:t>k Zby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Velen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2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3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,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19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ar</w:t>
            </w:r>
            <w:r>
              <w:rPr/>
              <w:t>šá</w:t>
            </w:r>
            <w:r>
              <w:rPr/>
              <w:t>n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Dač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9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5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3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9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0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</w:t>
            </w:r>
            <w:r>
              <w:rPr/>
              <w:t>ev</w:t>
            </w:r>
            <w:r>
              <w:rPr/>
              <w:t>čí</w:t>
            </w:r>
            <w:r>
              <w:rPr/>
              <w:t>k Ji</w:t>
            </w:r>
            <w:r>
              <w:rPr/>
              <w:t>ř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smonos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8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4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3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9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l</w:t>
            </w:r>
            <w:r>
              <w:rPr/>
              <w:t>ář</w:t>
            </w:r>
            <w:r>
              <w:rPr/>
              <w:t xml:space="preserve"> Jaroslav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Dač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8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6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</w:t>
            </w:r>
            <w:r>
              <w:rPr/>
              <w:t>imek Martin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atíškovic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5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9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5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,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</w:t>
            </w:r>
            <w:r>
              <w:rPr/>
              <w:t>říž</w:t>
            </w:r>
            <w:r>
              <w:rPr/>
              <w:t xml:space="preserve"> Adam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Opav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4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5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,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 xml:space="preserve"> </w:t>
            </w:r>
            <w:r>
              <w:rPr/>
              <w:t xml:space="preserve">24.  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Č</w:t>
            </w:r>
            <w:r>
              <w:rPr/>
              <w:t>ern</w:t>
            </w:r>
            <w:r>
              <w:rPr/>
              <w:t>ý</w:t>
            </w:r>
            <w:r>
              <w:rPr/>
              <w:t xml:space="preserve"> Milan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Jirkov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5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4/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7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/>
        <w:t>kuželkářská liga – dorostenky – statistika</w:t>
      </w:r>
    </w:p>
    <w:tbl>
      <w:tblPr>
        <w:tblW w:w="885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73"/>
        <w:gridCol w:w="3079"/>
        <w:gridCol w:w="330"/>
        <w:gridCol w:w="567"/>
        <w:gridCol w:w="460"/>
        <w:gridCol w:w="704"/>
        <w:gridCol w:w="562"/>
        <w:gridCol w:w="704"/>
        <w:gridCol w:w="562"/>
        <w:gridCol w:w="744"/>
        <w:gridCol w:w="572"/>
      </w:tblGrid>
      <w:tr>
        <w:trPr>
          <w:trHeight w:val="264" w:hRule="atLeast"/>
        </w:trPr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Tabulka družstev po podzimní část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3079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253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50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403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,2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</w:t>
            </w:r>
            <w:r>
              <w:rPr/>
              <w:t>KD Blansko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2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3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8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6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 xml:space="preserve">Lokomotiva </w:t>
            </w:r>
            <w:r>
              <w:rPr/>
              <w:t>Č</w:t>
            </w:r>
            <w:r>
              <w:rPr/>
              <w:t>esk</w:t>
            </w:r>
            <w:r>
              <w:rPr/>
              <w:t>á</w:t>
            </w:r>
            <w:r>
              <w:rPr/>
              <w:t xml:space="preserve"> T</w:t>
            </w:r>
            <w:r>
              <w:rPr/>
              <w:t>ř</w:t>
            </w:r>
            <w:r>
              <w:rPr/>
              <w:t>ebov</w:t>
            </w:r>
            <w:r>
              <w:rPr/>
              <w:t>á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2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4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7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0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okol Ko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3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3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2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1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6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9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KK Ji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09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51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8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KK N</w:t>
            </w:r>
            <w:r>
              <w:rPr/>
              <w:t>á</w:t>
            </w:r>
            <w:r>
              <w:rPr/>
              <w:t>chod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12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40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4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2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2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8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37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3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tart Rychnov n/Kn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11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15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18</w:t>
            </w:r>
          </w:p>
        </w:tc>
        <w:tc>
          <w:tcPr>
            <w:tcW w:w="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TJ Vala</w:t>
            </w:r>
            <w:r>
              <w:rPr/>
              <w:t>š</w:t>
            </w:r>
            <w:r>
              <w:rPr/>
              <w:t>sk</w:t>
            </w:r>
            <w:r>
              <w:rPr/>
              <w:t>é</w:t>
            </w:r>
            <w:r>
              <w:rPr/>
              <w:t xml:space="preserve"> Mezi</w:t>
            </w:r>
            <w:r>
              <w:rPr/>
              <w:t>říčí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1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1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8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,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ZakT11LP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0"/>
        <w:gridCol w:w="1991"/>
        <w:gridCol w:w="1411"/>
        <w:gridCol w:w="851"/>
        <w:gridCol w:w="567"/>
        <w:gridCol w:w="850"/>
        <w:gridCol w:w="567"/>
        <w:gridCol w:w="851"/>
        <w:gridCol w:w="425"/>
        <w:gridCol w:w="851"/>
        <w:gridCol w:w="567"/>
      </w:tblGrid>
      <w:tr>
        <w:trPr>
          <w:trHeight w:val="22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Tabulka jednotlivkyň po podzimní čá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pln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doráž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center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chyby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.  </w:t>
            </w:r>
          </w:p>
        </w:tc>
        <w:tc>
          <w:tcPr>
            <w:tcW w:w="199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Ollingerov</w:t>
            </w:r>
            <w:r>
              <w:rPr/>
              <w:t>á</w:t>
            </w:r>
            <w:r>
              <w:rPr/>
              <w:t xml:space="preserve"> Olga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Zábřeh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424,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9,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4,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3,8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Wiedermannov</w:t>
            </w:r>
            <w:r>
              <w:rPr/>
              <w:t>á</w:t>
            </w:r>
            <w:r>
              <w:rPr/>
              <w:t xml:space="preserve"> D.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Zábře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2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8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43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Vaverkov</w:t>
            </w:r>
            <w:r>
              <w:rPr/>
              <w:t>á</w:t>
            </w:r>
            <w:r>
              <w:rPr/>
              <w:t xml:space="preserve"> Lucie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8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4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4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,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4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</w:t>
            </w:r>
            <w:r>
              <w:rPr/>
              <w:t>í</w:t>
            </w:r>
            <w:r>
              <w:rPr/>
              <w:t>sa</w:t>
            </w:r>
            <w:r>
              <w:rPr/>
              <w:t>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Třebov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13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7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6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trakov</w:t>
            </w:r>
            <w:r>
              <w:rPr/>
              <w:t>á</w:t>
            </w:r>
            <w:r>
              <w:rPr/>
              <w:t xml:space="preserve"> Mark</w:t>
            </w:r>
            <w:r>
              <w:rPr/>
              <w:t>é</w:t>
            </w:r>
            <w:r>
              <w:rPr/>
              <w:t>t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9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8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0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4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usilov</w:t>
            </w:r>
            <w:r>
              <w:rPr/>
              <w:t>á</w:t>
            </w:r>
            <w:r>
              <w:rPr/>
              <w:t xml:space="preserve"> Marti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7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0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7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7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Wiedermannov</w:t>
            </w:r>
            <w:r>
              <w:rPr/>
              <w:t>á</w:t>
            </w:r>
            <w:r>
              <w:rPr/>
              <w:t xml:space="preserve"> H.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Zábřeh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6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2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4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4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Pleskot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Třebov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5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4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30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9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Ori</w:t>
            </w:r>
            <w:r>
              <w:rPr/>
              <w:t>ň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Petr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Vset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3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5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8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0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Crhov</w:t>
            </w:r>
            <w:r>
              <w:rPr/>
              <w:t>á</w:t>
            </w:r>
            <w:r>
              <w:rPr/>
              <w:t xml:space="preserve"> Marti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0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1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1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oravcov</w:t>
            </w:r>
            <w:r>
              <w:rPr/>
              <w:t>á</w:t>
            </w:r>
            <w:r>
              <w:rPr/>
              <w:t xml:space="preserve"> Michael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l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401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8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2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arborov</w:t>
            </w:r>
            <w:r>
              <w:rPr/>
              <w:t>á</w:t>
            </w:r>
            <w:r>
              <w:rPr/>
              <w:t xml:space="preserve"> Kamil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l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7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7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0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ajer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Nácho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3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7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5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4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Holc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Č.Třebov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9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8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3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5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Svozilov</w:t>
            </w:r>
            <w:r>
              <w:rPr/>
              <w:t>á</w:t>
            </w:r>
            <w:r>
              <w:rPr/>
              <w:t xml:space="preserve"> Rad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Val.Meziříč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9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0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9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6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Tom</w:t>
            </w:r>
            <w:r>
              <w:rPr/>
              <w:t>á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arti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č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7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8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9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6,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7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ezd</w:t>
            </w:r>
            <w:r>
              <w:rPr/>
              <w:t>í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Kate</w:t>
            </w:r>
            <w:r>
              <w:rPr/>
              <w:t>ř</w:t>
            </w:r>
            <w:r>
              <w:rPr/>
              <w:t>i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7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4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22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8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Faitzov</w:t>
            </w:r>
            <w:r>
              <w:rPr/>
              <w:t>á</w:t>
            </w:r>
            <w:r>
              <w:rPr/>
              <w:t xml:space="preserve"> Petr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7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9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7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19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Hrdin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Jič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5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0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4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5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8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0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Chyb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Kolí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2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4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0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1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6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1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ack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6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5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6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3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2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ach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Nácho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81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8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3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9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3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Alexov</w:t>
            </w:r>
            <w:r>
              <w:rPr/>
              <w:t>á</w:t>
            </w:r>
            <w:r>
              <w:rPr/>
              <w:t xml:space="preserve"> Radk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7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71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6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6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9,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4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Lama</w:t>
            </w:r>
            <w:r>
              <w:rPr/>
              <w:t>č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Lucie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Náchod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6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6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10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8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1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5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Merh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ndre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Rychn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4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4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8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,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7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6.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Bu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Val.Meziříč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lnbezodsazen"/>
              <w:rPr/>
            </w:pPr>
            <w:r>
              <w:rPr/>
              <w:t>374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5/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7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6,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5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5)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 xml:space="preserve"> </w:t>
            </w:r>
            <w:r>
              <w:rPr/>
              <w:t xml:space="preserve">27.  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Bu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Val.Meziříčí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36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rPr/>
            </w:pPr>
            <w:r>
              <w:rPr/>
              <w:t> </w:t>
            </w:r>
            <w:r>
              <w:rPr/>
              <w:t>6/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2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6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7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1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bezodsazen"/>
              <w:jc w:val="right"/>
              <w:rPr/>
            </w:pPr>
            <w:r>
              <w:rPr/>
              <w:t>(26)</w:t>
            </w:r>
          </w:p>
        </w:tc>
      </w:tr>
    </w:tbl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360" w:after="0"/>
        <w:ind w:right="-57" w:hanging="0"/>
        <w:jc w:val="both"/>
        <w:rPr>
          <w:rFonts w:ascii="Arial" w:hAnsi="Arial" w:cs="Arial"/>
          <w:i/>
          <w:i/>
          <w:iCs/>
          <w:color w:val="008000"/>
          <w:sz w:val="24"/>
          <w:lang w:val="en-US" w:eastAsia="en-US"/>
        </w:rPr>
      </w:pPr>
      <w:r>
        <w:rPr>
          <w:rFonts w:cs="Arial" w:ascii="Arial" w:hAnsi="Arial"/>
          <w:i/>
          <w:iCs/>
          <w:color w:val="008000"/>
          <w:sz w:val="24"/>
          <w:lang w:val="en-US" w:eastAsia="en-US"/>
        </w:rPr>
        <w:drawing>
          <wp:anchor behindDoc="0" distT="0" distB="0" distL="114935" distR="360045" simplePos="0" locked="0" layoutInCell="0" allowOverlap="1" relativeHeight="2">
            <wp:simplePos x="0" y="0"/>
            <wp:positionH relativeFrom="page">
              <wp:posOffset>851535</wp:posOffset>
            </wp:positionH>
            <wp:positionV relativeFrom="paragraph">
              <wp:posOffset>275590</wp:posOffset>
            </wp:positionV>
            <wp:extent cx="1281430" cy="1274445"/>
            <wp:effectExtent l="0" t="0" r="0" b="0"/>
            <wp:wrapTight wrapText="bothSides">
              <wp:wrapPolygon edited="0">
                <wp:start x="1758" y="0"/>
                <wp:lineTo x="317" y="1126"/>
                <wp:lineTo x="-160" y="6604"/>
                <wp:lineTo x="796" y="10313"/>
                <wp:lineTo x="-7" y="10634"/>
                <wp:lineTo x="158" y="11282"/>
                <wp:lineTo x="955" y="12894"/>
                <wp:lineTo x="158" y="13216"/>
                <wp:lineTo x="158" y="14664"/>
                <wp:lineTo x="955" y="18052"/>
                <wp:lineTo x="2236" y="20627"/>
                <wp:lineTo x="2714" y="21276"/>
                <wp:lineTo x="3198" y="21276"/>
                <wp:lineTo x="3836" y="21276"/>
                <wp:lineTo x="4154" y="20306"/>
                <wp:lineTo x="3676" y="18694"/>
                <wp:lineTo x="3033" y="18052"/>
                <wp:lineTo x="3995" y="18052"/>
                <wp:lineTo x="4473" y="16918"/>
                <wp:lineTo x="4154" y="15470"/>
                <wp:lineTo x="5116" y="14986"/>
                <wp:lineTo x="5116" y="14022"/>
                <wp:lineTo x="4313" y="12894"/>
                <wp:lineTo x="8954" y="12088"/>
                <wp:lineTo x="9273" y="11119"/>
                <wp:lineTo x="8476" y="10313"/>
                <wp:lineTo x="9597" y="7732"/>
                <wp:lineTo x="14556" y="6926"/>
                <wp:lineTo x="14875" y="5962"/>
                <wp:lineTo x="13753" y="5156"/>
                <wp:lineTo x="15837" y="5156"/>
                <wp:lineTo x="19196" y="3380"/>
                <wp:lineTo x="19037" y="2574"/>
                <wp:lineTo x="21599" y="2254"/>
                <wp:lineTo x="21274" y="0"/>
                <wp:lineTo x="2395" y="0"/>
                <wp:lineTo x="1758" y="0"/>
              </wp:wrapPolygon>
            </wp:wrapTight>
            <wp:docPr id="1" name="POINS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INSE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0045" distR="114935" simplePos="0" locked="0" layoutInCell="0" allowOverlap="1" relativeHeight="3">
            <wp:simplePos x="0" y="0"/>
            <wp:positionH relativeFrom="page">
              <wp:posOffset>4737735</wp:posOffset>
            </wp:positionH>
            <wp:positionV relativeFrom="paragraph">
              <wp:posOffset>389890</wp:posOffset>
            </wp:positionV>
            <wp:extent cx="2001520" cy="1828800"/>
            <wp:effectExtent l="0" t="0" r="0" b="0"/>
            <wp:wrapTight wrapText="bothSides">
              <wp:wrapPolygon edited="0">
                <wp:start x="17688" y="0"/>
                <wp:lineTo x="17277" y="1347"/>
                <wp:lineTo x="17277" y="1795"/>
                <wp:lineTo x="11311" y="2585"/>
                <wp:lineTo x="8947" y="3148"/>
                <wp:lineTo x="8947" y="3595"/>
                <wp:lineTo x="8431" y="4158"/>
                <wp:lineTo x="7814" y="5172"/>
                <wp:lineTo x="7505" y="7086"/>
                <wp:lineTo x="8021" y="8996"/>
                <wp:lineTo x="8021" y="9334"/>
                <wp:lineTo x="9767" y="10796"/>
                <wp:lineTo x="10178" y="10796"/>
                <wp:lineTo x="11002" y="12597"/>
                <wp:lineTo x="10486" y="12821"/>
                <wp:lineTo x="10486" y="13269"/>
                <wp:lineTo x="11107" y="14397"/>
                <wp:lineTo x="8532" y="14621"/>
                <wp:lineTo x="6887" y="15407"/>
                <wp:lineTo x="6989" y="16198"/>
                <wp:lineTo x="3081" y="16307"/>
                <wp:lineTo x="1847" y="17660"/>
                <wp:lineTo x="-102" y="18336"/>
                <wp:lineTo x="-102" y="19570"/>
                <wp:lineTo x="2980" y="19794"/>
                <wp:lineTo x="6786" y="21485"/>
                <wp:lineTo x="7196" y="21485"/>
                <wp:lineTo x="8532" y="21485"/>
                <wp:lineTo x="19333" y="20022"/>
                <wp:lineTo x="19333" y="16198"/>
                <wp:lineTo x="19950" y="16198"/>
                <wp:lineTo x="19950" y="15635"/>
                <wp:lineTo x="19333" y="14397"/>
                <wp:lineTo x="21600" y="12707"/>
                <wp:lineTo x="21493" y="11583"/>
                <wp:lineTo x="20876" y="10796"/>
                <wp:lineTo x="21493" y="8772"/>
                <wp:lineTo x="20466" y="6972"/>
                <wp:lineTo x="20568" y="6186"/>
                <wp:lineTo x="20157" y="5396"/>
                <wp:lineTo x="20055" y="3257"/>
                <wp:lineTo x="18922" y="1233"/>
                <wp:lineTo x="18715" y="447"/>
                <wp:lineTo x="18098" y="0"/>
                <wp:lineTo x="17688" y="0"/>
              </wp:wrapPolygon>
            </wp:wrapTight>
            <wp:docPr id="2" name="POINS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INSET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360045" distR="720090" simplePos="0" locked="0" layoutInCell="0" allowOverlap="1" relativeHeight="6">
                <wp:simplePos x="0" y="0"/>
                <wp:positionH relativeFrom="page">
                  <wp:posOffset>4623435</wp:posOffset>
                </wp:positionH>
                <wp:positionV relativeFrom="paragraph">
                  <wp:posOffset>208915</wp:posOffset>
                </wp:positionV>
                <wp:extent cx="1958340" cy="461010"/>
                <wp:effectExtent l="127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461160"/>
                          <a:chOff x="0" y="0"/>
                          <a:chExt cx="1958400" cy="461160"/>
                        </a:xfrm>
                      </wpg:grpSpPr>
                      <wpg:grpSp>
                        <wpg:cNvGrpSpPr/>
                        <wpg:grpSpPr>
                          <a:xfrm>
                            <a:off x="1249560" y="57960"/>
                            <a:ext cx="7088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32760"/>
                              <a:ext cx="213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5400"/>
                              <a:ext cx="11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5">
                                  <a:moveTo>
                                    <a:pt x="11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5040"/>
                              <a:ext cx="158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">
                                  <a:moveTo>
                                    <a:pt x="16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7640"/>
                              <a:ext cx="12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34920"/>
                              <a:ext cx="9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5080"/>
                              <a:ext cx="11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2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5680"/>
                              <a:ext cx="14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0"/>
                              <a:ext cx="12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2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1160"/>
                              <a:ext cx="12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2480"/>
                              <a:ext cx="12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320"/>
                              <a:ext cx="6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24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56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3">
                                  <a:moveTo>
                                    <a:pt x="0" y="53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0320"/>
                              <a:ext cx="36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1160"/>
                              <a:ext cx="30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8080"/>
                              <a:ext cx="10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1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16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21680"/>
                              <a:ext cx="12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21680"/>
                              <a:ext cx="17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9160"/>
                              <a:ext cx="2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1268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0476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50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84240"/>
                              <a:ext cx="54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7596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6">
                                  <a:moveTo>
                                    <a:pt x="77" y="25"/>
                                  </a:moveTo>
                                  <a:lnTo>
                                    <a:pt x="74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58320"/>
                              <a:ext cx="58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">
                                  <a:moveTo>
                                    <a:pt x="77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95040"/>
                              <a:ext cx="280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93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51" y="7"/>
                                  </a:lnTo>
                                  <a:lnTo>
                                    <a:pt x="368" y="6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41" y="1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53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9936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008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0512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1484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4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22400"/>
                              <a:ext cx="30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37" y="58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425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29" y="44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52280"/>
                              <a:ext cx="17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9936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96840"/>
                              <a:ext cx="38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9" y="45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7640"/>
                              <a:ext cx="42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4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3140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39" y="51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93960"/>
                              <a:ext cx="42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4680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680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8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5720"/>
                              <a:ext cx="44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5080"/>
                              <a:ext cx="34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9">
                                  <a:moveTo>
                                    <a:pt x="0" y="69"/>
                                  </a:moveTo>
                                  <a:lnTo>
                                    <a:pt x="7" y="64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1920"/>
                              <a:ext cx="30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74880"/>
                              <a:ext cx="15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87480"/>
                              <a:ext cx="9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8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9504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076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12320"/>
                              <a:ext cx="9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4" y="5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5080"/>
                              <a:ext cx="59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360"/>
                              <a:ext cx="43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33640"/>
                              <a:ext cx="243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74">
                                  <a:moveTo>
                                    <a:pt x="1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54" y="57"/>
                                  </a:lnTo>
                                  <a:lnTo>
                                    <a:pt x="271" y="54"/>
                                  </a:lnTo>
                                  <a:lnTo>
                                    <a:pt x="288" y="51"/>
                                  </a:lnTo>
                                  <a:lnTo>
                                    <a:pt x="304" y="47"/>
                                  </a:lnTo>
                                  <a:lnTo>
                                    <a:pt x="319" y="44"/>
                                  </a:lnTo>
                                  <a:lnTo>
                                    <a:pt x="309" y="51"/>
                                  </a:lnTo>
                                  <a:lnTo>
                                    <a:pt x="296" y="57"/>
                                  </a:lnTo>
                                  <a:lnTo>
                                    <a:pt x="278" y="63"/>
                                  </a:lnTo>
                                  <a:lnTo>
                                    <a:pt x="260" y="67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15" y="73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29680"/>
                              <a:ext cx="29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23920"/>
                              <a:ext cx="43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17800"/>
                              <a:ext cx="57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3">
                                  <a:moveTo>
                                    <a:pt x="74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09520"/>
                              <a:ext cx="51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1">
                                  <a:moveTo>
                                    <a:pt x="67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09520"/>
                              <a:ext cx="43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1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2400"/>
                              <a:ext cx="367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7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280"/>
                              <a:ext cx="9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4">
                                  <a:moveTo>
                                    <a:pt x="7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22120"/>
                              <a:ext cx="50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1384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3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7360"/>
                              <a:ext cx="36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88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7800"/>
                              <a:ext cx="14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24300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63880"/>
                              <a:ext cx="39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272880"/>
                              <a:ext cx="39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61360"/>
                              <a:ext cx="9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4">
                                  <a:moveTo>
                                    <a:pt x="7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52720"/>
                              <a:ext cx="19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62800"/>
                              <a:ext cx="9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71080"/>
                              <a:ext cx="11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4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78640"/>
                              <a:ext cx="12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4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81880"/>
                              <a:ext cx="16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85120"/>
                              <a:ext cx="21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8440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81880"/>
                              <a:ext cx="43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6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79360"/>
                              <a:ext cx="54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27684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0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6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72440"/>
                              <a:ext cx="225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9" y="36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53000"/>
                              <a:ext cx="24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7">
                                  <a:moveTo>
                                    <a:pt x="0" y="67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154080"/>
                              <a:ext cx="27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45080"/>
                              <a:ext cx="39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37520"/>
                              <a:ext cx="43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4652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5">
                                  <a:moveTo>
                                    <a:pt x="62" y="0"/>
                                  </a:moveTo>
                                  <a:lnTo>
                                    <a:pt x="62" y="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50480"/>
                              <a:ext cx="40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52280"/>
                              <a:ext cx="34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591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616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42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9620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80000"/>
                              <a:ext cx="36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2016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89720"/>
                              <a:ext cx="8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82880"/>
                              <a:ext cx="1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19" y="0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03760"/>
                              <a:ext cx="9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207360"/>
                              <a:ext cx="1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14560"/>
                              <a:ext cx="20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12400"/>
                              <a:ext cx="34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0376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14920"/>
                              <a:ext cx="34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41480"/>
                              <a:ext cx="43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3">
                                  <a:moveTo>
                                    <a:pt x="55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152280"/>
                              <a:ext cx="38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209880"/>
                              <a:ext cx="39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5680"/>
                              <a:ext cx="191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6840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69840"/>
                              <a:ext cx="23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61920"/>
                              <a:ext cx="342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3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5080"/>
                              <a:ext cx="367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7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2640"/>
                              <a:ext cx="39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6600"/>
                              <a:ext cx="34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45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69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9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27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48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8">
                                  <a:moveTo>
                                    <a:pt x="0" y="38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047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4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91800"/>
                              <a:ext cx="31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109080"/>
                              <a:ext cx="30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99360"/>
                              <a:ext cx="9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93960"/>
                              <a:ext cx="12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116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3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14840"/>
                              <a:ext cx="15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21680"/>
                              <a:ext cx="17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3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9160"/>
                              <a:ext cx="30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11600"/>
                              <a:ext cx="35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22400"/>
                              <a:ext cx="29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57600"/>
                              <a:ext cx="36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6960"/>
                              <a:ext cx="30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9">
                                  <a:moveTo>
                                    <a:pt x="41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1736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20"/>
                            <a:ext cx="636120" cy="311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40640" y="198360"/>
                              <a:ext cx="191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1960" y="241920"/>
                              <a:ext cx="10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5">
                                  <a:moveTo>
                                    <a:pt x="11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3840" y="230040"/>
                              <a:ext cx="14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">
                                  <a:moveTo>
                                    <a:pt x="16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5160" y="214200"/>
                              <a:ext cx="10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4600" y="208440"/>
                              <a:ext cx="9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67720" y="201240"/>
                              <a:ext cx="10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2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5960" y="205200"/>
                              <a:ext cx="12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2160" y="255960"/>
                              <a:ext cx="10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2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8960" y="221760"/>
                              <a:ext cx="10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2960" y="203760"/>
                              <a:ext cx="108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4280" y="20124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8680" y="201960"/>
                              <a:ext cx="11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7040" y="2692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3">
                                  <a:moveTo>
                                    <a:pt x="0" y="53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7240" y="26748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4000" y="28080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4360" y="161280"/>
                              <a:ext cx="9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1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21720" y="169560"/>
                              <a:ext cx="14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7800" y="162720"/>
                              <a:ext cx="108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8720" y="160920"/>
                              <a:ext cx="151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1800" y="165960"/>
                              <a:ext cx="19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6960" y="168840"/>
                              <a:ext cx="29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0320" y="17856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4040" y="185400"/>
                              <a:ext cx="43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3880" y="199440"/>
                              <a:ext cx="48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8040" y="226080"/>
                              <a:ext cx="52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6">
                                  <a:moveTo>
                                    <a:pt x="77" y="25"/>
                                  </a:moveTo>
                                  <a:lnTo>
                                    <a:pt x="74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2920" y="242640"/>
                              <a:ext cx="52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">
                                  <a:moveTo>
                                    <a:pt x="77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7760" y="158040"/>
                              <a:ext cx="252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93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51" y="7"/>
                                  </a:lnTo>
                                  <a:lnTo>
                                    <a:pt x="368" y="6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41" y="1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53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800" y="186840"/>
                              <a:ext cx="38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6000" y="18180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4800" y="171000"/>
                              <a:ext cx="44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3400" y="166320"/>
                              <a:ext cx="38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4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2200" y="162720"/>
                              <a:ext cx="273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37" y="58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153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29" y="44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9520" y="155160"/>
                              <a:ext cx="15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9440" y="184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4160" y="1936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9" y="45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5040" y="17280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4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0560" y="15876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39" y="51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2920" y="222480"/>
                              <a:ext cx="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4960" y="22428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7640" y="222480"/>
                              <a:ext cx="46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8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6080" y="220320"/>
                              <a:ext cx="39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8120" y="2152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9">
                                  <a:moveTo>
                                    <a:pt x="0" y="69"/>
                                  </a:moveTo>
                                  <a:lnTo>
                                    <a:pt x="7" y="64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4040" y="210960"/>
                              <a:ext cx="28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0760" y="205200"/>
                              <a:ext cx="14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7040" y="199440"/>
                              <a:ext cx="7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8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400" y="19368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1240" y="182520"/>
                              <a:ext cx="9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3840" y="17460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4" y="5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1920" y="224280"/>
                              <a:ext cx="5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1840" y="222840"/>
                              <a:ext cx="39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0080" y="51480"/>
                              <a:ext cx="218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74">
                                  <a:moveTo>
                                    <a:pt x="1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54" y="57"/>
                                  </a:lnTo>
                                  <a:lnTo>
                                    <a:pt x="271" y="54"/>
                                  </a:lnTo>
                                  <a:lnTo>
                                    <a:pt x="288" y="51"/>
                                  </a:lnTo>
                                  <a:lnTo>
                                    <a:pt x="304" y="47"/>
                                  </a:lnTo>
                                  <a:lnTo>
                                    <a:pt x="319" y="44"/>
                                  </a:lnTo>
                                  <a:lnTo>
                                    <a:pt x="309" y="51"/>
                                  </a:lnTo>
                                  <a:lnTo>
                                    <a:pt x="296" y="57"/>
                                  </a:lnTo>
                                  <a:lnTo>
                                    <a:pt x="278" y="63"/>
                                  </a:lnTo>
                                  <a:lnTo>
                                    <a:pt x="260" y="67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15" y="73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60" y="61200"/>
                              <a:ext cx="26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5920" y="56520"/>
                              <a:ext cx="39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4720" y="5292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3">
                                  <a:moveTo>
                                    <a:pt x="74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8640" y="55440"/>
                              <a:ext cx="46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1">
                                  <a:moveTo>
                                    <a:pt x="67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1320" y="61560"/>
                              <a:ext cx="39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1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9480" y="68760"/>
                              <a:ext cx="33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7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0960" y="96480"/>
                              <a:ext cx="9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4">
                                  <a:moveTo>
                                    <a:pt x="7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2480" y="54000"/>
                              <a:ext cx="45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9560" y="52920"/>
                              <a:ext cx="442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3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4360" y="61200"/>
                              <a:ext cx="32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0280" y="76320"/>
                              <a:ext cx="33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7640" y="813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0720" y="65520"/>
                              <a:ext cx="27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6680" y="67320"/>
                              <a:ext cx="35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3520" y="3996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9440" y="33120"/>
                              <a:ext cx="9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4">
                                  <a:moveTo>
                                    <a:pt x="7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1680" y="40680"/>
                              <a:ext cx="16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1080" y="34560"/>
                              <a:ext cx="9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4520" y="24120"/>
                              <a:ext cx="10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4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7240" y="18000"/>
                              <a:ext cx="11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4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8160" y="9720"/>
                              <a:ext cx="14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4040" y="3240"/>
                              <a:ext cx="19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4960" y="0"/>
                              <a:ext cx="2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9680" y="7200"/>
                              <a:ext cx="38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6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60" y="18360"/>
                              <a:ext cx="4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4320" y="24840"/>
                              <a:ext cx="43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0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6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6320" y="113040"/>
                              <a:ext cx="202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9" y="36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0640" y="128880"/>
                              <a:ext cx="22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7">
                                  <a:moveTo>
                                    <a:pt x="0" y="67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5400" y="123840"/>
                              <a:ext cx="24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5280" y="11628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8760" y="117000"/>
                              <a:ext cx="38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080" y="122040"/>
                              <a:ext cx="41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5">
                                  <a:moveTo>
                                    <a:pt x="62" y="0"/>
                                  </a:moveTo>
                                  <a:lnTo>
                                    <a:pt x="62" y="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0" y="12852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0040" y="139680"/>
                              <a:ext cx="30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3080" y="146880"/>
                              <a:ext cx="21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3720" y="13788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42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7960" y="1238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9680" y="139680"/>
                              <a:ext cx="33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6960" y="106920"/>
                              <a:ext cx="30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7400" y="99000"/>
                              <a:ext cx="6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0720" y="104400"/>
                              <a:ext cx="12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19" y="0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4000" y="8784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7360" y="77400"/>
                              <a:ext cx="16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800" y="67320"/>
                              <a:ext cx="19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0320" y="67320"/>
                              <a:ext cx="30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1360" y="78840"/>
                              <a:ext cx="356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0120" y="72000"/>
                              <a:ext cx="30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040" y="114480"/>
                              <a:ext cx="38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3">
                                  <a:moveTo>
                                    <a:pt x="55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0160" y="119520"/>
                              <a:ext cx="33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2960" y="74520"/>
                              <a:ext cx="35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40" y="198360"/>
                              <a:ext cx="172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640" y="211680"/>
                              <a:ext cx="19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240" y="2070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4800" y="201240"/>
                              <a:ext cx="30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3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240" y="20268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7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2320" y="206640"/>
                              <a:ext cx="36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3200" y="211680"/>
                              <a:ext cx="30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45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3720" y="22176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9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3520" y="22752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600" y="219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8">
                                  <a:moveTo>
                                    <a:pt x="0" y="38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560" y="208440"/>
                              <a:ext cx="26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4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20320"/>
                              <a:ext cx="28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120" y="19332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0" y="185040"/>
                              <a:ext cx="7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640" y="19116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177840"/>
                              <a:ext cx="6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3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5360" y="168840"/>
                              <a:ext cx="13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4480" y="160200"/>
                              <a:ext cx="15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3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760" y="158760"/>
                              <a:ext cx="27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640" y="169560"/>
                              <a:ext cx="31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400" y="16380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7400" y="199440"/>
                              <a:ext cx="33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200" y="203760"/>
                              <a:ext cx="28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9">
                                  <a:moveTo>
                                    <a:pt x="41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" y="165960"/>
                              <a:ext cx="30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OINSET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9560" y="0"/>
                            <a:ext cx="79200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6.45pt;width:154.25pt;height:36.3pt" coordorigin="7280,329" coordsize="3085,726">
                <v:group id="shape_0" style="position:absolute;left:9249;top:420;width:1116;height:547">
  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9256;top:472;width:335;height:14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95" path="m11,0l15,12l15,39l11,71l0,95l2,71l5,39l8,12l11,0xe" fillcolor="#006600" stroked="f" o:allowincell="f" style="position:absolute;left:9520;top:429;width:17;height:1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114" path="m16,0l21,14l19,47l13,85l0,114l3,91l6,52l11,16l16,0xe" fillcolor="#006600" stroked="f" o:allowincell="f" style="position:absolute;left:9491;top:428;width:24;height:1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20" path="m9,0l14,16l16,52l12,92l0,120l0,95l2,55l4,17l9,0xe" fillcolor="#006600" stroked="f" o:allowincell="f" style="position:absolute;left:9443;top:448;width:18;height:14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106" path="m7,0l12,14l13,47l10,83l2,106l2,82l0,46l2,14l7,0xe" fillcolor="#006600" stroked="f" o:allowincell="f" style="position:absolute;left:9412;top:475;width:14;height:12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89" path="m2,0l10,10l15,36l14,65l5,89l4,68l1,38l0,12l2,0xe" fillcolor="#006600" stroked="f" o:allowincell="f" style="position:absolute;left:9352;top:507;width:17;height:10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44" path="m3,0l9,5l16,18l19,34l14,44l14,29l7,15l0,5l3,0xe" fillcolor="#006600" stroked="f" o:allowincell="f" style="position:absolute;left:9263;top:555;width:21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82" path="m12,0l16,8l16,31l12,57l0,82l3,59l4,31l7,10l12,0xe" fillcolor="#006600" stroked="f" o:allowincell="f" style="position:absolute;left:9553;top:420;width:18;height:9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17" path="m9,0l15,16l16,51l12,90l0,117l0,94l2,54l4,16l9,0xe" fillcolor="#006600" stroked="f" o:allowincell="f" style="position:absolute;left:9471;top:438;width:18;height:13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02" path="m3,0l10,13l16,42l16,76l7,102l6,78l3,44l0,13l3,0xe" fillcolor="#006600" stroked="f" o:allowincell="f" style="position:absolute;left:9376;top:487;width:18;height:12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9,85" path="m3,0l7,13l9,41l7,70l2,85l2,67l0,41l0,15l3,0xe" fillcolor="#006600" stroked="f" o:allowincell="f" style="position:absolute;left:9330;top:512;width:9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2" path="m3,0l9,6l14,22l17,40l11,52l11,38l6,20l0,6l3,0xe" fillcolor="#006600" stroked="f" o:allowincell="f" style="position:absolute;left:9294;top:550;width:19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3" path="m0,53l0,42l1,21l5,5l13,0l17,8l13,24l5,42l0,53xe" fillcolor="#006600" stroked="f" o:allowincell="f" style="position:absolute;left:9579;top:432;width:19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2" path="m0,10l3,10l8,10l17,10l26,12l34,12l42,10l46,8l49,5l47,2l43,0l37,0l29,2l20,5l11,6l6,9l0,10xe" fillcolor="#006600" stroked="f" o:allowincell="f" style="position:absolute;left:9575;top:484;width:57;height: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31" path="m0,31l3,29l8,26l16,22l23,18l30,13l37,9l40,5l40,0l33,0l21,9l8,22l0,31xe" fillcolor="#006600" stroked="f" o:allowincell="f" style="position:absolute;left:9591;top:438;width:47;height:3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65" path="m1,0l10,16l14,36l13,55l7,65l1,59l0,41l1,19l1,0xe" fillcolor="#006600" stroked="f" o:allowincell="f" style="position:absolute;left:9306;top:606;width:15;height:7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62" path="m22,0l21,14l18,34l12,53l3,62l0,53l6,34l16,13l22,0xe" fillcolor="#006600" stroked="f" o:allowincell="f" style="position:absolute;left:9249;top:596;width:25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9" path="m0,0l8,8l14,26l16,46l11,59l5,56l4,38l3,17l0,0xe" fillcolor="#006600" stroked="f" o:allowincell="f" style="position:absolute;left:9333;top:612;width:18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62" path="m0,0l12,10l19,30l23,50l21,62l15,57l10,41l6,20l0,0xe" fillcolor="#006600" stroked="f" o:allowincell="f" style="position:absolute;left:9358;top:612;width:2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57" path="m0,0l13,11l23,30l29,49l26,57l19,53l13,36l7,16l0,0xe" fillcolor="#006600" stroked="f" o:allowincell="f" style="position:absolute;left:9381;top:608;width:33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3,61" path="m0,0l7,6l14,15l23,24l32,32l37,42l42,51l43,57l40,61l30,57l19,38l8,16l0,0xe" fillcolor="#006600" stroked="f" o:allowincell="f" style="position:absolute;left:9407;top:598;width:50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8" path="m0,0l7,4l16,11l26,22l37,30l46,40l53,48l56,55l55,58l49,58l42,52l33,43l24,33l17,22l10,11l4,4l0,0xe" fillcolor="#006600" stroked="f" o:allowincell="f" style="position:absolute;left:9438;top:585;width:66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4,61" path="m0,0l7,4l17,10l29,19l40,29l52,39l59,48l64,55l62,61l56,61l49,56l40,48l32,36l22,24l13,14l6,6l0,0xe" fillcolor="#006600" stroked="f" o:allowincell="f" style="position:absolute;left:9475;top:570;width:75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54" path="m0,0l8,2l20,7l31,13l43,18l55,27l63,34l69,44l72,53l69,54l63,51l52,44l40,34l27,24l16,14l5,5l0,0xe" fillcolor="#006600" stroked="f" o:allowincell="f" style="position:absolute;left:9501;top:553;width:85;height:6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6" path="m77,25l74,26l65,25l55,22l43,18l30,13l19,9l7,5l0,3l10,0l22,0l36,2l49,5l62,8l71,13l77,19l77,25xe" fillcolor="#006600" stroked="f" o:allowincell="f" style="position:absolute;left:9521;top:540;width:91;height:3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5" path="m77,25l72,25l65,23l54,21l42,18l29,13l17,9l7,6l0,3l10,0l23,0l36,2l49,5l62,8l71,13l77,19l77,25xe" fillcolor="#006600" stroked="f" o:allowincell="f" style="position:absolute;left:9549;top:512;width:91;height:2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9471;top:570;width:441;height:12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2" path="m55,52l56,49l55,43l50,34l43,26l34,17l24,8l13,3l0,0l7,6l14,13l23,21l30,31l39,40l46,47l50,52l55,52xe" fillcolor="#006600" stroked="f" o:allowincell="f" style="position:absolute;left:9822;top:577;width:66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4,59" path="m72,59l74,55l71,49l63,39l53,29l42,19l27,10l14,3l0,0l6,5l14,13l24,23l36,33l46,45l58,54l66,59l72,59xe" fillcolor="#006600" stroked="f" o:allowincell="f" style="position:absolute;left:9740;top:578;width:87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68" path="m63,68l65,64l63,55l56,44l47,32l37,21l24,10l13,3l0,0l4,6l11,15l20,26l30,38l40,51l50,61l59,67l63,68xe" fillcolor="#006600" stroked="f" o:allowincell="f" style="position:absolute;left:9701;top:586;width:77;height:8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3" path="m54,63l56,59l53,52l47,42l39,30l30,19l20,9l8,3l0,0l4,6l10,14l17,26l26,37l33,49l41,58l49,63l54,63xe" fillcolor="#006600" stroked="f" o:allowincell="f" style="position:absolute;left:9626;top:601;width:66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58" path="m37,58l40,55l40,48l39,39l34,29l29,20l21,12l11,4l0,0l8,14l18,35l29,52l37,58xe" fillcolor="#006600" stroked="f" o:allowincell="f" style="position:absolute;left:9595;top:613;width:47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44" path="m29,44l32,35l25,19l12,6l0,0l6,10l13,25l22,38l29,44xe" fillcolor="#006600" stroked="f" o:allowincell="f" style="position:absolute;left:9526;top:645;width:37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30" path="m21,29l23,20l19,9l11,0l0,1l8,7l13,19l17,30l21,29xe" fillcolor="#006600" stroked="f" o:allowincell="f" style="position:absolute;left:9497;top:660;width:26;height: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56" path="m63,56l65,52l63,46l57,37l49,27l39,18l27,10l13,3l0,0l5,4l13,11l21,21l31,31l42,42l50,50l57,56l63,56xe" fillcolor="#006600" stroked="f" o:allowincell="f" style="position:absolute;left:9779;top:577;width:77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45" path="m49,45l50,42l50,37l46,30l41,23l33,16l24,9l12,3l0,0l5,6l12,13l20,20l27,29l34,36l40,42l46,45l49,45xe" fillcolor="#006600" stroked="f" o:allowincell="f" style="position:absolute;left:9860;top:573;width:59;height:5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2" path="m54,62l56,59l53,51l47,42l39,31l30,19l20,9l8,3l0,0l4,6l10,15l17,26l26,38l33,48l41,56l49,62l54,62xe" fillcolor="#006600" stroked="f" o:allowincell="f" style="position:absolute;left:9657;top:590;width:6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51" path="m39,51l42,49l40,41l36,33l29,23l21,14l14,7l6,1l0,0l7,11l17,28l29,44l39,51xe" fillcolor="#006600" stroked="f" o:allowincell="f" style="position:absolute;left:9560;top:627;width:49;height:6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8" path="m0,7l4,7l12,5l20,4l30,2l40,1l49,0l55,0l56,2l55,5l49,8l42,8l33,8l23,8l13,8l6,7l0,7xe" fillcolor="#006600" stroked="f" o:allowincell="f" style="position:absolute;left:9889;top:568;width:66;height: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67" path="m0,67l9,63l20,54l35,44l49,33l61,23l71,13l75,4l74,0l68,0l59,5l49,14l39,27l28,38l17,51l7,62l0,67xe" fillcolor="#006600" stroked="f" o:allowincell="f" style="position:absolute;left:9811;top:494;width:89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70" path="m0,70l8,64l20,54l31,44l44,31l56,20l65,10l68,2l66,0l59,2l50,10l42,20l31,33l21,44l13,57l5,66l0,70xe" fillcolor="#006600" stroked="f" o:allowincell="f" style="position:absolute;left:9779;top:494;width:80;height:8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9,75" path="m0,75l9,68l20,58l32,45l42,33l50,20l58,10l59,3l58,0l52,3l45,10l37,20l29,33l22,48l13,59l6,69l0,75xe" fillcolor="#006600" stroked="f" o:allowincell="f" style="position:absolute;left:9740;top:492;width:69;height:8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9" path="m0,69l7,64l16,53l25,42l33,30l41,19l45,9l45,3l41,0l28,10l19,30l9,53l0,69xe" fillcolor="#006600" stroked="f" o:allowincell="f" style="position:absolute;left:9702;top:507;width:53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6" path="m0,66l6,60l13,50l21,39l29,26l35,16l39,6l41,0l37,0l24,11l13,31l6,53l0,66xe" fillcolor="#006600" stroked="f" o:allowincell="f" style="position:absolute;left:9660;top:518;width:48;height:7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58" path="m0,58l10,42l18,22l21,6l13,0l5,9l3,25l3,43l0,58xe" fillcolor="#006600" stroked="f" o:allowincell="f" style="position:absolute;left:9620;top:538;width:24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0" path="m3,50l8,37l12,20l12,4l6,0l0,7l2,20l3,36l3,50xe" fillcolor="#006600" stroked="f" o:allowincell="f" style="position:absolute;left:9585;top:558;width:13;height:5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49" path="m10,49l13,37l15,22l12,6l4,0l0,6l3,17l7,33l10,49xe" fillcolor="#006600" stroked="f" o:allowincell="f" style="position:absolute;left:9549;top:570;width:17;height:5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48" path="m1,48l9,41l14,26l14,10l7,0l0,5l0,18l1,35l1,48xe" fillcolor="#006600" stroked="f" o:allowincell="f" style="position:absolute;left:9521;top:590;width:15;height:5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53" path="m4,53l8,42l13,26l13,10l7,0l0,4l0,20l1,40l4,53xe" fillcolor="#006600" stroked="f" o:allowincell="f" style="position:absolute;left:9501;top:597;width:14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8,56" path="m75,0l71,2l65,7l55,16l45,26l34,36l22,45l11,52l0,56l13,52l28,45l42,38l55,27l67,19l75,10l78,4l75,0xe" fillcolor="#006600" stroked="f" o:allowincell="f" style="position:absolute;left:9847;top:507;width:92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36" path="m0,36l7,31l17,27l27,21l38,16l48,11l55,5l58,3l58,0l53,0l46,3l39,8l29,14l20,21l12,27l4,33l0,36xe" fillcolor="#006600" stroked="f" o:allowincell="f" style="position:absolute;left:9889;top:534;width:68;height:4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9333;top:788;width:382;height:8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65" path="m0,65l7,59l16,51l23,41l30,29l35,19l38,10l39,3l38,0l30,6l23,23l13,46l0,65xe" fillcolor="#006600" stroked="f" o:allowincell="f" style="position:absolute;left:9655;top:782;width:45;height:7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79" path="m58,0l58,4l56,11l50,23l43,36l34,50l24,62l11,72l0,79l7,70l14,59l23,46l32,31l40,18l47,8l53,1l58,0xe" fillcolor="#006600" stroked="f" o:allowincell="f" style="position:absolute;left:9619;top:773;width:68;height:9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93" path="m74,0l75,5l71,15l64,28l52,44l41,59l26,74l13,85l0,93l6,85l15,72l25,58l38,41l49,25l59,10l68,2l74,0xe" fillcolor="#006600" stroked="f" o:allowincell="f" style="position:absolute;left:9549;top:763;width:89;height:11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101" path="m67,0l68,6l65,17l58,32l48,49l36,66l25,82l12,93l0,101l5,93l12,79l22,63l32,44l44,27l54,13l61,3l67,0xe" fillcolor="#006600" stroked="f" o:allowincell="f" style="position:absolute;left:9479;top:750;width:80;height:12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91" path="m58,0l58,4l55,14l48,27l41,43l31,60l19,75l9,85l0,91l5,82l12,69l19,53l28,36l36,21l45,8l52,1l58,0xe" fillcolor="#006600" stroked="f" o:allowincell="f" style="position:absolute;left:9452;top:750;width:68;height:10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77" path="m48,0l49,4l48,13l45,25l39,36l32,49l22,61l12,71l0,77l6,69l12,58l19,45l26,32l32,19l39,9l43,2l48,0xe" fillcolor="#006600" stroked="f" o:allowincell="f" style="position:absolute;left:9396;top:755;width:57;height:9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44" path="m7,0l11,7l13,21l8,36l0,44l4,31l4,15l3,2l7,0xe" fillcolor="#006600" stroked="f" o:allowincell="f" style="position:absolute;left:9348;top:745;width:14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6,85" path="m65,0l66,4l64,15l58,26l49,40l38,53l26,68l13,78l0,85l6,78l13,66l22,52l33,38l43,23l52,10l59,2l65,0xe" fillcolor="#006600" stroked="f" o:allowincell="f" style="position:absolute;left:9580;top:770;width:78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98" path="m63,0l65,5l62,17l56,31l47,49l36,64l23,80l11,92l0,98l4,90l11,77l20,60l31,43l42,26l52,11l59,2l63,0xe" fillcolor="#006600" stroked="f" o:allowincell="f" style="position:absolute;left:9517;top:757;width:77;height:11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8,94" path="m46,0l48,5l46,15l43,29l38,44l30,59l22,74l12,87l0,94l5,85l10,71l16,55l23,39l30,23l36,10l42,2l46,0xe" fillcolor="#006600" stroked="f" o:allowincell="f" style="position:absolute;left:9424;top:747;width:56;height:11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69" path="m49,0l50,5l46,13l40,25l33,36l23,49l14,59l6,67l0,69l4,62l10,54l17,42l24,31l32,19l39,10l45,3l49,0xe" fillcolor="#006600" stroked="f" o:allowincell="f" style="position:absolute;left:9376;top:751;width:59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51" path="m16,0l19,9l16,26l10,42l0,51l6,38l9,19l10,5l16,0xe" fillcolor="#006600" stroked="f" o:allowincell="f" style="position:absolute;left:9365;top:763;width:21;height:6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41" path="m0,41l7,31l17,15l29,2l39,0l40,5l39,11l33,16l26,22l18,28l11,32l4,38l0,41xe" fillcolor="#006600" stroked="f" o:allowincell="f" style="position:absolute;left:9685;top:803;width:47;height:4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11" path="m0,10l3,10l10,10l19,10l28,11l36,11l45,10l51,7l52,4l51,1l45,0l38,0l31,1l21,4l13,6l6,9l0,10xe" fillcolor="#006600" stroked="f" o:allowincell="f" style="position:absolute;left:9694;top:836;width:61;height:1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39" path="m0,0l7,3l16,9l25,15l35,21l42,26l49,32l52,36l51,39l46,39l41,36l33,32l26,25l18,18l10,10l5,5l0,0xe" fillcolor="#006600" stroked="f" o:allowincell="f" style="position:absolute;left:9682;top:850;width:61;height:4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4" path="m7,0l10,17l13,37l13,56l6,64l0,57l1,38l4,17l7,0xe" fillcolor="#006600" stroked="f" o:allowincell="f" style="position:absolute;left:9369;top:832;width:14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64" path="m25,0l23,15l19,36l13,55l3,64l0,55l7,36l17,15l25,0xe" fillcolor="#006600" stroked="f" o:allowincell="f" style="position:absolute;left:9334;top:818;width:29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1" path="m3,0l9,9l13,28l13,48l6,61l0,57l0,39l3,18l3,0xe" fillcolor="#006600" stroked="f" o:allowincell="f" style="position:absolute;left:9400;top:834;width:14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64" path="m0,0l6,12l12,33l15,53l10,64l6,60l3,43l3,20l0,0xe" fillcolor="#006600" stroked="f" o:allowincell="f" style="position:absolute;left:9428;top:847;width:17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64" path="m0,0l6,14l15,36l17,56l15,64l7,57l4,39l3,18l0,0xe" fillcolor="#006600" stroked="f" o:allowincell="f" style="position:absolute;left:9455;top:859;width:19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72" path="m0,0l10,19l19,42l22,62l16,72l7,63l5,42l3,17l0,0xe" fillcolor="#006600" stroked="f" o:allowincell="f" style="position:absolute;left:9483;top:864;width:25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77" path="m0,0l8,18l21,45l29,68l24,77l14,65l8,41l3,16l0,0xe" fillcolor="#006600" stroked="f" o:allowincell="f" style="position:absolute;left:9517;top:869;width:33;height:9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7,83" path="m0,0l7,7l16,19l23,32l30,46l35,60l37,72l36,80l32,83l20,75l10,50l4,21l0,0xe" fillcolor="#006600" stroked="f" o:allowincell="f" style="position:absolute;left:9541;top:868;width:43;height:9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76" path="m0,0l8,6l18,16l30,27l40,40l49,53l55,63l57,72l56,76l50,76l43,71l34,62l26,50l17,37l10,24l3,11l0,0xe" fillcolor="#006600" stroked="f" o:allowincell="f" style="position:absolute;left:9579;top:864;width:67;height:9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63" path="m0,0l9,4l20,13l33,22l46,32l59,42l68,50l72,59l71,63l63,63l55,59l43,50l30,40l19,27l9,17l3,7l0,0xe" fillcolor="#006600" stroked="f" o:allowincell="f" style="position:absolute;left:9615;top:860;width:85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3,57" path="m60,57l58,56l52,52l43,43l34,33l26,23l16,13l7,5l0,0l10,3l23,8l34,17l46,26l55,36l62,44l63,52l60,57xe" fillcolor="#006600" stroked="f" o:allowincell="f" style="position:absolute;left:9650;top:856;width:74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9717;top:692;width:354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3,67" path="m0,67l15,51l26,29l33,10l32,0l26,6l19,25l10,46l0,67xe" fillcolor="#006600" stroked="f" o:allowincell="f" style="position:absolute;left:10026;top:661;width:38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,73" path="m36,0l36,10l30,30l17,55l0,73l8,53l20,29l28,8l36,0xe" fillcolor="#006600" stroked="f" o:allowincell="f" style="position:absolute;left:9997;top:663;width:42;height:8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95" path="m51,0l52,5l51,15l47,28l39,43l31,59l22,74l10,87l0,95l5,88l10,75l18,59l26,42l34,25l41,12l47,3l51,0xe" fillcolor="#006600" stroked="f" o:allowincell="f" style="position:absolute;left:9925;top:649;width:61;height:1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9860;top:637;width:67;height:12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2,85" path="m62,0l62,4l58,14l51,27l42,41l31,57l19,70l9,80l0,85l6,76l13,65l22,50l31,34l41,20l49,8l57,1l62,0xe" fillcolor="#006600" stroked="f" o:allowincell="f" style="position:absolute;left:9816;top:651;width:73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4,71" path="m53,0l54,5l52,12l47,22l41,34l33,47l23,57l11,65l0,71l5,64l13,54l20,41l28,28l36,16l43,8l49,2l53,0xe" fillcolor="#006600" stroked="f" o:allowincell="f" style="position:absolute;left:9782;top:657;width:63;height:8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52" path="m46,0l46,4l43,10l38,19l30,29l22,37l13,45l6,50l0,52l4,46l10,39l16,30l23,22l30,14l36,7l42,3l46,0xe" fillcolor="#006600" stroked="f" o:allowincell="f" style="position:absolute;left:9749;top:660;width:54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33" path="m32,0l31,8l23,20l12,31l0,33l12,25l21,11l28,0l32,0xe" fillcolor="#006600" stroked="f" o:allowincell="f" style="position:absolute;left:9726;top:671;width:37;height:3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5,42" path="m0,42l5,32l15,16l25,3l33,0l35,4l33,9l29,14l23,21l16,27l10,33l5,39l0,42xe" fillcolor="#006600" stroked="f" o:allowincell="f" style="position:absolute;left:10054;top:675;width:41;height:4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4,17" path="m0,0l3,1l8,4l14,7l21,11l29,14l36,17l42,17l44,15l44,13l42,8l36,7l29,4l20,2l11,1l6,0l0,0xe" fillcolor="#006600" stroked="f" o:allowincell="f" style="position:absolute;left:10053;top:729;width:51;height:1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5" path="m0,15l3,15l10,15l18,13l28,13l35,12l44,10l48,9l49,5l48,2l44,0l36,2l29,5l21,8l12,10l5,13l0,15xe" fillcolor="#006600" stroked="f" o:allowincell="f" style="position:absolute;left:10062;top:704;width:57;height:1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36" path="m0,0l6,3l15,7l22,11l31,17l38,23l44,27l46,31l46,34l42,36l36,33l31,29l23,21l16,16l9,8l3,3l0,0xe" fillcolor="#006600" stroked="f" o:allowincell="f" style="position:absolute;left:10035;top:738;width:54;height:4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1,63" path="m7,0l10,16l11,36l10,55l4,63l0,58l1,39l4,17l7,0xe" fillcolor="#006600" stroked="f" o:allowincell="f" style="position:absolute;left:9744;top:719;width:12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64" path="m19,0l19,15l18,36l13,55l5,64l0,55l6,36l13,15l19,0xe" fillcolor="#006600" stroked="f" o:allowincell="f" style="position:absolute;left:9710;top:708;width:21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60" path="m1,0l7,8l10,27l12,47l6,60l0,56l0,39l1,17l1,0xe" fillcolor="#006600" stroked="f" o:allowincell="f" style="position:absolute;left:9783;top:741;width:13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70" path="m0,0l10,18l20,39l25,59l20,70l12,62l7,41l4,18l0,0xe" fillcolor="#006600" stroked="f" o:allowincell="f" style="position:absolute;left:9815;top:747;width:29;height:8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76" path="m0,0l9,17l20,43l28,66l25,76l15,65l9,40l3,16l0,0xe" fillcolor="#006600" stroked="f" o:allowincell="f" style="position:absolute;left:9854;top:758;width:32;height:9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79" path="m0,0l7,7l16,17l24,29l33,42l40,55l45,66l46,75l45,79l40,78l35,71l29,59l23,45l17,30l11,16l6,6l0,0xe" fillcolor="#006600" stroked="f" o:allowincell="f" style="position:absolute;left:9924;top:755;width:54;height:9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3" path="m0,0l6,5l16,14l24,26l35,37l43,50l50,60l52,69l50,73l45,72l39,64l32,54l24,40l17,27l10,14l4,5l0,0xe" fillcolor="#006600" stroked="f" o:allowincell="f" style="position:absolute;left:10002;top:741;width:61;height:8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8" path="m0,0l6,6l13,15l22,26l30,38l39,48l45,58l46,65l43,68l38,67l30,60l25,51l17,38l12,26l7,15l3,6l0,0xe" fillcolor="#006600" stroked="f" o:allowincell="f" style="position:absolute;left:9889;top:759;width:54;height:8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3" path="m55,0l57,5l55,17l49,31l41,48l32,67l22,83l10,96l0,103l3,96l10,82l18,64l26,46l36,28l44,12l51,2l55,0xe" fillcolor="#006600" stroked="f" o:allowincell="f" style="position:absolute;left:9894;top:643;width:67;height:12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82" path="m49,0l50,4l48,11l45,23l37,36l30,50l22,63l11,75l0,82l6,73l13,60l20,47l27,33l35,20l40,9l46,1l49,0xe" fillcolor="#006600" stroked="f" o:allowincell="f" style="position:absolute;left:9955;top:660;width:59;height:9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2" path="m0,0l6,6l16,15l25,26l35,38l43,49l51,59l52,68l51,72l45,71l39,65l32,54l23,41l16,26l10,15l4,5l0,0xe" fillcolor="#006600" stroked="f" o:allowincell="f" style="position:absolute;left:9964;top:751;width:61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10021;top:555;width:301;height:6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57" path="m0,57l12,42l22,25l28,9l26,0l20,5l16,21l9,39l0,57xe" fillcolor="#006600" stroked="f" o:allowincell="f" style="position:absolute;left:10285;top:528;width:32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,62" path="m30,0l31,8l25,26l15,46l0,62l7,45l17,24l24,7l30,0xe" fillcolor="#006600" stroked="f" o:allowincell="f" style="position:absolute;left:10260;top:530;width:3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80" path="m43,0l45,4l43,11l39,23l33,36l26,49l19,62l9,73l0,80l4,73l9,63l16,49l22,34l27,21l35,8l39,1l43,0xe" fillcolor="#006600" stroked="f" o:allowincell="f" style="position:absolute;left:10198;top:518;width:53;height:9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8" path="m47,0l49,4l46,15l42,27l34,42l27,56l17,71l8,81l0,88l3,81l8,69l16,55l23,39l32,25l39,12l45,3l47,0xe" fillcolor="#006600" stroked="f" o:allowincell="f" style="position:absolute;left:10143;top:507;width:57;height:10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3,72" path="m53,0l53,3l51,12l43,23l36,36l26,49l16,59l7,68l0,72l4,65l12,55l19,43l27,29l36,17l43,7l49,2l53,0xe" fillcolor="#006600" stroked="f" o:allowincell="f" style="position:absolute;left:10104;top:519;width:62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0" path="m45,0l46,2l43,10l40,18l35,28l27,38l19,49l10,56l0,60l4,53l10,44l17,34l24,23l30,14l36,5l42,1l45,0xe" fillcolor="#006600" stroked="f" o:allowincell="f" style="position:absolute;left:10077;top:525;width:54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43" path="m39,0l41,3l38,9l34,16l26,24l19,32l12,39l5,42l0,43l9,33l21,19l32,6l39,0xe" fillcolor="#006600" stroked="f" o:allowincell="f" style="position:absolute;left:10047;top:526;width:48;height:5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6,28" path="m26,0l26,7l19,17l10,26l0,28l9,22l16,10l22,0l26,0xe" fillcolor="#006600" stroked="f" o:allowincell="f" style="position:absolute;left:10030;top:535;width:30;height:3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38" path="m0,38l4,29l13,14l22,3l29,0l29,9l20,19l9,30l0,38xe" fillcolor="#006600" stroked="f" o:allowincell="f" style="position:absolute;left:10308;top:538;width:33;height:4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14" path="m0,0l8,3l19,10l32,14l39,13l39,10l37,7l31,6l25,4l18,3l11,1l5,0l0,0xe" fillcolor="#006600" stroked="f" o:allowincell="f" style="position:absolute;left:10305;top:585;width:45;height:1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13" path="m0,13l3,13l8,11l16,11l23,11l30,10l36,8l40,5l42,3l36,0l24,3l10,8l0,13xe" fillcolor="#006600" stroked="f" o:allowincell="f" style="position:absolute;left:10315;top:565;width:49;height:1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30" path="m0,0l6,3l12,5l19,10l28,14l34,20l38,24l41,27l41,30l34,29l21,18l9,8l0,0xe" fillcolor="#006600" stroked="f" o:allowincell="f" style="position:absolute;left:10290;top:592;width:48;height: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5" path="m7,0l10,13l12,31l10,46l4,55l0,49l2,33l6,14l7,0xe" fillcolor="#006600" stroked="f" o:allowincell="f" style="position:absolute;left:10042;top:577;width:13;height:6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3" path="m16,0l16,13l15,30l11,46l3,53l0,46l5,30l12,11l16,0xe" fillcolor="#006600" stroked="f" o:allowincell="f" style="position:absolute;left:10015;top:568;width:18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0,50" path="m3,0l7,7l10,23l10,40l6,50l0,47l0,33l3,14l3,0xe" fillcolor="#006600" stroked="f" o:allowincell="f" style="position:absolute;left:10077;top:596;width:11;height:5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0,59" path="m0,0l9,14l17,33l20,50l17,59l10,53l6,35l3,14l0,0xe" fillcolor="#006600" stroked="f" o:allowincell="f" style="position:absolute;left:10104;top:601;width:23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4,63" path="m0,0l9,14l18,36l24,56l21,63l13,54l8,34l3,13l0,0xe" fillcolor="#006600" stroked="f" o:allowincell="f" style="position:absolute;left:10137;top:612;width:27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67" path="m0,0l7,5l14,14l21,24l28,36l34,46l39,56l40,63l39,67l30,59l20,37l10,13l0,0xe" fillcolor="#006600" stroked="f" o:allowincell="f" style="position:absolute;left:10197;top:608;width:47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7,62" path="m0,0l6,4l13,13l22,21l31,31l38,41l44,50l47,57l45,62l41,60l35,54l28,46l22,34l15,23l9,13l5,4l0,0xe" fillcolor="#006600" stroked="f" o:allowincell="f" style="position:absolute;left:10262;top:596;width:55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56" path="m0,0l4,4l12,12l19,20l27,30l33,39l38,48l39,53l36,56l26,49l16,32l6,12l0,0xe" fillcolor="#006600" stroked="f" o:allowincell="f" style="position:absolute;left:10167;top:613;width:45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9" path="m48,0l49,6l48,14l42,29l36,43l27,58l19,72l9,82l0,89l3,82l9,71l16,56l23,40l32,24l39,12l45,3l48,0xe" fillcolor="#006600" stroked="f" o:allowincell="f" style="position:absolute;left:10171;top:511;width:57;height:10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9" path="m41,0l41,3l40,10l37,20l31,30l24,43l17,53l8,63l0,69l10,52l23,27l34,7l41,0xe" fillcolor="#006600" stroked="f" o:allowincell="f" style="position:absolute;left:10225;top:526;width:48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0" path="m0,0l6,4l13,13l21,21l29,32l36,42l42,50l45,56l44,60l39,60l34,55l26,46l21,34l15,23l9,13l3,4l0,0xe" fillcolor="#006600" stroked="f" o:allowincell="f" style="position:absolute;left:10231;top:605;width:53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</v:group>
                <v:group id="shape_0" style="position:absolute;left:7280;top:420;width:1002;height:492">
  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7975;top:733;width:301;height:1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95" path="m11,0l15,12l15,39l11,71l0,95l2,71l5,39l8,12l11,0xe" fillcolor="#006600" stroked="f" o:allowincell="f" style="position:absolute;left:8024;top:802;width:15;height:10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114" path="m16,0l21,14l19,47l13,85l0,114l3,91l6,52l11,16l16,0xe" fillcolor="#006600" stroked="f" o:allowincell="f" style="position:absolute;left:8043;top:783;width:21;height:12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20" path="m9,0l14,16l16,52l12,92l0,120l0,95l2,55l4,17l9,0xe" fillcolor="#006600" stroked="f" o:allowincell="f" style="position:absolute;left:8092;top:758;width:16;height:12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106" path="m7,0l12,14l13,47l10,83l2,106l2,82l0,46l2,14l7,0xe" fillcolor="#006600" stroked="f" o:allowincell="f" style="position:absolute;left:8123;top:749;width:13;height:11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89" path="m2,0l10,10l15,36l14,65l5,89l4,68l1,38l0,12l2,0xe" fillcolor="#006600" stroked="f" o:allowincell="f" style="position:absolute;left:8175;top:738;width:15;height:9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44" path="m3,0l9,5l16,18l19,34l14,44l14,29l7,15l0,5l3,0xe" fillcolor="#006600" stroked="f" o:allowincell="f" style="position:absolute;left:8251;top:744;width:19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82" path="m12,0l16,8l16,31l12,57l0,82l3,59l4,31l7,10l12,0xe" fillcolor="#006600" stroked="f" o:allowincell="f" style="position:absolute;left:7993;top:824;width:16;height:8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17" path="m9,0l15,16l16,51l12,90l0,117l0,94l2,54l4,16l9,0xe" fillcolor="#006600" stroked="f" o:allowincell="f" style="position:absolute;left:8067;top:770;width:16;height:12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02" path="m3,0l10,13l16,42l16,76l7,102l6,78l3,44l0,13l3,0xe" fillcolor="#006600" stroked="f" o:allowincell="f" style="position:absolute;left:8152;top:742;width:16;height:10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9,85" path="m3,0l7,13l9,41l7,70l2,85l2,67l0,41l0,15l3,0xe" fillcolor="#006600" stroked="f" o:allowincell="f" style="position:absolute;left:8201;top:738;width:8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2" path="m3,0l9,6l14,22l17,40l11,52l11,38l6,20l0,6l3,0xe" fillcolor="#006600" stroked="f" o:allowincell="f" style="position:absolute;left:8224;top:739;width:17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3" path="m0,53l0,42l1,21l5,5l13,0l17,8l13,24l5,42l0,53xe" fillcolor="#006600" stroked="f" o:allowincell="f" style="position:absolute;left:7969;top:845;width:17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2" path="m0,10l3,10l8,10l17,10l26,12l34,12l42,10l46,8l49,5l47,2l43,0l37,0l29,2l20,5l11,6l6,9l0,10xe" fillcolor="#006600" stroked="f" o:allowincell="f" style="position:absolute;left:7938;top:842;width:51;height:1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31" path="m0,31l3,29l8,26l16,22l23,18l30,13l37,9l40,5l40,0l33,0l21,9l8,22l0,31xe" fillcolor="#006600" stroked="f" o:allowincell="f" style="position:absolute;left:7933;top:863;width:42;height:3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65" path="m1,0l10,16l14,36l13,55l7,65l1,59l0,41l1,19l1,0xe" fillcolor="#006600" stroked="f" o:allowincell="f" style="position:absolute;left:8217;top:675;width:14;height:6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62" path="m22,0l21,14l18,34l12,53l3,62l0,53l6,34l16,13l22,0xe" fillcolor="#006600" stroked="f" o:allowincell="f" style="position:absolute;left:8260;top:688;width:22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9" path="m0,0l8,8l14,26l16,46l11,59l5,56l4,38l3,17l0,0xe" fillcolor="#006600" stroked="f" o:allowincell="f" style="position:absolute;left:8191;top:677;width:16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62" path="m0,0l12,10l19,30l23,50l21,62l15,57l10,41l6,20l0,0xe" fillcolor="#006600" stroked="f" o:allowincell="f" style="position:absolute;left:8161;top:674;width:23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57" path="m0,0l13,11l23,30l29,49l26,57l19,53l13,36l7,16l0,0xe" fillcolor="#006600" stroked="f" o:allowincell="f" style="position:absolute;left:8134;top:682;width:30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3,61" path="m0,0l7,6l14,15l23,24l32,32l37,42l42,51l43,57l40,61l30,57l19,38l8,16l0,0xe" fillcolor="#006600" stroked="f" o:allowincell="f" style="position:absolute;left:8095;top:687;width:45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8" path="m0,0l7,4l16,11l26,22l37,30l46,40l53,48l56,55l55,58l49,58l42,52l33,43l24,33l17,22l10,11l4,4l0,0xe" fillcolor="#006600" stroked="f" o:allowincell="f" style="position:absolute;left:8053;top:702;width:59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4,61" path="m0,0l7,4l17,10l29,19l40,29l52,39l59,48l64,55l62,61l56,61l49,56l40,48l32,36l22,24l13,14l6,6l0,0xe" fillcolor="#006600" stroked="f" o:allowincell="f" style="position:absolute;left:8012;top:713;width:68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54" path="m0,0l8,2l20,7l31,13l43,18l55,27l63,34l69,44l72,53l69,54l63,51l52,44l40,34l27,24l16,14l5,5l0,0xe" fillcolor="#006600" stroked="f" o:allowincell="f" style="position:absolute;left:7980;top:735;width:76;height:5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6" path="m77,25l74,26l65,25l55,22l43,18l30,13l19,9l7,5l0,3l10,0l22,0l36,2l49,5l62,8l71,13l77,19l77,25xe" fillcolor="#006600" stroked="f" o:allowincell="f" style="position:absolute;left:7955;top:777;width:82;height:2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5" path="m77,25l72,25l65,23l54,21l42,18l29,13l17,9l7,6l0,3l10,0l23,0l36,2l49,5l62,8l71,13l77,19l77,25xe" fillcolor="#006600" stroked="f" o:allowincell="f" style="position:absolute;left:7931;top:803;width:82;height:2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7687;top:670;width:396;height:10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2" path="m55,52l56,49l55,43l50,34l43,26l34,17l24,8l13,3l0,0l7,6l14,13l23,21l30,31l39,40l46,47l50,52l55,52xe" fillcolor="#006600" stroked="f" o:allowincell="f" style="position:absolute;left:7709;top:715;width:59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4,59" path="m72,59l74,55l71,49l63,39l53,29l42,19l27,10l14,3l0,0l6,5l14,13l24,23l36,33l46,45l58,54l66,59l72,59xe" fillcolor="#006600" stroked="f" o:allowincell="f" style="position:absolute;left:7763;top:707;width:78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68" path="m63,68l65,64l63,55l56,44l47,32l37,21l24,10l13,3l0,0l4,6l11,15l20,26l30,38l40,51l50,61l59,67l63,68xe" fillcolor="#006600" stroked="f" o:allowincell="f" style="position:absolute;left:7808;top:690;width:69;height:7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3" path="m54,63l56,59l53,52l47,42l39,30l30,19l20,9l8,3l0,0l4,6l10,14l17,26l26,37l33,49l41,58l49,63l54,63xe" fillcolor="#006600" stroked="f" o:allowincell="f" style="position:absolute;left:7885;top:683;width:59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58" path="m37,58l40,55l40,48l39,39l34,29l29,20l21,12l11,4l0,0l8,14l18,35l29,52l37,58xe" fillcolor="#006600" stroked="f" o:allowincell="f" style="position:absolute;left:7930;top:677;width:42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44" path="m29,44l32,35l25,19l12,6l0,0l6,10l13,25l22,38l29,44xe" fillcolor="#006600" stroked="f" o:allowincell="f" style="position:absolute;left:8000;top:663;width:33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30" path="m21,29l23,20l19,9l11,0l0,1l8,7l13,19l17,30l21,29xe" fillcolor="#006600" stroked="f" o:allowincell="f" style="position:absolute;left:8036;top:665;width:23;height: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56" path="m63,56l65,52l63,46l57,37l49,27l39,18l27,10l13,3l0,0l5,4l13,11l21,21l31,31l42,42l50,50l57,56l63,56xe" fillcolor="#006600" stroked="f" o:allowincell="f" style="position:absolute;left:7737;top:711;width:69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45" path="m49,45l50,42l50,37l46,30l41,23l33,16l24,9l12,3l0,0l5,6l12,13l20,20l27,29l34,36l40,42l46,45l49,45xe" fillcolor="#006600" stroked="f" o:allowincell="f" style="position:absolute;left:7681;top:726;width:52;height:4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2" path="m54,62l56,59l53,51l47,42l39,31l30,19l20,9l8,3l0,0l4,6l10,15l17,26l26,38l33,48l41,56l49,62l54,62xe" fillcolor="#006600" stroked="f" o:allowincell="f" style="position:absolute;left:7856;top:693;width:59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51" path="m39,51l42,49l40,41l36,33l29,23l21,14l14,7l6,1l0,0l7,11l17,28l29,44l39,51xe" fillcolor="#006600" stroked="f" o:allowincell="f" style="position:absolute;left:7959;top:671;width:44;height:5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8" path="m0,7l4,7l12,5l20,4l30,2l40,1l49,0l55,0l56,2l55,5l49,8l42,8l33,8l23,8l13,8l6,7l0,7xe" fillcolor="#006600" stroked="f" o:allowincell="f" style="position:absolute;left:7648;top:771;width:59;height: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67" path="m0,67l9,63l20,54l35,44l49,33l61,23l71,13l75,4l74,0l68,0l59,5l49,14l39,27l28,38l17,51l7,62l0,67xe" fillcolor="#006600" stroked="f" o:allowincell="f" style="position:absolute;left:7698;top:774;width:79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70" path="m0,70l8,64l20,54l31,44l44,31l56,20l65,10l68,2l66,0l59,2l50,10l42,20l31,33l21,44l13,57l5,66l0,70xe" fillcolor="#006600" stroked="f" o:allowincell="f" style="position:absolute;left:7734;top:771;width:72;height:7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9,75" path="m0,75l9,68l20,58l32,45l42,33l50,20l58,10l59,3l58,0l52,3l45,10l37,20l29,33l22,48l13,59l6,69l0,75xe" fillcolor="#006600" stroked="f" o:allowincell="f" style="position:absolute;left:7779;top:768;width:62;height:7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9" path="m0,69l7,64l16,53l25,42l33,30l41,19l45,9l45,3l41,0l28,10l19,30l9,53l0,69xe" fillcolor="#006600" stroked="f" o:allowincell="f" style="position:absolute;left:7829;top:760;width:47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6" path="m0,66l6,60l13,50l21,39l29,26l35,16l39,6l41,0l37,0l24,11l13,31l6,53l0,66xe" fillcolor="#006600" stroked="f" o:allowincell="f" style="position:absolute;left:7870;top:753;width:43;height:7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58" path="m0,58l10,42l18,22l21,6l13,0l5,9l3,25l3,43l0,58xe" fillcolor="#006600" stroked="f" o:allowincell="f" style="position:absolute;left:7928;top:744;width:21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0" path="m3,50l8,37l12,20l12,4l6,0l0,7l2,20l3,36l3,50xe" fillcolor="#006600" stroked="f" o:allowincell="f" style="position:absolute;left:7969;top:735;width:11;height:5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49" path="m10,49l13,37l15,22l12,6l4,0l0,6l3,17l7,33l10,49xe" fillcolor="#006600" stroked="f" o:allowincell="f" style="position:absolute;left:7998;top:726;width:15;height:5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48" path="m1,48l9,41l14,26l14,10l7,0l0,5l0,18l1,35l1,48xe" fillcolor="#006600" stroked="f" o:allowincell="f" style="position:absolute;left:8023;top:708;width:14;height:5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53" path="m4,53l8,42l13,26l13,10l7,0l0,4l0,20l1,40l4,53xe" fillcolor="#006600" stroked="f" o:allowincell="f" style="position:absolute;left:8043;top:696;width:13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8,56" path="m75,0l71,2l65,7l55,16l45,26l34,36l22,45l11,52l0,56l13,52l28,45l42,38l55,27l67,19l75,10l78,4l75,0xe" fillcolor="#006600" stroked="f" o:allowincell="f" style="position:absolute;left:7662;top:774;width:83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36" path="m0,36l7,31l17,27l27,21l38,16l48,11l55,5l58,3l58,0l53,0l46,3l39,8l29,14l20,21l12,27l4,33l0,36xe" fillcolor="#006600" stroked="f" o:allowincell="f" style="position:absolute;left:7646;top:772;width:61;height:3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7864;top:502;width:343;height:7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65" path="m0,65l7,59l16,51l23,41l30,29l35,19l38,10l39,3l38,0l30,6l23,23l13,46l0,65xe" fillcolor="#006600" stroked="f" o:allowincell="f" style="position:absolute;left:7877;top:517;width:41;height:6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79" path="m58,0l58,4l56,11l50,23l43,36l34,50l24,62l11,72l0,79l7,70l14,59l23,46l32,31l40,18l47,8l53,1l58,0xe" fillcolor="#006600" stroked="f" o:allowincell="f" style="position:absolute;left:7889;top:510;width:61;height:8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93" path="m74,0l75,5l71,15l64,28l52,44l41,59l26,74l13,85l0,93l6,85l15,72l25,58l38,41l49,25l59,10l68,2l74,0xe" fillcolor="#006600" stroked="f" o:allowincell="f" style="position:absolute;left:7934;top:504;width:79;height:9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101" path="m67,0l68,6l65,17l58,32l48,49l36,66l25,82l12,93l0,101l5,93l12,79l22,63l32,44l44,27l54,13l61,3l67,0xe" fillcolor="#006600" stroked="f" o:allowincell="f" style="position:absolute;left:8003;top:508;width:72;height:10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91" path="m58,0l58,4l55,14l48,27l41,43l31,60l19,75l9,85l0,91l5,82l12,69l19,53l28,36l36,21l45,8l52,1l58,0xe" fillcolor="#006600" stroked="f" o:allowincell="f" style="position:absolute;left:8039;top:518;width:61;height:9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77" path="m48,0l49,4l48,13l45,25l39,36l32,49l22,61l12,71l0,77l6,69l12,58l19,45l26,32l32,19l39,9l43,2l48,0xe" fillcolor="#006600" stroked="f" o:allowincell="f" style="position:absolute;left:8099;top:529;width:51;height:8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44" path="m7,0l11,7l13,21l8,36l0,44l4,31l4,15l3,2l7,0xe" fillcolor="#006600" stroked="f" o:allowincell="f" style="position:absolute;left:8180;top:573;width:13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6,85" path="m65,0l66,4l64,15l58,26l49,40l38,53l26,68l13,78l0,85l6,78l13,66l22,52l33,38l43,23l52,10l59,2l65,0xe" fillcolor="#006600" stroked="f" o:allowincell="f" style="position:absolute;left:7915;top:506;width:70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98" path="m63,0l65,5l62,17l56,31l47,49l36,64l23,80l11,92l0,98l4,90l11,77l20,60l31,43l42,26l52,11l59,2l63,0xe" fillcolor="#006600" stroked="f" o:allowincell="f" style="position:absolute;left:7973;top:504;width:69;height:10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8,94" path="m46,0l48,5l46,15l43,29l38,44l30,59l22,74l12,87l0,94l5,85l10,71l16,55l23,39l30,23l36,10l42,2l46,0xe" fillcolor="#006600" stroked="f" o:allowincell="f" style="position:absolute;left:8075;top:517;width:50;height:10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69" path="m49,0l50,5l46,13l40,25l33,36l23,49l14,59l6,67l0,69l4,62l10,54l17,42l24,31l32,19l39,10l45,3l49,0xe" fillcolor="#006600" stroked="f" o:allowincell="f" style="position:absolute;left:8116;top:541;width:52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51" path="m16,0l19,9l16,26l10,42l0,51l6,38l9,19l10,5l16,0xe" fillcolor="#006600" stroked="f" o:allowincell="f" style="position:absolute;left:8159;top:549;width:19;height:5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41" path="m0,41l7,31l17,15l29,2l39,0l40,5l39,11l33,16l26,22l18,28l11,32l4,38l0,41xe" fillcolor="#006600" stroked="f" o:allowincell="f" style="position:absolute;left:7849;top:524;width:42;height:4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11" path="m0,10l3,10l10,10l19,10l28,11l36,11l45,10l51,7l52,4l51,1l45,0l38,0l31,1l21,4l13,6l6,9l0,10xe" fillcolor="#006600" stroked="f" o:allowincell="f" style="position:absolute;left:7827;top:527;width:55;height:1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39" path="m0,0l7,3l16,9l25,15l35,21l42,26l49,32l52,36l51,39l46,39l41,36l33,32l26,25l18,18l10,10l5,5l0,0xe" fillcolor="#006600" stroked="f" o:allowincell="f" style="position:absolute;left:7838;top:484;width:55;height:4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4" path="m7,0l10,17l13,37l13,56l6,64l0,57l1,38l4,17l7,0xe" fillcolor="#006600" stroked="f" o:allowincell="f" style="position:absolute;left:8162;top:473;width:13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64" path="m25,0l23,15l19,36l13,55l3,64l0,55l7,36l17,15l25,0xe" fillcolor="#006600" stroked="f" o:allowincell="f" style="position:absolute;left:8181;top:485;width:25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1" path="m3,0l9,9l13,28l13,48l6,61l0,57l0,39l3,18l3,0xe" fillcolor="#006600" stroked="f" o:allowincell="f" style="position:absolute;left:8133;top:475;width:13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64" path="m0,0l6,12l12,33l15,53l10,64l6,60l3,43l3,20l0,0xe" fillcolor="#006600" stroked="f" o:allowincell="f" style="position:absolute;left:8107;top:459;width:15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64" path="m0,0l6,14l15,36l17,56l15,64l7,57l4,39l3,18l0,0xe" fillcolor="#006600" stroked="f" o:allowincell="f" style="position:absolute;left:8080;top:449;width:17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72" path="m0,0l10,19l19,42l22,62l16,72l7,63l5,42l3,17l0,0xe" fillcolor="#006600" stroked="f" o:allowincell="f" style="position:absolute;left:8050;top:436;width:22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77" path="m0,0l8,18l21,45l29,68l24,77l14,65l8,41l3,16l0,0xe" fillcolor="#006600" stroked="f" o:allowincell="f" style="position:absolute;left:8012;top:426;width:30;height:8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7,83" path="m0,0l7,7l16,19l23,32l30,46l35,60l37,72l36,80l32,83l20,75l10,50l4,21l0,0xe" fillcolor="#006600" stroked="f" o:allowincell="f" style="position:absolute;left:7982;top:421;width:38;height:8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76" path="m0,0l8,6l18,16l30,27l40,40l49,53l55,63l57,72l56,76l50,76l43,71l34,62l26,50l17,37l10,24l3,11l0,0xe" fillcolor="#006600" stroked="f" o:allowincell="f" style="position:absolute;left:7926;top:432;width:60;height:8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63" path="m0,0l9,4l20,13l33,22l46,32l59,42l68,50l72,59l71,63l63,63l55,59l43,50l30,40l19,27l9,17l3,7l0,0xe" fillcolor="#006600" stroked="f" o:allowincell="f" style="position:absolute;left:7877;top:450;width:76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3,57" path="m60,57l58,56l52,52l43,43l34,33l26,23l16,13l7,5l0,0l10,3l23,8l34,17l46,26l55,36l62,44l63,52l60,57xe" fillcolor="#006600" stroked="f" o:allowincell="f" style="position:absolute;left:7855;top:460;width:67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7543;top:599;width:318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3,67" path="m0,67l15,51l26,29l33,10l32,0l26,6l19,25l10,46l0,67xe" fillcolor="#006600" stroked="f" o:allowincell="f" style="position:absolute;left:7550;top:624;width:34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,73" path="m36,0l36,10l30,30l17,55l0,73l8,53l20,29l28,8l36,0xe" fillcolor="#006600" stroked="f" o:allowincell="f" style="position:absolute;left:7573;top:616;width:37;height:7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95" path="m51,0l52,5l51,15l47,28l39,43l31,59l22,74l10,87l0,95l5,88l10,75l18,59l26,42l34,25l41,12l47,3l51,0xe" fillcolor="#006600" stroked="f" o:allowincell="f" style="position:absolute;left:7620;top:604;width:55;height:10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7673;top:605;width:60;height:11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2,85" path="m62,0l62,4l58,14l51,27l42,41l31,57l19,70l9,80l0,85l6,76l13,65l22,50l31,34l41,20l49,8l57,1l62,0xe" fillcolor="#006600" stroked="f" o:allowincell="f" style="position:absolute;left:7708;top:613;width:65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4,71" path="m53,0l54,5l52,12l47,22l41,34l33,47l23,57l11,65l0,71l5,64l13,54l20,41l28,28l36,16l43,8l49,2l53,0xe" fillcolor="#006600" stroked="f" o:allowincell="f" style="position:absolute;left:7746;top:623;width:57;height:7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52" path="m46,0l46,4l43,10l38,19l30,29l22,37l13,45l6,50l0,52l4,46l10,39l16,30l23,22l30,14l36,7l42,3l46,0xe" fillcolor="#006600" stroked="f" o:allowincell="f" style="position:absolute;left:7785;top:641;width:48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33" path="m32,0l31,8l23,20l12,31l0,33l12,25l21,11l28,0l32,0xe" fillcolor="#006600" stroked="f" o:allowincell="f" style="position:absolute;left:7821;top:652;width:33;height:3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5,42" path="m0,42l5,32l15,16l25,3l33,0l35,4l33,9l29,14l23,21l16,27l10,33l5,39l0,42xe" fillcolor="#006600" stroked="f" o:allowincell="f" style="position:absolute;left:7523;top:638;width:36;height:4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4,17" path="m0,0l3,1l8,4l14,7l21,11l29,14l36,17l42,17l44,15l44,13l42,8l36,7l29,4l20,2l11,1l6,0l0,0xe" fillcolor="#006600" stroked="f" o:allowincell="f" style="position:absolute;left:7514;top:616;width:46;height:1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5" path="m0,15l3,15l10,15l18,13l28,13l35,12l44,10l48,9l49,5l48,2l44,0l36,2l29,5l21,8l12,10l5,13l0,15xe" fillcolor="#006600" stroked="f" o:allowincell="f" style="position:absolute;left:7501;top:641;width:51;height:1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36" path="m0,0l6,3l15,7l22,11l31,17l38,23l44,27l46,31l46,34l42,36l36,33l31,29l23,21l16,16l9,8l3,3l0,0xe" fillcolor="#006600" stroked="f" o:allowincell="f" style="position:absolute;left:7528;top:589;width:48;height:3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1,63" path="m7,0l10,16l11,36l10,55l4,63l0,58l1,39l4,17l7,0xe" fillcolor="#006600" stroked="f" o:allowincell="f" style="position:absolute;left:7828;top:577;width:10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64" path="m19,0l19,15l18,36l13,55l5,64l0,55l6,36l13,15l19,0xe" fillcolor="#006600" stroked="f" o:allowincell="f" style="position:absolute;left:7849;top:585;width:19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60" path="m1,0l7,8l10,27l12,47l6,60l0,56l0,39l1,17l1,0xe" fillcolor="#006600" stroked="f" o:allowincell="f" style="position:absolute;left:7791;top:559;width:11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70" path="m0,0l10,18l20,39l25,59l20,70l12,62l7,41l4,18l0,0xe" fillcolor="#006600" stroked="f" o:allowincell="f" style="position:absolute;left:7749;top:543;width:25;height:7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76" path="m0,0l9,17l20,43l28,66l25,76l15,65l9,40l3,16l0,0xe" fillcolor="#006600" stroked="f" o:allowincell="f" style="position:absolute;left:7709;top:527;width:29;height:8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79" path="m0,0l7,7l16,17l24,29l33,42l40,55l45,66l46,75l45,79l40,78l35,71l29,59l23,45l17,30l11,16l6,6l0,0xe" fillcolor="#006600" stroked="f" o:allowincell="f" style="position:absolute;left:7628;top:527;width:48;height:8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3" path="m0,0l6,5l16,14l24,26l35,37l43,50l50,60l52,69l50,73l45,72l39,64l32,54l24,40l17,27l10,14l4,5l0,0xe" fillcolor="#006600" stroked="f" o:allowincell="f" style="position:absolute;left:7551;top:545;width:55;height:7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8" path="m0,0l6,6l13,15l22,26l30,38l39,48l45,58l46,65l43,68l38,67l30,60l25,51l17,38l12,26l7,15l3,6l0,0xe" fillcolor="#006600" stroked="f" o:allowincell="f" style="position:absolute;left:7659;top:534;width:48;height:7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3" path="m55,0l57,5l55,17l49,31l41,48l32,67l22,83l10,96l0,103l3,96l10,82l18,64l26,46l36,28l44,12l51,2l55,0xe" fillcolor="#006600" stroked="f" o:allowincell="f" style="position:absolute;left:7643;top:601;width:60;height:11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82" path="m49,0l50,4l48,11l45,23l37,36l30,50l22,63l11,75l0,82l6,73l13,60l20,47l27,33l35,20l40,9l46,1l49,0xe" fillcolor="#006600" stroked="f" o:allowincell="f" style="position:absolute;left:7596;top:609;width:52;height:8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2" path="m0,0l6,6l16,15l25,26l35,38l43,49l51,59l52,68l51,72l45,71l39,65l32,54l23,41l16,26l10,15l4,5l0,0xe" fillcolor="#006600" stroked="f" o:allowincell="f" style="position:absolute;left:7585;top:538;width:55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7317;top:733;width:271;height:5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57" path="m0,57l12,42l22,25l28,9l26,0l20,5l16,21l9,39l0,57xe" fillcolor="#006600" stroked="f" o:allowincell="f" style="position:absolute;left:7323;top:754;width:29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,62" path="m30,0l31,8l25,26l15,46l0,62l7,45l17,24l24,7l30,0xe" fillcolor="#006600" stroked="f" o:allowincell="f" style="position:absolute;left:7343;top:747;width:32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80" path="m43,0l45,4l43,11l39,23l33,36l26,49l19,62l9,73l0,80l4,73l9,63l16,49l22,34l27,21l35,8l39,1l43,0xe" fillcolor="#006600" stroked="f" o:allowincell="f" style="position:absolute;left:7383;top:738;width:47;height:8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8" path="m47,0l49,4l46,15l42,27l34,42l27,56l17,71l8,81l0,88l3,81l8,69l16,55l23,39l32,25l39,12l45,3l47,0xe" fillcolor="#006600" stroked="f" o:allowincell="f" style="position:absolute;left:7428;top:740;width:51;height:9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3,72" path="m53,0l53,3l51,12l43,23l36,36l26,49l16,59l7,68l0,72l4,65l12,55l19,43l27,29l36,17l43,7l49,2l53,0xe" fillcolor="#006600" stroked="f" o:allowincell="f" style="position:absolute;left:7458;top:746;width:56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0" path="m45,0l46,2l43,10l40,18l35,28l27,38l19,49l10,56l0,60l4,53l10,44l17,34l24,23l30,14l36,5l42,1l45,0xe" fillcolor="#006600" stroked="f" o:allowincell="f" style="position:absolute;left:7491;top:754;width:48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43" path="m39,0l41,3l38,9l34,16l26,24l19,32l12,39l5,42l0,43l9,33l21,19l32,6l39,0xe" fillcolor="#006600" stroked="f" o:allowincell="f" style="position:absolute;left:7523;top:770;width:43;height:4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6,28" path="m26,0l26,7l19,17l10,26l0,28l9,22l16,10l22,0l26,0xe" fillcolor="#006600" stroked="f" o:allowincell="f" style="position:absolute;left:7554;top:779;width:27;height:2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38" path="m0,38l4,29l13,14l22,3l29,0l29,9l20,19l9,30l0,38xe" fillcolor="#006600" stroked="f" o:allowincell="f" style="position:absolute;left:7301;top:766;width:30;height:3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14" path="m0,0l8,3l19,10l32,14l39,13l39,10l37,7l31,6l25,4l18,3l11,1l5,0l0,0xe" fillcolor="#006600" stroked="f" o:allowincell="f" style="position:absolute;left:7293;top:749;width:41;height:1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13" path="m0,13l3,13l8,11l16,11l23,11l30,10l36,8l40,5l42,3l36,0l24,3l10,8l0,13xe" fillcolor="#006600" stroked="f" o:allowincell="f" style="position:absolute;left:7281;top:768;width:44;height:1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30" path="m0,0l6,3l12,5l19,10l28,14l34,20l38,24l41,27l41,30l34,29l21,18l9,8l0,0xe" fillcolor="#006600" stroked="f" o:allowincell="f" style="position:absolute;left:7305;top:725;width:43;height: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5" path="m7,0l10,13l12,31l10,46l4,55l0,49l2,33l6,14l7,0xe" fillcolor="#006600" stroked="f" o:allowincell="f" style="position:absolute;left:7559;top:712;width:11;height:5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3" path="m16,0l16,13l15,30l11,46l3,53l0,46l5,30l12,11l16,0xe" fillcolor="#006600" stroked="f" o:allowincell="f" style="position:absolute;left:7578;top:722;width:16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0,50" path="m3,0l7,7l10,23l10,40l6,50l0,47l0,33l3,14l3,0xe" fillcolor="#006600" stroked="f" o:allowincell="f" style="position:absolute;left:7530;top:701;width:9;height:5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0,59" path="m0,0l9,14l17,33l20,50l17,59l10,53l6,35l3,14l0,0xe" fillcolor="#006600" stroked="f" o:allowincell="f" style="position:absolute;left:7494;top:687;width:20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4,63" path="m0,0l9,14l18,36l24,56l21,63l13,54l8,34l3,13l0,0xe" fillcolor="#006600" stroked="f" o:allowincell="f" style="position:absolute;left:7461;top:673;width:24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67" path="m0,0l7,5l14,14l21,24l28,36l34,46l39,56l40,63l39,67l30,59l20,37l10,13l0,0xe" fillcolor="#006600" stroked="f" o:allowincell="f" style="position:absolute;left:7389;top:671;width:42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7,62" path="m0,0l6,4l13,13l22,21l31,31l38,41l44,50l47,57l45,62l41,60l35,54l28,46l22,34l15,23l9,13l5,4l0,0xe" fillcolor="#006600" stroked="f" o:allowincell="f" style="position:absolute;left:7323;top:688;width:49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56" path="m0,0l4,4l12,12l19,20l27,30l33,39l38,48l39,53l36,56l26,49l16,32l6,12l0,0xe" fillcolor="#006600" stroked="f" o:allowincell="f" style="position:absolute;left:7417;top:679;width:41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9" path="m48,0l49,6l48,14l42,29l36,43l27,58l19,72l9,82l0,89l3,82l9,71l16,56l23,40l32,24l39,12l45,3l48,0xe" fillcolor="#006600" stroked="f" o:allowincell="f" style="position:absolute;left:7403;top:735;width:51;height:9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9" path="m41,0l41,3l40,10l37,20l31,30l24,43l17,53l8,63l0,69l10,52l23,27l34,7l41,0xe" fillcolor="#006600" stroked="f" o:allowincell="f" style="position:absolute;left:7363;top:742;width:43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0" path="m0,0l6,4l13,13l21,21l29,32l36,42l42,50l45,56l44,60l39,60l34,55l26,46l21,34l15,23l9,13l3,4l0,0xe" fillcolor="#006600" stroked="f" o:allowincell="f" style="position:absolute;left:7353;top:682;width:47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INSET1" stroked="f" o:allowincell="f" style="position:absolute;left:8115;top:329;width:1246;height:725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360" w:after="0"/>
        <w:ind w:right="-57" w:hanging="0"/>
        <w:jc w:val="both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  <w:t>Protože dostáváte do  rukou poslední zpravodaj roku 2001, přeji Vám všem příjemné prožití Vánočních svátků, mnoho spokojenosti a hodně úspěchů, nejenom na poli sportovním, do Nového roku.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240" w:after="0"/>
        <w:ind w:right="-57" w:hanging="0"/>
        <w:jc w:val="right"/>
        <w:rPr>
          <w:rFonts w:ascii="Arial" w:hAnsi="Arial" w:cs="Arial"/>
          <w:i/>
          <w:i/>
          <w:iCs/>
          <w:color w:val="008000"/>
          <w:sz w:val="24"/>
        </w:rPr>
      </w:pPr>
      <w:r>
        <w:drawing>
          <wp:anchor behindDoc="0" distT="0" distB="0" distL="360045" distR="360045" simplePos="0" locked="0" layoutInCell="0" allowOverlap="1" relativeHeight="4">
            <wp:simplePos x="0" y="0"/>
            <wp:positionH relativeFrom="page">
              <wp:posOffset>851535</wp:posOffset>
            </wp:positionH>
            <wp:positionV relativeFrom="paragraph">
              <wp:posOffset>24130</wp:posOffset>
            </wp:positionV>
            <wp:extent cx="741680" cy="655320"/>
            <wp:effectExtent l="0" t="0" r="0" b="0"/>
            <wp:wrapTight wrapText="bothSides">
              <wp:wrapPolygon edited="0">
                <wp:start x="10241" y="303"/>
                <wp:lineTo x="1105" y="1867"/>
                <wp:lineTo x="-12" y="2498"/>
                <wp:lineTo x="829" y="5312"/>
                <wp:lineTo x="3041" y="10321"/>
                <wp:lineTo x="-277" y="13767"/>
                <wp:lineTo x="-277" y="14082"/>
                <wp:lineTo x="2488" y="15331"/>
                <wp:lineTo x="1935" y="16896"/>
                <wp:lineTo x="2211" y="19407"/>
                <wp:lineTo x="3317" y="21275"/>
                <wp:lineTo x="3594" y="21275"/>
                <wp:lineTo x="4700" y="21275"/>
                <wp:lineTo x="7752" y="21275"/>
                <wp:lineTo x="15229" y="20341"/>
                <wp:lineTo x="21312" y="17831"/>
                <wp:lineTo x="21600" y="13767"/>
                <wp:lineTo x="20759" y="12833"/>
                <wp:lineTo x="17994" y="10321"/>
                <wp:lineTo x="20759" y="7192"/>
                <wp:lineTo x="20759" y="5943"/>
                <wp:lineTo x="17441" y="5312"/>
                <wp:lineTo x="15229" y="303"/>
                <wp:lineTo x="10241" y="303"/>
              </wp:wrapPolygon>
            </wp:wrapTight>
            <wp:docPr id="4" name="POINT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INTS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7335</wp:posOffset>
                </wp:positionH>
                <wp:positionV relativeFrom="paragraph">
                  <wp:posOffset>252730</wp:posOffset>
                </wp:positionV>
                <wp:extent cx="708660" cy="347345"/>
                <wp:effectExtent l="635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347400"/>
                          <a:chOff x="0" y="0"/>
                          <a:chExt cx="708840" cy="347400"/>
                        </a:xfrm>
                      </wpg:grpSpPr>
                      <wps:wsp>
                        <wps:cNvSpPr/>
                        <wps:spPr>
                          <a:xfrm>
                            <a:off x="4320" y="33120"/>
                            <a:ext cx="213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23">
                                <a:moveTo>
                                  <a:pt x="0" y="107"/>
                                </a:moveTo>
                                <a:lnTo>
                                  <a:pt x="0" y="105"/>
                                </a:lnTo>
                                <a:lnTo>
                                  <a:pt x="4" y="104"/>
                                </a:lnTo>
                                <a:lnTo>
                                  <a:pt x="7" y="103"/>
                                </a:lnTo>
                                <a:lnTo>
                                  <a:pt x="7" y="101"/>
                                </a:lnTo>
                                <a:lnTo>
                                  <a:pt x="30" y="107"/>
                                </a:lnTo>
                                <a:lnTo>
                                  <a:pt x="54" y="110"/>
                                </a:lnTo>
                                <a:lnTo>
                                  <a:pt x="75" y="111"/>
                                </a:lnTo>
                                <a:lnTo>
                                  <a:pt x="95" y="108"/>
                                </a:lnTo>
                                <a:lnTo>
                                  <a:pt x="116" y="104"/>
                                </a:lnTo>
                                <a:lnTo>
                                  <a:pt x="136" y="98"/>
                                </a:lnTo>
                                <a:lnTo>
                                  <a:pt x="155" y="91"/>
                                </a:lnTo>
                                <a:lnTo>
                                  <a:pt x="172" y="82"/>
                                </a:lnTo>
                                <a:lnTo>
                                  <a:pt x="189" y="72"/>
                                </a:lnTo>
                                <a:lnTo>
                                  <a:pt x="205" y="62"/>
                                </a:lnTo>
                                <a:lnTo>
                                  <a:pt x="220" y="52"/>
                                </a:lnTo>
                                <a:lnTo>
                                  <a:pt x="234" y="41"/>
                                </a:lnTo>
                                <a:lnTo>
                                  <a:pt x="247" y="29"/>
                                </a:lnTo>
                                <a:lnTo>
                                  <a:pt x="259" y="19"/>
                                </a:lnTo>
                                <a:lnTo>
                                  <a:pt x="270" y="9"/>
                                </a:lnTo>
                                <a:lnTo>
                                  <a:pt x="280" y="0"/>
                                </a:lnTo>
                                <a:lnTo>
                                  <a:pt x="277" y="12"/>
                                </a:lnTo>
                                <a:lnTo>
                                  <a:pt x="270" y="23"/>
                                </a:lnTo>
                                <a:lnTo>
                                  <a:pt x="260" y="35"/>
                                </a:lnTo>
                                <a:lnTo>
                                  <a:pt x="246" y="48"/>
                                </a:lnTo>
                                <a:lnTo>
                                  <a:pt x="230" y="61"/>
                                </a:lnTo>
                                <a:lnTo>
                                  <a:pt x="212" y="74"/>
                                </a:lnTo>
                                <a:lnTo>
                                  <a:pt x="192" y="85"/>
                                </a:lnTo>
                                <a:lnTo>
                                  <a:pt x="170" y="95"/>
                                </a:lnTo>
                                <a:lnTo>
                                  <a:pt x="149" y="105"/>
                                </a:lnTo>
                                <a:lnTo>
                                  <a:pt x="126" y="113"/>
                                </a:lnTo>
                                <a:lnTo>
                                  <a:pt x="103" y="118"/>
                                </a:lnTo>
                                <a:lnTo>
                                  <a:pt x="81" y="123"/>
                                </a:lnTo>
                                <a:lnTo>
                                  <a:pt x="58" y="123"/>
                                </a:lnTo>
                                <a:lnTo>
                                  <a:pt x="38" y="121"/>
                                </a:lnTo>
                                <a:lnTo>
                                  <a:pt x="17" y="116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760"/>
                            <a:ext cx="1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5">
                                <a:moveTo>
                                  <a:pt x="11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9"/>
                                </a:lnTo>
                                <a:lnTo>
                                  <a:pt x="11" y="71"/>
                                </a:lnTo>
                                <a:lnTo>
                                  <a:pt x="0" y="95"/>
                                </a:lnTo>
                                <a:lnTo>
                                  <a:pt x="2" y="71"/>
                                </a:lnTo>
                                <a:lnTo>
                                  <a:pt x="5" y="39"/>
                                </a:lnTo>
                                <a:lnTo>
                                  <a:pt x="8" y="1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5040"/>
                            <a:ext cx="15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4">
                                <a:moveTo>
                                  <a:pt x="16" y="0"/>
                                </a:moveTo>
                                <a:lnTo>
                                  <a:pt x="21" y="14"/>
                                </a:lnTo>
                                <a:lnTo>
                                  <a:pt x="19" y="47"/>
                                </a:lnTo>
                                <a:lnTo>
                                  <a:pt x="13" y="85"/>
                                </a:lnTo>
                                <a:lnTo>
                                  <a:pt x="0" y="114"/>
                                </a:lnTo>
                                <a:lnTo>
                                  <a:pt x="3" y="91"/>
                                </a:lnTo>
                                <a:lnTo>
                                  <a:pt x="6" y="52"/>
                                </a:lnTo>
                                <a:lnTo>
                                  <a:pt x="11" y="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640"/>
                            <a:ext cx="12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0">
                                <a:moveTo>
                                  <a:pt x="9" y="0"/>
                                </a:moveTo>
                                <a:lnTo>
                                  <a:pt x="14" y="16"/>
                                </a:lnTo>
                                <a:lnTo>
                                  <a:pt x="16" y="52"/>
                                </a:lnTo>
                                <a:lnTo>
                                  <a:pt x="12" y="92"/>
                                </a:lnTo>
                                <a:lnTo>
                                  <a:pt x="0" y="120"/>
                                </a:lnTo>
                                <a:lnTo>
                                  <a:pt x="0" y="95"/>
                                </a:lnTo>
                                <a:lnTo>
                                  <a:pt x="2" y="55"/>
                                </a:lnTo>
                                <a:lnTo>
                                  <a:pt x="4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4920"/>
                            <a:ext cx="9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6">
                                <a:moveTo>
                                  <a:pt x="7" y="0"/>
                                </a:moveTo>
                                <a:lnTo>
                                  <a:pt x="12" y="14"/>
                                </a:lnTo>
                                <a:lnTo>
                                  <a:pt x="13" y="47"/>
                                </a:lnTo>
                                <a:lnTo>
                                  <a:pt x="10" y="83"/>
                                </a:lnTo>
                                <a:lnTo>
                                  <a:pt x="2" y="106"/>
                                </a:lnTo>
                                <a:lnTo>
                                  <a:pt x="2" y="82"/>
                                </a:lnTo>
                                <a:lnTo>
                                  <a:pt x="0" y="46"/>
                                </a:ln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5080"/>
                            <a:ext cx="1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9">
                                <a:moveTo>
                                  <a:pt x="2" y="0"/>
                                </a:moveTo>
                                <a:lnTo>
                                  <a:pt x="10" y="10"/>
                                </a:lnTo>
                                <a:lnTo>
                                  <a:pt x="15" y="36"/>
                                </a:lnTo>
                                <a:lnTo>
                                  <a:pt x="14" y="65"/>
                                </a:lnTo>
                                <a:lnTo>
                                  <a:pt x="5" y="89"/>
                                </a:lnTo>
                                <a:lnTo>
                                  <a:pt x="4" y="68"/>
                                </a:lnTo>
                                <a:lnTo>
                                  <a:pt x="1" y="38"/>
                                </a:lnTo>
                                <a:lnTo>
                                  <a:pt x="0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568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3" y="0"/>
                                </a:moveTo>
                                <a:lnTo>
                                  <a:pt x="9" y="5"/>
                                </a:lnTo>
                                <a:lnTo>
                                  <a:pt x="16" y="18"/>
                                </a:lnTo>
                                <a:lnTo>
                                  <a:pt x="19" y="34"/>
                                </a:lnTo>
                                <a:lnTo>
                                  <a:pt x="14" y="44"/>
                                </a:lnTo>
                                <a:lnTo>
                                  <a:pt x="14" y="29"/>
                                </a:lnTo>
                                <a:lnTo>
                                  <a:pt x="7" y="1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2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2">
                                <a:moveTo>
                                  <a:pt x="12" y="0"/>
                                </a:moveTo>
                                <a:lnTo>
                                  <a:pt x="16" y="8"/>
                                </a:lnTo>
                                <a:lnTo>
                                  <a:pt x="16" y="31"/>
                                </a:lnTo>
                                <a:lnTo>
                                  <a:pt x="12" y="57"/>
                                </a:lnTo>
                                <a:lnTo>
                                  <a:pt x="0" y="82"/>
                                </a:lnTo>
                                <a:lnTo>
                                  <a:pt x="3" y="59"/>
                                </a:lnTo>
                                <a:lnTo>
                                  <a:pt x="4" y="31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520"/>
                            <a:ext cx="1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7">
                                <a:moveTo>
                                  <a:pt x="9" y="0"/>
                                </a:moveTo>
                                <a:lnTo>
                                  <a:pt x="15" y="16"/>
                                </a:lnTo>
                                <a:lnTo>
                                  <a:pt x="16" y="51"/>
                                </a:lnTo>
                                <a:lnTo>
                                  <a:pt x="12" y="90"/>
                                </a:lnTo>
                                <a:lnTo>
                                  <a:pt x="0" y="117"/>
                                </a:lnTo>
                                <a:lnTo>
                                  <a:pt x="0" y="94"/>
                                </a:lnTo>
                                <a:lnTo>
                                  <a:pt x="2" y="54"/>
                                </a:lnTo>
                                <a:lnTo>
                                  <a:pt x="4" y="1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480"/>
                            <a:ext cx="12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2">
                                <a:moveTo>
                                  <a:pt x="3" y="0"/>
                                </a:moveTo>
                                <a:lnTo>
                                  <a:pt x="10" y="13"/>
                                </a:lnTo>
                                <a:lnTo>
                                  <a:pt x="16" y="42"/>
                                </a:lnTo>
                                <a:lnTo>
                                  <a:pt x="16" y="76"/>
                                </a:lnTo>
                                <a:lnTo>
                                  <a:pt x="7" y="102"/>
                                </a:lnTo>
                                <a:lnTo>
                                  <a:pt x="6" y="78"/>
                                </a:lnTo>
                                <a:lnTo>
                                  <a:pt x="3" y="44"/>
                                </a:ln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8320"/>
                            <a:ext cx="6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5">
                                <a:moveTo>
                                  <a:pt x="3" y="0"/>
                                </a:moveTo>
                                <a:lnTo>
                                  <a:pt x="7" y="13"/>
                                </a:lnTo>
                                <a:lnTo>
                                  <a:pt x="9" y="41"/>
                                </a:lnTo>
                                <a:lnTo>
                                  <a:pt x="7" y="70"/>
                                </a:lnTo>
                                <a:lnTo>
                                  <a:pt x="2" y="85"/>
                                </a:lnTo>
                                <a:lnTo>
                                  <a:pt x="2" y="67"/>
                                </a:lnTo>
                                <a:lnTo>
                                  <a:pt x="0" y="41"/>
                                </a:ln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8244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2">
                                <a:moveTo>
                                  <a:pt x="3" y="0"/>
                                </a:moveTo>
                                <a:lnTo>
                                  <a:pt x="9" y="6"/>
                                </a:lnTo>
                                <a:lnTo>
                                  <a:pt x="14" y="22"/>
                                </a:lnTo>
                                <a:lnTo>
                                  <a:pt x="17" y="40"/>
                                </a:lnTo>
                                <a:lnTo>
                                  <a:pt x="11" y="52"/>
                                </a:lnTo>
                                <a:lnTo>
                                  <a:pt x="11" y="38"/>
                                </a:lnTo>
                                <a:lnTo>
                                  <a:pt x="6" y="20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7560"/>
                            <a:ext cx="12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3">
                                <a:moveTo>
                                  <a:pt x="0" y="53"/>
                                </a:moveTo>
                                <a:lnTo>
                                  <a:pt x="0" y="42"/>
                                </a:lnTo>
                                <a:lnTo>
                                  <a:pt x="1" y="21"/>
                                </a:lnTo>
                                <a:lnTo>
                                  <a:pt x="5" y="5"/>
                                </a:lnTo>
                                <a:lnTo>
                                  <a:pt x="13" y="0"/>
                                </a:lnTo>
                                <a:lnTo>
                                  <a:pt x="17" y="8"/>
                                </a:lnTo>
                                <a:lnTo>
                                  <a:pt x="13" y="24"/>
                                </a:lnTo>
                                <a:lnTo>
                                  <a:pt x="5" y="42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0680"/>
                            <a:ext cx="36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8" y="10"/>
                                </a:lnTo>
                                <a:lnTo>
                                  <a:pt x="17" y="10"/>
                                </a:lnTo>
                                <a:lnTo>
                                  <a:pt x="26" y="12"/>
                                </a:lnTo>
                                <a:lnTo>
                                  <a:pt x="34" y="12"/>
                                </a:lnTo>
                                <a:lnTo>
                                  <a:pt x="42" y="10"/>
                                </a:lnTo>
                                <a:lnTo>
                                  <a:pt x="46" y="8"/>
                                </a:lnTo>
                                <a:lnTo>
                                  <a:pt x="49" y="5"/>
                                </a:lnTo>
                                <a:lnTo>
                                  <a:pt x="47" y="2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5"/>
                                </a:lnTo>
                                <a:lnTo>
                                  <a:pt x="11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0"/>
                            <a:ext cx="30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1">
                                <a:moveTo>
                                  <a:pt x="0" y="31"/>
                                </a:moveTo>
                                <a:lnTo>
                                  <a:pt x="3" y="29"/>
                                </a:lnTo>
                                <a:lnTo>
                                  <a:pt x="8" y="26"/>
                                </a:lnTo>
                                <a:lnTo>
                                  <a:pt x="16" y="22"/>
                                </a:lnTo>
                                <a:lnTo>
                                  <a:pt x="23" y="18"/>
                                </a:lnTo>
                                <a:lnTo>
                                  <a:pt x="30" y="13"/>
                                </a:lnTo>
                                <a:lnTo>
                                  <a:pt x="37" y="9"/>
                                </a:lnTo>
                                <a:lnTo>
                                  <a:pt x="40" y="5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9"/>
                                </a:lnTo>
                                <a:lnTo>
                                  <a:pt x="8" y="2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8080"/>
                            <a:ext cx="10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5">
                                <a:moveTo>
                                  <a:pt x="1" y="0"/>
                                </a:moveTo>
                                <a:lnTo>
                                  <a:pt x="10" y="16"/>
                                </a:lnTo>
                                <a:lnTo>
                                  <a:pt x="14" y="36"/>
                                </a:lnTo>
                                <a:lnTo>
                                  <a:pt x="13" y="55"/>
                                </a:lnTo>
                                <a:lnTo>
                                  <a:pt x="7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41"/>
                                </a:lnTo>
                                <a:lnTo>
                                  <a:pt x="1" y="1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65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22" y="0"/>
                                </a:moveTo>
                                <a:lnTo>
                                  <a:pt x="21" y="14"/>
                                </a:lnTo>
                                <a:lnTo>
                                  <a:pt x="18" y="34"/>
                                </a:lnTo>
                                <a:lnTo>
                                  <a:pt x="12" y="53"/>
                                </a:lnTo>
                                <a:lnTo>
                                  <a:pt x="3" y="62"/>
                                </a:lnTo>
                                <a:lnTo>
                                  <a:pt x="0" y="53"/>
                                </a:lnTo>
                                <a:lnTo>
                                  <a:pt x="6" y="34"/>
                                </a:lnTo>
                                <a:lnTo>
                                  <a:pt x="16" y="1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040"/>
                            <a:ext cx="12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9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14" y="26"/>
                                </a:lnTo>
                                <a:lnTo>
                                  <a:pt x="16" y="46"/>
                                </a:lnTo>
                                <a:lnTo>
                                  <a:pt x="11" y="59"/>
                                </a:lnTo>
                                <a:lnTo>
                                  <a:pt x="5" y="56"/>
                                </a:lnTo>
                                <a:lnTo>
                                  <a:pt x="4" y="38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2040"/>
                            <a:ext cx="17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2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19" y="30"/>
                                </a:lnTo>
                                <a:lnTo>
                                  <a:pt x="23" y="50"/>
                                </a:lnTo>
                                <a:lnTo>
                                  <a:pt x="21" y="62"/>
                                </a:lnTo>
                                <a:lnTo>
                                  <a:pt x="15" y="57"/>
                                </a:lnTo>
                                <a:lnTo>
                                  <a:pt x="10" y="41"/>
                                </a:ln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9520"/>
                            <a:ext cx="21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23" y="30"/>
                                </a:lnTo>
                                <a:lnTo>
                                  <a:pt x="29" y="49"/>
                                </a:lnTo>
                                <a:lnTo>
                                  <a:pt x="26" y="57"/>
                                </a:lnTo>
                                <a:lnTo>
                                  <a:pt x="19" y="53"/>
                                </a:lnTo>
                                <a:lnTo>
                                  <a:pt x="13" y="36"/>
                                </a:ln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3040"/>
                            <a:ext cx="32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1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4" y="15"/>
                                </a:lnTo>
                                <a:lnTo>
                                  <a:pt x="23" y="24"/>
                                </a:lnTo>
                                <a:lnTo>
                                  <a:pt x="32" y="32"/>
                                </a:lnTo>
                                <a:lnTo>
                                  <a:pt x="37" y="42"/>
                                </a:lnTo>
                                <a:lnTo>
                                  <a:pt x="42" y="51"/>
                                </a:lnTo>
                                <a:lnTo>
                                  <a:pt x="43" y="57"/>
                                </a:lnTo>
                                <a:lnTo>
                                  <a:pt x="40" y="61"/>
                                </a:lnTo>
                                <a:lnTo>
                                  <a:pt x="30" y="57"/>
                                </a:lnTo>
                                <a:lnTo>
                                  <a:pt x="19" y="38"/>
                                </a:ln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47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6" y="11"/>
                                </a:lnTo>
                                <a:lnTo>
                                  <a:pt x="26" y="22"/>
                                </a:lnTo>
                                <a:lnTo>
                                  <a:pt x="37" y="30"/>
                                </a:lnTo>
                                <a:lnTo>
                                  <a:pt x="46" y="40"/>
                                </a:lnTo>
                                <a:lnTo>
                                  <a:pt x="53" y="48"/>
                                </a:lnTo>
                                <a:lnTo>
                                  <a:pt x="56" y="55"/>
                                </a:lnTo>
                                <a:lnTo>
                                  <a:pt x="55" y="58"/>
                                </a:lnTo>
                                <a:lnTo>
                                  <a:pt x="49" y="58"/>
                                </a:lnTo>
                                <a:lnTo>
                                  <a:pt x="42" y="52"/>
                                </a:lnTo>
                                <a:lnTo>
                                  <a:pt x="33" y="43"/>
                                </a:lnTo>
                                <a:lnTo>
                                  <a:pt x="24" y="33"/>
                                </a:lnTo>
                                <a:lnTo>
                                  <a:pt x="17" y="22"/>
                                </a:lnTo>
                                <a:lnTo>
                                  <a:pt x="10" y="11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540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1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29" y="19"/>
                                </a:lnTo>
                                <a:lnTo>
                                  <a:pt x="40" y="29"/>
                                </a:lnTo>
                                <a:lnTo>
                                  <a:pt x="52" y="39"/>
                                </a:lnTo>
                                <a:lnTo>
                                  <a:pt x="59" y="48"/>
                                </a:lnTo>
                                <a:lnTo>
                                  <a:pt x="64" y="55"/>
                                </a:lnTo>
                                <a:lnTo>
                                  <a:pt x="62" y="61"/>
                                </a:lnTo>
                                <a:lnTo>
                                  <a:pt x="56" y="61"/>
                                </a:lnTo>
                                <a:lnTo>
                                  <a:pt x="49" y="56"/>
                                </a:lnTo>
                                <a:lnTo>
                                  <a:pt x="40" y="48"/>
                                </a:lnTo>
                                <a:lnTo>
                                  <a:pt x="32" y="36"/>
                                </a:lnTo>
                                <a:lnTo>
                                  <a:pt x="22" y="24"/>
                                </a:lnTo>
                                <a:lnTo>
                                  <a:pt x="13" y="14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4600"/>
                            <a:ext cx="54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0" y="0"/>
                                </a:moveTo>
                                <a:lnTo>
                                  <a:pt x="8" y="2"/>
                                </a:lnTo>
                                <a:lnTo>
                                  <a:pt x="20" y="7"/>
                                </a:lnTo>
                                <a:lnTo>
                                  <a:pt x="31" y="13"/>
                                </a:lnTo>
                                <a:lnTo>
                                  <a:pt x="43" y="18"/>
                                </a:lnTo>
                                <a:lnTo>
                                  <a:pt x="55" y="27"/>
                                </a:lnTo>
                                <a:lnTo>
                                  <a:pt x="63" y="34"/>
                                </a:lnTo>
                                <a:lnTo>
                                  <a:pt x="69" y="44"/>
                                </a:lnTo>
                                <a:lnTo>
                                  <a:pt x="72" y="53"/>
                                </a:lnTo>
                                <a:lnTo>
                                  <a:pt x="69" y="54"/>
                                </a:lnTo>
                                <a:lnTo>
                                  <a:pt x="63" y="51"/>
                                </a:lnTo>
                                <a:lnTo>
                                  <a:pt x="52" y="44"/>
                                </a:lnTo>
                                <a:lnTo>
                                  <a:pt x="40" y="34"/>
                                </a:lnTo>
                                <a:lnTo>
                                  <a:pt x="27" y="24"/>
                                </a:lnTo>
                                <a:lnTo>
                                  <a:pt x="16" y="14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6320"/>
                            <a:ext cx="58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6">
                                <a:moveTo>
                                  <a:pt x="77" y="25"/>
                                </a:moveTo>
                                <a:lnTo>
                                  <a:pt x="74" y="26"/>
                                </a:lnTo>
                                <a:lnTo>
                                  <a:pt x="65" y="25"/>
                                </a:lnTo>
                                <a:lnTo>
                                  <a:pt x="55" y="22"/>
                                </a:lnTo>
                                <a:lnTo>
                                  <a:pt x="43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9"/>
                                </a:lnTo>
                                <a:lnTo>
                                  <a:pt x="7" y="5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8320"/>
                            <a:ext cx="58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5">
                                <a:moveTo>
                                  <a:pt x="77" y="25"/>
                                </a:moveTo>
                                <a:lnTo>
                                  <a:pt x="72" y="25"/>
                                </a:lnTo>
                                <a:lnTo>
                                  <a:pt x="65" y="23"/>
                                </a:lnTo>
                                <a:lnTo>
                                  <a:pt x="54" y="21"/>
                                </a:lnTo>
                                <a:lnTo>
                                  <a:pt x="42" y="18"/>
                                </a:lnTo>
                                <a:lnTo>
                                  <a:pt x="29" y="13"/>
                                </a:lnTo>
                                <a:lnTo>
                                  <a:pt x="17" y="9"/>
                                </a:lnTo>
                                <a:lnTo>
                                  <a:pt x="7" y="6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5400"/>
                            <a:ext cx="280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01">
                                <a:moveTo>
                                  <a:pt x="4" y="88"/>
                                </a:moveTo>
                                <a:lnTo>
                                  <a:pt x="3" y="91"/>
                                </a:lnTo>
                                <a:lnTo>
                                  <a:pt x="2" y="94"/>
                                </a:lnTo>
                                <a:lnTo>
                                  <a:pt x="2" y="98"/>
                                </a:lnTo>
                                <a:lnTo>
                                  <a:pt x="0" y="101"/>
                                </a:lnTo>
                                <a:lnTo>
                                  <a:pt x="26" y="84"/>
                                </a:lnTo>
                                <a:lnTo>
                                  <a:pt x="54" y="69"/>
                                </a:lnTo>
                                <a:lnTo>
                                  <a:pt x="80" y="58"/>
                                </a:lnTo>
                                <a:lnTo>
                                  <a:pt x="106" y="46"/>
                                </a:lnTo>
                                <a:lnTo>
                                  <a:pt x="132" y="37"/>
                                </a:lnTo>
                                <a:lnTo>
                                  <a:pt x="156" y="30"/>
                                </a:lnTo>
                                <a:lnTo>
                                  <a:pt x="181" y="24"/>
                                </a:lnTo>
                                <a:lnTo>
                                  <a:pt x="204" y="19"/>
                                </a:lnTo>
                                <a:lnTo>
                                  <a:pt x="228" y="16"/>
                                </a:lnTo>
                                <a:lnTo>
                                  <a:pt x="250" y="13"/>
                                </a:lnTo>
                                <a:lnTo>
                                  <a:pt x="272" y="10"/>
                                </a:lnTo>
                                <a:lnTo>
                                  <a:pt x="293" y="9"/>
                                </a:lnTo>
                                <a:lnTo>
                                  <a:pt x="313" y="9"/>
                                </a:lnTo>
                                <a:lnTo>
                                  <a:pt x="332" y="7"/>
                                </a:lnTo>
                                <a:lnTo>
                                  <a:pt x="351" y="7"/>
                                </a:lnTo>
                                <a:lnTo>
                                  <a:pt x="368" y="6"/>
                                </a:lnTo>
                                <a:lnTo>
                                  <a:pt x="357" y="3"/>
                                </a:lnTo>
                                <a:lnTo>
                                  <a:pt x="341" y="1"/>
                                </a:lnTo>
                                <a:lnTo>
                                  <a:pt x="324" y="0"/>
                                </a:lnTo>
                                <a:lnTo>
                                  <a:pt x="302" y="0"/>
                                </a:lnTo>
                                <a:lnTo>
                                  <a:pt x="277" y="0"/>
                                </a:lnTo>
                                <a:lnTo>
                                  <a:pt x="253" y="3"/>
                                </a:lnTo>
                                <a:lnTo>
                                  <a:pt x="225" y="6"/>
                                </a:lnTo>
                                <a:lnTo>
                                  <a:pt x="198" y="10"/>
                                </a:lnTo>
                                <a:lnTo>
                                  <a:pt x="169" y="14"/>
                                </a:lnTo>
                                <a:lnTo>
                                  <a:pt x="142" y="22"/>
                                </a:lnTo>
                                <a:lnTo>
                                  <a:pt x="114" y="29"/>
                                </a:lnTo>
                                <a:lnTo>
                                  <a:pt x="88" y="37"/>
                                </a:lnTo>
                                <a:lnTo>
                                  <a:pt x="64" y="49"/>
                                </a:lnTo>
                                <a:lnTo>
                                  <a:pt x="41" y="61"/>
                                </a:lnTo>
                                <a:lnTo>
                                  <a:pt x="22" y="73"/>
                                </a:lnTo>
                                <a:lnTo>
                                  <a:pt x="4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972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55" y="52"/>
                                </a:moveTo>
                                <a:lnTo>
                                  <a:pt x="56" y="49"/>
                                </a:lnTo>
                                <a:lnTo>
                                  <a:pt x="55" y="43"/>
                                </a:lnTo>
                                <a:lnTo>
                                  <a:pt x="50" y="34"/>
                                </a:lnTo>
                                <a:lnTo>
                                  <a:pt x="43" y="26"/>
                                </a:lnTo>
                                <a:lnTo>
                                  <a:pt x="34" y="17"/>
                                </a:lnTo>
                                <a:lnTo>
                                  <a:pt x="24" y="8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4" y="13"/>
                                </a:lnTo>
                                <a:lnTo>
                                  <a:pt x="23" y="21"/>
                                </a:lnTo>
                                <a:lnTo>
                                  <a:pt x="30" y="31"/>
                                </a:lnTo>
                                <a:lnTo>
                                  <a:pt x="39" y="40"/>
                                </a:lnTo>
                                <a:lnTo>
                                  <a:pt x="46" y="47"/>
                                </a:lnTo>
                                <a:lnTo>
                                  <a:pt x="50" y="52"/>
                                </a:lnTo>
                                <a:lnTo>
                                  <a:pt x="5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00440"/>
                            <a:ext cx="55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9">
                                <a:moveTo>
                                  <a:pt x="72" y="59"/>
                                </a:moveTo>
                                <a:lnTo>
                                  <a:pt x="74" y="55"/>
                                </a:lnTo>
                                <a:lnTo>
                                  <a:pt x="71" y="49"/>
                                </a:lnTo>
                                <a:lnTo>
                                  <a:pt x="63" y="39"/>
                                </a:lnTo>
                                <a:lnTo>
                                  <a:pt x="53" y="29"/>
                                </a:lnTo>
                                <a:lnTo>
                                  <a:pt x="42" y="19"/>
                                </a:lnTo>
                                <a:lnTo>
                                  <a:pt x="27" y="10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4" y="13"/>
                                </a:lnTo>
                                <a:lnTo>
                                  <a:pt x="24" y="23"/>
                                </a:lnTo>
                                <a:lnTo>
                                  <a:pt x="36" y="33"/>
                                </a:lnTo>
                                <a:lnTo>
                                  <a:pt x="46" y="45"/>
                                </a:lnTo>
                                <a:lnTo>
                                  <a:pt x="58" y="54"/>
                                </a:lnTo>
                                <a:lnTo>
                                  <a:pt x="66" y="59"/>
                                </a:lnTo>
                                <a:lnTo>
                                  <a:pt x="7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5480"/>
                            <a:ext cx="49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63" y="68"/>
                                </a:moveTo>
                                <a:lnTo>
                                  <a:pt x="65" y="64"/>
                                </a:lnTo>
                                <a:lnTo>
                                  <a:pt x="63" y="55"/>
                                </a:lnTo>
                                <a:lnTo>
                                  <a:pt x="56" y="44"/>
                                </a:lnTo>
                                <a:lnTo>
                                  <a:pt x="47" y="32"/>
                                </a:lnTo>
                                <a:lnTo>
                                  <a:pt x="37" y="21"/>
                                </a:lnTo>
                                <a:lnTo>
                                  <a:pt x="24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15"/>
                                </a:lnTo>
                                <a:lnTo>
                                  <a:pt x="20" y="26"/>
                                </a:lnTo>
                                <a:lnTo>
                                  <a:pt x="30" y="38"/>
                                </a:lnTo>
                                <a:lnTo>
                                  <a:pt x="40" y="51"/>
                                </a:lnTo>
                                <a:lnTo>
                                  <a:pt x="50" y="61"/>
                                </a:lnTo>
                                <a:lnTo>
                                  <a:pt x="59" y="67"/>
                                </a:lnTo>
                                <a:lnTo>
                                  <a:pt x="6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4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3">
                                <a:moveTo>
                                  <a:pt x="54" y="63"/>
                                </a:moveTo>
                                <a:lnTo>
                                  <a:pt x="56" y="59"/>
                                </a:lnTo>
                                <a:lnTo>
                                  <a:pt x="53" y="52"/>
                                </a:lnTo>
                                <a:lnTo>
                                  <a:pt x="47" y="42"/>
                                </a:lnTo>
                                <a:lnTo>
                                  <a:pt x="39" y="30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4"/>
                                </a:lnTo>
                                <a:lnTo>
                                  <a:pt x="17" y="26"/>
                                </a:lnTo>
                                <a:lnTo>
                                  <a:pt x="26" y="37"/>
                                </a:lnTo>
                                <a:lnTo>
                                  <a:pt x="33" y="49"/>
                                </a:lnTo>
                                <a:lnTo>
                                  <a:pt x="41" y="58"/>
                                </a:lnTo>
                                <a:lnTo>
                                  <a:pt x="49" y="63"/>
                                </a:lnTo>
                                <a:lnTo>
                                  <a:pt x="5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2400"/>
                            <a:ext cx="30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37" y="58"/>
                                </a:moveTo>
                                <a:lnTo>
                                  <a:pt x="40" y="55"/>
                                </a:lnTo>
                                <a:lnTo>
                                  <a:pt x="40" y="48"/>
                                </a:lnTo>
                                <a:lnTo>
                                  <a:pt x="39" y="39"/>
                                </a:lnTo>
                                <a:lnTo>
                                  <a:pt x="34" y="29"/>
                                </a:lnTo>
                                <a:lnTo>
                                  <a:pt x="29" y="20"/>
                                </a:lnTo>
                                <a:lnTo>
                                  <a:pt x="21" y="12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8" y="14"/>
                                </a:lnTo>
                                <a:lnTo>
                                  <a:pt x="18" y="35"/>
                                </a:lnTo>
                                <a:lnTo>
                                  <a:pt x="29" y="52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429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">
                                <a:moveTo>
                                  <a:pt x="29" y="44"/>
                                </a:moveTo>
                                <a:lnTo>
                                  <a:pt x="32" y="35"/>
                                </a:lnTo>
                                <a:lnTo>
                                  <a:pt x="25" y="19"/>
                                </a:lnTo>
                                <a:lnTo>
                                  <a:pt x="12" y="6"/>
                                </a:lnTo>
                                <a:lnTo>
                                  <a:pt x="0" y="0"/>
                                </a:lnTo>
                                <a:lnTo>
                                  <a:pt x="6" y="10"/>
                                </a:lnTo>
                                <a:lnTo>
                                  <a:pt x="13" y="25"/>
                                </a:lnTo>
                                <a:lnTo>
                                  <a:pt x="22" y="38"/>
                                </a:lnTo>
                                <a:lnTo>
                                  <a:pt x="2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5228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1" y="29"/>
                                </a:moveTo>
                                <a:lnTo>
                                  <a:pt x="23" y="20"/>
                                </a:lnTo>
                                <a:lnTo>
                                  <a:pt x="19" y="9"/>
                                </a:lnTo>
                                <a:lnTo>
                                  <a:pt x="11" y="0"/>
                                </a:lnTo>
                                <a:lnTo>
                                  <a:pt x="0" y="1"/>
                                </a:lnTo>
                                <a:lnTo>
                                  <a:pt x="8" y="7"/>
                                </a:lnTo>
                                <a:lnTo>
                                  <a:pt x="13" y="19"/>
                                </a:lnTo>
                                <a:lnTo>
                                  <a:pt x="17" y="30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997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6">
                                <a:moveTo>
                                  <a:pt x="63" y="56"/>
                                </a:moveTo>
                                <a:lnTo>
                                  <a:pt x="65" y="52"/>
                                </a:lnTo>
                                <a:lnTo>
                                  <a:pt x="63" y="46"/>
                                </a:lnTo>
                                <a:lnTo>
                                  <a:pt x="57" y="37"/>
                                </a:lnTo>
                                <a:lnTo>
                                  <a:pt x="49" y="27"/>
                                </a:lnTo>
                                <a:lnTo>
                                  <a:pt x="39" y="18"/>
                                </a:lnTo>
                                <a:lnTo>
                                  <a:pt x="27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13" y="11"/>
                                </a:lnTo>
                                <a:lnTo>
                                  <a:pt x="21" y="21"/>
                                </a:lnTo>
                                <a:lnTo>
                                  <a:pt x="31" y="31"/>
                                </a:lnTo>
                                <a:lnTo>
                                  <a:pt x="42" y="42"/>
                                </a:lnTo>
                                <a:lnTo>
                                  <a:pt x="50" y="50"/>
                                </a:lnTo>
                                <a:lnTo>
                                  <a:pt x="57" y="56"/>
                                </a:lnTo>
                                <a:lnTo>
                                  <a:pt x="6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7200"/>
                            <a:ext cx="3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9" y="45"/>
                                </a:moveTo>
                                <a:lnTo>
                                  <a:pt x="50" y="42"/>
                                </a:lnTo>
                                <a:lnTo>
                                  <a:pt x="50" y="37"/>
                                </a:lnTo>
                                <a:lnTo>
                                  <a:pt x="46" y="30"/>
                                </a:lnTo>
                                <a:lnTo>
                                  <a:pt x="41" y="23"/>
                                </a:lnTo>
                                <a:lnTo>
                                  <a:pt x="33" y="16"/>
                                </a:lnTo>
                                <a:lnTo>
                                  <a:pt x="24" y="9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3"/>
                                </a:lnTo>
                                <a:lnTo>
                                  <a:pt x="20" y="20"/>
                                </a:lnTo>
                                <a:lnTo>
                                  <a:pt x="27" y="29"/>
                                </a:lnTo>
                                <a:lnTo>
                                  <a:pt x="34" y="36"/>
                                </a:lnTo>
                                <a:lnTo>
                                  <a:pt x="40" y="42"/>
                                </a:lnTo>
                                <a:lnTo>
                                  <a:pt x="46" y="45"/>
                                </a:lnTo>
                                <a:lnTo>
                                  <a:pt x="4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800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2">
                                <a:moveTo>
                                  <a:pt x="54" y="62"/>
                                </a:moveTo>
                                <a:lnTo>
                                  <a:pt x="56" y="59"/>
                                </a:lnTo>
                                <a:lnTo>
                                  <a:pt x="53" y="51"/>
                                </a:lnTo>
                                <a:lnTo>
                                  <a:pt x="47" y="42"/>
                                </a:lnTo>
                                <a:lnTo>
                                  <a:pt x="39" y="31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5"/>
                                </a:lnTo>
                                <a:lnTo>
                                  <a:pt x="17" y="26"/>
                                </a:lnTo>
                                <a:lnTo>
                                  <a:pt x="26" y="38"/>
                                </a:lnTo>
                                <a:lnTo>
                                  <a:pt x="33" y="48"/>
                                </a:lnTo>
                                <a:lnTo>
                                  <a:pt x="41" y="56"/>
                                </a:lnTo>
                                <a:lnTo>
                                  <a:pt x="49" y="62"/>
                                </a:lnTo>
                                <a:lnTo>
                                  <a:pt x="5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1400"/>
                            <a:ext cx="31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9" y="51"/>
                                </a:moveTo>
                                <a:lnTo>
                                  <a:pt x="42" y="49"/>
                                </a:lnTo>
                                <a:lnTo>
                                  <a:pt x="40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3"/>
                                </a:lnTo>
                                <a:lnTo>
                                  <a:pt x="21" y="14"/>
                                </a:lnTo>
                                <a:lnTo>
                                  <a:pt x="14" y="7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  <a:lnTo>
                                  <a:pt x="17" y="28"/>
                                </a:lnTo>
                                <a:lnTo>
                                  <a:pt x="29" y="44"/>
                                </a:lnTo>
                                <a:lnTo>
                                  <a:pt x="3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3960"/>
                            <a:ext cx="42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">
                                <a:moveTo>
                                  <a:pt x="0" y="7"/>
                                </a:moveTo>
                                <a:lnTo>
                                  <a:pt x="4" y="7"/>
                                </a:lnTo>
                                <a:lnTo>
                                  <a:pt x="12" y="5"/>
                                </a:lnTo>
                                <a:lnTo>
                                  <a:pt x="20" y="4"/>
                                </a:lnTo>
                                <a:lnTo>
                                  <a:pt x="30" y="2"/>
                                </a:lnTo>
                                <a:lnTo>
                                  <a:pt x="40" y="1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5" y="5"/>
                                </a:lnTo>
                                <a:lnTo>
                                  <a:pt x="49" y="8"/>
                                </a:lnTo>
                                <a:lnTo>
                                  <a:pt x="42" y="8"/>
                                </a:lnTo>
                                <a:lnTo>
                                  <a:pt x="33" y="8"/>
                                </a:lnTo>
                                <a:lnTo>
                                  <a:pt x="23" y="8"/>
                                </a:lnTo>
                                <a:lnTo>
                                  <a:pt x="13" y="8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716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7">
                                <a:moveTo>
                                  <a:pt x="0" y="67"/>
                                </a:moveTo>
                                <a:lnTo>
                                  <a:pt x="9" y="63"/>
                                </a:lnTo>
                                <a:lnTo>
                                  <a:pt x="20" y="54"/>
                                </a:lnTo>
                                <a:lnTo>
                                  <a:pt x="35" y="44"/>
                                </a:lnTo>
                                <a:lnTo>
                                  <a:pt x="49" y="33"/>
                                </a:lnTo>
                                <a:lnTo>
                                  <a:pt x="61" y="23"/>
                                </a:lnTo>
                                <a:lnTo>
                                  <a:pt x="71" y="13"/>
                                </a:lnTo>
                                <a:lnTo>
                                  <a:pt x="75" y="4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59" y="5"/>
                                </a:lnTo>
                                <a:lnTo>
                                  <a:pt x="49" y="14"/>
                                </a:lnTo>
                                <a:lnTo>
                                  <a:pt x="39" y="27"/>
                                </a:lnTo>
                                <a:lnTo>
                                  <a:pt x="28" y="38"/>
                                </a:lnTo>
                                <a:lnTo>
                                  <a:pt x="17" y="51"/>
                                </a:lnTo>
                                <a:lnTo>
                                  <a:pt x="7" y="6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160"/>
                            <a:ext cx="51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0" y="70"/>
                                </a:moveTo>
                                <a:lnTo>
                                  <a:pt x="8" y="64"/>
                                </a:lnTo>
                                <a:lnTo>
                                  <a:pt x="20" y="54"/>
                                </a:lnTo>
                                <a:lnTo>
                                  <a:pt x="31" y="44"/>
                                </a:lnTo>
                                <a:lnTo>
                                  <a:pt x="44" y="31"/>
                                </a:lnTo>
                                <a:lnTo>
                                  <a:pt x="56" y="20"/>
                                </a:lnTo>
                                <a:lnTo>
                                  <a:pt x="65" y="10"/>
                                </a:lnTo>
                                <a:lnTo>
                                  <a:pt x="68" y="2"/>
                                </a:lnTo>
                                <a:lnTo>
                                  <a:pt x="66" y="0"/>
                                </a:lnTo>
                                <a:lnTo>
                                  <a:pt x="59" y="2"/>
                                </a:lnTo>
                                <a:lnTo>
                                  <a:pt x="50" y="10"/>
                                </a:lnTo>
                                <a:lnTo>
                                  <a:pt x="42" y="20"/>
                                </a:lnTo>
                                <a:lnTo>
                                  <a:pt x="31" y="33"/>
                                </a:lnTo>
                                <a:lnTo>
                                  <a:pt x="21" y="44"/>
                                </a:lnTo>
                                <a:lnTo>
                                  <a:pt x="13" y="57"/>
                                </a:lnTo>
                                <a:lnTo>
                                  <a:pt x="5" y="66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457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5">
                                <a:moveTo>
                                  <a:pt x="0" y="75"/>
                                </a:moveTo>
                                <a:lnTo>
                                  <a:pt x="9" y="68"/>
                                </a:lnTo>
                                <a:lnTo>
                                  <a:pt x="20" y="58"/>
                                </a:lnTo>
                                <a:lnTo>
                                  <a:pt x="32" y="45"/>
                                </a:lnTo>
                                <a:lnTo>
                                  <a:pt x="42" y="33"/>
                                </a:lnTo>
                                <a:lnTo>
                                  <a:pt x="50" y="20"/>
                                </a:lnTo>
                                <a:lnTo>
                                  <a:pt x="58" y="10"/>
                                </a:lnTo>
                                <a:lnTo>
                                  <a:pt x="59" y="3"/>
                                </a:lnTo>
                                <a:lnTo>
                                  <a:pt x="58" y="0"/>
                                </a:lnTo>
                                <a:lnTo>
                                  <a:pt x="52" y="3"/>
                                </a:lnTo>
                                <a:lnTo>
                                  <a:pt x="45" y="10"/>
                                </a:lnTo>
                                <a:lnTo>
                                  <a:pt x="37" y="20"/>
                                </a:lnTo>
                                <a:lnTo>
                                  <a:pt x="29" y="33"/>
                                </a:lnTo>
                                <a:lnTo>
                                  <a:pt x="22" y="48"/>
                                </a:lnTo>
                                <a:lnTo>
                                  <a:pt x="13" y="59"/>
                                </a:lnTo>
                                <a:lnTo>
                                  <a:pt x="6" y="69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80"/>
                            <a:ext cx="34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69"/>
                                </a:moveTo>
                                <a:lnTo>
                                  <a:pt x="7" y="64"/>
                                </a:lnTo>
                                <a:lnTo>
                                  <a:pt x="16" y="53"/>
                                </a:lnTo>
                                <a:lnTo>
                                  <a:pt x="25" y="42"/>
                                </a:lnTo>
                                <a:lnTo>
                                  <a:pt x="33" y="30"/>
                                </a:lnTo>
                                <a:lnTo>
                                  <a:pt x="41" y="19"/>
                                </a:lnTo>
                                <a:lnTo>
                                  <a:pt x="45" y="9"/>
                                </a:lnTo>
                                <a:lnTo>
                                  <a:pt x="45" y="3"/>
                                </a:lnTo>
                                <a:lnTo>
                                  <a:pt x="41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30"/>
                                </a:lnTo>
                                <a:lnTo>
                                  <a:pt x="9" y="5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2280"/>
                            <a:ext cx="30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6">
                                <a:moveTo>
                                  <a:pt x="0" y="66"/>
                                </a:move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1" y="39"/>
                                </a:lnTo>
                                <a:lnTo>
                                  <a:pt x="29" y="26"/>
                                </a:lnTo>
                                <a:lnTo>
                                  <a:pt x="35" y="16"/>
                                </a:lnTo>
                                <a:lnTo>
                                  <a:pt x="39" y="6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24" y="11"/>
                                </a:lnTo>
                                <a:lnTo>
                                  <a:pt x="13" y="31"/>
                                </a:lnTo>
                                <a:lnTo>
                                  <a:pt x="6" y="53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4880"/>
                            <a:ext cx="15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">
                                <a:moveTo>
                                  <a:pt x="0" y="58"/>
                                </a:moveTo>
                                <a:lnTo>
                                  <a:pt x="10" y="42"/>
                                </a:lnTo>
                                <a:lnTo>
                                  <a:pt x="18" y="22"/>
                                </a:lnTo>
                                <a:lnTo>
                                  <a:pt x="21" y="6"/>
                                </a:lnTo>
                                <a:lnTo>
                                  <a:pt x="13" y="0"/>
                                </a:lnTo>
                                <a:lnTo>
                                  <a:pt x="5" y="9"/>
                                </a:lnTo>
                                <a:lnTo>
                                  <a:pt x="3" y="25"/>
                                </a:lnTo>
                                <a:lnTo>
                                  <a:pt x="3" y="4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748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0">
                                <a:moveTo>
                                  <a:pt x="3" y="50"/>
                                </a:moveTo>
                                <a:lnTo>
                                  <a:pt x="8" y="37"/>
                                </a:lnTo>
                                <a:lnTo>
                                  <a:pt x="12" y="20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2" y="20"/>
                                </a:lnTo>
                                <a:lnTo>
                                  <a:pt x="3" y="36"/>
                                </a:lnTo>
                                <a:lnTo>
                                  <a:pt x="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40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">
                                <a:moveTo>
                                  <a:pt x="10" y="49"/>
                                </a:moveTo>
                                <a:lnTo>
                                  <a:pt x="13" y="37"/>
                                </a:lnTo>
                                <a:lnTo>
                                  <a:pt x="15" y="22"/>
                                </a:lnTo>
                                <a:lnTo>
                                  <a:pt x="12" y="6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3" y="17"/>
                                </a:lnTo>
                                <a:lnTo>
                                  <a:pt x="7" y="33"/>
                                </a:lnTo>
                                <a:lnTo>
                                  <a:pt x="1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8">
                                <a:moveTo>
                                  <a:pt x="1" y="48"/>
                                </a:moveTo>
                                <a:lnTo>
                                  <a:pt x="9" y="41"/>
                                </a:lnTo>
                                <a:lnTo>
                                  <a:pt x="14" y="26"/>
                                </a:lnTo>
                                <a:lnTo>
                                  <a:pt x="14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1" y="35"/>
                                </a:lnTo>
                                <a:lnTo>
                                  <a:pt x="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2320"/>
                            <a:ext cx="9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3">
                                <a:moveTo>
                                  <a:pt x="4" y="53"/>
                                </a:moveTo>
                                <a:lnTo>
                                  <a:pt x="8" y="42"/>
                                </a:lnTo>
                                <a:lnTo>
                                  <a:pt x="13" y="26"/>
                                </a:lnTo>
                                <a:lnTo>
                                  <a:pt x="13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0"/>
                                </a:lnTo>
                                <a:lnTo>
                                  <a:pt x="1" y="40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5080"/>
                            <a:ext cx="59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6">
                                <a:moveTo>
                                  <a:pt x="75" y="0"/>
                                </a:moveTo>
                                <a:lnTo>
                                  <a:pt x="71" y="2"/>
                                </a:lnTo>
                                <a:lnTo>
                                  <a:pt x="65" y="7"/>
                                </a:lnTo>
                                <a:lnTo>
                                  <a:pt x="55" y="16"/>
                                </a:lnTo>
                                <a:lnTo>
                                  <a:pt x="45" y="26"/>
                                </a:lnTo>
                                <a:lnTo>
                                  <a:pt x="34" y="36"/>
                                </a:lnTo>
                                <a:lnTo>
                                  <a:pt x="22" y="45"/>
                                </a:lnTo>
                                <a:lnTo>
                                  <a:pt x="11" y="52"/>
                                </a:lnTo>
                                <a:lnTo>
                                  <a:pt x="0" y="56"/>
                                </a:lnTo>
                                <a:lnTo>
                                  <a:pt x="13" y="52"/>
                                </a:lnTo>
                                <a:lnTo>
                                  <a:pt x="28" y="45"/>
                                </a:lnTo>
                                <a:lnTo>
                                  <a:pt x="42" y="38"/>
                                </a:lnTo>
                                <a:lnTo>
                                  <a:pt x="55" y="27"/>
                                </a:lnTo>
                                <a:lnTo>
                                  <a:pt x="67" y="19"/>
                                </a:lnTo>
                                <a:lnTo>
                                  <a:pt x="75" y="10"/>
                                </a:lnTo>
                                <a:lnTo>
                                  <a:pt x="78" y="4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360"/>
                            <a:ext cx="43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0" y="36"/>
                                </a:moveTo>
                                <a:lnTo>
                                  <a:pt x="7" y="31"/>
                                </a:lnTo>
                                <a:lnTo>
                                  <a:pt x="17" y="27"/>
                                </a:lnTo>
                                <a:lnTo>
                                  <a:pt x="27" y="21"/>
                                </a:lnTo>
                                <a:lnTo>
                                  <a:pt x="38" y="16"/>
                                </a:lnTo>
                                <a:lnTo>
                                  <a:pt x="48" y="11"/>
                                </a:lnTo>
                                <a:lnTo>
                                  <a:pt x="55" y="5"/>
                                </a:lnTo>
                                <a:lnTo>
                                  <a:pt x="58" y="3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6" y="3"/>
                                </a:lnTo>
                                <a:lnTo>
                                  <a:pt x="39" y="8"/>
                                </a:lnTo>
                                <a:lnTo>
                                  <a:pt x="29" y="14"/>
                                </a:lnTo>
                                <a:lnTo>
                                  <a:pt x="20" y="21"/>
                                </a:lnTo>
                                <a:lnTo>
                                  <a:pt x="12" y="27"/>
                                </a:lnTo>
                                <a:lnTo>
                                  <a:pt x="4" y="3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3640"/>
                            <a:ext cx="243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74">
                                <a:moveTo>
                                  <a:pt x="1" y="12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0"/>
                                </a:lnTo>
                                <a:lnTo>
                                  <a:pt x="65" y="41"/>
                                </a:lnTo>
                                <a:lnTo>
                                  <a:pt x="86" y="50"/>
                                </a:lnTo>
                                <a:lnTo>
                                  <a:pt x="108" y="57"/>
                                </a:lnTo>
                                <a:lnTo>
                                  <a:pt x="130" y="61"/>
                                </a:lnTo>
                                <a:lnTo>
                                  <a:pt x="151" y="63"/>
                                </a:lnTo>
                                <a:lnTo>
                                  <a:pt x="173" y="64"/>
                                </a:lnTo>
                                <a:lnTo>
                                  <a:pt x="193" y="64"/>
                                </a:lnTo>
                                <a:lnTo>
                                  <a:pt x="215" y="63"/>
                                </a:lnTo>
                                <a:lnTo>
                                  <a:pt x="235" y="60"/>
                                </a:lnTo>
                                <a:lnTo>
                                  <a:pt x="254" y="57"/>
                                </a:lnTo>
                                <a:lnTo>
                                  <a:pt x="271" y="54"/>
                                </a:lnTo>
                                <a:lnTo>
                                  <a:pt x="288" y="51"/>
                                </a:lnTo>
                                <a:lnTo>
                                  <a:pt x="304" y="47"/>
                                </a:lnTo>
                                <a:lnTo>
                                  <a:pt x="319" y="44"/>
                                </a:lnTo>
                                <a:lnTo>
                                  <a:pt x="309" y="51"/>
                                </a:lnTo>
                                <a:lnTo>
                                  <a:pt x="296" y="57"/>
                                </a:lnTo>
                                <a:lnTo>
                                  <a:pt x="278" y="63"/>
                                </a:lnTo>
                                <a:lnTo>
                                  <a:pt x="260" y="67"/>
                                </a:lnTo>
                                <a:lnTo>
                                  <a:pt x="238" y="72"/>
                                </a:lnTo>
                                <a:lnTo>
                                  <a:pt x="215" y="73"/>
                                </a:lnTo>
                                <a:lnTo>
                                  <a:pt x="190" y="74"/>
                                </a:lnTo>
                                <a:lnTo>
                                  <a:pt x="166" y="73"/>
                                </a:lnTo>
                                <a:lnTo>
                                  <a:pt x="141" y="72"/>
                                </a:lnTo>
                                <a:lnTo>
                                  <a:pt x="117" y="69"/>
                                </a:lnTo>
                                <a:lnTo>
                                  <a:pt x="92" y="64"/>
                                </a:lnTo>
                                <a:lnTo>
                                  <a:pt x="69" y="57"/>
                                </a:lnTo>
                                <a:lnTo>
                                  <a:pt x="49" y="49"/>
                                </a:lnTo>
                                <a:lnTo>
                                  <a:pt x="30" y="38"/>
                                </a:lnTo>
                                <a:lnTo>
                                  <a:pt x="14" y="27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0040"/>
                            <a:ext cx="29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0" y="65"/>
                                </a:moveTo>
                                <a:lnTo>
                                  <a:pt x="7" y="59"/>
                                </a:lnTo>
                                <a:lnTo>
                                  <a:pt x="16" y="51"/>
                                </a:lnTo>
                                <a:lnTo>
                                  <a:pt x="23" y="41"/>
                                </a:lnTo>
                                <a:lnTo>
                                  <a:pt x="30" y="29"/>
                                </a:lnTo>
                                <a:lnTo>
                                  <a:pt x="35" y="19"/>
                                </a:lnTo>
                                <a:lnTo>
                                  <a:pt x="38" y="10"/>
                                </a:lnTo>
                                <a:lnTo>
                                  <a:pt x="39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6"/>
                                </a:lnTo>
                                <a:lnTo>
                                  <a:pt x="23" y="23"/>
                                </a:lnTo>
                                <a:lnTo>
                                  <a:pt x="13" y="46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24280"/>
                            <a:ext cx="43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9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6" y="11"/>
                                </a:lnTo>
                                <a:lnTo>
                                  <a:pt x="50" y="23"/>
                                </a:lnTo>
                                <a:lnTo>
                                  <a:pt x="43" y="36"/>
                                </a:lnTo>
                                <a:lnTo>
                                  <a:pt x="34" y="50"/>
                                </a:lnTo>
                                <a:lnTo>
                                  <a:pt x="24" y="62"/>
                                </a:lnTo>
                                <a:lnTo>
                                  <a:pt x="11" y="72"/>
                                </a:lnTo>
                                <a:lnTo>
                                  <a:pt x="0" y="79"/>
                                </a:lnTo>
                                <a:lnTo>
                                  <a:pt x="7" y="70"/>
                                </a:lnTo>
                                <a:lnTo>
                                  <a:pt x="14" y="59"/>
                                </a:lnTo>
                                <a:lnTo>
                                  <a:pt x="23" y="46"/>
                                </a:lnTo>
                                <a:lnTo>
                                  <a:pt x="32" y="31"/>
                                </a:lnTo>
                                <a:lnTo>
                                  <a:pt x="40" y="18"/>
                                </a:lnTo>
                                <a:lnTo>
                                  <a:pt x="47" y="8"/>
                                </a:lnTo>
                                <a:lnTo>
                                  <a:pt x="53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1780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3">
                                <a:moveTo>
                                  <a:pt x="74" y="0"/>
                                </a:moveTo>
                                <a:lnTo>
                                  <a:pt x="75" y="5"/>
                                </a:lnTo>
                                <a:lnTo>
                                  <a:pt x="71" y="15"/>
                                </a:lnTo>
                                <a:lnTo>
                                  <a:pt x="64" y="28"/>
                                </a:lnTo>
                                <a:lnTo>
                                  <a:pt x="52" y="44"/>
                                </a:lnTo>
                                <a:lnTo>
                                  <a:pt x="41" y="59"/>
                                </a:lnTo>
                                <a:lnTo>
                                  <a:pt x="26" y="74"/>
                                </a:lnTo>
                                <a:lnTo>
                                  <a:pt x="13" y="85"/>
                                </a:lnTo>
                                <a:lnTo>
                                  <a:pt x="0" y="93"/>
                                </a:lnTo>
                                <a:lnTo>
                                  <a:pt x="6" y="85"/>
                                </a:lnTo>
                                <a:lnTo>
                                  <a:pt x="15" y="72"/>
                                </a:lnTo>
                                <a:lnTo>
                                  <a:pt x="25" y="58"/>
                                </a:lnTo>
                                <a:lnTo>
                                  <a:pt x="38" y="41"/>
                                </a:lnTo>
                                <a:lnTo>
                                  <a:pt x="49" y="25"/>
                                </a:lnTo>
                                <a:lnTo>
                                  <a:pt x="59" y="10"/>
                                </a:lnTo>
                                <a:lnTo>
                                  <a:pt x="68" y="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09520"/>
                            <a:ext cx="5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67" y="0"/>
                                </a:moveTo>
                                <a:lnTo>
                                  <a:pt x="68" y="6"/>
                                </a:lnTo>
                                <a:lnTo>
                                  <a:pt x="65" y="17"/>
                                </a:lnTo>
                                <a:lnTo>
                                  <a:pt x="58" y="32"/>
                                </a:lnTo>
                                <a:lnTo>
                                  <a:pt x="48" y="49"/>
                                </a:lnTo>
                                <a:lnTo>
                                  <a:pt x="36" y="66"/>
                                </a:lnTo>
                                <a:lnTo>
                                  <a:pt x="25" y="82"/>
                                </a:lnTo>
                                <a:lnTo>
                                  <a:pt x="12" y="93"/>
                                </a:lnTo>
                                <a:lnTo>
                                  <a:pt x="0" y="101"/>
                                </a:lnTo>
                                <a:lnTo>
                                  <a:pt x="5" y="93"/>
                                </a:lnTo>
                                <a:lnTo>
                                  <a:pt x="12" y="79"/>
                                </a:lnTo>
                                <a:lnTo>
                                  <a:pt x="22" y="63"/>
                                </a:lnTo>
                                <a:lnTo>
                                  <a:pt x="32" y="44"/>
                                </a:lnTo>
                                <a:lnTo>
                                  <a:pt x="44" y="27"/>
                                </a:lnTo>
                                <a:lnTo>
                                  <a:pt x="54" y="13"/>
                                </a:lnTo>
                                <a:lnTo>
                                  <a:pt x="61" y="3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09520"/>
                            <a:ext cx="43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5" y="14"/>
                                </a:lnTo>
                                <a:lnTo>
                                  <a:pt x="48" y="27"/>
                                </a:lnTo>
                                <a:lnTo>
                                  <a:pt x="41" y="43"/>
                                </a:lnTo>
                                <a:lnTo>
                                  <a:pt x="31" y="60"/>
                                </a:lnTo>
                                <a:lnTo>
                                  <a:pt x="19" y="75"/>
                                </a:lnTo>
                                <a:lnTo>
                                  <a:pt x="9" y="85"/>
                                </a:lnTo>
                                <a:lnTo>
                                  <a:pt x="0" y="91"/>
                                </a:lnTo>
                                <a:lnTo>
                                  <a:pt x="5" y="82"/>
                                </a:lnTo>
                                <a:lnTo>
                                  <a:pt x="12" y="69"/>
                                </a:lnTo>
                                <a:lnTo>
                                  <a:pt x="19" y="53"/>
                                </a:lnTo>
                                <a:lnTo>
                                  <a:pt x="28" y="36"/>
                                </a:lnTo>
                                <a:lnTo>
                                  <a:pt x="36" y="21"/>
                                </a:lnTo>
                                <a:lnTo>
                                  <a:pt x="45" y="8"/>
                                </a:lnTo>
                                <a:lnTo>
                                  <a:pt x="52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12760"/>
                            <a:ext cx="36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7">
                                <a:moveTo>
                                  <a:pt x="48" y="0"/>
                                </a:moveTo>
                                <a:lnTo>
                                  <a:pt x="49" y="4"/>
                                </a:lnTo>
                                <a:lnTo>
                                  <a:pt x="48" y="13"/>
                                </a:lnTo>
                                <a:lnTo>
                                  <a:pt x="45" y="25"/>
                                </a:lnTo>
                                <a:lnTo>
                                  <a:pt x="39" y="36"/>
                                </a:lnTo>
                                <a:lnTo>
                                  <a:pt x="32" y="49"/>
                                </a:lnTo>
                                <a:lnTo>
                                  <a:pt x="22" y="61"/>
                                </a:lnTo>
                                <a:lnTo>
                                  <a:pt x="12" y="71"/>
                                </a:lnTo>
                                <a:lnTo>
                                  <a:pt x="0" y="77"/>
                                </a:lnTo>
                                <a:lnTo>
                                  <a:pt x="6" y="69"/>
                                </a:lnTo>
                                <a:lnTo>
                                  <a:pt x="12" y="58"/>
                                </a:lnTo>
                                <a:lnTo>
                                  <a:pt x="19" y="45"/>
                                </a:lnTo>
                                <a:lnTo>
                                  <a:pt x="26" y="32"/>
                                </a:lnTo>
                                <a:lnTo>
                                  <a:pt x="32" y="19"/>
                                </a:lnTo>
                                <a:lnTo>
                                  <a:pt x="39" y="9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0628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4">
                                <a:moveTo>
                                  <a:pt x="7" y="0"/>
                                </a:moveTo>
                                <a:lnTo>
                                  <a:pt x="11" y="7"/>
                                </a:lnTo>
                                <a:lnTo>
                                  <a:pt x="13" y="21"/>
                                </a:lnTo>
                                <a:lnTo>
                                  <a:pt x="8" y="36"/>
                                </a:lnTo>
                                <a:lnTo>
                                  <a:pt x="0" y="44"/>
                                </a:lnTo>
                                <a:lnTo>
                                  <a:pt x="4" y="31"/>
                                </a:lnTo>
                                <a:lnTo>
                                  <a:pt x="4" y="15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2212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5">
                                <a:moveTo>
                                  <a:pt x="65" y="0"/>
                                </a:moveTo>
                                <a:lnTo>
                                  <a:pt x="66" y="4"/>
                                </a:lnTo>
                                <a:lnTo>
                                  <a:pt x="64" y="15"/>
                                </a:lnTo>
                                <a:lnTo>
                                  <a:pt x="58" y="26"/>
                                </a:lnTo>
                                <a:lnTo>
                                  <a:pt x="49" y="40"/>
                                </a:lnTo>
                                <a:lnTo>
                                  <a:pt x="38" y="53"/>
                                </a:lnTo>
                                <a:lnTo>
                                  <a:pt x="26" y="68"/>
                                </a:lnTo>
                                <a:lnTo>
                                  <a:pt x="13" y="78"/>
                                </a:lnTo>
                                <a:lnTo>
                                  <a:pt x="0" y="85"/>
                                </a:lnTo>
                                <a:lnTo>
                                  <a:pt x="6" y="78"/>
                                </a:lnTo>
                                <a:lnTo>
                                  <a:pt x="13" y="66"/>
                                </a:lnTo>
                                <a:lnTo>
                                  <a:pt x="22" y="52"/>
                                </a:lnTo>
                                <a:lnTo>
                                  <a:pt x="33" y="38"/>
                                </a:lnTo>
                                <a:lnTo>
                                  <a:pt x="43" y="23"/>
                                </a:lnTo>
                                <a:lnTo>
                                  <a:pt x="52" y="10"/>
                                </a:lnTo>
                                <a:lnTo>
                                  <a:pt x="59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13840"/>
                            <a:ext cx="49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63" y="0"/>
                                </a:moveTo>
                                <a:lnTo>
                                  <a:pt x="65" y="5"/>
                                </a:lnTo>
                                <a:lnTo>
                                  <a:pt x="62" y="17"/>
                                </a:lnTo>
                                <a:lnTo>
                                  <a:pt x="56" y="31"/>
                                </a:lnTo>
                                <a:lnTo>
                                  <a:pt x="47" y="49"/>
                                </a:lnTo>
                                <a:lnTo>
                                  <a:pt x="36" y="64"/>
                                </a:lnTo>
                                <a:lnTo>
                                  <a:pt x="23" y="80"/>
                                </a:lnTo>
                                <a:lnTo>
                                  <a:pt x="11" y="92"/>
                                </a:lnTo>
                                <a:lnTo>
                                  <a:pt x="0" y="98"/>
                                </a:lnTo>
                                <a:lnTo>
                                  <a:pt x="4" y="90"/>
                                </a:lnTo>
                                <a:lnTo>
                                  <a:pt x="11" y="77"/>
                                </a:lnTo>
                                <a:lnTo>
                                  <a:pt x="20" y="60"/>
                                </a:lnTo>
                                <a:lnTo>
                                  <a:pt x="31" y="43"/>
                                </a:lnTo>
                                <a:lnTo>
                                  <a:pt x="42" y="26"/>
                                </a:lnTo>
                                <a:lnTo>
                                  <a:pt x="52" y="11"/>
                                </a:lnTo>
                                <a:lnTo>
                                  <a:pt x="59" y="2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07720"/>
                            <a:ext cx="36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6" y="0"/>
                                </a:moveTo>
                                <a:lnTo>
                                  <a:pt x="48" y="5"/>
                                </a:lnTo>
                                <a:lnTo>
                                  <a:pt x="46" y="15"/>
                                </a:lnTo>
                                <a:lnTo>
                                  <a:pt x="43" y="29"/>
                                </a:lnTo>
                                <a:lnTo>
                                  <a:pt x="38" y="44"/>
                                </a:lnTo>
                                <a:lnTo>
                                  <a:pt x="30" y="59"/>
                                </a:lnTo>
                                <a:lnTo>
                                  <a:pt x="22" y="74"/>
                                </a:lnTo>
                                <a:lnTo>
                                  <a:pt x="12" y="87"/>
                                </a:lnTo>
                                <a:lnTo>
                                  <a:pt x="0" y="94"/>
                                </a:lnTo>
                                <a:lnTo>
                                  <a:pt x="5" y="85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0" y="23"/>
                                </a:lnTo>
                                <a:lnTo>
                                  <a:pt x="36" y="10"/>
                                </a:lnTo>
                                <a:lnTo>
                                  <a:pt x="42" y="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0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9">
                                <a:moveTo>
                                  <a:pt x="49" y="0"/>
                                </a:moveTo>
                                <a:lnTo>
                                  <a:pt x="50" y="5"/>
                                </a:lnTo>
                                <a:lnTo>
                                  <a:pt x="46" y="13"/>
                                </a:lnTo>
                                <a:lnTo>
                                  <a:pt x="40" y="25"/>
                                </a:lnTo>
                                <a:lnTo>
                                  <a:pt x="33" y="36"/>
                                </a:lnTo>
                                <a:lnTo>
                                  <a:pt x="23" y="49"/>
                                </a:lnTo>
                                <a:lnTo>
                                  <a:pt x="14" y="59"/>
                                </a:lnTo>
                                <a:lnTo>
                                  <a:pt x="6" y="67"/>
                                </a:lnTo>
                                <a:lnTo>
                                  <a:pt x="0" y="69"/>
                                </a:lnTo>
                                <a:lnTo>
                                  <a:pt x="4" y="62"/>
                                </a:lnTo>
                                <a:lnTo>
                                  <a:pt x="10" y="54"/>
                                </a:lnTo>
                                <a:lnTo>
                                  <a:pt x="17" y="42"/>
                                </a:lnTo>
                                <a:lnTo>
                                  <a:pt x="24" y="31"/>
                                </a:lnTo>
                                <a:lnTo>
                                  <a:pt x="32" y="19"/>
                                </a:lnTo>
                                <a:lnTo>
                                  <a:pt x="39" y="10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1780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16" y="0"/>
                                </a:moveTo>
                                <a:lnTo>
                                  <a:pt x="19" y="9"/>
                                </a:lnTo>
                                <a:lnTo>
                                  <a:pt x="16" y="26"/>
                                </a:lnTo>
                                <a:lnTo>
                                  <a:pt x="10" y="42"/>
                                </a:lnTo>
                                <a:lnTo>
                                  <a:pt x="0" y="51"/>
                                </a:lnTo>
                                <a:lnTo>
                                  <a:pt x="6" y="38"/>
                                </a:lnTo>
                                <a:lnTo>
                                  <a:pt x="9" y="19"/>
                                </a:lnTo>
                                <a:lnTo>
                                  <a:pt x="10" y="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4336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0" y="41"/>
                                </a:moveTo>
                                <a:lnTo>
                                  <a:pt x="7" y="31"/>
                                </a:lnTo>
                                <a:lnTo>
                                  <a:pt x="17" y="15"/>
                                </a:lnTo>
                                <a:lnTo>
                                  <a:pt x="2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5"/>
                                </a:lnTo>
                                <a:lnTo>
                                  <a:pt x="39" y="11"/>
                                </a:lnTo>
                                <a:lnTo>
                                  <a:pt x="33" y="16"/>
                                </a:lnTo>
                                <a:lnTo>
                                  <a:pt x="26" y="22"/>
                                </a:lnTo>
                                <a:lnTo>
                                  <a:pt x="18" y="28"/>
                                </a:lnTo>
                                <a:lnTo>
                                  <a:pt x="11" y="32"/>
                                </a:lnTo>
                                <a:lnTo>
                                  <a:pt x="4" y="3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64240"/>
                            <a:ext cx="39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10" y="10"/>
                                </a:lnTo>
                                <a:lnTo>
                                  <a:pt x="19" y="10"/>
                                </a:lnTo>
                                <a:lnTo>
                                  <a:pt x="28" y="11"/>
                                </a:lnTo>
                                <a:lnTo>
                                  <a:pt x="36" y="11"/>
                                </a:lnTo>
                                <a:lnTo>
                                  <a:pt x="45" y="10"/>
                                </a:lnTo>
                                <a:lnTo>
                                  <a:pt x="51" y="7"/>
                                </a:lnTo>
                                <a:lnTo>
                                  <a:pt x="52" y="4"/>
                                </a:lnTo>
                                <a:lnTo>
                                  <a:pt x="51" y="1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1"/>
                                </a:lnTo>
                                <a:lnTo>
                                  <a:pt x="21" y="4"/>
                                </a:lnTo>
                                <a:lnTo>
                                  <a:pt x="13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288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16" y="9"/>
                                </a:lnTo>
                                <a:lnTo>
                                  <a:pt x="25" y="15"/>
                                </a:lnTo>
                                <a:lnTo>
                                  <a:pt x="35" y="21"/>
                                </a:lnTo>
                                <a:lnTo>
                                  <a:pt x="42" y="26"/>
                                </a:lnTo>
                                <a:lnTo>
                                  <a:pt x="49" y="32"/>
                                </a:lnTo>
                                <a:lnTo>
                                  <a:pt x="52" y="36"/>
                                </a:lnTo>
                                <a:lnTo>
                                  <a:pt x="51" y="39"/>
                                </a:lnTo>
                                <a:lnTo>
                                  <a:pt x="46" y="39"/>
                                </a:lnTo>
                                <a:lnTo>
                                  <a:pt x="41" y="36"/>
                                </a:lnTo>
                                <a:lnTo>
                                  <a:pt x="33" y="32"/>
                                </a:lnTo>
                                <a:lnTo>
                                  <a:pt x="26" y="25"/>
                                </a:lnTo>
                                <a:lnTo>
                                  <a:pt x="18" y="18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17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4">
                                <a:moveTo>
                                  <a:pt x="7" y="0"/>
                                </a:moveTo>
                                <a:lnTo>
                                  <a:pt x="10" y="17"/>
                                </a:lnTo>
                                <a:lnTo>
                                  <a:pt x="13" y="37"/>
                                </a:lnTo>
                                <a:lnTo>
                                  <a:pt x="13" y="56"/>
                                </a:lnTo>
                                <a:lnTo>
                                  <a:pt x="6" y="64"/>
                                </a:lnTo>
                                <a:lnTo>
                                  <a:pt x="0" y="57"/>
                                </a:lnTo>
                                <a:lnTo>
                                  <a:pt x="1" y="38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272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4">
                                <a:moveTo>
                                  <a:pt x="25" y="0"/>
                                </a:moveTo>
                                <a:lnTo>
                                  <a:pt x="23" y="15"/>
                                </a:lnTo>
                                <a:lnTo>
                                  <a:pt x="19" y="36"/>
                                </a:lnTo>
                                <a:lnTo>
                                  <a:pt x="13" y="55"/>
                                </a:lnTo>
                                <a:lnTo>
                                  <a:pt x="3" y="64"/>
                                </a:lnTo>
                                <a:lnTo>
                                  <a:pt x="0" y="55"/>
                                </a:lnTo>
                                <a:lnTo>
                                  <a:pt x="7" y="36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62800"/>
                            <a:ext cx="9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3" y="0"/>
                                </a:moveTo>
                                <a:lnTo>
                                  <a:pt x="9" y="9"/>
                                </a:lnTo>
                                <a:lnTo>
                                  <a:pt x="13" y="28"/>
                                </a:lnTo>
                                <a:lnTo>
                                  <a:pt x="13" y="48"/>
                                </a:lnTo>
                                <a:lnTo>
                                  <a:pt x="6" y="61"/>
                                </a:lnTo>
                                <a:lnTo>
                                  <a:pt x="0" y="57"/>
                                </a:lnTo>
                                <a:lnTo>
                                  <a:pt x="0" y="39"/>
                                </a:lnTo>
                                <a:lnTo>
                                  <a:pt x="3" y="1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1080"/>
                            <a:ext cx="1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2" y="33"/>
                                </a:lnTo>
                                <a:lnTo>
                                  <a:pt x="15" y="53"/>
                                </a:lnTo>
                                <a:lnTo>
                                  <a:pt x="10" y="64"/>
                                </a:lnTo>
                                <a:lnTo>
                                  <a:pt x="6" y="60"/>
                                </a:lnTo>
                                <a:lnTo>
                                  <a:pt x="3" y="43"/>
                                </a:lnTo>
                                <a:lnTo>
                                  <a:pt x="3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78640"/>
                            <a:ext cx="12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4">
                                <a:moveTo>
                                  <a:pt x="0" y="0"/>
                                </a:moveTo>
                                <a:lnTo>
                                  <a:pt x="6" y="14"/>
                                </a:lnTo>
                                <a:lnTo>
                                  <a:pt x="15" y="36"/>
                                </a:lnTo>
                                <a:lnTo>
                                  <a:pt x="17" y="56"/>
                                </a:lnTo>
                                <a:lnTo>
                                  <a:pt x="15" y="64"/>
                                </a:lnTo>
                                <a:lnTo>
                                  <a:pt x="7" y="57"/>
                                </a:lnTo>
                                <a:lnTo>
                                  <a:pt x="4" y="39"/>
                                </a:lnTo>
                                <a:lnTo>
                                  <a:pt x="3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8188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2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9" y="42"/>
                                </a:lnTo>
                                <a:lnTo>
                                  <a:pt x="22" y="62"/>
                                </a:lnTo>
                                <a:lnTo>
                                  <a:pt x="16" y="72"/>
                                </a:lnTo>
                                <a:lnTo>
                                  <a:pt x="7" y="63"/>
                                </a:lnTo>
                                <a:lnTo>
                                  <a:pt x="5" y="42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85120"/>
                            <a:ext cx="21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7">
                                <a:moveTo>
                                  <a:pt x="0" y="0"/>
                                </a:moveTo>
                                <a:lnTo>
                                  <a:pt x="8" y="18"/>
                                </a:lnTo>
                                <a:lnTo>
                                  <a:pt x="21" y="45"/>
                                </a:lnTo>
                                <a:lnTo>
                                  <a:pt x="29" y="68"/>
                                </a:lnTo>
                                <a:lnTo>
                                  <a:pt x="24" y="77"/>
                                </a:lnTo>
                                <a:lnTo>
                                  <a:pt x="14" y="65"/>
                                </a:lnTo>
                                <a:lnTo>
                                  <a:pt x="8" y="41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84400"/>
                            <a:ext cx="28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3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9"/>
                                </a:lnTo>
                                <a:lnTo>
                                  <a:pt x="23" y="32"/>
                                </a:lnTo>
                                <a:lnTo>
                                  <a:pt x="30" y="46"/>
                                </a:lnTo>
                                <a:lnTo>
                                  <a:pt x="35" y="60"/>
                                </a:lnTo>
                                <a:lnTo>
                                  <a:pt x="37" y="72"/>
                                </a:lnTo>
                                <a:lnTo>
                                  <a:pt x="36" y="80"/>
                                </a:lnTo>
                                <a:lnTo>
                                  <a:pt x="32" y="83"/>
                                </a:lnTo>
                                <a:lnTo>
                                  <a:pt x="20" y="75"/>
                                </a:lnTo>
                                <a:lnTo>
                                  <a:pt x="10" y="50"/>
                                </a:lnTo>
                                <a:lnTo>
                                  <a:pt x="4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81880"/>
                            <a:ext cx="43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8" y="16"/>
                                </a:lnTo>
                                <a:lnTo>
                                  <a:pt x="30" y="27"/>
                                </a:lnTo>
                                <a:lnTo>
                                  <a:pt x="40" y="40"/>
                                </a:lnTo>
                                <a:lnTo>
                                  <a:pt x="49" y="53"/>
                                </a:lnTo>
                                <a:lnTo>
                                  <a:pt x="55" y="63"/>
                                </a:lnTo>
                                <a:lnTo>
                                  <a:pt x="57" y="72"/>
                                </a:lnTo>
                                <a:lnTo>
                                  <a:pt x="56" y="76"/>
                                </a:lnTo>
                                <a:lnTo>
                                  <a:pt x="50" y="76"/>
                                </a:lnTo>
                                <a:lnTo>
                                  <a:pt x="43" y="71"/>
                                </a:lnTo>
                                <a:lnTo>
                                  <a:pt x="34" y="62"/>
                                </a:lnTo>
                                <a:lnTo>
                                  <a:pt x="26" y="50"/>
                                </a:lnTo>
                                <a:lnTo>
                                  <a:pt x="17" y="37"/>
                                </a:lnTo>
                                <a:lnTo>
                                  <a:pt x="10" y="24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7936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3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0" y="13"/>
                                </a:lnTo>
                                <a:lnTo>
                                  <a:pt x="33" y="22"/>
                                </a:lnTo>
                                <a:lnTo>
                                  <a:pt x="46" y="32"/>
                                </a:lnTo>
                                <a:lnTo>
                                  <a:pt x="59" y="42"/>
                                </a:lnTo>
                                <a:lnTo>
                                  <a:pt x="68" y="50"/>
                                </a:lnTo>
                                <a:lnTo>
                                  <a:pt x="72" y="59"/>
                                </a:lnTo>
                                <a:lnTo>
                                  <a:pt x="71" y="63"/>
                                </a:lnTo>
                                <a:lnTo>
                                  <a:pt x="63" y="63"/>
                                </a:lnTo>
                                <a:lnTo>
                                  <a:pt x="55" y="59"/>
                                </a:lnTo>
                                <a:lnTo>
                                  <a:pt x="43" y="50"/>
                                </a:lnTo>
                                <a:lnTo>
                                  <a:pt x="30" y="40"/>
                                </a:lnTo>
                                <a:lnTo>
                                  <a:pt x="19" y="27"/>
                                </a:lnTo>
                                <a:lnTo>
                                  <a:pt x="9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7684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60" y="57"/>
                                </a:moveTo>
                                <a:lnTo>
                                  <a:pt x="58" y="56"/>
                                </a:lnTo>
                                <a:lnTo>
                                  <a:pt x="52" y="52"/>
                                </a:lnTo>
                                <a:lnTo>
                                  <a:pt x="43" y="43"/>
                                </a:lnTo>
                                <a:lnTo>
                                  <a:pt x="34" y="33"/>
                                </a:lnTo>
                                <a:lnTo>
                                  <a:pt x="26" y="23"/>
                                </a:lnTo>
                                <a:lnTo>
                                  <a:pt x="16" y="13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23" y="8"/>
                                </a:lnTo>
                                <a:lnTo>
                                  <a:pt x="34" y="17"/>
                                </a:lnTo>
                                <a:lnTo>
                                  <a:pt x="46" y="26"/>
                                </a:lnTo>
                                <a:lnTo>
                                  <a:pt x="55" y="36"/>
                                </a:lnTo>
                                <a:lnTo>
                                  <a:pt x="62" y="44"/>
                                </a:lnTo>
                                <a:lnTo>
                                  <a:pt x="63" y="52"/>
                                </a:lnTo>
                                <a:lnTo>
                                  <a:pt x="6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2800"/>
                            <a:ext cx="225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64">
                                <a:moveTo>
                                  <a:pt x="0" y="9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25" y="15"/>
                                </a:lnTo>
                                <a:lnTo>
                                  <a:pt x="45" y="28"/>
                                </a:lnTo>
                                <a:lnTo>
                                  <a:pt x="64" y="36"/>
                                </a:lnTo>
                                <a:lnTo>
                                  <a:pt x="84" y="44"/>
                                </a:lnTo>
                                <a:lnTo>
                                  <a:pt x="104" y="48"/>
                                </a:lnTo>
                                <a:lnTo>
                                  <a:pt x="124" y="51"/>
                                </a:lnTo>
                                <a:lnTo>
                                  <a:pt x="144" y="51"/>
                                </a:lnTo>
                                <a:lnTo>
                                  <a:pt x="165" y="51"/>
                                </a:lnTo>
                                <a:lnTo>
                                  <a:pt x="183" y="49"/>
                                </a:lnTo>
                                <a:lnTo>
                                  <a:pt x="202" y="46"/>
                                </a:lnTo>
                                <a:lnTo>
                                  <a:pt x="221" y="42"/>
                                </a:lnTo>
                                <a:lnTo>
                                  <a:pt x="238" y="38"/>
                                </a:lnTo>
                                <a:lnTo>
                                  <a:pt x="254" y="33"/>
                                </a:lnTo>
                                <a:lnTo>
                                  <a:pt x="270" y="28"/>
                                </a:lnTo>
                                <a:lnTo>
                                  <a:pt x="283" y="23"/>
                                </a:lnTo>
                                <a:lnTo>
                                  <a:pt x="296" y="19"/>
                                </a:lnTo>
                                <a:lnTo>
                                  <a:pt x="290" y="28"/>
                                </a:lnTo>
                                <a:lnTo>
                                  <a:pt x="279" y="36"/>
                                </a:lnTo>
                                <a:lnTo>
                                  <a:pt x="266" y="44"/>
                                </a:lnTo>
                                <a:lnTo>
                                  <a:pt x="248" y="49"/>
                                </a:lnTo>
                                <a:lnTo>
                                  <a:pt x="230" y="55"/>
                                </a:lnTo>
                                <a:lnTo>
                                  <a:pt x="208" y="59"/>
                                </a:lnTo>
                                <a:lnTo>
                                  <a:pt x="185" y="62"/>
                                </a:lnTo>
                                <a:lnTo>
                                  <a:pt x="162" y="64"/>
                                </a:lnTo>
                                <a:lnTo>
                                  <a:pt x="137" y="64"/>
                                </a:lnTo>
                                <a:lnTo>
                                  <a:pt x="114" y="62"/>
                                </a:lnTo>
                                <a:lnTo>
                                  <a:pt x="90" y="58"/>
                                </a:lnTo>
                                <a:lnTo>
                                  <a:pt x="68" y="54"/>
                                </a:lnTo>
                                <a:lnTo>
                                  <a:pt x="48" y="45"/>
                                </a:lnTo>
                                <a:lnTo>
                                  <a:pt x="29" y="36"/>
                                </a:lnTo>
                                <a:lnTo>
                                  <a:pt x="13" y="2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53000"/>
                            <a:ext cx="2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7">
                                <a:moveTo>
                                  <a:pt x="0" y="67"/>
                                </a:moveTo>
                                <a:lnTo>
                                  <a:pt x="15" y="51"/>
                                </a:lnTo>
                                <a:lnTo>
                                  <a:pt x="26" y="29"/>
                                </a:lnTo>
                                <a:lnTo>
                                  <a:pt x="33" y="10"/>
                                </a:lnTo>
                                <a:lnTo>
                                  <a:pt x="32" y="0"/>
                                </a:lnTo>
                                <a:lnTo>
                                  <a:pt x="26" y="6"/>
                                </a:lnTo>
                                <a:lnTo>
                                  <a:pt x="19" y="25"/>
                                </a:lnTo>
                                <a:lnTo>
                                  <a:pt x="10" y="46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54440"/>
                            <a:ext cx="27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36" y="0"/>
                                </a:moveTo>
                                <a:lnTo>
                                  <a:pt x="36" y="10"/>
                                </a:lnTo>
                                <a:lnTo>
                                  <a:pt x="30" y="30"/>
                                </a:lnTo>
                                <a:lnTo>
                                  <a:pt x="17" y="55"/>
                                </a:lnTo>
                                <a:lnTo>
                                  <a:pt x="0" y="73"/>
                                </a:lnTo>
                                <a:lnTo>
                                  <a:pt x="8" y="53"/>
                                </a:lnTo>
                                <a:lnTo>
                                  <a:pt x="20" y="29"/>
                                </a:lnTo>
                                <a:lnTo>
                                  <a:pt x="28" y="8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45440"/>
                            <a:ext cx="3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5">
                                <a:moveTo>
                                  <a:pt x="51" y="0"/>
                                </a:moveTo>
                                <a:lnTo>
                                  <a:pt x="52" y="5"/>
                                </a:lnTo>
                                <a:lnTo>
                                  <a:pt x="51" y="15"/>
                                </a:lnTo>
                                <a:lnTo>
                                  <a:pt x="47" y="28"/>
                                </a:lnTo>
                                <a:lnTo>
                                  <a:pt x="39" y="43"/>
                                </a:lnTo>
                                <a:lnTo>
                                  <a:pt x="31" y="59"/>
                                </a:lnTo>
                                <a:lnTo>
                                  <a:pt x="22" y="74"/>
                                </a:lnTo>
                                <a:lnTo>
                                  <a:pt x="10" y="87"/>
                                </a:lnTo>
                                <a:lnTo>
                                  <a:pt x="0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75"/>
                                </a:lnTo>
                                <a:lnTo>
                                  <a:pt x="18" y="59"/>
                                </a:lnTo>
                                <a:lnTo>
                                  <a:pt x="26" y="42"/>
                                </a:lnTo>
                                <a:lnTo>
                                  <a:pt x="34" y="25"/>
                                </a:lnTo>
                                <a:lnTo>
                                  <a:pt x="41" y="12"/>
                                </a:lnTo>
                                <a:lnTo>
                                  <a:pt x="47" y="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37880"/>
                            <a:ext cx="43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56" y="0"/>
                                </a:moveTo>
                                <a:lnTo>
                                  <a:pt x="57" y="6"/>
                                </a:lnTo>
                                <a:lnTo>
                                  <a:pt x="54" y="17"/>
                                </a:lnTo>
                                <a:lnTo>
                                  <a:pt x="49" y="32"/>
                                </a:lnTo>
                                <a:lnTo>
                                  <a:pt x="41" y="49"/>
                                </a:lnTo>
                                <a:lnTo>
                                  <a:pt x="31" y="68"/>
                                </a:lnTo>
                                <a:lnTo>
                                  <a:pt x="21" y="84"/>
                                </a:lnTo>
                                <a:lnTo>
                                  <a:pt x="10" y="97"/>
                                </a:lnTo>
                                <a:lnTo>
                                  <a:pt x="0" y="104"/>
                                </a:lnTo>
                                <a:lnTo>
                                  <a:pt x="4" y="97"/>
                                </a:lnTo>
                                <a:lnTo>
                                  <a:pt x="10" y="82"/>
                                </a:lnTo>
                                <a:lnTo>
                                  <a:pt x="18" y="65"/>
                                </a:lnTo>
                                <a:lnTo>
                                  <a:pt x="27" y="46"/>
                                </a:lnTo>
                                <a:lnTo>
                                  <a:pt x="37" y="29"/>
                                </a:lnTo>
                                <a:lnTo>
                                  <a:pt x="44" y="13"/>
                                </a:lnTo>
                                <a:lnTo>
                                  <a:pt x="51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6520"/>
                            <a:ext cx="47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5">
                                <a:moveTo>
                                  <a:pt x="62" y="0"/>
                                </a:moveTo>
                                <a:lnTo>
                                  <a:pt x="62" y="4"/>
                                </a:lnTo>
                                <a:lnTo>
                                  <a:pt x="58" y="14"/>
                                </a:lnTo>
                                <a:lnTo>
                                  <a:pt x="51" y="27"/>
                                </a:lnTo>
                                <a:lnTo>
                                  <a:pt x="42" y="41"/>
                                </a:lnTo>
                                <a:lnTo>
                                  <a:pt x="31" y="57"/>
                                </a:lnTo>
                                <a:lnTo>
                                  <a:pt x="19" y="70"/>
                                </a:lnTo>
                                <a:lnTo>
                                  <a:pt x="9" y="80"/>
                                </a:lnTo>
                                <a:lnTo>
                                  <a:pt x="0" y="85"/>
                                </a:lnTo>
                                <a:lnTo>
                                  <a:pt x="6" y="76"/>
                                </a:lnTo>
                                <a:lnTo>
                                  <a:pt x="13" y="65"/>
                                </a:lnTo>
                                <a:lnTo>
                                  <a:pt x="22" y="50"/>
                                </a:lnTo>
                                <a:lnTo>
                                  <a:pt x="31" y="34"/>
                                </a:lnTo>
                                <a:lnTo>
                                  <a:pt x="41" y="20"/>
                                </a:lnTo>
                                <a:lnTo>
                                  <a:pt x="49" y="8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50480"/>
                            <a:ext cx="40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">
                                <a:moveTo>
                                  <a:pt x="53" y="0"/>
                                </a:moveTo>
                                <a:lnTo>
                                  <a:pt x="54" y="5"/>
                                </a:lnTo>
                                <a:lnTo>
                                  <a:pt x="52" y="12"/>
                                </a:lnTo>
                                <a:lnTo>
                                  <a:pt x="47" y="22"/>
                                </a:lnTo>
                                <a:lnTo>
                                  <a:pt x="41" y="34"/>
                                </a:lnTo>
                                <a:lnTo>
                                  <a:pt x="33" y="47"/>
                                </a:lnTo>
                                <a:lnTo>
                                  <a:pt x="23" y="57"/>
                                </a:lnTo>
                                <a:lnTo>
                                  <a:pt x="11" y="65"/>
                                </a:lnTo>
                                <a:lnTo>
                                  <a:pt x="0" y="71"/>
                                </a:lnTo>
                                <a:lnTo>
                                  <a:pt x="5" y="64"/>
                                </a:lnTo>
                                <a:lnTo>
                                  <a:pt x="13" y="54"/>
                                </a:lnTo>
                                <a:lnTo>
                                  <a:pt x="20" y="41"/>
                                </a:lnTo>
                                <a:lnTo>
                                  <a:pt x="28" y="28"/>
                                </a:lnTo>
                                <a:lnTo>
                                  <a:pt x="36" y="16"/>
                                </a:lnTo>
                                <a:lnTo>
                                  <a:pt x="43" y="8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2280"/>
                            <a:ext cx="34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46" y="0"/>
                                </a:moveTo>
                                <a:lnTo>
                                  <a:pt x="46" y="4"/>
                                </a:lnTo>
                                <a:lnTo>
                                  <a:pt x="43" y="10"/>
                                </a:lnTo>
                                <a:lnTo>
                                  <a:pt x="38" y="19"/>
                                </a:lnTo>
                                <a:lnTo>
                                  <a:pt x="30" y="29"/>
                                </a:lnTo>
                                <a:lnTo>
                                  <a:pt x="22" y="37"/>
                                </a:lnTo>
                                <a:lnTo>
                                  <a:pt x="13" y="45"/>
                                </a:lnTo>
                                <a:lnTo>
                                  <a:pt x="6" y="50"/>
                                </a:lnTo>
                                <a:lnTo>
                                  <a:pt x="0" y="52"/>
                                </a:lnTo>
                                <a:lnTo>
                                  <a:pt x="4" y="46"/>
                                </a:lnTo>
                                <a:lnTo>
                                  <a:pt x="10" y="39"/>
                                </a:lnTo>
                                <a:lnTo>
                                  <a:pt x="16" y="30"/>
                                </a:lnTo>
                                <a:lnTo>
                                  <a:pt x="23" y="22"/>
                                </a:lnTo>
                                <a:lnTo>
                                  <a:pt x="30" y="14"/>
                                </a:lnTo>
                                <a:lnTo>
                                  <a:pt x="36" y="7"/>
                                </a:lnTo>
                                <a:lnTo>
                                  <a:pt x="42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594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32" y="0"/>
                                </a:moveTo>
                                <a:lnTo>
                                  <a:pt x="31" y="8"/>
                                </a:lnTo>
                                <a:lnTo>
                                  <a:pt x="23" y="20"/>
                                </a:lnTo>
                                <a:lnTo>
                                  <a:pt x="12" y="31"/>
                                </a:lnTo>
                                <a:lnTo>
                                  <a:pt x="0" y="33"/>
                                </a:lnTo>
                                <a:lnTo>
                                  <a:pt x="12" y="25"/>
                                </a:lnTo>
                                <a:lnTo>
                                  <a:pt x="21" y="11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620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0" y="42"/>
                                </a:moveTo>
                                <a:lnTo>
                                  <a:pt x="5" y="32"/>
                                </a:lnTo>
                                <a:lnTo>
                                  <a:pt x="15" y="16"/>
                                </a:lnTo>
                                <a:lnTo>
                                  <a:pt x="25" y="3"/>
                                </a:lnTo>
                                <a:lnTo>
                                  <a:pt x="33" y="0"/>
                                </a:lnTo>
                                <a:lnTo>
                                  <a:pt x="35" y="4"/>
                                </a:lnTo>
                                <a:lnTo>
                                  <a:pt x="33" y="9"/>
                                </a:lnTo>
                                <a:lnTo>
                                  <a:pt x="29" y="14"/>
                                </a:lnTo>
                                <a:lnTo>
                                  <a:pt x="23" y="21"/>
                                </a:lnTo>
                                <a:lnTo>
                                  <a:pt x="16" y="27"/>
                                </a:lnTo>
                                <a:lnTo>
                                  <a:pt x="10" y="33"/>
                                </a:lnTo>
                                <a:lnTo>
                                  <a:pt x="5" y="3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6200"/>
                            <a:ext cx="3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8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1"/>
                                </a:lnTo>
                                <a:lnTo>
                                  <a:pt x="29" y="14"/>
                                </a:lnTo>
                                <a:lnTo>
                                  <a:pt x="36" y="17"/>
                                </a:lnTo>
                                <a:lnTo>
                                  <a:pt x="42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3"/>
                                </a:lnTo>
                                <a:lnTo>
                                  <a:pt x="42" y="8"/>
                                </a:lnTo>
                                <a:lnTo>
                                  <a:pt x="36" y="7"/>
                                </a:lnTo>
                                <a:lnTo>
                                  <a:pt x="29" y="4"/>
                                </a:lnTo>
                                <a:lnTo>
                                  <a:pt x="20" y="2"/>
                                </a:lnTo>
                                <a:lnTo>
                                  <a:pt x="11" y="1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80360"/>
                            <a:ext cx="367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0" y="15"/>
                                </a:moveTo>
                                <a:lnTo>
                                  <a:pt x="3" y="15"/>
                                </a:lnTo>
                                <a:lnTo>
                                  <a:pt x="10" y="15"/>
                                </a:lnTo>
                                <a:lnTo>
                                  <a:pt x="18" y="13"/>
                                </a:lnTo>
                                <a:lnTo>
                                  <a:pt x="28" y="13"/>
                                </a:lnTo>
                                <a:lnTo>
                                  <a:pt x="35" y="12"/>
                                </a:lnTo>
                                <a:lnTo>
                                  <a:pt x="44" y="10"/>
                                </a:lnTo>
                                <a:lnTo>
                                  <a:pt x="48" y="9"/>
                                </a:lnTo>
                                <a:lnTo>
                                  <a:pt x="49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2"/>
                                </a:lnTo>
                                <a:lnTo>
                                  <a:pt x="29" y="5"/>
                                </a:lnTo>
                                <a:lnTo>
                                  <a:pt x="21" y="8"/>
                                </a:lnTo>
                                <a:lnTo>
                                  <a:pt x="12" y="10"/>
                                </a:lnTo>
                                <a:lnTo>
                                  <a:pt x="5" y="13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0196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5" y="7"/>
                                </a:lnTo>
                                <a:lnTo>
                                  <a:pt x="22" y="11"/>
                                </a:lnTo>
                                <a:lnTo>
                                  <a:pt x="31" y="17"/>
                                </a:lnTo>
                                <a:lnTo>
                                  <a:pt x="38" y="23"/>
                                </a:lnTo>
                                <a:lnTo>
                                  <a:pt x="44" y="27"/>
                                </a:lnTo>
                                <a:lnTo>
                                  <a:pt x="46" y="31"/>
                                </a:lnTo>
                                <a:lnTo>
                                  <a:pt x="46" y="34"/>
                                </a:lnTo>
                                <a:lnTo>
                                  <a:pt x="42" y="36"/>
                                </a:lnTo>
                                <a:lnTo>
                                  <a:pt x="36" y="33"/>
                                </a:lnTo>
                                <a:lnTo>
                                  <a:pt x="31" y="29"/>
                                </a:lnTo>
                                <a:lnTo>
                                  <a:pt x="23" y="21"/>
                                </a:lnTo>
                                <a:lnTo>
                                  <a:pt x="16" y="16"/>
                                </a:lnTo>
                                <a:lnTo>
                                  <a:pt x="9" y="8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9720"/>
                            <a:ext cx="8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3">
                                <a:moveTo>
                                  <a:pt x="7" y="0"/>
                                </a:moveTo>
                                <a:lnTo>
                                  <a:pt x="10" y="16"/>
                                </a:lnTo>
                                <a:lnTo>
                                  <a:pt x="11" y="36"/>
                                </a:lnTo>
                                <a:lnTo>
                                  <a:pt x="10" y="55"/>
                                </a:lnTo>
                                <a:lnTo>
                                  <a:pt x="4" y="63"/>
                                </a:lnTo>
                                <a:lnTo>
                                  <a:pt x="0" y="58"/>
                                </a:lnTo>
                                <a:lnTo>
                                  <a:pt x="1" y="39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82880"/>
                            <a:ext cx="14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4">
                                <a:moveTo>
                                  <a:pt x="19" y="0"/>
                                </a:moveTo>
                                <a:lnTo>
                                  <a:pt x="19" y="15"/>
                                </a:lnTo>
                                <a:lnTo>
                                  <a:pt x="18" y="36"/>
                                </a:lnTo>
                                <a:lnTo>
                                  <a:pt x="13" y="55"/>
                                </a:lnTo>
                                <a:lnTo>
                                  <a:pt x="5" y="64"/>
                                </a:lnTo>
                                <a:lnTo>
                                  <a:pt x="0" y="55"/>
                                </a:lnTo>
                                <a:lnTo>
                                  <a:pt x="6" y="36"/>
                                </a:lnTo>
                                <a:lnTo>
                                  <a:pt x="13" y="1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3760"/>
                            <a:ext cx="9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" y="0"/>
                                </a:moveTo>
                                <a:lnTo>
                                  <a:pt x="7" y="8"/>
                                </a:lnTo>
                                <a:lnTo>
                                  <a:pt x="10" y="27"/>
                                </a:lnTo>
                                <a:lnTo>
                                  <a:pt x="12" y="47"/>
                                </a:lnTo>
                                <a:lnTo>
                                  <a:pt x="6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39"/>
                                </a:lnTo>
                                <a:lnTo>
                                  <a:pt x="1" y="1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07720"/>
                            <a:ext cx="19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0">
                                <a:moveTo>
                                  <a:pt x="0" y="0"/>
                                </a:moveTo>
                                <a:lnTo>
                                  <a:pt x="10" y="18"/>
                                </a:lnTo>
                                <a:lnTo>
                                  <a:pt x="20" y="39"/>
                                </a:lnTo>
                                <a:lnTo>
                                  <a:pt x="25" y="59"/>
                                </a:lnTo>
                                <a:lnTo>
                                  <a:pt x="20" y="70"/>
                                </a:lnTo>
                                <a:lnTo>
                                  <a:pt x="12" y="62"/>
                                </a:lnTo>
                                <a:lnTo>
                                  <a:pt x="7" y="41"/>
                                </a:lnTo>
                                <a:lnTo>
                                  <a:pt x="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4560"/>
                            <a:ext cx="20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">
                                <a:moveTo>
                                  <a:pt x="0" y="0"/>
                                </a:moveTo>
                                <a:lnTo>
                                  <a:pt x="9" y="17"/>
                                </a:lnTo>
                                <a:lnTo>
                                  <a:pt x="20" y="43"/>
                                </a:lnTo>
                                <a:lnTo>
                                  <a:pt x="28" y="66"/>
                                </a:lnTo>
                                <a:lnTo>
                                  <a:pt x="25" y="76"/>
                                </a:lnTo>
                                <a:lnTo>
                                  <a:pt x="15" y="65"/>
                                </a:lnTo>
                                <a:lnTo>
                                  <a:pt x="9" y="40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2760"/>
                            <a:ext cx="34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9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7"/>
                                </a:lnTo>
                                <a:lnTo>
                                  <a:pt x="24" y="29"/>
                                </a:lnTo>
                                <a:lnTo>
                                  <a:pt x="33" y="42"/>
                                </a:lnTo>
                                <a:lnTo>
                                  <a:pt x="40" y="55"/>
                                </a:lnTo>
                                <a:lnTo>
                                  <a:pt x="45" y="66"/>
                                </a:lnTo>
                                <a:lnTo>
                                  <a:pt x="46" y="75"/>
                                </a:lnTo>
                                <a:lnTo>
                                  <a:pt x="45" y="79"/>
                                </a:lnTo>
                                <a:lnTo>
                                  <a:pt x="40" y="78"/>
                                </a:lnTo>
                                <a:lnTo>
                                  <a:pt x="35" y="71"/>
                                </a:lnTo>
                                <a:lnTo>
                                  <a:pt x="29" y="59"/>
                                </a:lnTo>
                                <a:lnTo>
                                  <a:pt x="23" y="45"/>
                                </a:lnTo>
                                <a:lnTo>
                                  <a:pt x="17" y="30"/>
                                </a:lnTo>
                                <a:lnTo>
                                  <a:pt x="11" y="16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037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3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16" y="14"/>
                                </a:lnTo>
                                <a:lnTo>
                                  <a:pt x="24" y="26"/>
                                </a:lnTo>
                                <a:lnTo>
                                  <a:pt x="35" y="37"/>
                                </a:lnTo>
                                <a:lnTo>
                                  <a:pt x="43" y="50"/>
                                </a:lnTo>
                                <a:lnTo>
                                  <a:pt x="50" y="60"/>
                                </a:lnTo>
                                <a:lnTo>
                                  <a:pt x="52" y="69"/>
                                </a:lnTo>
                                <a:lnTo>
                                  <a:pt x="50" y="73"/>
                                </a:lnTo>
                                <a:lnTo>
                                  <a:pt x="45" y="72"/>
                                </a:lnTo>
                                <a:lnTo>
                                  <a:pt x="39" y="64"/>
                                </a:lnTo>
                                <a:lnTo>
                                  <a:pt x="32" y="54"/>
                                </a:lnTo>
                                <a:lnTo>
                                  <a:pt x="24" y="40"/>
                                </a:lnTo>
                                <a:lnTo>
                                  <a:pt x="17" y="27"/>
                                </a:lnTo>
                                <a:lnTo>
                                  <a:pt x="10" y="14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15280"/>
                            <a:ext cx="34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5"/>
                                </a:lnTo>
                                <a:lnTo>
                                  <a:pt x="22" y="26"/>
                                </a:lnTo>
                                <a:lnTo>
                                  <a:pt x="30" y="38"/>
                                </a:lnTo>
                                <a:lnTo>
                                  <a:pt x="39" y="48"/>
                                </a:lnTo>
                                <a:lnTo>
                                  <a:pt x="45" y="58"/>
                                </a:lnTo>
                                <a:lnTo>
                                  <a:pt x="46" y="65"/>
                                </a:lnTo>
                                <a:lnTo>
                                  <a:pt x="43" y="68"/>
                                </a:lnTo>
                                <a:lnTo>
                                  <a:pt x="38" y="67"/>
                                </a:lnTo>
                                <a:lnTo>
                                  <a:pt x="30" y="60"/>
                                </a:lnTo>
                                <a:lnTo>
                                  <a:pt x="25" y="51"/>
                                </a:lnTo>
                                <a:lnTo>
                                  <a:pt x="17" y="38"/>
                                </a:lnTo>
                                <a:lnTo>
                                  <a:pt x="12" y="26"/>
                                </a:lnTo>
                                <a:lnTo>
                                  <a:pt x="7" y="15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4148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3">
                                <a:moveTo>
                                  <a:pt x="55" y="0"/>
                                </a:moveTo>
                                <a:lnTo>
                                  <a:pt x="57" y="5"/>
                                </a:lnTo>
                                <a:lnTo>
                                  <a:pt x="55" y="17"/>
                                </a:lnTo>
                                <a:lnTo>
                                  <a:pt x="49" y="31"/>
                                </a:lnTo>
                                <a:lnTo>
                                  <a:pt x="41" y="48"/>
                                </a:lnTo>
                                <a:lnTo>
                                  <a:pt x="32" y="67"/>
                                </a:lnTo>
                                <a:lnTo>
                                  <a:pt x="22" y="83"/>
                                </a:lnTo>
                                <a:lnTo>
                                  <a:pt x="10" y="96"/>
                                </a:lnTo>
                                <a:lnTo>
                                  <a:pt x="0" y="103"/>
                                </a:lnTo>
                                <a:lnTo>
                                  <a:pt x="3" y="96"/>
                                </a:lnTo>
                                <a:lnTo>
                                  <a:pt x="10" y="82"/>
                                </a:lnTo>
                                <a:lnTo>
                                  <a:pt x="18" y="64"/>
                                </a:lnTo>
                                <a:lnTo>
                                  <a:pt x="26" y="46"/>
                                </a:lnTo>
                                <a:lnTo>
                                  <a:pt x="36" y="28"/>
                                </a:lnTo>
                                <a:lnTo>
                                  <a:pt x="44" y="12"/>
                                </a:lnTo>
                                <a:lnTo>
                                  <a:pt x="51" y="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52280"/>
                            <a:ext cx="38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2">
                                <a:moveTo>
                                  <a:pt x="49" y="0"/>
                                </a:moveTo>
                                <a:lnTo>
                                  <a:pt x="50" y="4"/>
                                </a:lnTo>
                                <a:lnTo>
                                  <a:pt x="48" y="11"/>
                                </a:lnTo>
                                <a:lnTo>
                                  <a:pt x="45" y="23"/>
                                </a:lnTo>
                                <a:lnTo>
                                  <a:pt x="37" y="36"/>
                                </a:lnTo>
                                <a:lnTo>
                                  <a:pt x="30" y="50"/>
                                </a:lnTo>
                                <a:lnTo>
                                  <a:pt x="22" y="63"/>
                                </a:lnTo>
                                <a:lnTo>
                                  <a:pt x="11" y="75"/>
                                </a:lnTo>
                                <a:lnTo>
                                  <a:pt x="0" y="82"/>
                                </a:lnTo>
                                <a:lnTo>
                                  <a:pt x="6" y="73"/>
                                </a:lnTo>
                                <a:lnTo>
                                  <a:pt x="13" y="60"/>
                                </a:lnTo>
                                <a:lnTo>
                                  <a:pt x="20" y="47"/>
                                </a:lnTo>
                                <a:lnTo>
                                  <a:pt x="27" y="33"/>
                                </a:lnTo>
                                <a:lnTo>
                                  <a:pt x="35" y="20"/>
                                </a:lnTo>
                                <a:lnTo>
                                  <a:pt x="40" y="9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02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6" y="15"/>
                                </a:lnTo>
                                <a:lnTo>
                                  <a:pt x="25" y="26"/>
                                </a:lnTo>
                                <a:lnTo>
                                  <a:pt x="35" y="38"/>
                                </a:lnTo>
                                <a:lnTo>
                                  <a:pt x="43" y="49"/>
                                </a:lnTo>
                                <a:lnTo>
                                  <a:pt x="51" y="59"/>
                                </a:lnTo>
                                <a:lnTo>
                                  <a:pt x="52" y="68"/>
                                </a:lnTo>
                                <a:lnTo>
                                  <a:pt x="51" y="72"/>
                                </a:lnTo>
                                <a:lnTo>
                                  <a:pt x="45" y="71"/>
                                </a:lnTo>
                                <a:lnTo>
                                  <a:pt x="39" y="65"/>
                                </a:lnTo>
                                <a:lnTo>
                                  <a:pt x="32" y="54"/>
                                </a:lnTo>
                                <a:lnTo>
                                  <a:pt x="23" y="41"/>
                                </a:lnTo>
                                <a:lnTo>
                                  <a:pt x="16" y="26"/>
                                </a:lnTo>
                                <a:lnTo>
                                  <a:pt x="10" y="15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85680"/>
                            <a:ext cx="191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4">
                                <a:moveTo>
                                  <a:pt x="0" y="6"/>
                                </a:move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21" y="13"/>
                                </a:lnTo>
                                <a:lnTo>
                                  <a:pt x="37" y="24"/>
                                </a:lnTo>
                                <a:lnTo>
                                  <a:pt x="55" y="31"/>
                                </a:lnTo>
                                <a:lnTo>
                                  <a:pt x="72" y="36"/>
                                </a:lnTo>
                                <a:lnTo>
                                  <a:pt x="89" y="41"/>
                                </a:lnTo>
                                <a:lnTo>
                                  <a:pt x="107" y="42"/>
                                </a:lnTo>
                                <a:lnTo>
                                  <a:pt x="122" y="42"/>
                                </a:lnTo>
                                <a:lnTo>
                                  <a:pt x="140" y="42"/>
                                </a:lnTo>
                                <a:lnTo>
                                  <a:pt x="156" y="41"/>
                                </a:lnTo>
                                <a:lnTo>
                                  <a:pt x="172" y="38"/>
                                </a:lnTo>
                                <a:lnTo>
                                  <a:pt x="187" y="35"/>
                                </a:lnTo>
                                <a:lnTo>
                                  <a:pt x="202" y="31"/>
                                </a:lnTo>
                                <a:lnTo>
                                  <a:pt x="216" y="26"/>
                                </a:lnTo>
                                <a:lnTo>
                                  <a:pt x="229" y="22"/>
                                </a:lnTo>
                                <a:lnTo>
                                  <a:pt x="241" y="19"/>
                                </a:lnTo>
                                <a:lnTo>
                                  <a:pt x="252" y="15"/>
                                </a:lnTo>
                                <a:lnTo>
                                  <a:pt x="247" y="22"/>
                                </a:lnTo>
                                <a:lnTo>
                                  <a:pt x="238" y="29"/>
                                </a:lnTo>
                                <a:lnTo>
                                  <a:pt x="226" y="35"/>
                                </a:lnTo>
                                <a:lnTo>
                                  <a:pt x="212" y="41"/>
                                </a:lnTo>
                                <a:lnTo>
                                  <a:pt x="195" y="47"/>
                                </a:lnTo>
                                <a:lnTo>
                                  <a:pt x="177" y="49"/>
                                </a:lnTo>
                                <a:lnTo>
                                  <a:pt x="157" y="52"/>
                                </a:lnTo>
                                <a:lnTo>
                                  <a:pt x="137" y="54"/>
                                </a:lnTo>
                                <a:lnTo>
                                  <a:pt x="117" y="54"/>
                                </a:lnTo>
                                <a:lnTo>
                                  <a:pt x="96" y="52"/>
                                </a:lnTo>
                                <a:lnTo>
                                  <a:pt x="76" y="48"/>
                                </a:lnTo>
                                <a:lnTo>
                                  <a:pt x="57" y="44"/>
                                </a:lnTo>
                                <a:lnTo>
                                  <a:pt x="40" y="38"/>
                                </a:lnTo>
                                <a:lnTo>
                                  <a:pt x="24" y="29"/>
                                </a:lnTo>
                                <a:lnTo>
                                  <a:pt x="11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876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7">
                                <a:moveTo>
                                  <a:pt x="0" y="57"/>
                                </a:moveTo>
                                <a:lnTo>
                                  <a:pt x="12" y="42"/>
                                </a:lnTo>
                                <a:lnTo>
                                  <a:pt x="22" y="25"/>
                                </a:lnTo>
                                <a:lnTo>
                                  <a:pt x="28" y="9"/>
                                </a:lnTo>
                                <a:lnTo>
                                  <a:pt x="26" y="0"/>
                                </a:lnTo>
                                <a:lnTo>
                                  <a:pt x="20" y="5"/>
                                </a:lnTo>
                                <a:lnTo>
                                  <a:pt x="16" y="21"/>
                                </a:lnTo>
                                <a:lnTo>
                                  <a:pt x="9" y="39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984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2">
                                <a:moveTo>
                                  <a:pt x="30" y="0"/>
                                </a:moveTo>
                                <a:lnTo>
                                  <a:pt x="31" y="8"/>
                                </a:lnTo>
                                <a:lnTo>
                                  <a:pt x="25" y="26"/>
                                </a:lnTo>
                                <a:lnTo>
                                  <a:pt x="15" y="46"/>
                                </a:lnTo>
                                <a:lnTo>
                                  <a:pt x="0" y="62"/>
                                </a:lnTo>
                                <a:lnTo>
                                  <a:pt x="7" y="45"/>
                                </a:lnTo>
                                <a:lnTo>
                                  <a:pt x="17" y="24"/>
                                </a:lnTo>
                                <a:lnTo>
                                  <a:pt x="24" y="7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2280"/>
                            <a:ext cx="34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43" y="0"/>
                                </a:moveTo>
                                <a:lnTo>
                                  <a:pt x="45" y="4"/>
                                </a:lnTo>
                                <a:lnTo>
                                  <a:pt x="43" y="11"/>
                                </a:lnTo>
                                <a:lnTo>
                                  <a:pt x="39" y="23"/>
                                </a:lnTo>
                                <a:lnTo>
                                  <a:pt x="33" y="36"/>
                                </a:lnTo>
                                <a:lnTo>
                                  <a:pt x="26" y="49"/>
                                </a:lnTo>
                                <a:lnTo>
                                  <a:pt x="19" y="62"/>
                                </a:lnTo>
                                <a:lnTo>
                                  <a:pt x="9" y="73"/>
                                </a:lnTo>
                                <a:lnTo>
                                  <a:pt x="0" y="80"/>
                                </a:lnTo>
                                <a:lnTo>
                                  <a:pt x="4" y="73"/>
                                </a:lnTo>
                                <a:lnTo>
                                  <a:pt x="9" y="63"/>
                                </a:lnTo>
                                <a:lnTo>
                                  <a:pt x="16" y="49"/>
                                </a:lnTo>
                                <a:lnTo>
                                  <a:pt x="22" y="34"/>
                                </a:lnTo>
                                <a:lnTo>
                                  <a:pt x="27" y="21"/>
                                </a:lnTo>
                                <a:lnTo>
                                  <a:pt x="35" y="8"/>
                                </a:lnTo>
                                <a:lnTo>
                                  <a:pt x="39" y="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5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8">
                                <a:moveTo>
                                  <a:pt x="47" y="0"/>
                                </a:moveTo>
                                <a:lnTo>
                                  <a:pt x="49" y="4"/>
                                </a:lnTo>
                                <a:lnTo>
                                  <a:pt x="46" y="15"/>
                                </a:lnTo>
                                <a:lnTo>
                                  <a:pt x="42" y="27"/>
                                </a:lnTo>
                                <a:lnTo>
                                  <a:pt x="34" y="42"/>
                                </a:lnTo>
                                <a:lnTo>
                                  <a:pt x="27" y="56"/>
                                </a:lnTo>
                                <a:lnTo>
                                  <a:pt x="17" y="71"/>
                                </a:lnTo>
                                <a:lnTo>
                                  <a:pt x="8" y="81"/>
                                </a:lnTo>
                                <a:lnTo>
                                  <a:pt x="0" y="88"/>
                                </a:lnTo>
                                <a:lnTo>
                                  <a:pt x="3" y="81"/>
                                </a:lnTo>
                                <a:lnTo>
                                  <a:pt x="8" y="69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2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300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2">
                                <a:moveTo>
                                  <a:pt x="53" y="0"/>
                                </a:moveTo>
                                <a:lnTo>
                                  <a:pt x="53" y="3"/>
                                </a:lnTo>
                                <a:lnTo>
                                  <a:pt x="51" y="12"/>
                                </a:lnTo>
                                <a:lnTo>
                                  <a:pt x="43" y="23"/>
                                </a:lnTo>
                                <a:lnTo>
                                  <a:pt x="36" y="36"/>
                                </a:lnTo>
                                <a:lnTo>
                                  <a:pt x="26" y="49"/>
                                </a:lnTo>
                                <a:lnTo>
                                  <a:pt x="16" y="59"/>
                                </a:lnTo>
                                <a:lnTo>
                                  <a:pt x="7" y="68"/>
                                </a:lnTo>
                                <a:lnTo>
                                  <a:pt x="0" y="72"/>
                                </a:lnTo>
                                <a:lnTo>
                                  <a:pt x="4" y="65"/>
                                </a:lnTo>
                                <a:lnTo>
                                  <a:pt x="12" y="55"/>
                                </a:lnTo>
                                <a:lnTo>
                                  <a:pt x="19" y="43"/>
                                </a:lnTo>
                                <a:lnTo>
                                  <a:pt x="27" y="29"/>
                                </a:lnTo>
                                <a:lnTo>
                                  <a:pt x="36" y="17"/>
                                </a:lnTo>
                                <a:lnTo>
                                  <a:pt x="43" y="7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660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0">
                                <a:moveTo>
                                  <a:pt x="45" y="0"/>
                                </a:moveTo>
                                <a:lnTo>
                                  <a:pt x="46" y="2"/>
                                </a:lnTo>
                                <a:lnTo>
                                  <a:pt x="43" y="10"/>
                                </a:lnTo>
                                <a:lnTo>
                                  <a:pt x="40" y="18"/>
                                </a:lnTo>
                                <a:lnTo>
                                  <a:pt x="35" y="28"/>
                                </a:lnTo>
                                <a:lnTo>
                                  <a:pt x="27" y="38"/>
                                </a:lnTo>
                                <a:lnTo>
                                  <a:pt x="19" y="49"/>
                                </a:lnTo>
                                <a:lnTo>
                                  <a:pt x="10" y="56"/>
                                </a:lnTo>
                                <a:lnTo>
                                  <a:pt x="0" y="60"/>
                                </a:lnTo>
                                <a:lnTo>
                                  <a:pt x="4" y="53"/>
                                </a:lnTo>
                                <a:lnTo>
                                  <a:pt x="10" y="44"/>
                                </a:lnTo>
                                <a:lnTo>
                                  <a:pt x="17" y="34"/>
                                </a:lnTo>
                                <a:lnTo>
                                  <a:pt x="24" y="23"/>
                                </a:lnTo>
                                <a:lnTo>
                                  <a:pt x="30" y="14"/>
                                </a:lnTo>
                                <a:lnTo>
                                  <a:pt x="36" y="5"/>
                                </a:lnTo>
                                <a:lnTo>
                                  <a:pt x="42" y="1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7320"/>
                            <a:ext cx="30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39" y="0"/>
                                </a:moveTo>
                                <a:lnTo>
                                  <a:pt x="41" y="3"/>
                                </a:lnTo>
                                <a:lnTo>
                                  <a:pt x="38" y="9"/>
                                </a:lnTo>
                                <a:lnTo>
                                  <a:pt x="34" y="16"/>
                                </a:lnTo>
                                <a:lnTo>
                                  <a:pt x="26" y="24"/>
                                </a:lnTo>
                                <a:lnTo>
                                  <a:pt x="19" y="32"/>
                                </a:lnTo>
                                <a:lnTo>
                                  <a:pt x="12" y="39"/>
                                </a:lnTo>
                                <a:lnTo>
                                  <a:pt x="5" y="42"/>
                                </a:lnTo>
                                <a:lnTo>
                                  <a:pt x="0" y="43"/>
                                </a:lnTo>
                                <a:lnTo>
                                  <a:pt x="9" y="33"/>
                                </a:lnTo>
                                <a:lnTo>
                                  <a:pt x="21" y="19"/>
                                </a:lnTo>
                                <a:lnTo>
                                  <a:pt x="32" y="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30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6" y="0"/>
                                </a:moveTo>
                                <a:lnTo>
                                  <a:pt x="26" y="7"/>
                                </a:lnTo>
                                <a:lnTo>
                                  <a:pt x="19" y="17"/>
                                </a:lnTo>
                                <a:lnTo>
                                  <a:pt x="10" y="26"/>
                                </a:lnTo>
                                <a:lnTo>
                                  <a:pt x="0" y="28"/>
                                </a:lnTo>
                                <a:lnTo>
                                  <a:pt x="9" y="22"/>
                                </a:lnTo>
                                <a:lnTo>
                                  <a:pt x="16" y="10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48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0" y="38"/>
                                </a:moveTo>
                                <a:lnTo>
                                  <a:pt x="4" y="29"/>
                                </a:lnTo>
                                <a:lnTo>
                                  <a:pt x="13" y="14"/>
                                </a:lnTo>
                                <a:lnTo>
                                  <a:pt x="22" y="3"/>
                                </a:lnTo>
                                <a:lnTo>
                                  <a:pt x="29" y="0"/>
                                </a:lnTo>
                                <a:lnTo>
                                  <a:pt x="29" y="9"/>
                                </a:lnTo>
                                <a:lnTo>
                                  <a:pt x="20" y="19"/>
                                </a:lnTo>
                                <a:lnTo>
                                  <a:pt x="9" y="3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4760"/>
                            <a:ext cx="29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9" y="10"/>
                                </a:lnTo>
                                <a:lnTo>
                                  <a:pt x="32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0"/>
                                </a:lnTo>
                                <a:lnTo>
                                  <a:pt x="37" y="7"/>
                                </a:lnTo>
                                <a:lnTo>
                                  <a:pt x="31" y="6"/>
                                </a:lnTo>
                                <a:lnTo>
                                  <a:pt x="25" y="4"/>
                                </a:lnTo>
                                <a:lnTo>
                                  <a:pt x="18" y="3"/>
                                </a:lnTo>
                                <a:lnTo>
                                  <a:pt x="11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2160"/>
                            <a:ext cx="31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">
                                <a:moveTo>
                                  <a:pt x="0" y="13"/>
                                </a:moveTo>
                                <a:lnTo>
                                  <a:pt x="3" y="13"/>
                                </a:lnTo>
                                <a:lnTo>
                                  <a:pt x="8" y="11"/>
                                </a:lnTo>
                                <a:lnTo>
                                  <a:pt x="16" y="11"/>
                                </a:lnTo>
                                <a:lnTo>
                                  <a:pt x="23" y="11"/>
                                </a:lnTo>
                                <a:lnTo>
                                  <a:pt x="30" y="10"/>
                                </a:lnTo>
                                <a:lnTo>
                                  <a:pt x="36" y="8"/>
                                </a:lnTo>
                                <a:lnTo>
                                  <a:pt x="40" y="5"/>
                                </a:lnTo>
                                <a:lnTo>
                                  <a:pt x="42" y="3"/>
                                </a:lnTo>
                                <a:lnTo>
                                  <a:pt x="36" y="0"/>
                                </a:lnTo>
                                <a:lnTo>
                                  <a:pt x="24" y="3"/>
                                </a:lnTo>
                                <a:lnTo>
                                  <a:pt x="10" y="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0908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0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2" y="5"/>
                                </a:lnTo>
                                <a:lnTo>
                                  <a:pt x="19" y="10"/>
                                </a:lnTo>
                                <a:lnTo>
                                  <a:pt x="28" y="14"/>
                                </a:lnTo>
                                <a:lnTo>
                                  <a:pt x="34" y="20"/>
                                </a:lnTo>
                                <a:lnTo>
                                  <a:pt x="38" y="24"/>
                                </a:lnTo>
                                <a:lnTo>
                                  <a:pt x="41" y="27"/>
                                </a:lnTo>
                                <a:lnTo>
                                  <a:pt x="41" y="30"/>
                                </a:lnTo>
                                <a:lnTo>
                                  <a:pt x="34" y="29"/>
                                </a:lnTo>
                                <a:lnTo>
                                  <a:pt x="21" y="18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972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5">
                                <a:moveTo>
                                  <a:pt x="7" y="0"/>
                                </a:moveTo>
                                <a:lnTo>
                                  <a:pt x="10" y="13"/>
                                </a:lnTo>
                                <a:lnTo>
                                  <a:pt x="12" y="31"/>
                                </a:lnTo>
                                <a:lnTo>
                                  <a:pt x="10" y="46"/>
                                </a:lnTo>
                                <a:lnTo>
                                  <a:pt x="4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3"/>
                                </a:lnTo>
                                <a:lnTo>
                                  <a:pt x="6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39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3">
                                <a:moveTo>
                                  <a:pt x="16" y="0"/>
                                </a:moveTo>
                                <a:lnTo>
                                  <a:pt x="16" y="13"/>
                                </a:lnTo>
                                <a:lnTo>
                                  <a:pt x="15" y="30"/>
                                </a:lnTo>
                                <a:lnTo>
                                  <a:pt x="11" y="46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5" y="30"/>
                                </a:lnTo>
                                <a:lnTo>
                                  <a:pt x="12" y="1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160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">
                                <a:moveTo>
                                  <a:pt x="3" y="0"/>
                                </a:moveTo>
                                <a:lnTo>
                                  <a:pt x="7" y="7"/>
                                </a:lnTo>
                                <a:lnTo>
                                  <a:pt x="10" y="23"/>
                                </a:lnTo>
                                <a:lnTo>
                                  <a:pt x="10" y="40"/>
                                </a:lnTo>
                                <a:lnTo>
                                  <a:pt x="6" y="50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lnTo>
                                  <a:pt x="3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4840"/>
                            <a:ext cx="15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7" y="33"/>
                                </a:lnTo>
                                <a:lnTo>
                                  <a:pt x="20" y="50"/>
                                </a:lnTo>
                                <a:lnTo>
                                  <a:pt x="17" y="59"/>
                                </a:lnTo>
                                <a:lnTo>
                                  <a:pt x="10" y="53"/>
                                </a:lnTo>
                                <a:lnTo>
                                  <a:pt x="6" y="35"/>
                                </a:lnTo>
                                <a:lnTo>
                                  <a:pt x="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22040"/>
                            <a:ext cx="17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8" y="36"/>
                                </a:lnTo>
                                <a:lnTo>
                                  <a:pt x="24" y="56"/>
                                </a:lnTo>
                                <a:lnTo>
                                  <a:pt x="21" y="63"/>
                                </a:lnTo>
                                <a:lnTo>
                                  <a:pt x="13" y="54"/>
                                </a:lnTo>
                                <a:lnTo>
                                  <a:pt x="8" y="34"/>
                                </a:lnTo>
                                <a:lnTo>
                                  <a:pt x="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95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4" y="14"/>
                                </a:lnTo>
                                <a:lnTo>
                                  <a:pt x="21" y="24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39" y="56"/>
                                </a:lnTo>
                                <a:lnTo>
                                  <a:pt x="40" y="63"/>
                                </a:lnTo>
                                <a:lnTo>
                                  <a:pt x="39" y="67"/>
                                </a:lnTo>
                                <a:lnTo>
                                  <a:pt x="30" y="59"/>
                                </a:lnTo>
                                <a:lnTo>
                                  <a:pt x="20" y="37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11600"/>
                            <a:ext cx="35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2" y="21"/>
                                </a:lnTo>
                                <a:lnTo>
                                  <a:pt x="31" y="31"/>
                                </a:lnTo>
                                <a:lnTo>
                                  <a:pt x="38" y="41"/>
                                </a:lnTo>
                                <a:lnTo>
                                  <a:pt x="44" y="50"/>
                                </a:lnTo>
                                <a:lnTo>
                                  <a:pt x="47" y="57"/>
                                </a:lnTo>
                                <a:lnTo>
                                  <a:pt x="45" y="62"/>
                                </a:lnTo>
                                <a:lnTo>
                                  <a:pt x="41" y="60"/>
                                </a:lnTo>
                                <a:lnTo>
                                  <a:pt x="35" y="54"/>
                                </a:lnTo>
                                <a:lnTo>
                                  <a:pt x="28" y="46"/>
                                </a:lnTo>
                                <a:lnTo>
                                  <a:pt x="22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2400"/>
                            <a:ext cx="29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9" y="20"/>
                                </a:lnTo>
                                <a:lnTo>
                                  <a:pt x="27" y="30"/>
                                </a:lnTo>
                                <a:lnTo>
                                  <a:pt x="33" y="39"/>
                                </a:lnTo>
                                <a:lnTo>
                                  <a:pt x="38" y="48"/>
                                </a:lnTo>
                                <a:lnTo>
                                  <a:pt x="39" y="53"/>
                                </a:lnTo>
                                <a:lnTo>
                                  <a:pt x="36" y="56"/>
                                </a:lnTo>
                                <a:lnTo>
                                  <a:pt x="26" y="49"/>
                                </a:lnTo>
                                <a:lnTo>
                                  <a:pt x="16" y="32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7960"/>
                            <a:ext cx="36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9">
                                <a:moveTo>
                                  <a:pt x="48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4"/>
                                </a:lnTo>
                                <a:lnTo>
                                  <a:pt x="42" y="29"/>
                                </a:lnTo>
                                <a:lnTo>
                                  <a:pt x="36" y="43"/>
                                </a:lnTo>
                                <a:lnTo>
                                  <a:pt x="27" y="58"/>
                                </a:lnTo>
                                <a:lnTo>
                                  <a:pt x="19" y="72"/>
                                </a:lnTo>
                                <a:lnTo>
                                  <a:pt x="9" y="82"/>
                                </a:lnTo>
                                <a:lnTo>
                                  <a:pt x="0" y="89"/>
                                </a:lnTo>
                                <a:lnTo>
                                  <a:pt x="3" y="82"/>
                                </a:lnTo>
                                <a:lnTo>
                                  <a:pt x="9" y="71"/>
                                </a:lnTo>
                                <a:lnTo>
                                  <a:pt x="16" y="56"/>
                                </a:lnTo>
                                <a:lnTo>
                                  <a:pt x="23" y="40"/>
                                </a:lnTo>
                                <a:lnTo>
                                  <a:pt x="32" y="24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320"/>
                            <a:ext cx="30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9">
                                <a:moveTo>
                                  <a:pt x="41" y="0"/>
                                </a:moveTo>
                                <a:lnTo>
                                  <a:pt x="41" y="3"/>
                                </a:lnTo>
                                <a:lnTo>
                                  <a:pt x="40" y="10"/>
                                </a:lnTo>
                                <a:lnTo>
                                  <a:pt x="37" y="20"/>
                                </a:lnTo>
                                <a:lnTo>
                                  <a:pt x="31" y="30"/>
                                </a:lnTo>
                                <a:lnTo>
                                  <a:pt x="24" y="43"/>
                                </a:lnTo>
                                <a:lnTo>
                                  <a:pt x="17" y="53"/>
                                </a:lnTo>
                                <a:lnTo>
                                  <a:pt x="8" y="63"/>
                                </a:lnTo>
                                <a:lnTo>
                                  <a:pt x="0" y="69"/>
                                </a:lnTo>
                                <a:lnTo>
                                  <a:pt x="10" y="52"/>
                                </a:lnTo>
                                <a:lnTo>
                                  <a:pt x="23" y="27"/>
                                </a:lnTo>
                                <a:lnTo>
                                  <a:pt x="34" y="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17360"/>
                            <a:ext cx="34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1" y="21"/>
                                </a:lnTo>
                                <a:lnTo>
                                  <a:pt x="29" y="32"/>
                                </a:lnTo>
                                <a:lnTo>
                                  <a:pt x="36" y="42"/>
                                </a:lnTo>
                                <a:lnTo>
                                  <a:pt x="42" y="50"/>
                                </a:lnTo>
                                <a:lnTo>
                                  <a:pt x="45" y="56"/>
                                </a:lnTo>
                                <a:lnTo>
                                  <a:pt x="44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55"/>
                                </a:lnTo>
                                <a:lnTo>
                                  <a:pt x="26" y="46"/>
                                </a:lnTo>
                                <a:lnTo>
                                  <a:pt x="21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19.9pt;width:55.75pt;height:27.35pt" coordorigin="2421,398" coordsize="1115,547">
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2428;top:450;width:335;height:14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95" path="m11,0l15,12l15,39l11,71l0,95l2,71l5,39l8,12l11,0xe" fillcolor="#006600" stroked="f" o:allowincell="f" style="position:absolute;left:2692;top:407;width:17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114" path="m16,0l21,14l19,47l13,85l0,114l3,91l6,52l11,16l16,0xe" fillcolor="#006600" stroked="f" o:allowincell="f" style="position:absolute;left:2663;top:406;width:24;height:1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20" path="m9,0l14,16l16,52l12,92l0,120l0,95l2,55l4,17l9,0xe" fillcolor="#006600" stroked="f" o:allowincell="f" style="position:absolute;left:2615;top:426;width:18;height:14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106" path="m7,0l12,14l13,47l10,83l2,106l2,82l0,46l2,14l7,0xe" fillcolor="#006600" stroked="f" o:allowincell="f" style="position:absolute;left:2584;top:453;width:14;height:12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89" path="m2,0l10,10l15,36l14,65l5,89l4,68l1,38l0,12l2,0xe" fillcolor="#006600" stroked="f" o:allowincell="f" style="position:absolute;left:2524;top:485;width:1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44" path="m3,0l9,5l16,18l19,34l14,44l14,29l7,15l0,5l3,0xe" fillcolor="#006600" stroked="f" o:allowincell="f" style="position:absolute;left:2435;top:533;width:21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82" path="m12,0l16,8l16,31l12,57l0,82l3,59l4,31l7,10l12,0xe" fillcolor="#006600" stroked="f" o:allowincell="f" style="position:absolute;left:2725;top:398;width:18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17" path="m9,0l15,16l16,51l12,90l0,117l0,94l2,54l4,16l9,0xe" fillcolor="#006600" stroked="f" o:allowincell="f" style="position:absolute;left:2643;top:416;width:18;height:13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02" path="m3,0l10,13l16,42l16,76l7,102l6,78l3,44l0,13l3,0xe" fillcolor="#006600" stroked="f" o:allowincell="f" style="position:absolute;left:2548;top:465;width:18;height:12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9,85" path="m3,0l7,13l9,41l7,70l2,85l2,67l0,41l0,15l3,0xe" fillcolor="#006600" stroked="f" o:allowincell="f" style="position:absolute;left:2502;top:490;width:9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2" path="m3,0l9,6l14,22l17,40l11,52l11,38l6,20l0,6l3,0xe" fillcolor="#006600" stroked="f" o:allowincell="f" style="position:absolute;left:2466;top:528;width:19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3" path="m0,53l0,42l1,21l5,5l13,0l17,8l13,24l5,42l0,53xe" fillcolor="#006600" stroked="f" o:allowincell="f" style="position:absolute;left:2751;top:410;width:19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2" path="m0,10l3,10l8,10l17,10l26,12l34,12l42,10l46,8l49,5l47,2l43,0l37,0l29,2l20,5l11,6l6,9l0,10xe" fillcolor="#006600" stroked="f" o:allowincell="f" style="position:absolute;left:2747;top:462;width:57;height: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31" path="m0,31l3,29l8,26l16,22l23,18l30,13l37,9l40,5l40,0l33,0l21,9l8,22l0,31xe" fillcolor="#006600" stroked="f" o:allowincell="f" style="position:absolute;left:2763;top:416;width:47;height:3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65" path="m1,0l10,16l14,36l13,55l7,65l1,59l0,41l1,19l1,0xe" fillcolor="#006600" stroked="f" o:allowincell="f" style="position:absolute;left:2478;top:584;width:1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62" path="m22,0l21,14l18,34l12,53l3,62l0,53l6,34l16,13l22,0xe" fillcolor="#006600" stroked="f" o:allowincell="f" style="position:absolute;left:2421;top:574;width:2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9" path="m0,0l8,8l14,26l16,46l11,59l5,56l4,38l3,17l0,0xe" fillcolor="#006600" stroked="f" o:allowincell="f" style="position:absolute;left:2505;top:590;width:18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62" path="m0,0l12,10l19,30l23,50l21,62l15,57l10,41l6,20l0,0xe" fillcolor="#006600" stroked="f" o:allowincell="f" style="position:absolute;left:2530;top:590;width:2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57" path="m0,0l13,11l23,30l29,49l26,57l19,53l13,36l7,16l0,0xe" fillcolor="#006600" stroked="f" o:allowincell="f" style="position:absolute;left:2553;top:586;width:33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3,61" path="m0,0l7,6l14,15l23,24l32,32l37,42l42,51l43,57l40,61l30,57l19,38l8,16l0,0xe" fillcolor="#006600" stroked="f" o:allowincell="f" style="position:absolute;left:2579;top:576;width:50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8" path="m0,0l7,4l16,11l26,22l37,30l46,40l53,48l56,55l55,58l49,58l42,52l33,43l24,33l17,22l10,11l4,4l0,0xe" fillcolor="#006600" stroked="f" o:allowincell="f" style="position:absolute;left:2610;top:563;width:66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4,61" path="m0,0l7,4l17,10l29,19l40,29l52,39l59,48l64,55l62,61l56,61l49,56l40,48l32,36l22,24l13,14l6,6l0,0xe" fillcolor="#006600" stroked="f" o:allowincell="f" style="position:absolute;left:2647;top:548;width:75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54" path="m0,0l8,2l20,7l31,13l43,18l55,27l63,34l69,44l72,53l69,54l63,51l52,44l40,34l27,24l16,14l5,5l0,0xe" fillcolor="#006600" stroked="f" o:allowincell="f" style="position:absolute;left:2673;top:531;width:85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6" path="m77,25l74,26l65,25l55,22l43,18l30,13l19,9l7,5l0,3l10,0l22,0l36,2l49,5l62,8l71,13l77,19l77,25xe" fillcolor="#006600" stroked="f" o:allowincell="f" style="position:absolute;left:2693;top:518;width:91;height:3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5" path="m77,25l72,25l65,23l54,21l42,18l29,13l17,9l7,6l0,3l10,0l23,0l36,2l49,5l62,8l71,13l77,19l77,25xe" fillcolor="#006600" stroked="f" o:allowincell="f" style="position:absolute;left:2721;top:490;width:91;height:2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2643;top:548;width:441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2" path="m55,52l56,49l55,43l50,34l43,26l34,17l24,8l13,3l0,0l7,6l14,13l23,21l30,31l39,40l46,47l50,52l55,52xe" fillcolor="#006600" stroked="f" o:allowincell="f" style="position:absolute;left:2994;top:555;width:66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4,59" path="m72,59l74,55l71,49l63,39l53,29l42,19l27,10l14,3l0,0l6,5l14,13l24,23l36,33l46,45l58,54l66,59l72,59xe" fillcolor="#006600" stroked="f" o:allowincell="f" style="position:absolute;left:2912;top:556;width:87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68" path="m63,68l65,64l63,55l56,44l47,32l37,21l24,10l13,3l0,0l4,6l11,15l20,26l30,38l40,51l50,61l59,67l63,68xe" fillcolor="#006600" stroked="f" o:allowincell="f" style="position:absolute;left:2873;top:564;width:77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3" path="m54,63l56,59l53,52l47,42l39,30l30,19l20,9l8,3l0,0l4,6l10,14l17,26l26,37l33,49l41,58l49,63l54,63xe" fillcolor="#006600" stroked="f" o:allowincell="f" style="position:absolute;left:2798;top:579;width:66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58" path="m37,58l40,55l40,48l39,39l34,29l29,20l21,12l11,4l0,0l8,14l18,35l29,52l37,58xe" fillcolor="#006600" stroked="f" o:allowincell="f" style="position:absolute;left:2767;top:591;width:47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44" path="m29,44l32,35l25,19l12,6l0,0l6,10l13,25l22,38l29,44xe" fillcolor="#006600" stroked="f" o:allowincell="f" style="position:absolute;left:2698;top:623;width:37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30" path="m21,29l23,20l19,9l11,0l0,1l8,7l13,19l17,30l21,29xe" fillcolor="#006600" stroked="f" o:allowincell="f" style="position:absolute;left:2669;top:638;width:26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56" path="m63,56l65,52l63,46l57,37l49,27l39,18l27,10l13,3l0,0l5,4l13,11l21,21l31,31l42,42l50,50l57,56l63,56xe" fillcolor="#006600" stroked="f" o:allowincell="f" style="position:absolute;left:2951;top:555;width:77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45" path="m49,45l50,42l50,37l46,30l41,23l33,16l24,9l12,3l0,0l5,6l12,13l20,20l27,29l34,36l40,42l46,45l49,45xe" fillcolor="#006600" stroked="f" o:allowincell="f" style="position:absolute;left:3032;top:551;width:59;height:5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2" path="m54,62l56,59l53,51l47,42l39,31l30,19l20,9l8,3l0,0l4,6l10,15l17,26l26,38l33,48l41,56l49,62l54,62xe" fillcolor="#006600" stroked="f" o:allowincell="f" style="position:absolute;left:2829;top:568;width:6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51" path="m39,51l42,49l40,41l36,33l29,23l21,14l14,7l6,1l0,0l7,11l17,28l29,44l39,51xe" fillcolor="#006600" stroked="f" o:allowincell="f" style="position:absolute;left:2732;top:605;width:49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8" path="m0,7l4,7l12,5l20,4l30,2l40,1l49,0l55,0l56,2l55,5l49,8l42,8l33,8l23,8l13,8l6,7l0,7xe" fillcolor="#006600" stroked="f" o:allowincell="f" style="position:absolute;left:3061;top:546;width:66;height: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67" path="m0,67l9,63l20,54l35,44l49,33l61,23l71,13l75,4l74,0l68,0l59,5l49,14l39,27l28,38l17,51l7,62l0,67xe" fillcolor="#006600" stroked="f" o:allowincell="f" style="position:absolute;left:2983;top:472;width:89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70" path="m0,70l8,64l20,54l31,44l44,31l56,20l65,10l68,2l66,0l59,2l50,10l42,20l31,33l21,44l13,57l5,66l0,70xe" fillcolor="#006600" stroked="f" o:allowincell="f" style="position:absolute;left:2951;top:472;width:80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9,75" path="m0,75l9,68l20,58l32,45l42,33l50,20l58,10l59,3l58,0l52,3l45,10l37,20l29,33l22,48l13,59l6,69l0,75xe" fillcolor="#006600" stroked="f" o:allowincell="f" style="position:absolute;left:2912;top:470;width:69;height:8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9" path="m0,69l7,64l16,53l25,42l33,30l41,19l45,9l45,3l41,0l28,10l19,30l9,53l0,69xe" fillcolor="#006600" stroked="f" o:allowincell="f" style="position:absolute;left:2874;top:485;width:53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6" path="m0,66l6,60l13,50l21,39l29,26l35,16l39,6l41,0l37,0l24,11l13,31l6,53l0,66xe" fillcolor="#006600" stroked="f" o:allowincell="f" style="position:absolute;left:2832;top:496;width:48;height:7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58" path="m0,58l10,42l18,22l21,6l13,0l5,9l3,25l3,43l0,58xe" fillcolor="#006600" stroked="f" o:allowincell="f" style="position:absolute;left:2792;top:516;width:24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0" path="m3,50l8,37l12,20l12,4l6,0l0,7l2,20l3,36l3,50xe" fillcolor="#006600" stroked="f" o:allowincell="f" style="position:absolute;left:2757;top:536;width:13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49" path="m10,49l13,37l15,22l12,6l4,0l0,6l3,17l7,33l10,49xe" fillcolor="#006600" stroked="f" o:allowincell="f" style="position:absolute;left:2721;top:548;width:17;height:5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48" path="m1,48l9,41l14,26l14,10l7,0l0,5l0,18l1,35l1,48xe" fillcolor="#006600" stroked="f" o:allowincell="f" style="position:absolute;left:2693;top:568;width:15;height:5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53" path="m4,53l8,42l13,26l13,10l7,0l0,4l0,20l1,40l4,53xe" fillcolor="#006600" stroked="f" o:allowincell="f" style="position:absolute;left:2673;top:575;width:14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8,56" path="m75,0l71,2l65,7l55,16l45,26l34,36l22,45l11,52l0,56l13,52l28,45l42,38l55,27l67,19l75,10l78,4l75,0xe" fillcolor="#006600" stroked="f" o:allowincell="f" style="position:absolute;left:3019;top:485;width:92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36" path="m0,36l7,31l17,27l27,21l38,16l48,11l55,5l58,3l58,0l53,0l46,3l39,8l29,14l20,21l12,27l4,33l0,36xe" fillcolor="#006600" stroked="f" o:allowincell="f" style="position:absolute;left:3061;top:512;width:68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2505;top:766;width:382;height:8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65" path="m0,65l7,59l16,51l23,41l30,29l35,19l38,10l39,3l38,0l30,6l23,23l13,46l0,65xe" fillcolor="#006600" stroked="f" o:allowincell="f" style="position:absolute;left:2827;top:760;width:4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79" path="m58,0l58,4l56,11l50,23l43,36l34,50l24,62l11,72l0,79l7,70l14,59l23,46l32,31l40,18l47,8l53,1l58,0xe" fillcolor="#006600" stroked="f" o:allowincell="f" style="position:absolute;left:2791;top:751;width:68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93" path="m74,0l75,5l71,15l64,28l52,44l41,59l26,74l13,85l0,93l6,85l15,72l25,58l38,41l49,25l59,10l68,2l74,0xe" fillcolor="#006600" stroked="f" o:allowincell="f" style="position:absolute;left:2721;top:741;width:89;height:11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101" path="m67,0l68,6l65,17l58,32l48,49l36,66l25,82l12,93l0,101l5,93l12,79l22,63l32,44l44,27l54,13l61,3l67,0xe" fillcolor="#006600" stroked="f" o:allowincell="f" style="position:absolute;left:2651;top:728;width:80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91" path="m58,0l58,4l55,14l48,27l41,43l31,60l19,75l9,85l0,91l5,82l12,69l19,53l28,36l36,21l45,8l52,1l58,0xe" fillcolor="#006600" stroked="f" o:allowincell="f" style="position:absolute;left:2624;top:728;width:68;height:10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77" path="m48,0l49,4l48,13l45,25l39,36l32,49l22,61l12,71l0,77l6,69l12,58l19,45l26,32l32,19l39,9l43,2l48,0xe" fillcolor="#006600" stroked="f" o:allowincell="f" style="position:absolute;left:2568;top:733;width:57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44" path="m7,0l11,7l13,21l8,36l0,44l4,31l4,15l3,2l7,0xe" fillcolor="#006600" stroked="f" o:allowincell="f" style="position:absolute;left:2520;top:723;width:14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6,85" path="m65,0l66,4l64,15l58,26l49,40l38,53l26,68l13,78l0,85l6,78l13,66l22,52l33,38l43,23l52,10l59,2l65,0xe" fillcolor="#006600" stroked="f" o:allowincell="f" style="position:absolute;left:2752;top:748;width:78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98" path="m63,0l65,5l62,17l56,31l47,49l36,64l23,80l11,92l0,98l4,90l11,77l20,60l31,43l42,26l52,11l59,2l63,0xe" fillcolor="#006600" stroked="f" o:allowincell="f" style="position:absolute;left:2689;top:735;width:77;height:11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8,94" path="m46,0l48,5l46,15l43,29l38,44l30,59l22,74l12,87l0,94l5,85l10,71l16,55l23,39l30,23l36,10l42,2l46,0xe" fillcolor="#006600" stroked="f" o:allowincell="f" style="position:absolute;left:2596;top:725;width:56;height:11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69" path="m49,0l50,5l46,13l40,25l33,36l23,49l14,59l6,67l0,69l4,62l10,54l17,42l24,31l32,19l39,10l45,3l49,0xe" fillcolor="#006600" stroked="f" o:allowincell="f" style="position:absolute;left:2548;top:729;width:59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51" path="m16,0l19,9l16,26l10,42l0,51l6,38l9,19l10,5l16,0xe" fillcolor="#006600" stroked="f" o:allowincell="f" style="position:absolute;left:2537;top:741;width:21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41" path="m0,41l7,31l17,15l29,2l39,0l40,5l39,11l33,16l26,22l18,28l11,32l4,38l0,41xe" fillcolor="#006600" stroked="f" o:allowincell="f" style="position:absolute;left:2857;top:781;width:47;height:4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11" path="m0,10l3,10l10,10l19,10l28,11l36,11l45,10l51,7l52,4l51,1l45,0l38,0l31,1l21,4l13,6l6,9l0,10xe" fillcolor="#006600" stroked="f" o:allowincell="f" style="position:absolute;left:2866;top:814;width:61;height:1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39" path="m0,0l7,3l16,9l25,15l35,21l42,26l49,32l52,36l51,39l46,39l41,36l33,32l26,25l18,18l10,10l5,5l0,0xe" fillcolor="#006600" stroked="f" o:allowincell="f" style="position:absolute;left:2854;top:828;width:61;height:4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4" path="m7,0l10,17l13,37l13,56l6,64l0,57l1,38l4,17l7,0xe" fillcolor="#006600" stroked="f" o:allowincell="f" style="position:absolute;left:2541;top:810;width:1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64" path="m25,0l23,15l19,36l13,55l3,64l0,55l7,36l17,15l25,0xe" fillcolor="#006600" stroked="f" o:allowincell="f" style="position:absolute;left:2506;top:796;width:2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1" path="m3,0l9,9l13,28l13,48l6,61l0,57l0,39l3,18l3,0xe" fillcolor="#006600" stroked="f" o:allowincell="f" style="position:absolute;left:2572;top:812;width:14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64" path="m0,0l6,12l12,33l15,53l10,64l6,60l3,43l3,20l0,0xe" fillcolor="#006600" stroked="f" o:allowincell="f" style="position:absolute;left:2600;top:825;width:17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64" path="m0,0l6,14l15,36l17,56l15,64l7,57l4,39l3,18l0,0xe" fillcolor="#006600" stroked="f" o:allowincell="f" style="position:absolute;left:2627;top:837;width:1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72" path="m0,0l10,19l19,42l22,62l16,72l7,63l5,42l3,17l0,0xe" fillcolor="#006600" stroked="f" o:allowincell="f" style="position:absolute;left:2655;top:842;width:25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77" path="m0,0l8,18l21,45l29,68l24,77l14,65l8,41l3,16l0,0xe" fillcolor="#006600" stroked="f" o:allowincell="f" style="position:absolute;left:2689;top:847;width:33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7,83" path="m0,0l7,7l16,19l23,32l30,46l35,60l37,72l36,80l32,83l20,75l10,50l4,21l0,0xe" fillcolor="#006600" stroked="f" o:allowincell="f" style="position:absolute;left:2713;top:846;width:43;height:9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76" path="m0,0l8,6l18,16l30,27l40,40l49,53l55,63l57,72l56,76l50,76l43,71l34,62l26,50l17,37l10,24l3,11l0,0xe" fillcolor="#006600" stroked="f" o:allowincell="f" style="position:absolute;left:2751;top:842;width:67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63" path="m0,0l9,4l20,13l33,22l46,32l59,42l68,50l72,59l71,63l63,63l55,59l43,50l30,40l19,27l9,17l3,7l0,0xe" fillcolor="#006600" stroked="f" o:allowincell="f" style="position:absolute;left:2787;top:838;width:85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3,57" path="m60,57l58,56l52,52l43,43l34,33l26,23l16,13l7,5l0,0l10,3l23,8l34,17l46,26l55,36l62,44l63,52l60,57xe" fillcolor="#006600" stroked="f" o:allowincell="f" style="position:absolute;left:2822;top:834;width:74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2889;top:670;width:35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3,67" path="m0,67l15,51l26,29l33,10l32,0l26,6l19,25l10,46l0,67xe" fillcolor="#006600" stroked="f" o:allowincell="f" style="position:absolute;left:3198;top:639;width:38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,73" path="m36,0l36,10l30,30l17,55l0,73l8,53l20,29l28,8l36,0xe" fillcolor="#006600" stroked="f" o:allowincell="f" style="position:absolute;left:3169;top:641;width:42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95" path="m51,0l52,5l51,15l47,28l39,43l31,59l22,74l10,87l0,95l5,88l10,75l18,59l26,42l34,25l41,12l47,3l51,0xe" fillcolor="#006600" stroked="f" o:allowincell="f" style="position:absolute;left:3097;top:627;width:61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4" path="m56,0l57,6l54,17l49,32l41,49l31,68l21,84l10,97l0,104l4,97l10,82l18,65l27,46l37,29l44,13l51,3l56,0xe" fillcolor="#006600" stroked="f" o:allowincell="f" style="position:absolute;left:3032;top:615;width:67;height:12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2,85" path="m62,0l62,4l58,14l51,27l42,41l31,57l19,70l9,80l0,85l6,76l13,65l22,50l31,34l41,20l49,8l57,1l62,0xe" fillcolor="#006600" stroked="f" o:allowincell="f" style="position:absolute;left:2988;top:629;width:73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4,71" path="m53,0l54,5l52,12l47,22l41,34l33,47l23,57l11,65l0,71l5,64l13,54l20,41l28,28l36,16l43,8l49,2l53,0xe" fillcolor="#006600" stroked="f" o:allowincell="f" style="position:absolute;left:2954;top:635;width:63;height:8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52" path="m46,0l46,4l43,10l38,19l30,29l22,37l13,45l6,50l0,52l4,46l10,39l16,30l23,22l30,14l36,7l42,3l46,0xe" fillcolor="#006600" stroked="f" o:allowincell="f" style="position:absolute;left:2921;top:638;width:54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33" path="m32,0l31,8l23,20l12,31l0,33l12,25l21,11l28,0l32,0xe" fillcolor="#006600" stroked="f" o:allowincell="f" style="position:absolute;left:2898;top:649;width:37;height:3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5,42" path="m0,42l5,32l15,16l25,3l33,0l35,4l33,9l29,14l23,21l16,27l10,33l5,39l0,42xe" fillcolor="#006600" stroked="f" o:allowincell="f" style="position:absolute;left:3226;top:653;width:41;height:4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4,17" path="m0,0l3,1l8,4l14,7l21,11l29,14l36,17l42,17l44,15l44,13l42,8l36,7l29,4l20,2l11,1l6,0l0,0xe" fillcolor="#006600" stroked="f" o:allowincell="f" style="position:absolute;left:3225;top:707;width:51;height:1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5" path="m0,15l3,15l10,15l18,13l28,13l35,12l44,10l48,9l49,5l48,2l44,0l36,2l29,5l21,8l12,10l5,13l0,15xe" fillcolor="#006600" stroked="f" o:allowincell="f" style="position:absolute;left:3234;top:682;width:57;height:1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36" path="m0,0l6,3l15,7l22,11l31,17l38,23l44,27l46,31l46,34l42,36l36,33l31,29l23,21l16,16l9,8l3,3l0,0xe" fillcolor="#006600" stroked="f" o:allowincell="f" style="position:absolute;left:3207;top:716;width:54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1,63" path="m7,0l10,16l11,36l10,55l4,63l0,58l1,39l4,17l7,0xe" fillcolor="#006600" stroked="f" o:allowincell="f" style="position:absolute;left:2916;top:697;width:12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64" path="m19,0l19,15l18,36l13,55l5,64l0,55l6,36l13,15l19,0xe" fillcolor="#006600" stroked="f" o:allowincell="f" style="position:absolute;left:2882;top:686;width:21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60" path="m1,0l7,8l10,27l12,47l6,60l0,56l0,39l1,17l1,0xe" fillcolor="#006600" stroked="f" o:allowincell="f" style="position:absolute;left:2955;top:719;width:1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70" path="m0,0l10,18l20,39l25,59l20,70l12,62l7,41l4,18l0,0xe" fillcolor="#006600" stroked="f" o:allowincell="f" style="position:absolute;left:2987;top:725;width:29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76" path="m0,0l9,17l20,43l28,66l25,76l15,65l9,40l3,16l0,0xe" fillcolor="#006600" stroked="f" o:allowincell="f" style="position:absolute;left:3026;top:736;width:32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79" path="m0,0l7,7l16,17l24,29l33,42l40,55l45,66l46,75l45,79l40,78l35,71l29,59l23,45l17,30l11,16l6,6l0,0xe" fillcolor="#006600" stroked="f" o:allowincell="f" style="position:absolute;left:3096;top:733;width:54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3" path="m0,0l6,5l16,14l24,26l35,37l43,50l50,60l52,69l50,73l45,72l39,64l32,54l24,40l17,27l10,14l4,5l0,0xe" fillcolor="#006600" stroked="f" o:allowincell="f" style="position:absolute;left:3174;top:719;width:61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8" path="m0,0l6,6l13,15l22,26l30,38l39,48l45,58l46,65l43,68l38,67l30,60l25,51l17,38l12,26l7,15l3,6l0,0xe" fillcolor="#006600" stroked="f" o:allowincell="f" style="position:absolute;left:3061;top:737;width:54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3" path="m55,0l57,5l55,17l49,31l41,48l32,67l22,83l10,96l0,103l3,96l10,82l18,64l26,46l36,28l44,12l51,2l55,0xe" fillcolor="#006600" stroked="f" o:allowincell="f" style="position:absolute;left:3066;top:621;width:67;height:12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82" path="m49,0l50,4l48,11l45,23l37,36l30,50l22,63l11,75l0,82l6,73l13,60l20,47l27,33l35,20l40,9l46,1l49,0xe" fillcolor="#006600" stroked="f" o:allowincell="f" style="position:absolute;left:3127;top:638;width:59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2" path="m0,0l6,6l16,15l25,26l35,38l43,49l51,59l52,68l51,72l45,71l39,65l32,54l23,41l16,26l10,15l4,5l0,0xe" fillcolor="#006600" stroked="f" o:allowincell="f" style="position:absolute;left:3136;top:729;width:61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3193;top:533;width:301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57" path="m0,57l12,42l22,25l28,9l26,0l20,5l16,21l9,39l0,57xe" fillcolor="#006600" stroked="f" o:allowincell="f" style="position:absolute;left:3457;top:506;width:32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,62" path="m30,0l31,8l25,26l15,46l0,62l7,45l17,24l24,7l30,0xe" fillcolor="#006600" stroked="f" o:allowincell="f" style="position:absolute;left:3432;top:508;width:3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80" path="m43,0l45,4l43,11l39,23l33,36l26,49l19,62l9,73l0,80l4,73l9,63l16,49l22,34l27,21l35,8l39,1l43,0xe" fillcolor="#006600" stroked="f" o:allowincell="f" style="position:absolute;left:3370;top:496;width:53;height:9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8" path="m47,0l49,4l46,15l42,27l34,42l27,56l17,71l8,81l0,88l3,81l8,69l16,55l23,39l32,25l39,12l45,3l47,0xe" fillcolor="#006600" stroked="f" o:allowincell="f" style="position:absolute;left:3315;top:485;width:57;height:10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3,72" path="m53,0l53,3l51,12l43,23l36,36l26,49l16,59l7,68l0,72l4,65l12,55l19,43l27,29l36,17l43,7l49,2l53,0xe" fillcolor="#006600" stroked="f" o:allowincell="f" style="position:absolute;left:3276;top:497;width:62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0" path="m45,0l46,2l43,10l40,18l35,28l27,38l19,49l10,56l0,60l4,53l10,44l17,34l24,23l30,14l36,5l42,1l45,0xe" fillcolor="#006600" stroked="f" o:allowincell="f" style="position:absolute;left:3249;top:503;width:54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43" path="m39,0l41,3l38,9l34,16l26,24l19,32l12,39l5,42l0,43l9,33l21,19l32,6l39,0xe" fillcolor="#006600" stroked="f" o:allowincell="f" style="position:absolute;left:3219;top:504;width:48;height:5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6,28" path="m26,0l26,7l19,17l10,26l0,28l9,22l16,10l22,0l26,0xe" fillcolor="#006600" stroked="f" o:allowincell="f" style="position:absolute;left:3202;top:513;width:30;height:3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38" path="m0,38l4,29l13,14l22,3l29,0l29,9l20,19l9,30l0,38xe" fillcolor="#006600" stroked="f" o:allowincell="f" style="position:absolute;left:3480;top:516;width:33;height:4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14" path="m0,0l8,3l19,10l32,14l39,13l39,10l37,7l31,6l25,4l18,3l11,1l5,0l0,0xe" fillcolor="#006600" stroked="f" o:allowincell="f" style="position:absolute;left:3477;top:563;width:45;height:1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13" path="m0,13l3,13l8,11l16,11l23,11l30,10l36,8l40,5l42,3l36,0l24,3l10,8l0,13xe" fillcolor="#006600" stroked="f" o:allowincell="f" style="position:absolute;left:3487;top:543;width:49;height:1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30" path="m0,0l6,3l12,5l19,10l28,14l34,20l38,24l41,27l41,30l34,29l21,18l9,8l0,0xe" fillcolor="#006600" stroked="f" o:allowincell="f" style="position:absolute;left:3462;top:570;width:48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5" path="m7,0l10,13l12,31l10,46l4,55l0,49l2,33l6,14l7,0xe" fillcolor="#006600" stroked="f" o:allowincell="f" style="position:absolute;left:3214;top:555;width:13;height:6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3" path="m16,0l16,13l15,30l11,46l3,53l0,46l5,30l12,11l16,0xe" fillcolor="#006600" stroked="f" o:allowincell="f" style="position:absolute;left:3187;top:546;width:18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0,50" path="m3,0l7,7l10,23l10,40l6,50l0,47l0,33l3,14l3,0xe" fillcolor="#006600" stroked="f" o:allowincell="f" style="position:absolute;left:3249;top:574;width:11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0,59" path="m0,0l9,14l17,33l20,50l17,59l10,53l6,35l3,14l0,0xe" fillcolor="#006600" stroked="f" o:allowincell="f" style="position:absolute;left:3276;top:579;width:23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4,63" path="m0,0l9,14l18,36l24,56l21,63l13,54l8,34l3,13l0,0xe" fillcolor="#006600" stroked="f" o:allowincell="f" style="position:absolute;left:3309;top:590;width:27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67" path="m0,0l7,5l14,14l21,24l28,36l34,46l39,56l40,63l39,67l30,59l20,37l10,13l0,0xe" fillcolor="#006600" stroked="f" o:allowincell="f" style="position:absolute;left:3369;top:586;width:47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7,62" path="m0,0l6,4l13,13l22,21l31,31l38,41l44,50l47,57l45,62l41,60l35,54l28,46l22,34l15,23l9,13l5,4l0,0xe" fillcolor="#006600" stroked="f" o:allowincell="f" style="position:absolute;left:3434;top:574;width:5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56" path="m0,0l4,4l12,12l19,20l27,30l33,39l38,48l39,53l36,56l26,49l16,32l6,12l0,0xe" fillcolor="#006600" stroked="f" o:allowincell="f" style="position:absolute;left:3339;top:591;width:45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9" path="m48,0l49,6l48,14l42,29l36,43l27,58l19,72l9,82l0,89l3,82l9,71l16,56l23,40l32,24l39,12l45,3l48,0xe" fillcolor="#006600" stroked="f" o:allowincell="f" style="position:absolute;left:3343;top:489;width:5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9" path="m41,0l41,3l40,10l37,20l31,30l24,43l17,53l8,63l0,69l10,52l23,27l34,7l41,0xe" fillcolor="#006600" stroked="f" o:allowincell="f" style="position:absolute;left:3397;top:504;width:48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0" path="m0,0l6,4l13,13l21,21l29,32l36,42l42,50l45,56l44,60l39,60l34,55l26,46l21,34l15,23l9,13l3,4l0,0xe" fillcolor="#006600" stroked="f" o:allowincell="f" style="position:absolute;left:3403;top:583;width:5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color w:val="008000"/>
          <w:sz w:val="24"/>
        </w:rPr>
        <w:t>Jindřich Svoboda     </w:t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sectPr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spacing w:before="0" w:after="0"/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Odsazen1">
    <w:name w:val="Odsazení"/>
    <w:qFormat/>
    <w:pPr>
      <w:keepLines/>
      <w:widowControl/>
      <w:numPr>
        <w:ilvl w:val="0"/>
        <w:numId w:val="4"/>
      </w:numPr>
      <w:suppressAutoHyphens w:val="true"/>
      <w:bidi w:val="0"/>
      <w:spacing w:before="113" w:after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3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1-12-16T17:42:00Z</dcterms:modified>
  <cp:revision>2</cp:revision>
  <dc:subject>Informace z kuželkářského sportu</dc:subject>
  <dc:title>Zpravodaj I. KL</dc:title>
</cp:coreProperties>
</file>