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1-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24.3.2002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Heading7"/>
        <w:rPr/>
      </w:pPr>
      <w:r>
        <w:rPr/>
        <w:t>TJ Centropen Dačice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K KARLOVY  VARY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KK Primátor NÁCHOD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J Zbrojovka VSETÍ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Zkladntext2"/>
        <w:tabs>
          <w:tab w:val="left" w:pos="567" w:leader="none"/>
          <w:tab w:val="left" w:pos="212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outline/>
        </w:rPr>
        <w:tab/>
      </w:r>
      <w:r>
        <w:rPr/>
        <w:t>Účast ve 6.turnaji PMN :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567" w:leader="none"/>
          <w:tab w:val="left" w:pos="3969" w:leader="none"/>
          <w:tab w:val="left" w:pos="5954" w:leader="none"/>
          <w:tab w:val="left" w:pos="7371" w:leader="none"/>
          <w:tab w:val="left" w:pos="8505" w:leader="none"/>
        </w:tabs>
        <w:rPr/>
      </w:pPr>
      <w:r>
        <w:rPr/>
        <w:t xml:space="preserve">Dačice                     </w:t>
        <w:tab/>
        <w:t xml:space="preserve"> kategorie   „A“           13 žáků </w:t>
        <w:tab/>
        <w:t>4 žákyň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 xml:space="preserve"> kategorie   „B“           17 žáků      21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Karlovy Vary                 </w:t>
        <w:tab/>
        <w:t xml:space="preserve"> kategorie    „A“           6  žáků     </w:t>
        <w:tab/>
        <w:t>1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kategorie    „B“         13  žáků      </w:t>
        <w:tab/>
        <w:t>7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Náchod                   </w:t>
        <w:tab/>
        <w:t xml:space="preserve"> kategorie   „A“          18  žáků      11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kategorie    „B“         24  žáků      </w:t>
        <w:tab/>
        <w:t>5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Vsetín                 </w:t>
        <w:tab/>
        <w:t xml:space="preserve"> kategorie  „A“           13  žáků      </w:t>
        <w:tab/>
        <w:t>9 žákyň</w:t>
        <w:tab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kategorie   „B“          20  žáků       </w:t>
        <w:tab/>
        <w:t>6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Do finále postupuje 16 nejlepších hráčů. Upozorňuji na povinnost přihlásit se k finálovému turnaji, který se koná: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b/>
          <w:sz w:val="28"/>
        </w:rPr>
        <w:t>14.4. 2002 na kuželně TJ ZORA OLOMOUC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hadow/>
          <w:sz w:val="24"/>
        </w:rPr>
      </w:pPr>
      <w:r>
        <w:rPr>
          <w:b/>
          <w:sz w:val="24"/>
        </w:rPr>
        <w:t>Přihlášky posílejte do 8.4. 20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Zkladntext3"/>
        <w:jc w:val="right"/>
        <w:rPr/>
      </w:pPr>
      <w:r>
        <w:rPr/>
      </w:r>
    </w:p>
    <w:p>
      <w:pPr>
        <w:pStyle w:val="Zkladntext3"/>
        <w:jc w:val="right"/>
        <w:rPr/>
      </w:pPr>
      <w:r>
        <w:rPr/>
      </w:r>
    </w:p>
    <w:p>
      <w:pPr>
        <w:pStyle w:val="Zkladntext3"/>
        <w:jc w:val="right"/>
        <w:rPr/>
      </w:pPr>
      <w:r>
        <w:rPr/>
        <w:t xml:space="preserve"> </w:t>
      </w:r>
    </w:p>
    <w:p>
      <w:pPr>
        <w:pStyle w:val="Heading8"/>
        <w:jc w:val="center"/>
        <w:rPr/>
      </w:pPr>
      <w:r>
        <w:rPr/>
        <w:t>Dač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Stloukal Miloš</w:t>
        <w:tab/>
        <w:t>Blansko</w:t>
        <w:tab/>
        <w:t>237</w:t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Korbel Jan</w:t>
        <w:tab/>
        <w:t>Jihlava</w:t>
        <w:tab/>
        <w:t>223</w:t>
        <w:tab/>
        <w:t>6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Kristek Miroslav</w:t>
        <w:tab/>
        <w:t>Jihlava</w:t>
        <w:tab/>
        <w:t>216</w:t>
        <w:tab/>
        <w:t>4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 </w:t>
      </w:r>
      <w:r>
        <w:rPr/>
        <w:tab/>
        <w:t>Smejkal Tomáš</w:t>
        <w:tab/>
        <w:t>Jihlava</w:t>
        <w:tab/>
        <w:t>210</w:t>
        <w:tab/>
        <w:t>3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Žahourek Petr</w:t>
        <w:tab/>
        <w:t>Dačice</w:t>
        <w:tab/>
        <w:t>210</w:t>
        <w:tab/>
        <w:t>2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Švanda Michal</w:t>
        <w:tab/>
        <w:t>Vyškov</w:t>
        <w:tab/>
        <w:t>207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Klukanová Kateřina</w:t>
        <w:tab/>
        <w:t>Jihlava</w:t>
        <w:tab/>
        <w:t>205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Bružová Magda</w:t>
        <w:tab/>
        <w:t>Rosice</w:t>
        <w:tab/>
        <w:t>202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Veverková Šárka</w:t>
        <w:tab/>
        <w:t>Rosice</w:t>
        <w:tab/>
        <w:t>200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B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Holoubek Jan</w:t>
        <w:tab/>
        <w:t>Boskovice</w:t>
        <w:tab/>
        <w:t>231</w:t>
        <w:tab/>
        <w:t>12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Švehla Jan</w:t>
        <w:tab/>
        <w:t>Jihlava</w:t>
        <w:tab/>
        <w:t>229</w:t>
        <w:tab/>
        <w:t>9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Hlavinka Lukáš</w:t>
        <w:tab/>
        <w:t>Blansko</w:t>
        <w:tab/>
        <w:t>227</w:t>
        <w:tab/>
        <w:t>7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Kunc Aleš</w:t>
        <w:tab/>
        <w:t>Blansko</w:t>
        <w:tab/>
        <w:t>223</w:t>
        <w:tab/>
        <w:t>5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Vejmola Tomáš</w:t>
        <w:tab/>
        <w:t>Vyškov</w:t>
        <w:tab/>
        <w:t>222</w:t>
        <w:tab/>
        <w:t>4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Sedmík Karel</w:t>
        <w:tab/>
        <w:t>Jihlava</w:t>
        <w:tab/>
        <w:t>220</w:t>
        <w:tab/>
        <w:t>3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Macko Jiří</w:t>
        <w:tab/>
        <w:t>Jihlava</w:t>
        <w:tab/>
        <w:t>216</w:t>
        <w:tab/>
        <w:t>2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Karpíšek Martin</w:t>
        <w:tab/>
        <w:t>Dačice</w:t>
        <w:tab/>
        <w:t>215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Korcová Ivana</w:t>
        <w:tab/>
        <w:t>Boskovice</w:t>
        <w:tab/>
        <w:t>238</w:t>
        <w:tab/>
        <w:t>15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  </w:t>
      </w:r>
      <w:r>
        <w:rPr/>
        <w:t>Musilová Zuzana</w:t>
        <w:tab/>
        <w:t>Blansko</w:t>
        <w:tab/>
        <w:t>237</w:t>
        <w:tab/>
        <w:t>12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Robotková Markéta</w:t>
        <w:tab/>
        <w:t>Brno</w:t>
        <w:tab/>
        <w:t>223</w:t>
        <w:tab/>
        <w:t>10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Kopečná Michaela</w:t>
        <w:tab/>
        <w:t>Dačice</w:t>
        <w:tab/>
        <w:t>215</w:t>
        <w:tab/>
        <w:t>8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Ševelová Jana</w:t>
        <w:tab/>
        <w:t>Jihlava</w:t>
        <w:tab/>
        <w:t>204</w:t>
        <w:tab/>
        <w:t>6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Klevetová Eva</w:t>
        <w:tab/>
        <w:t>Boskovice</w:t>
        <w:tab/>
        <w:t>186</w:t>
        <w:tab/>
        <w:t>5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Kuchtová Zuzana</w:t>
        <w:tab/>
        <w:t>Dačice</w:t>
        <w:tab/>
        <w:t>186</w:t>
        <w:tab/>
        <w:t>4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Jakubcová Zuzana</w:t>
        <w:tab/>
        <w:t>Boskovice</w:t>
        <w:tab/>
        <w:t>179</w:t>
        <w:tab/>
        <w:t>3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Šmerdová Kamila</w:t>
        <w:tab/>
        <w:t>Blansko</w:t>
        <w:tab/>
        <w:t>179</w:t>
        <w:tab/>
        <w:t>2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Vargová Tereza</w:t>
        <w:tab/>
        <w:t>Vyškov</w:t>
        <w:tab/>
        <w:t>177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jc w:val="center"/>
        <w:rPr/>
      </w:pPr>
      <w:r>
        <w:rPr/>
        <w:t>Karlovy Var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/>
      </w:pPr>
      <w:r>
        <w:rPr>
          <w:b/>
        </w:rPr>
        <w:t>kategorie „  A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Bergerhof Jan</w:t>
        <w:tab/>
        <w:t>Trnovany</w:t>
        <w:tab/>
        <w:t>233</w:t>
        <w:tab/>
        <w:t xml:space="preserve"> 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Sahula Lubomír</w:t>
        <w:tab/>
        <w:t>Jirkov</w:t>
        <w:tab/>
        <w:t>226</w:t>
        <w:tab/>
        <w:t xml:space="preserve"> 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3.    </w:t>
        <w:tab/>
        <w:t>Čermák Vojtěch</w:t>
        <w:tab/>
        <w:t>Teplice</w:t>
        <w:tab/>
        <w:t>219</w:t>
        <w:tab/>
        <w:t xml:space="preserve"> 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4. </w:t>
        <w:tab/>
        <w:t>Arnolt Pavel</w:t>
        <w:tab/>
        <w:t>Karlovy Vary</w:t>
        <w:tab/>
        <w:t>218</w:t>
        <w:tab/>
        <w:t xml:space="preserve"> 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5. </w:t>
        <w:tab/>
        <w:t>Jeníček Lukáš</w:t>
        <w:tab/>
        <w:t>Jirkov</w:t>
        <w:tab/>
        <w:t>212</w:t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Gabřišková Romana</w:t>
        <w:tab/>
        <w:t>Karlovy Vary</w:t>
        <w:tab/>
        <w:t>250</w:t>
        <w:tab/>
        <w:t xml:space="preserve">  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/>
      </w:pPr>
      <w:r>
        <w:rPr>
          <w:b/>
        </w:rPr>
        <w:t>kategorie „  B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1.</w:t>
        <w:tab/>
        <w:t>Kučera Oldřich</w:t>
        <w:tab/>
        <w:t>Plzeň</w:t>
        <w:tab/>
        <w:t>250</w:t>
        <w:tab/>
        <w:t xml:space="preserve">  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2.</w:t>
        <w:tab/>
        <w:t>Šreiber Štěpán</w:t>
        <w:tab/>
        <w:t>Rokycany</w:t>
        <w:tab/>
        <w:t>242</w:t>
        <w:tab/>
        <w:t xml:space="preserve"> 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3.</w:t>
        <w:tab/>
        <w:t>Fabián Petr</w:t>
        <w:tab/>
        <w:t>Trnovany</w:t>
        <w:tab/>
        <w:t>240</w:t>
        <w:tab/>
        <w:t xml:space="preserve"> 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4.</w:t>
        <w:tab/>
        <w:t>Vít Martin</w:t>
        <w:tab/>
        <w:t>Plzeň</w:t>
        <w:tab/>
        <w:t>226</w:t>
        <w:tab/>
        <w:t xml:space="preserve"> 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5.</w:t>
        <w:tab/>
        <w:t>Sahula Lukáš</w:t>
        <w:tab/>
        <w:t>Jirkov</w:t>
        <w:tab/>
        <w:t>225</w:t>
        <w:tab/>
        <w:t xml:space="preserve"> 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>6.</w:t>
        <w:tab/>
        <w:t>Dinga Jaromír</w:t>
        <w:tab/>
        <w:t>Teplá</w:t>
        <w:tab/>
        <w:t xml:space="preserve">225 </w:t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Pilařová Veronika</w:t>
        <w:tab/>
        <w:t>Jirkov</w:t>
        <w:tab/>
        <w:t>246</w:t>
        <w:tab/>
        <w:t>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Jaloševská Dana</w:t>
        <w:tab/>
        <w:t>Teplá</w:t>
        <w:tab/>
        <w:t>241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Vajcová Kateřina</w:t>
        <w:tab/>
        <w:t>Jirkov</w:t>
        <w:tab/>
        <w:t>228</w:t>
        <w:tab/>
        <w:t>3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Blažejová Michaela</w:t>
        <w:tab/>
        <w:t>Teplá</w:t>
        <w:tab/>
        <w:t>221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Ambrová Barbora</w:t>
        <w:tab/>
        <w:t>Podbořany</w:t>
        <w:tab/>
        <w:t>220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/>
        <w:t>Náchod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Kala Michal</w:t>
        <w:tab/>
        <w:t>Rychnov nad Kněžnou</w:t>
        <w:tab/>
        <w:t>265</w:t>
        <w:tab/>
        <w:t>1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Žemlička Josef</w:t>
        <w:tab/>
        <w:t>Česká Třebová</w:t>
        <w:tab/>
        <w:t>252</w:t>
        <w:tab/>
        <w:t xml:space="preserve"> 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Urbaník Zdeněk</w:t>
        <w:tab/>
        <w:t>Jičín</w:t>
        <w:tab/>
        <w:t>250</w:t>
        <w:tab/>
        <w:t xml:space="preserve">  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Špaček Jakub</w:t>
        <w:tab/>
        <w:t>Náchod</w:t>
        <w:tab/>
        <w:t>246</w:t>
        <w:tab/>
        <w:t xml:space="preserve"> 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5.  </w:t>
        <w:tab/>
        <w:t>Horáček Jan</w:t>
        <w:tab/>
        <w:t>Vrchlabí</w:t>
        <w:tab/>
        <w:t>246</w:t>
        <w:tab/>
        <w:t xml:space="preserve">  4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Jiroušek Pavel</w:t>
        <w:tab/>
        <w:t>Ústí nad Orlicí</w:t>
        <w:tab/>
        <w:t>235</w:t>
        <w:tab/>
        <w:t xml:space="preserve">  3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Neumann Luboš</w:t>
        <w:tab/>
        <w:t>Červený Kostelec</w:t>
        <w:tab/>
        <w:t>219</w:t>
        <w:tab/>
        <w:t xml:space="preserve">  2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Valnoha Tomáš</w:t>
        <w:tab/>
        <w:t>Jičín</w:t>
        <w:tab/>
        <w:t>213</w:t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/>
      </w:pPr>
      <w:r>
        <w:rPr>
          <w:b/>
        </w:rPr>
        <w:t>kategorie „ 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Opuštilová Jana</w:t>
        <w:tab/>
        <w:t>Šumperk</w:t>
        <w:tab/>
        <w:t>237</w:t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Merhulíková Andrea</w:t>
        <w:tab/>
        <w:t>Rychnov nad Kněžnou</w:t>
        <w:tab/>
        <w:t>236</w:t>
        <w:tab/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Alexová Radka</w:t>
        <w:tab/>
        <w:t>Rychnov nad Kněžnou</w:t>
        <w:tab/>
        <w:t>232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Mederová Vendula</w:t>
        <w:tab/>
        <w:t>Šumperk</w:t>
        <w:tab/>
        <w:t>230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Botková Renata</w:t>
        <w:tab/>
        <w:t>Olomouc</w:t>
        <w:tab/>
        <w:t>219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6.</w:t>
        <w:tab/>
        <w:t>Štáblová Nika</w:t>
        <w:tab/>
        <w:t>Šumperk</w:t>
        <w:tab/>
        <w:t>212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Nedoma Jiří</w:t>
        <w:tab/>
        <w:t>Mladá Boleslav</w:t>
        <w:tab/>
        <w:t>259</w:t>
        <w:tab/>
        <w:t>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Mařas Petr</w:t>
        <w:tab/>
        <w:t>Rokytnice nad Jizerou</w:t>
        <w:tab/>
        <w:t>243</w:t>
        <w:tab/>
        <w:t>1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Vojtíšek petr</w:t>
        <w:tab/>
        <w:t>Liberec</w:t>
        <w:tab/>
        <w:t>240</w:t>
        <w:tab/>
        <w:t>1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Novosad Michal</w:t>
        <w:tab/>
        <w:t>Mladá Boleslav</w:t>
        <w:tab/>
        <w:t>239</w:t>
        <w:tab/>
        <w:t xml:space="preserve">  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Hájek Tomáš</w:t>
        <w:tab/>
        <w:t>Rokytnice nad Jizerou</w:t>
        <w:tab/>
        <w:t>237</w:t>
        <w:tab/>
        <w:t xml:space="preserve"> 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6.</w:t>
        <w:tab/>
        <w:t>Horáček Jiří</w:t>
        <w:tab/>
        <w:t>Vrchlabí</w:t>
        <w:tab/>
        <w:t>236</w:t>
        <w:tab/>
        <w:t xml:space="preserve"> 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7.</w:t>
        <w:tab/>
        <w:t>Stejskal jakub</w:t>
        <w:tab/>
        <w:t>Rokytnice nad Jizerou</w:t>
        <w:tab/>
        <w:t>231</w:t>
        <w:tab/>
        <w:t xml:space="preserve"> 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8.</w:t>
        <w:tab/>
        <w:t>Procházka Jan</w:t>
        <w:tab/>
        <w:t>Jičín</w:t>
        <w:tab/>
        <w:t>223</w:t>
        <w:tab/>
        <w:t xml:space="preserve">  3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Novotný Zdeněk</w:t>
        <w:tab/>
        <w:t>Rokytnice nad Jizerou</w:t>
        <w:tab/>
        <w:t>217</w:t>
        <w:tab/>
        <w:t xml:space="preserve">  2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Náhlovský Marek</w:t>
        <w:tab/>
        <w:t>Mladá Boleslav</w:t>
        <w:tab/>
        <w:t>217</w:t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Jánová Andrea</w:t>
        <w:tab/>
        <w:t>Česká Třebová</w:t>
        <w:tab/>
        <w:t>240</w:t>
        <w:tab/>
        <w:t xml:space="preserve">  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Johnová Ludmila</w:t>
        <w:tab/>
        <w:t>Česká Třebová</w:t>
        <w:tab/>
        <w:t>230</w:t>
        <w:tab/>
        <w:t xml:space="preserve">  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Šimková Barbora</w:t>
        <w:tab/>
        <w:t>Liberec</w:t>
        <w:tab/>
        <w:t>208</w:t>
        <w:tab/>
        <w:t xml:space="preserve"> 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Petková Kateřina</w:t>
        <w:tab/>
        <w:t>Šumperk</w:t>
        <w:tab/>
        <w:t>198</w:t>
        <w:tab/>
        <w:t xml:space="preserve"> 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jc w:val="center"/>
        <w:rPr/>
      </w:pPr>
      <w:r>
        <w:rPr/>
        <w:t>Vsetí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834"/>
        <w:gridCol w:w="83"/>
        <w:gridCol w:w="626"/>
        <w:gridCol w:w="408"/>
        <w:gridCol w:w="739"/>
        <w:gridCol w:w="602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rba Jiří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sení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6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orňák Luká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Weinlich Micha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7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povič Tomá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alašské Meziříčí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ekárek Libor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lavičín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lček Radim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lomouc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285"/>
        <w:gridCol w:w="629"/>
        <w:gridCol w:w="629"/>
        <w:gridCol w:w="408"/>
        <w:gridCol w:w="739"/>
        <w:gridCol w:w="518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mečníková Roman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řer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8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Wiedermannová Han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6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omšejová Michael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atíškovice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2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riňáková Ev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řer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2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adílková Pavlín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setín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8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kategorie „  B ” hoš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285"/>
        <w:gridCol w:w="629"/>
        <w:gridCol w:w="629"/>
        <w:gridCol w:w="408"/>
        <w:gridCol w:w="739"/>
        <w:gridCol w:w="460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ochor Jan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ýmař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5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Fojtík Čeněk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lavičín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9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etelka Radim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setín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6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olek David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alašské Meziříčí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0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ráka Tomá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atíškovice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ak Tomá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lavičín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3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7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Toman Jakub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atíškovice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8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8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ndrušek Pave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elč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7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 xml:space="preserve">  </w:t>
            </w:r>
            <w:r>
              <w:rPr>
                <w:lang w:eastAsia="cs-C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285"/>
        <w:gridCol w:w="629"/>
        <w:gridCol w:w="629"/>
        <w:gridCol w:w="408"/>
        <w:gridCol w:w="739"/>
        <w:gridCol w:w="518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opovičová Karolín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alašské Meziříčí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imonovičová Lenk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alašské Meziříčí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5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řenková Barbor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alašské Meziříčí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idlářová Veronik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ýmař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chreiberová Ev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ýmař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08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ůběžné pořadí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tegorie „A” hoši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/>
        <w:t xml:space="preserve">  </w:t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402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loukal Milo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3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emlička Jose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7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oušek Pave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stí nad Orlic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3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ráček J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chlab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ba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752" w:hanging="752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9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eš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9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rbaník Zdeně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2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eman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lček Radi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MŽ Olomou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0,0</w:t>
            </w:r>
          </w:p>
        </w:tc>
      </w:tr>
      <w:tr>
        <w:trPr>
          <w:trHeight w:val="8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paček Jak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cho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4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rňák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ábře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5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ergerhof J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nov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7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ahula Lubomí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k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7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ekárek Lib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281305</wp:posOffset>
                      </wp:positionV>
                      <wp:extent cx="477901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2.15pt" to="376.2pt,22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ala Michal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ochta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v nad kněžnou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0,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3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vanda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eumann Lubo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.Kostel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uh Jose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chlab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istek Miroslav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5,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kategorie „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Wiedermannová H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ábře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0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ederová Vendu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3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hout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udn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dílková Pavlí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0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erhulíková Andr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v nad kněžnou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3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verková Šár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s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4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riňáková Ev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5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lexová Rad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9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užová Magd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s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4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oupová Ev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děbrad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5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luštilová Jan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dělová J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děbrady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1,8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1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tková Rena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.Olomou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8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olfová Gabrie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6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borná J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1,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99695</wp:posOffset>
                      </wp:positionV>
                      <wp:extent cx="477901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7.85pt" to="376.2pt,7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artošová Mart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nov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2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hludil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3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elenk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udn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6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elisová Gabrie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7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rtníková Marce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lukn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0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garbová Adé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7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tníčková Jitk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8,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kategorie „ B ” hoši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etelka Radi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1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chor J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0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řas Pet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tn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4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edoma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5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ovosad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7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Vojtíšek Pet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3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ána Kami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ejskal Jak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tn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0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olek Davi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5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reiber Štěpá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c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ít Marti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lzeň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efránek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Holoubek Iv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s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6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unc Ale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avinka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k Tomáš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3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efránek Zdeně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ál Pave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.Olomou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,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emela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ojtík Čeněk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hlovský Mare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,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0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kategorie „ B ” dívky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usilová Zuz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rcová Iv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s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9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evelová J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9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imonovičová Len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ndíková Marké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0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enková Barbor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7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hnová Ludmi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ánová Andr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merdová Kami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9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botková Marké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n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9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idlářová Veroni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3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povičová Karolí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ašské 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7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imková Barbor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2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epánková Mart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2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pečná Michae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ač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1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šková Olga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0,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jc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k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učíková Andr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0,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etk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8:02:00Z</dcterms:created>
  <dc:creator>Soňa Keprtová</dc:creator>
  <dc:description/>
  <dc:language>en-US</dc:language>
  <cp:lastModifiedBy>Soňa Keprtová</cp:lastModifiedBy>
  <cp:lastPrinted>2002-02-27T16:45:00Z</cp:lastPrinted>
  <dcterms:modified xsi:type="dcterms:W3CDTF">2002-03-28T18:56:00Z</dcterms:modified>
  <cp:revision>64</cp:revision>
  <dc:subject/>
  <dc:title>ČESKÁ KUŽELKÁŘSKÁ ASOCIACE</dc:title>
</cp:coreProperties>
</file>