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1-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24.2.2002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7"/>
        <w:rPr/>
      </w:pPr>
      <w:r>
        <w:rPr/>
        <w:t>TJ Lokomotiva Tábor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J Lokomotiva ÚSTÍ NAD LABEM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VYŠKOV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ŠUMPERK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2"/>
        <w:tabs>
          <w:tab w:val="left" w:pos="567" w:leader="none"/>
          <w:tab w:val="left" w:pos="212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outline/>
        </w:rPr>
        <w:tab/>
      </w:r>
      <w:r>
        <w:rPr/>
        <w:t>Účast ve 4.turnaji PMN 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567" w:leader="none"/>
          <w:tab w:val="left" w:pos="3969" w:leader="none"/>
          <w:tab w:val="left" w:pos="5954" w:leader="none"/>
          <w:tab w:val="left" w:pos="7371" w:leader="none"/>
          <w:tab w:val="left" w:pos="8505" w:leader="none"/>
        </w:tabs>
        <w:rPr/>
      </w:pPr>
      <w:r>
        <w:rPr/>
        <w:t xml:space="preserve">Tábor                       </w:t>
        <w:tab/>
        <w:t xml:space="preserve"> kategorie   „A“         14   žáků        8 žákyň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kategorie   „B“         14   žáků        5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Ústí nad Labem                 </w:t>
        <w:tab/>
        <w:t xml:space="preserve"> kategorie    „A“        20  žáků         4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21   žáků        5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Vyškov                    </w:t>
        <w:tab/>
        <w:t xml:space="preserve"> kategorie   „A“          11  žáků       11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 26  žáků       14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Šumperk                   </w:t>
        <w:tab/>
        <w:t xml:space="preserve"> kategorie  „A“           17  žáků        9 žákyň</w:t>
        <w:tab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kategorie   „B“          18  žáků       10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Příští turnaj se koná  </w:t>
      </w:r>
      <w:r>
        <w:rPr>
          <w:b/>
          <w:shadow/>
          <w:sz w:val="24"/>
        </w:rPr>
        <w:t>24.03.20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2"/>
        <w:rPr/>
      </w:pPr>
      <w:r>
        <w:rPr/>
        <w:t xml:space="preserve">TJ Centropen Dačice </w:t>
      </w:r>
    </w:p>
    <w:p>
      <w:pPr>
        <w:pStyle w:val="Heading2"/>
        <w:rPr/>
      </w:pPr>
      <w:r>
        <w:rPr/>
        <w:t xml:space="preserve">KK Karlovy Vary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SKK Primátor Náchod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TJ Zbrojovka Vsetí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outline/>
        </w:rPr>
      </w:pPr>
      <w:r>
        <w:rPr>
          <w:outline/>
        </w:rPr>
        <w:tab/>
      </w:r>
    </w:p>
    <w:p>
      <w:pPr>
        <w:pStyle w:val="Heading3"/>
        <w:jc w:val="left"/>
        <w:rPr>
          <w:rFonts w:ascii="Times New Roman" w:hAnsi="Times New Roman" w:cs="Times New Roman"/>
          <w:outline w:val="false"/>
          <w:sz w:val="24"/>
        </w:rPr>
      </w:pPr>
      <w:r>
        <w:rPr>
          <w:rFonts w:cs="Times New Roman" w:ascii="Times New Roman" w:hAnsi="Times New Roman"/>
          <w:outline w:val="false"/>
          <w:sz w:val="24"/>
        </w:rPr>
      </w:r>
    </w:p>
    <w:p>
      <w:pPr>
        <w:pStyle w:val="Zkladntext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V hodnocení pořadatelů minulých turnajů se stále častěji objevuje požadavek uvedení hodiny startu. Je velmi těžké určit hodinu zahájení startu jednotlivých hráčů, neboť v porovnání přihlášených a startujících žáků dochází k rozdílnému počtu /např. naposledy v Šumperku se omluvilo 17 dětí – nemoc, liga, rodinné důvody apod./. V případě většího počtu přihlášek je turnaj rozdělen na dopolední a odpolední část / Olomouc, Přerov, Zábřeh/.  Jmenovité přihlášky hráčů neoznačují kategorii, ve které bude hráč startovat /podle nových registračních čísel nelze zjistit ani datum narození/. Je tedy úkolem rozhodčích rozdělit hráče při kontrole reg. průkazů do kategorií „A“ či  „B“ /viz bod 9 a/, b/, c/ Rozpisu/.Statisticky v 5. turnaji došlo k největšímu počtu chyb při zařazování hráčů do věkových kategorií:  </w:t>
      </w:r>
    </w:p>
    <w:p>
      <w:pPr>
        <w:pStyle w:val="Zkladntext3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ve 2 případech povolen  start dorostence / z toho 1 dorostenec startoval v kategorii „B“, tj. 10-12 let/</w:t>
      </w:r>
    </w:p>
    <w:p>
      <w:pPr>
        <w:pStyle w:val="Zkladntext3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ve 2 případech start 12-letého žáka v kategorii „A“</w:t>
      </w:r>
    </w:p>
    <w:p>
      <w:pPr>
        <w:pStyle w:val="Zkladntext3"/>
        <w:rPr>
          <w:b w:val="false"/>
          <w:b w:val="false"/>
          <w:sz w:val="28"/>
        </w:rPr>
      </w:pPr>
      <w:r>
        <w:rPr>
          <w:b w:val="false"/>
          <w:sz w:val="28"/>
        </w:rPr>
        <w:t>Prosím proto všechny rozhodčí delegované k 6. turnaji PMN, aby si řádně přečetli Rozpis PMN, zvláště bod 9 / věkové kategorie/</w:t>
      </w:r>
    </w:p>
    <w:p>
      <w:pPr>
        <w:pStyle w:val="Zkladntext3"/>
        <w:jc w:val="right"/>
        <w:rPr/>
      </w:pPr>
      <w:r>
        <w:rPr/>
        <w:t xml:space="preserve">Soňa Keprtová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  <w:t>Tábo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Kristek Miroslav</w:t>
        <w:tab/>
        <w:t>Jihlava</w:t>
        <w:tab/>
        <w:t>226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Zeman Michal</w:t>
        <w:tab/>
        <w:t>Jihlava</w:t>
        <w:tab/>
        <w:t>222</w:t>
        <w:tab/>
        <w:t>6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Cvak Lukáš</w:t>
        <w:tab/>
        <w:t>Dačice</w:t>
        <w:tab/>
        <w:t>214</w:t>
        <w:tab/>
        <w:t>4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 </w:t>
      </w:r>
      <w:r>
        <w:rPr/>
        <w:tab/>
        <w:t>Korbel Jan</w:t>
        <w:tab/>
        <w:t>Jihlava</w:t>
        <w:tab/>
        <w:t>195</w:t>
        <w:tab/>
        <w:t>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Smejkal Tomáš</w:t>
        <w:tab/>
        <w:t>Jihlava</w:t>
        <w:tab/>
        <w:t>193</w:t>
        <w:tab/>
        <w:t>2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Šreiber Filip</w:t>
        <w:tab/>
        <w:t>Rokycany</w:t>
        <w:tab/>
        <w:t>193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Kohoutová Kateřina</w:t>
        <w:tab/>
        <w:t>Rudná</w:t>
        <w:tab/>
        <w:t>240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Kroupová Eva</w:t>
        <w:tab/>
        <w:t>Poděbrady</w:t>
        <w:tab/>
        <w:t>223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Andělová Jana</w:t>
        <w:tab/>
        <w:t>Poděbrady</w:t>
        <w:tab/>
        <w:t>208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Fišerová Hana</w:t>
        <w:tab/>
        <w:t>Rudná</w:t>
        <w:tab/>
        <w:t>197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Zelenková Kateřina</w:t>
        <w:tab/>
        <w:t>Rudná</w:t>
        <w:tab/>
        <w:t>185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Sedmík Karel</w:t>
        <w:tab/>
        <w:t>Jihlava</w:t>
        <w:tab/>
        <w:t>249</w:t>
        <w:tab/>
        <w:t>8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Šreiber Štěpán</w:t>
        <w:tab/>
        <w:t>Rokycany</w:t>
        <w:tab/>
        <w:t>226</w:t>
        <w:tab/>
        <w:t>6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Ševela Jan</w:t>
        <w:tab/>
        <w:t>Jihlava</w:t>
        <w:tab/>
        <w:t>217</w:t>
        <w:tab/>
        <w:t>4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Macko Jiří</w:t>
        <w:tab/>
        <w:t>Jihlava</w:t>
        <w:tab/>
        <w:t>211</w:t>
        <w:tab/>
        <w:t>3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Papež Jakub</w:t>
        <w:tab/>
        <w:t>Dačice</w:t>
        <w:tab/>
        <w:t>211</w:t>
        <w:tab/>
        <w:t>2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Kučera Oldřich</w:t>
        <w:tab/>
        <w:t>Plzeň</w:t>
        <w:tab/>
        <w:t>206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Ševelová Jana</w:t>
        <w:tab/>
        <w:t>Jihlava</w:t>
        <w:tab/>
        <w:t>221</w:t>
        <w:tab/>
        <w:t>4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  </w:t>
      </w:r>
      <w:r>
        <w:rPr/>
        <w:t>Kameníková Aneta</w:t>
        <w:tab/>
        <w:t>Dačice</w:t>
        <w:tab/>
        <w:t>214</w:t>
        <w:tab/>
        <w:t>3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Chvalová Veronika</w:t>
        <w:tab/>
        <w:t>Tábor</w:t>
        <w:tab/>
        <w:t>204</w:t>
        <w:tab/>
        <w:t>2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Trinerová Nikol</w:t>
        <w:tab/>
        <w:t>Rokycany</w:t>
        <w:tab/>
        <w:t>191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/>
      </w:pPr>
      <w:r>
        <w:rPr/>
        <w:t>Ústí nad Labe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Horáček Jan</w:t>
        <w:tab/>
        <w:t>Vrchlabí</w:t>
        <w:tab/>
        <w:t>229</w:t>
        <w:tab/>
        <w:t>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Urbaník Zdeněk</w:t>
        <w:tab/>
        <w:t>Jičín</w:t>
        <w:tab/>
        <w:t>227</w:t>
        <w:tab/>
        <w:t xml:space="preserve"> 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3.    </w:t>
        <w:tab/>
        <w:t>Bergerhof Jan</w:t>
        <w:tab/>
        <w:t>Trnovany</w:t>
        <w:tab/>
        <w:t>220</w:t>
        <w:tab/>
        <w:t xml:space="preserve"> 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4. </w:t>
        <w:tab/>
        <w:t>Jireš Lukáš</w:t>
        <w:tab/>
        <w:t>Liberec</w:t>
        <w:tab/>
        <w:t>215</w:t>
        <w:tab/>
        <w:t xml:space="preserve"> 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5. </w:t>
        <w:tab/>
        <w:t>Sahula Lubomír</w:t>
        <w:tab/>
        <w:t>Jirkov</w:t>
        <w:tab/>
        <w:t>206</w:t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6.  </w:t>
        <w:tab/>
        <w:t>Ciganík Karel</w:t>
        <w:tab/>
        <w:t>Duchcov</w:t>
        <w:tab/>
        <w:t>206</w:t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7.  </w:t>
        <w:tab/>
        <w:t>Přenosil Tomáš</w:t>
        <w:tab/>
        <w:t>Duchcov</w:t>
        <w:tab/>
        <w:t>206</w:t>
        <w:tab/>
        <w:t xml:space="preserve">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8.  </w:t>
        <w:tab/>
        <w:t>Bednařík Jan</w:t>
        <w:tab/>
        <w:t>Jičín</w:t>
        <w:tab/>
        <w:t>199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Bortníková Marcela</w:t>
        <w:tab/>
        <w:t>Šluknov</w:t>
        <w:tab/>
        <w:t>218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Fišarová Veronika</w:t>
        <w:tab/>
        <w:t>Šluknov</w:t>
        <w:tab/>
        <w:t>218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3.    </w:t>
        <w:tab/>
        <w:t>Koniakowská Aneta</w:t>
        <w:tab/>
        <w:t>Šluknov</w:t>
        <w:tab/>
        <w:t>207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1.</w:t>
        <w:tab/>
        <w:t>Novosad Michal</w:t>
        <w:tab/>
        <w:t>Mladá Boleslav</w:t>
        <w:tab/>
        <w:t>254</w:t>
        <w:tab/>
        <w:t>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2.</w:t>
        <w:tab/>
        <w:t>Mařas Petr</w:t>
        <w:tab/>
        <w:t>Rokytnice</w:t>
        <w:tab/>
        <w:t>244</w:t>
        <w:tab/>
        <w:t>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3.</w:t>
        <w:tab/>
        <w:t>Vojtíšek Petr</w:t>
        <w:tab/>
        <w:t>Liberec</w:t>
        <w:tab/>
        <w:t>234</w:t>
        <w:tab/>
        <w:t>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4.</w:t>
        <w:tab/>
        <w:t>Nedoma Jiří</w:t>
        <w:tab/>
        <w:t>Mladá Boleslav</w:t>
        <w:tab/>
        <w:t>231</w:t>
        <w:tab/>
        <w:t xml:space="preserve"> 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5.</w:t>
        <w:tab/>
        <w:t>Náhlovský Marek</w:t>
        <w:tab/>
        <w:t>Mladá Boleslav</w:t>
        <w:tab/>
        <w:t>230</w:t>
        <w:tab/>
        <w:t xml:space="preserve"> 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6.</w:t>
        <w:tab/>
        <w:t>Dařílek Jakub</w:t>
        <w:tab/>
        <w:t>Ústí nad Labem</w:t>
        <w:tab/>
        <w:t xml:space="preserve">223 </w:t>
        <w:tab/>
        <w:t xml:space="preserve"> 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 xml:space="preserve">7.  </w:t>
        <w:tab/>
        <w:t>Stejskal Jakub</w:t>
        <w:tab/>
        <w:t>Rokytnice</w:t>
        <w:tab/>
        <w:t>216</w:t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8.</w:t>
        <w:tab/>
        <w:t>Gregor Lukáš</w:t>
        <w:tab/>
        <w:t>Jičín</w:t>
        <w:tab/>
        <w:t>213</w:t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 xml:space="preserve">9.  </w:t>
        <w:tab/>
        <w:t>Vojáček Martin</w:t>
        <w:tab/>
        <w:t>Jičín</w:t>
        <w:tab/>
        <w:t>209</w:t>
        <w:tab/>
        <w:t xml:space="preserve">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10.  </w:t>
        <w:tab/>
        <w:t>Horáček Jiří</w:t>
        <w:tab/>
        <w:t>Vrchlabí</w:t>
        <w:tab/>
        <w:t>206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/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Vajcová Kateřina</w:t>
        <w:tab/>
        <w:t>Jirkov</w:t>
        <w:tab/>
        <w:t>224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Mašková Olga</w:t>
        <w:tab/>
        <w:t>Mladá Boleslav</w:t>
        <w:tab/>
        <w:t>210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Ambrová Barbora</w:t>
        <w:tab/>
        <w:t>Pdbořany</w:t>
        <w:tab/>
        <w:t>207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4.  </w:t>
        <w:tab/>
        <w:t>Nová Nikola</w:t>
        <w:tab/>
        <w:t>Jirkov</w:t>
        <w:tab/>
        <w:t>195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jc w:val="center"/>
        <w:rPr/>
      </w:pPr>
      <w:r>
        <w:rPr/>
        <w:t>Vyško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Stloukal Miloš</w:t>
        <w:tab/>
        <w:t>Blansko</w:t>
        <w:tab/>
        <w:t>258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Pekárek Libor</w:t>
        <w:tab/>
        <w:t>Slavičín</w:t>
        <w:tab/>
        <w:t>242</w:t>
        <w:tab/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Kratochvíl Michal</w:t>
        <w:tab/>
        <w:t>Brno</w:t>
        <w:tab/>
        <w:t>242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Trochta Michal</w:t>
        <w:tab/>
        <w:t>Vsetín</w:t>
        <w:tab/>
        <w:t>240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5.  </w:t>
        <w:tab/>
        <w:t>Hnátek Tomáš</w:t>
        <w:tab/>
        <w:t>Vsetín</w:t>
        <w:tab/>
        <w:t>233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6.  </w:t>
        <w:tab/>
        <w:t>Švanda Michal</w:t>
        <w:tab/>
        <w:t>Vyškov</w:t>
        <w:tab/>
        <w:t>226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Bružová Magda</w:t>
        <w:tab/>
        <w:t>Rosice</w:t>
        <w:tab/>
        <w:t>250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Vaverková Šárka</w:t>
        <w:tab/>
        <w:t>Rosice</w:t>
        <w:tab/>
        <w:t>243</w:t>
        <w:tab/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Oriňáková Eva</w:t>
        <w:tab/>
        <w:t>Přerov</w:t>
        <w:tab/>
        <w:t>232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Skoupá Inka</w:t>
        <w:tab/>
        <w:t>Blansko</w:t>
        <w:tab/>
        <w:t>223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Chludilová Kateřina</w:t>
        <w:tab/>
        <w:t>Ratíškovice</w:t>
        <w:tab/>
        <w:t>222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6.</w:t>
        <w:tab/>
        <w:t>Helisová Gabriela</w:t>
        <w:tab/>
        <w:t>Vsetín</w:t>
        <w:tab/>
        <w:t>210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Metelka Radim</w:t>
        <w:tab/>
        <w:t>Vsetín</w:t>
        <w:tab/>
        <w:t>271</w:t>
        <w:tab/>
        <w:t>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Vrána Kamil</w:t>
        <w:tab/>
        <w:t>Slavičín</w:t>
        <w:tab/>
        <w:t>259</w:t>
        <w:tab/>
        <w:t>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Chvatík Pavel</w:t>
        <w:tab/>
        <w:t>Kelč</w:t>
        <w:tab/>
        <w:t>249</w:t>
        <w:tab/>
        <w:t>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Šmahel Zdeněk</w:t>
        <w:tab/>
        <w:t>Kelč</w:t>
        <w:tab/>
        <w:t>248</w:t>
        <w:tab/>
        <w:t>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Šefránek Jiří</w:t>
        <w:tab/>
        <w:t>Luhačovice</w:t>
        <w:tab/>
        <w:t>246</w:t>
        <w:tab/>
        <w:t xml:space="preserve"> 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6.</w:t>
        <w:tab/>
        <w:t>Pilát Martin</w:t>
        <w:tab/>
        <w:t>Blansko</w:t>
        <w:tab/>
        <w:t>244</w:t>
        <w:tab/>
        <w:t xml:space="preserve"> 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7.</w:t>
        <w:tab/>
        <w:t>Šefránek Zdeněk</w:t>
        <w:tab/>
        <w:t>Luhačovice</w:t>
        <w:tab/>
        <w:t>239</w:t>
        <w:tab/>
        <w:t xml:space="preserve"> 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8.</w:t>
        <w:tab/>
        <w:t>Konečný Jakub</w:t>
        <w:tab/>
        <w:t>Luhačovice</w:t>
        <w:tab/>
        <w:t>238</w:t>
        <w:tab/>
        <w:t xml:space="preserve">  5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Volek David</w:t>
        <w:tab/>
        <w:t>Valašské Meziříčí</w:t>
        <w:tab/>
        <w:t>237</w:t>
        <w:tab/>
        <w:t xml:space="preserve">  4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Němec Miroslav</w:t>
        <w:tab/>
        <w:t>Vyškov</w:t>
        <w:tab/>
        <w:t>236</w:t>
        <w:tab/>
        <w:t xml:space="preserve">  3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Ondrušek Pavel</w:t>
        <w:tab/>
        <w:t>Kelč</w:t>
        <w:tab/>
        <w:t>234</w:t>
        <w:tab/>
        <w:t xml:space="preserve">  2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Hlavinka Lukáš</w:t>
        <w:tab/>
        <w:t>Blansko</w:t>
        <w:tab/>
        <w:t>231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/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Korcová Ivana</w:t>
        <w:tab/>
        <w:t>Boskovice</w:t>
        <w:tab/>
        <w:t>274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Jandíková Markéta</w:t>
        <w:tab/>
        <w:t>Valašské Meziříčí</w:t>
        <w:tab/>
        <w:t>254</w:t>
        <w:tab/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Křenková Barbora</w:t>
        <w:tab/>
        <w:t xml:space="preserve">Valašské Meziříčí </w:t>
        <w:tab/>
        <w:t>250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Šimonovičová Lenka</w:t>
        <w:tab/>
        <w:t>Valašské Meziříčí</w:t>
        <w:tab/>
        <w:t>249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Musilová Zuzana</w:t>
        <w:tab/>
        <w:t>Blansko</w:t>
        <w:tab/>
        <w:t>243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6. </w:t>
        <w:tab/>
        <w:t>Popovičová Karolína</w:t>
        <w:tab/>
        <w:t>Valašské Meziříčí</w:t>
        <w:tab/>
        <w:t>239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/>
      </w:pPr>
      <w:r>
        <w:rPr/>
        <w:t>Šumper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834"/>
        <w:gridCol w:w="83"/>
        <w:gridCol w:w="626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rba Jiří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sení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8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umann ubo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. Kostele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8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iroušek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Ústí nad Orlic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7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lček Radim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lomou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rňák Luk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paček Jakub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ácho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4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aplan Zdeněk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Ústí nad Orlic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7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xmann petr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itove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ederová Vendu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umper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4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lexová Radk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ychnov nad Kněžnou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Merhulíková Andre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ychnov nad Kněžnou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tvrtečková Denis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áchod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8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pluštilová Ja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umper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0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460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ochor J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8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ušek marti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umper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Fárek Jiří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sení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Jiroušek Micha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Ústí nad  Orlicí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okoš J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itovel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Gregar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0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Žemlička tom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0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ěmec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0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etková Kateři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umper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idlářová Veronik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Fučíková Andre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ohnová Ludmi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ánová Andre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0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ůběžné pořadí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A” hoši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/>
        <w:t xml:space="preserve">  </w:t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402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oušek Pa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Ústí nad Orlic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5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eš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áček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5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loukal Milo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eman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ba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752" w:hanging="752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5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rbaník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emlička Jose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5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lček Radi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MŽ 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2,0</w:t>
            </w:r>
          </w:p>
        </w:tc>
      </w:tr>
      <w:tr>
        <w:trPr>
          <w:trHeight w:val="8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paček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cho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2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ergerhof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nov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ekárek Lib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7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hula Lubomí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ňák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ocht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6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h Jose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vand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4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eniura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umann Lubo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.Kostel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istek Miroslav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Wiedermannová H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derová Vendu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hout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udn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dílková Pav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verková Šár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s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riňák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4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rhulík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užová Magd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s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17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oup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ěbrad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7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lexová Rad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dělov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ěbrad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1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lfová Gabri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6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born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3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tková Rena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.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artošová Mart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Trnov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2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ludil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4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elenk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udn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6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elisová Gabri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8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rtníková Marc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luk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0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garbová Adé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7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tníčková Jit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8,5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/>
      </w:pPr>
      <w:r>
        <w:rPr>
          <w:b/>
          <w:sz w:val="24"/>
        </w:rPr>
        <w:t>kategorie „ B ” hoši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telka Radi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2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chor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8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řas Pet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tn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ovosad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6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ána Kami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jtíšek Pet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doma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ejskal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tn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fránek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lek Davi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reiber Štěpá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c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ít Marti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lzeň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fránek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Král Pa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.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k Tom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nc Ale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emela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mahel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elč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avinka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hlovský Mar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B ” dívky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ndíková Marké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usilová Zuz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monovičová Len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velov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enk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rcová Iv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s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0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hnová Ludmi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merdová Kami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án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idlářová Veroni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3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epánková Mart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7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šková Olg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2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mk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učík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ětínská Luci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n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etk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0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valová Veroni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Tábor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8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jc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dkovská Pav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povičová Karo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ašské 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mbr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boř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6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inerová Niko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c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0,5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02:00Z</dcterms:created>
  <dc:creator>Soňa Keprtová</dc:creator>
  <dc:description/>
  <dc:language>en-US</dc:language>
  <cp:lastModifiedBy>Soňa Keprtová</cp:lastModifiedBy>
  <cp:lastPrinted>2002-02-27T16:45:00Z</cp:lastPrinted>
  <dcterms:modified xsi:type="dcterms:W3CDTF">2002-02-28T19:22:00Z</dcterms:modified>
  <cp:revision>60</cp:revision>
  <dc:subject/>
  <dc:title>ČESKÁ KUŽELKÁŘSKÁ ASOCIACE</dc:title>
</cp:coreProperties>
</file>