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  <w:lang w:val="en-US" w:eastAsia="en-US"/>
        </w:rPr>
      </w:pPr>
      <w:r>
        <w:rPr>
          <w:b/>
          <w:bCs/>
          <w:color w:val="0000FF"/>
          <w:sz w:val="36"/>
          <w:lang w:val="en-US" w:eastAsia="en-US"/>
        </w:rPr>
        <w:t xml:space="preserve"> </w:t>
      </w:r>
      <w:r>
        <w:rPr>
          <w:b/>
          <w:bCs/>
          <w:color w:val="0000FF"/>
          <w:sz w:val="36"/>
          <w:lang w:val="en-US" w:eastAsia="en-US"/>
        </w:rPr>
        <w:t>Soutěžní ročník 2001/02 patří minulos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27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4.dubna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27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14.dubna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36"/>
          <w:lang w:val="en-US" w:eastAsia="en-US"/>
        </w:rPr>
      </w:pPr>
      <w:r>
        <w:rPr>
          <w:b/>
          <w:bCs/>
          <w:color w:val="0000FF"/>
          <w:sz w:val="36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i závěr letošního ročníku se neobešel bez prohřešku proti pravidlům. Dopustil se ho oddíl Sokola Přemyslovice, který do utkání 21.kola 3. KLM proti ČKD Blansku B nominoval Zezulku Jiřího st. Tento hráč přestoupil do Přemyslovic až 2.4.2002 a tím došlo k porušení Rozpisu soutěže v bodě 11 písmeno f. STK považuje tento start za neoprávněný. Výkon Jiřího Zezulky byl anulován. Díky tomu přestupku skončilo utkání remízou. Hráči ČKD Blanska získali jeden bod a kolo před koncem soutěže se vymanili z pásma sestupu. Musím se touto cestou zeptat co dělal rozhodčí. </w:t>
      </w:r>
    </w:p>
    <w:p>
      <w:pPr>
        <w:pStyle w:val="Zkladntext3"/>
        <w:rPr/>
      </w:pPr>
      <w:r>
        <w:rPr/>
        <w:t>Na závěr soutěžního ročníku jsme vždy rozesílali dotazníky na vyhodnocení toho uplynulého a formuláře přihlášek do toho budoucího. Letos nám to nějak nevyšlo. Ve středu 17.4. zasedá VV ČKA, který by měl rozhodnout o nové struktuře soutěží. Jak to dopadne, bude zveřejněno ve Zpravodaji ČKA, který vyjde příští neděli (21.4.). Až po zasedání VV ČKA bude jasné, jak dopadnou sestupy a postupy v jednotlivých skupinách. Zpravodaj ČKA jde na všechny ligové oddíly a oblastní svazy. V příloze k němu bude rozeslán jak dotazník, tak i formulář přihlášky.</w:t>
      </w:r>
    </w:p>
    <w:p>
      <w:pPr>
        <w:pStyle w:val="Zkladntext3"/>
        <w:rPr/>
      </w:pPr>
      <w:r>
        <w:rPr/>
        <w:t>O postupujících je jasno a tak mohu blahopřát Spartaku PS Přerov ve 2.KLM, ženám KC Zlín ve 2.KLŽ a MS Brno B ve 3.KLM k postupu do vyšších soutěží. Na rozdíl od mužských soutěží musely hráčky KC Zlín bojovat o postup až do posledního kola, ve kterém je Slávie Minervy Opava hodně potrápila. Domácí hráčky v závěru mohutně dotahovaly náskok Zlína. O vítězství a postupu do 1.KLŽ rozhodlo vítězství o sedm kuželek. O tom kdo sestoupí se rozhodne jak uvádím výše až ve středu 17.4.2002 po zasedání VV ČKA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>
          <w:i/>
          <w:iCs/>
          <w:sz w:val="32"/>
        </w:rPr>
        <w:t>Výsledkový servi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. KL –muži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Tabulk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abulky"/>
        <w:tabs>
          <w:tab w:val="clear" w:pos="340"/>
          <w:tab w:val="clear" w:pos="456"/>
          <w:tab w:val="left" w:pos="0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V derby v Opavě domácí béčko nadělilo kanára Michálkovicím. Opava byla po celé utkání lepším celkem a zaslouženě zvítězila. V tomto zápase na sebe narazili ve vzájemném souboji Martin a Michal Vaňkové, oba dva hráči z čela pořadí jednotlivců. Ve výborném souboji byl úspěšnější opavský Martin, který výkonem 943 přehrál svého soupeře, který je v celkovém pořadí jednotlivců o dvě příčky výš, o 30 kuželek.  </w:t>
      </w:r>
    </w:p>
    <w:p>
      <w:pPr>
        <w:pStyle w:val="Tabulky"/>
        <w:tabs>
          <w:tab w:val="clear" w:pos="340"/>
          <w:tab w:val="clear" w:pos="456"/>
          <w:tab w:val="left" w:pos="0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>
          <w:rFonts w:cs="Wingdings" w:ascii="Wingdings" w:hAnsi="Wingdings"/>
          <w:sz w:val="24"/>
          <w:szCs w:val="24"/>
        </w:rPr>
        <w:t>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S Brno nadělila v posledním kole Vsetínu kanára. Velkou měrou se o to zasloužil Palián po skvělém výkonu 950, kterým se zařadil po jedenácté do šestky kola. V závěrečné části zápasu porazil nejlepšího z hostujícího celku Holuba, který docílil výkonu 902. </w:t>
      </w:r>
    </w:p>
    <w:p>
      <w:pPr>
        <w:pStyle w:val="Tabulky"/>
        <w:tabs>
          <w:tab w:val="clear" w:pos="340"/>
          <w:tab w:val="clear" w:pos="456"/>
          <w:tab w:val="left" w:pos="0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V Rýmařově padl rekord kuželny. Postaral se o to domácí celek, který po výborném výkonu celého družstva dosáhl výkonu 5352. Hosté ze Šumperka nehráli špatně. V každém souboji však zaostávali těsně za svými soupeři. Smůlu prolomil až v závěru Palyza, který výkonem 907 získal jediné dva body pro hostující celek. Z hostů docílil ještě 900 v úvodu zápasu Smrčka. Musel se však sklonit před výborným, nejlepším výkonem zápasu 934 domácího Navary. </w:t>
      </w:r>
    </w:p>
    <w:p>
      <w:pPr>
        <w:pStyle w:val="Tabulky"/>
        <w:tabs>
          <w:tab w:val="clear" w:pos="340"/>
          <w:tab w:val="clear" w:pos="456"/>
          <w:tab w:val="left" w:pos="0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Hráči Luhačovic v posledním zápase nezaváhali , ve vyrovnaném zápase porazili Baník Ratíškovice a zajistili si tak účast i v příštím ročníku 2.ligy. V úvodu utkání porazil P.Kudláček o 2 kuželky R. Chotaše, vedle pak J.Kudláček prohrál o 19 kuželek s Tomančákem. Po úvodu byl stav zápasu 2:2 a hosté měli nahráno plus 17 kuželek. Ve střední části se soupeři opět rozešli dělbou bodů. Domácím v této fázi utkání nahrál po výborném výkonu 894 Valášek mírný náskok. V závěrečné fázi zápasu již domácí nezaváhali, zaslouženě zvítězili a posunuli se na desátou příčku v tabulce před Vsetín. </w:t>
      </w:r>
    </w:p>
    <w:p>
      <w:pPr>
        <w:pStyle w:val="Tabulky"/>
        <w:tabs>
          <w:tab w:val="clear" w:pos="340"/>
          <w:tab w:val="clear" w:pos="456"/>
          <w:tab w:val="left" w:pos="0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Blansko získalo v tomto kole povinné dva body, když domácí porazili bez větších problémů poslední celek tabulky Břidličnou. Jediné dva body pro hosty získal až v závěru Řepka, který porazil Musila.  </w:t>
      </w:r>
    </w:p>
    <w:p>
      <w:pPr>
        <w:pStyle w:val="Tabulky"/>
        <w:tabs>
          <w:tab w:val="clear" w:pos="340"/>
          <w:tab w:val="clear" w:pos="456"/>
          <w:tab w:val="left" w:pos="0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</w:t>
      </w:r>
      <w:r>
        <w:rPr>
          <w:sz w:val="24"/>
        </w:rPr>
        <w:t>Ani nejlepší výkon jihlavského družstva na domácí dráze nestačil na vítězství nad vedoucí celkem tabulky Přerovem. Hosté potvrdili, že právem patří na postupovou příčku. Jako jediné družstvo překonali v Jihlavě o dvě kuželky hranici 5400 poražených kuželek. O velmi dobré úrovni zápasu svědčí i pět výkonu nad 900. Z domácího týmu v úvodu Kotyza 929 a v závěru Bezděk nejlepší výkon utkání 944. Z přerovského týmu překonal hranici 900 hned v úvodu nejlepší hráč soutěže jednotlivců Goldemund 942 a v závěru dvojice Maier 927 a Kudela 931.</w:t>
      </w:r>
    </w:p>
    <w:p>
      <w:pPr>
        <w:pStyle w:val="Podnadpis"/>
        <w:rPr>
          <w:sz w:val="24"/>
        </w:rPr>
      </w:pPr>
      <w:r>
        <w:rPr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22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TJ Michálkovice</w:t>
        <w:tab/>
        <w:t xml:space="preserve">–  </w:t>
      </w:r>
      <w:r>
        <w:rPr>
          <w:b/>
          <w:bCs/>
        </w:rPr>
        <w:t xml:space="preserve">KK Hagemann Opava B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  <w:szCs w:val="20"/>
        </w:rPr>
        <w:t>(5062-5208)</w:t>
        <w:tab/>
        <w:t>Weis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Zych 872, J.Zych 787, P.Řepecký 832, T.Fikáček 822, </w:t>
      </w:r>
      <w:r>
        <w:rPr>
          <w:u w:val="single"/>
        </w:rPr>
        <w:t>M.Vaněk 913</w:t>
      </w:r>
      <w:r>
        <w:rPr/>
        <w:t>, V.Hrejzek 8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Wolf 914, P.Schwalbe 820, S.Kříž 856, M.Jahn 835, </w:t>
      </w:r>
      <w:r>
        <w:rPr>
          <w:u w:val="single"/>
        </w:rPr>
        <w:t>M.Vaněk 943</w:t>
      </w:r>
      <w:r>
        <w:rPr/>
        <w:t>, P.Kovalčík 84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Mor.Slavia Brno  </w:t>
      </w:r>
      <w:r>
        <w:rPr/>
        <w:tab/>
        <w:t>–  TJ Zbrojovka Vsetín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5474-4997)</w:t>
        <w:tab/>
        <w:t>Hanák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varcberger 891, J.Něnička 906, J.Radil 922, P.Zaťko 893, S.Krejčí 912, </w:t>
      </w:r>
      <w:r>
        <w:rPr>
          <w:u w:val="single"/>
        </w:rPr>
        <w:t>P.Palián 9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Riedel 851, J.Pokorný 860, J.Dolák 825, K.Olšák + T.Hambálek 726, Z.Urban 833, </w:t>
      </w:r>
      <w:r>
        <w:rPr>
          <w:u w:val="single"/>
        </w:rPr>
        <w:t>J.Holub 90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Jiskra Rýmařov      </w:t>
      </w:r>
      <w:r>
        <w:rPr/>
        <w:tab/>
        <w:t>–  KK Šumperk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352-5202)</w:t>
        <w:tab/>
        <w:t>Žižka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Navara 934</w:t>
      </w:r>
      <w:r>
        <w:rPr/>
        <w:t>, J.Heblák 891, Ma.Čermák 832, L.Stárek 903, K.Sigmund 894, J.Tezzele 8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mrčka 900, J.Petko 880, J.Vymazal 791, J.Touš 881, P.Heinisch 843, </w:t>
      </w:r>
      <w:r>
        <w:rPr>
          <w:u w:val="single"/>
        </w:rPr>
        <w:t>Z.Palyza 90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ARE S.Luhačovice B </w:t>
      </w:r>
      <w:r>
        <w:rPr/>
        <w:tab/>
        <w:t>–  SK Baník Ratíšk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5180-5126)</w:t>
        <w:tab/>
        <w:t>Partzka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udláček 881, J.Kudláček 873, J.Martinů + L.Daněk 801, </w:t>
      </w:r>
      <w:r>
        <w:rPr>
          <w:u w:val="single"/>
        </w:rPr>
        <w:t>A.Valášek 894</w:t>
      </w:r>
      <w:r>
        <w:rPr/>
        <w:t>, Z.Gajda 883, V.Červenka 8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hotaš 879, </w:t>
      </w:r>
      <w:r>
        <w:rPr>
          <w:u w:val="single"/>
        </w:rPr>
        <w:t>J.Tomančák 892</w:t>
      </w:r>
      <w:r>
        <w:rPr/>
        <w:t>, J.Chotaš 862, V.Výleta 790, D.Ryba 867, L.Rychlovský 83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ČKD Blansko         </w:t>
      </w:r>
      <w:r>
        <w:rPr/>
        <w:tab/>
        <w:t>–  Kovohutě Břidličn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148-4863)</w:t>
        <w:tab/>
        <w:t>Hédl, Kolařík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Novotný 875, </w:t>
      </w:r>
      <w:r>
        <w:rPr>
          <w:u w:val="single"/>
        </w:rPr>
        <w:t>O.Němec 892</w:t>
      </w:r>
      <w:r>
        <w:rPr/>
        <w:t>, P.Nečas + R.Flek 843, J.Kotlán 886, P.Novotný st. 830, L.Musil 8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Mrhal ml. 847</w:t>
      </w:r>
      <w:r>
        <w:rPr/>
        <w:t>, J.Procházka 787, T.Fiury 771, I.Mrhal st. 832, R.Mareš 785, Č.Řepka 84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PSJ Jihlava</w:t>
        <w:tab/>
        <w:t xml:space="preserve">–  </w:t>
      </w:r>
      <w:r>
        <w:rPr>
          <w:b/>
          <w:bCs/>
        </w:rPr>
        <w:t xml:space="preserve">Spartak PS Přerov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5355-5402)</w:t>
        <w:tab/>
        <w:t>Ing. Doležal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tyza 929, S.Partl 899, J.Partl 875, M.Doubek 834, R.Hanousek 874, </w:t>
      </w:r>
      <w:r>
        <w:rPr>
          <w:u w:val="single"/>
        </w:rPr>
        <w:t>S.Bezděk 9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Goldemund 942</w:t>
      </w:r>
      <w:r>
        <w:rPr/>
        <w:t>, J.Divila 838, V.Mazur 891, V.Mánek 873, P.Maier 927, J.Kudela 931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0902 - Svatopluk Kříž (Opava) - 13/04, /0492 - Karel Sigmund (Rýmařov) - 13/04, /4861 - Ladislav Stárek (Rýmařov) - 13/04, /4265 - Jakub Tomančák (Ratíškov.) - 13/04</w:t>
      </w:r>
    </w:p>
    <w:p>
      <w:pPr>
        <w:pStyle w:val="Starty"/>
        <w:rPr/>
      </w:pPr>
      <w:r>
        <w:rPr/>
        <w:t>2.start:</w:t>
        <w:tab/>
        <w:t>J.Kudláček (Luhačovice), K.Olšák (Vsetín)</w:t>
      </w:r>
    </w:p>
    <w:p>
      <w:pPr>
        <w:pStyle w:val="Starty"/>
        <w:rPr/>
      </w:pPr>
      <w:r>
        <w:rPr/>
        <w:t>1.start:</w:t>
        <w:tab/>
        <w:t>J.Dolák (Vsetín), R.Flek (Blansko), V.Výleta (Ratíškov.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Konečná tabulka družstev a jednotlivců:</w:t>
      </w:r>
    </w:p>
    <w:p>
      <w:pPr>
        <w:pStyle w:val="Tabulky"/>
        <w:rPr/>
      </w:pPr>
      <w:r>
        <w:rPr>
          <w:b/>
          <w:bCs/>
        </w:rPr>
        <w:tab/>
        <w:t>1.</w:t>
        <w:tab/>
        <w:t>Přerov</w:t>
        <w:tab/>
        <w:t>19</w:t>
        <w:tab/>
        <w:t>0</w:t>
        <w:tab/>
        <w:t>3</w:t>
        <w:tab/>
        <w:t>5256</w:t>
        <w:tab/>
        <w:t>254:98</w:t>
        <w:tab/>
        <w:t>38</w:t>
      </w:r>
      <w:r>
        <w:rPr/>
        <w:tab/>
        <w:t>1.</w:t>
        <w:tab/>
        <w:t>R.Goldemund</w:t>
        <w:tab/>
        <w:t>Přerov</w:t>
        <w:tab/>
        <w:t>914.1</w:t>
        <w:tab/>
        <w:t>10/10</w:t>
      </w:r>
    </w:p>
    <w:p>
      <w:pPr>
        <w:pStyle w:val="Tabulky"/>
        <w:rPr/>
      </w:pPr>
      <w:r>
        <w:rPr/>
        <w:tab/>
        <w:t>2.</w:t>
        <w:tab/>
        <w:t>MS Brno</w:t>
        <w:tab/>
        <w:t>17</w:t>
        <w:tab/>
        <w:t>2</w:t>
        <w:tab/>
        <w:t>3</w:t>
        <w:tab/>
        <w:t>5196</w:t>
        <w:tab/>
        <w:t>262:90</w:t>
        <w:tab/>
        <w:t>36</w:t>
        <w:tab/>
        <w:t>2.</w:t>
        <w:tab/>
        <w:t>M.Vaněk</w:t>
        <w:tab/>
        <w:t>Michálkov</w:t>
        <w:tab/>
        <w:t>901.1</w:t>
        <w:tab/>
        <w:t>9/10</w:t>
      </w:r>
    </w:p>
    <w:p>
      <w:pPr>
        <w:pStyle w:val="Tabulky"/>
        <w:rPr/>
      </w:pPr>
      <w:r>
        <w:rPr/>
        <w:tab/>
        <w:t>3.</w:t>
        <w:tab/>
        <w:t>Ratíškov.</w:t>
        <w:tab/>
        <w:t>15</w:t>
        <w:tab/>
        <w:t>2</w:t>
        <w:tab/>
        <w:t>5</w:t>
        <w:tab/>
        <w:t>5175</w:t>
        <w:tab/>
        <w:t>225:127</w:t>
        <w:tab/>
        <w:t>32</w:t>
        <w:tab/>
        <w:t>3.</w:t>
        <w:tab/>
        <w:t>J.Něnička</w:t>
        <w:tab/>
        <w:t>MS Brno</w:t>
        <w:tab/>
        <w:t>895.4</w:t>
        <w:tab/>
        <w:t>10/10</w:t>
      </w:r>
    </w:p>
    <w:p>
      <w:pPr>
        <w:pStyle w:val="Tabulky"/>
        <w:rPr/>
      </w:pPr>
      <w:r>
        <w:rPr/>
        <w:tab/>
        <w:t>4.</w:t>
        <w:tab/>
        <w:t>Rýmařov</w:t>
        <w:tab/>
        <w:t>13</w:t>
        <w:tab/>
        <w:t>0</w:t>
        <w:tab/>
        <w:t>9</w:t>
        <w:tab/>
        <w:t>5030</w:t>
        <w:tab/>
        <w:t>180:172</w:t>
        <w:tab/>
        <w:t>26</w:t>
        <w:tab/>
        <w:t>4.</w:t>
        <w:tab/>
        <w:t>J.Kudela</w:t>
        <w:tab/>
        <w:t>Přerov</w:t>
        <w:tab/>
        <w:t>890.6</w:t>
        <w:tab/>
        <w:t>9/10</w:t>
      </w:r>
    </w:p>
    <w:p>
      <w:pPr>
        <w:pStyle w:val="Tabulky"/>
        <w:rPr/>
      </w:pPr>
      <w:r>
        <w:rPr/>
        <w:tab/>
        <w:t>5.</w:t>
        <w:tab/>
        <w:t>Blansko</w:t>
        <w:tab/>
        <w:t>12</w:t>
        <w:tab/>
        <w:t>1</w:t>
        <w:tab/>
        <w:t>9</w:t>
        <w:tab/>
        <w:t>5045</w:t>
        <w:tab/>
        <w:t>179:173</w:t>
        <w:tab/>
        <w:t>25</w:t>
        <w:tab/>
        <w:t>5.</w:t>
        <w:tab/>
        <w:t>P.Maier</w:t>
        <w:tab/>
        <w:t>Přerov</w:t>
        <w:tab/>
        <w:t>884.7</w:t>
        <w:tab/>
        <w:t>10/10</w:t>
      </w:r>
    </w:p>
    <w:p>
      <w:pPr>
        <w:pStyle w:val="Tabulky"/>
        <w:rPr/>
      </w:pPr>
      <w:r>
        <w:rPr/>
        <w:tab/>
        <w:t>6.</w:t>
        <w:tab/>
        <w:t>Šumperk</w:t>
        <w:tab/>
        <w:t>9</w:t>
        <w:tab/>
        <w:t>3</w:t>
        <w:tab/>
        <w:t>10</w:t>
        <w:tab/>
        <w:t>5070</w:t>
        <w:tab/>
        <w:t>176:176</w:t>
        <w:tab/>
        <w:t>21</w:t>
        <w:tab/>
        <w:t>6.</w:t>
        <w:tab/>
        <w:t>M.Vaněk</w:t>
        <w:tab/>
        <w:t>Opava</w:t>
        <w:tab/>
        <w:t>883.2</w:t>
        <w:tab/>
        <w:t>8/10</w:t>
      </w:r>
    </w:p>
    <w:p>
      <w:pPr>
        <w:pStyle w:val="Tabulky"/>
        <w:rPr/>
      </w:pPr>
      <w:r>
        <w:rPr/>
        <w:tab/>
        <w:t>7.</w:t>
        <w:tab/>
        <w:t>Opava</w:t>
        <w:tab/>
        <w:t>10</w:t>
        <w:tab/>
        <w:t>1</w:t>
        <w:tab/>
        <w:t>11</w:t>
        <w:tab/>
        <w:t>5061</w:t>
        <w:tab/>
        <w:t>172:180</w:t>
        <w:tab/>
        <w:t>21</w:t>
        <w:tab/>
        <w:t>7.</w:t>
        <w:tab/>
        <w:t>P.Palián</w:t>
        <w:tab/>
        <w:t>MS Brno</w:t>
        <w:tab/>
        <w:t>880.3</w:t>
        <w:tab/>
        <w:t>10/10</w:t>
      </w:r>
    </w:p>
    <w:p>
      <w:pPr>
        <w:pStyle w:val="Tabulky"/>
        <w:rPr/>
      </w:pPr>
      <w:r>
        <w:rPr/>
        <w:tab/>
        <w:t>8.</w:t>
        <w:tab/>
        <w:t>Jihlava</w:t>
        <w:tab/>
        <w:t>9</w:t>
        <w:tab/>
        <w:t>2</w:t>
        <w:tab/>
        <w:t>11</w:t>
        <w:tab/>
        <w:t>5073</w:t>
        <w:tab/>
        <w:t>177:175</w:t>
        <w:tab/>
        <w:t>20</w:t>
        <w:tab/>
        <w:t>8.</w:t>
        <w:tab/>
        <w:t>V.Mazur</w:t>
        <w:tab/>
        <w:t>Přerov</w:t>
        <w:tab/>
        <w:t>879.0</w:t>
        <w:tab/>
        <w:t>10/10</w:t>
      </w:r>
    </w:p>
    <w:p>
      <w:pPr>
        <w:pStyle w:val="Tabulky"/>
        <w:rPr/>
      </w:pPr>
      <w:r>
        <w:rPr/>
        <w:tab/>
        <w:t>9.</w:t>
        <w:tab/>
        <w:t>Michálkov</w:t>
        <w:tab/>
        <w:t>7</w:t>
        <w:tab/>
        <w:t>0</w:t>
        <w:tab/>
        <w:t>15</w:t>
        <w:tab/>
        <w:t>5026</w:t>
        <w:tab/>
        <w:t>148:204</w:t>
        <w:tab/>
        <w:t>14</w:t>
        <w:tab/>
        <w:t>9.</w:t>
        <w:tab/>
        <w:t>S.Bezděk</w:t>
        <w:tab/>
        <w:t>Jihlava</w:t>
        <w:tab/>
        <w:t>878.0</w:t>
        <w:tab/>
        <w:t>7/10</w:t>
      </w:r>
    </w:p>
    <w:p>
      <w:pPr>
        <w:pStyle w:val="Tabulky"/>
        <w:rPr/>
      </w:pPr>
      <w:r>
        <w:rPr/>
        <w:tab/>
        <w:t>10.</w:t>
        <w:tab/>
        <w:t>Luhačovice</w:t>
        <w:tab/>
        <w:t>5</w:t>
        <w:tab/>
        <w:t>2</w:t>
        <w:tab/>
        <w:t>15</w:t>
        <w:tab/>
        <w:t>4861</w:t>
        <w:tab/>
        <w:t>126:226</w:t>
        <w:tab/>
        <w:t>12</w:t>
        <w:tab/>
        <w:t>10.</w:t>
        <w:tab/>
        <w:t>J.Holub</w:t>
        <w:tab/>
        <w:t>Vsetín</w:t>
        <w:tab/>
        <w:t>876.1</w:t>
        <w:tab/>
        <w:t>10/10</w:t>
      </w:r>
    </w:p>
    <w:p>
      <w:pPr>
        <w:pStyle w:val="Tabulky"/>
        <w:rPr/>
      </w:pPr>
      <w:r>
        <w:rPr/>
        <w:tab/>
        <w:t>11.</w:t>
        <w:tab/>
        <w:t>Vsetín</w:t>
        <w:tab/>
        <w:t>5</w:t>
        <w:tab/>
        <w:t>1</w:t>
        <w:tab/>
        <w:t>16</w:t>
        <w:tab/>
        <w:t>4997</w:t>
        <w:tab/>
        <w:t>115:237</w:t>
        <w:tab/>
        <w:t>11</w:t>
        <w:tab/>
        <w:t>11.</w:t>
        <w:tab/>
        <w:t>L.Škoula</w:t>
        <w:tab/>
        <w:t>Ratíškov.</w:t>
        <w:tab/>
        <w:t>874.3</w:t>
        <w:tab/>
        <w:t>8/10</w:t>
      </w:r>
    </w:p>
    <w:p>
      <w:pPr>
        <w:pStyle w:val="Tabulky"/>
        <w:rPr/>
      </w:pPr>
      <w:r>
        <w:rPr/>
        <w:tab/>
        <w:t>12.</w:t>
        <w:tab/>
        <w:t>Břidličná</w:t>
        <w:tab/>
        <w:t>4</w:t>
        <w:tab/>
        <w:t>0</w:t>
        <w:tab/>
        <w:t>18</w:t>
        <w:tab/>
        <w:t>4911</w:t>
        <w:tab/>
        <w:t>98:254</w:t>
        <w:tab/>
        <w:t>8</w:t>
        <w:tab/>
        <w:t>12.</w:t>
        <w:tab/>
        <w:t>R.Chotaš</w:t>
        <w:tab/>
        <w:t>Ratíškov.</w:t>
        <w:tab/>
        <w:t>87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tlán</w:t>
        <w:tab/>
        <w:t>Blansko</w:t>
        <w:tab/>
        <w:t>870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Svozil</w:t>
        <w:tab/>
        <w:t>Ratíškov.</w:t>
        <w:tab/>
        <w:t>869.4</w:t>
        <w:tab/>
        <w:t>9/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</wp:posOffset>
                </wp:positionH>
                <wp:positionV relativeFrom="paragraph">
                  <wp:posOffset>143510</wp:posOffset>
                </wp:positionV>
                <wp:extent cx="26377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Nejlepší šestka. 22.kola:</w:t>
                              <w:br/>
                            </w:r>
                            <w:r>
                              <w:rPr>
                                <w:sz w:val="22"/>
                              </w:rPr>
                              <w:t>11x</w:t>
                              <w:tab/>
                              <w:t>P.Palián</w:t>
                              <w:tab/>
                              <w:t>MS Brno</w:t>
                              <w:tab/>
                              <w:t xml:space="preserve"> 950</w:t>
                              <w:br/>
                              <w:t>5x</w:t>
                              <w:tab/>
                              <w:t>S.Bezděk</w:t>
                              <w:tab/>
                              <w:t>Jihlava</w:t>
                              <w:tab/>
                              <w:t xml:space="preserve"> 944</w:t>
                              <w:br/>
                              <w:t>7x</w:t>
                              <w:tab/>
                              <w:t>M.Vaněk</w:t>
                              <w:tab/>
                              <w:t>Opava</w:t>
                              <w:tab/>
                              <w:t xml:space="preserve"> 943</w:t>
                              <w:br/>
                              <w:t>7x</w:t>
                              <w:tab/>
                              <w:t>R.Goldemund</w:t>
                              <w:tab/>
                              <w:t>Přerov</w:t>
                              <w:tab/>
                              <w:t xml:space="preserve"> 942</w:t>
                              <w:br/>
                              <w:t>3x</w:t>
                              <w:tab/>
                              <w:t>J.Navara</w:t>
                              <w:tab/>
                              <w:t>Rýmařov</w:t>
                              <w:tab/>
                              <w:t xml:space="preserve"> 934</w:t>
                              <w:br/>
                              <w:t>4x</w:t>
                              <w:tab/>
                              <w:t>J.Kudela</w:t>
                              <w:tab/>
                              <w:t>Přerov</w:t>
                              <w:tab/>
                              <w:t xml:space="preserve"> 9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11.3pt;mso-position-vertical-relative:text;margin-left:10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4"/>
                        </w:rPr>
                        <w:t>Nejlepší šestka. 22.kola:</w:t>
                        <w:br/>
                      </w:r>
                      <w:r>
                        <w:rPr>
                          <w:sz w:val="22"/>
                        </w:rPr>
                        <w:t>11x</w:t>
                        <w:tab/>
                        <w:t>P.Palián</w:t>
                        <w:tab/>
                        <w:t>MS Brno</w:t>
                        <w:tab/>
                        <w:t xml:space="preserve"> 950</w:t>
                        <w:br/>
                        <w:t>5x</w:t>
                        <w:tab/>
                        <w:t>S.Bezděk</w:t>
                        <w:tab/>
                        <w:t>Jihlava</w:t>
                        <w:tab/>
                        <w:t xml:space="preserve"> 944</w:t>
                        <w:br/>
                        <w:t>7x</w:t>
                        <w:tab/>
                        <w:t>M.Vaněk</w:t>
                        <w:tab/>
                        <w:t>Opava</w:t>
                        <w:tab/>
                        <w:t xml:space="preserve"> 943</w:t>
                        <w:br/>
                        <w:t>7x</w:t>
                        <w:tab/>
                        <w:t>R.Goldemund</w:t>
                        <w:tab/>
                        <w:t>Přerov</w:t>
                        <w:tab/>
                        <w:t xml:space="preserve"> 942</w:t>
                        <w:br/>
                        <w:t>3x</w:t>
                        <w:tab/>
                        <w:t>J.Navara</w:t>
                        <w:tab/>
                        <w:t>Rýmařov</w:t>
                        <w:tab/>
                        <w:t xml:space="preserve"> 934</w:t>
                        <w:br/>
                        <w:t>4x</w:t>
                        <w:tab/>
                        <w:t>J.Kudela</w:t>
                        <w:tab/>
                        <w:t>Přerov</w:t>
                        <w:tab/>
                        <w:t xml:space="preserve"> 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Ryba</w:t>
        <w:tab/>
        <w:t>Ratíškov.</w:t>
        <w:tab/>
        <w:t>869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Zych</w:t>
        <w:tab/>
        <w:t>Michálkov</w:t>
        <w:tab/>
        <w:t>867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tyza</w:t>
        <w:tab/>
        <w:t>Jihlava</w:t>
        <w:tab/>
        <w:t>866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Švarcberger</w:t>
        <w:tab/>
        <w:t>MS Brno</w:t>
        <w:tab/>
        <w:t>866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Hanousek</w:t>
        <w:tab/>
        <w:t>Jihlava</w:t>
        <w:tab/>
        <w:t>865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Krejčí</w:t>
        <w:tab/>
        <w:t>MS Brno</w:t>
        <w:tab/>
        <w:t>865.6</w:t>
        <w:tab/>
        <w:t>8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Touš</w:t>
        <w:tab/>
        <w:t>Šumperk</w:t>
        <w:tab/>
        <w:t>852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Navara</w:t>
        <w:tab/>
        <w:t>Rýmařov</w:t>
        <w:tab/>
        <w:t>851.8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I.Mrhal ml.</w:t>
        <w:tab/>
        <w:t>Břidličná</w:t>
        <w:tab/>
        <w:t>849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Martinů</w:t>
        <w:tab/>
        <w:t>Luhačovice</w:t>
        <w:tab/>
        <w:t>849.6</w:t>
        <w:tab/>
        <w:t>10/10</w:t>
      </w:r>
    </w:p>
    <w:p>
      <w:pPr>
        <w:pStyle w:val="Tabulky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. KL –ženy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Normal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V Přerově se představily hráčky KK Vyškova B. Pro hostující celek to bylo utkání, jak by se dalo napsát o fotbalu, dvou rozdílných poločasů. První tři hráčky Vyškova domácím silně konkurovaly a měly navrch. O co lépe hrály první tři hráčky o to hůře se dařilo zbytku mužstva a tak se mohly ze zisku posledních bodů v letošní sezóně radovat domácí hráčky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</w:t>
      </w:r>
      <w:r>
        <w:rPr>
          <w:sz w:val="24"/>
        </w:rPr>
        <w:t xml:space="preserve"> </w:t>
      </w:r>
      <w:r>
        <w:rPr>
          <w:sz w:val="24"/>
        </w:rPr>
        <w:t>Ve Valašském Meziříčí musely domácí hráčky zvítězit, aby v případě klopýtnutí Zlína, mohly přemýšlet o případném postupu. V úvodu utkání se soupeřky rozešly smírně 2:2. Vývoj utkání se lámal ve střední části kde Radka Svozilová po výborném výkonu 456 přehrála Tilšerovou a na sousedních drahách domácí Volková přehrálo o dvě kuželky J. Omastovou.  V závěru se vyškovským hráčkám Adámkové dorážka 97 a I. Kovářové nedařilo a tak domácí Marančáková a Juřicová po průměrných výkonech dovedly utkání do vítězného konce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</w:t>
      </w:r>
      <w:r>
        <w:rPr>
          <w:sz w:val="24"/>
        </w:rPr>
        <w:t xml:space="preserve"> </w:t>
      </w:r>
      <w:r>
        <w:rPr>
          <w:sz w:val="24"/>
        </w:rPr>
        <w:t>V utkání družstev ze středu tabulky mezi Vsetínem a Odrami byly úspěšnější domácí hráčky. Po vyrovnaném výkonu celého družstva jasně přehrály hostující celek a do tabulky si připsaly povinné dva body z domácího prostředí. Dařilo se Česnekové 423 a Poláchové 417. Z celku Oder žádná z hráček nepřekonal hranici 400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</w:t>
      </w:r>
      <w:r>
        <w:rPr>
          <w:sz w:val="24"/>
        </w:rPr>
        <w:t xml:space="preserve"> </w:t>
      </w:r>
      <w:r>
        <w:rPr>
          <w:sz w:val="24"/>
        </w:rPr>
        <w:t>V závěrečném kole v poklidu získaly hráčky KK Šumperk v poklidu oba body v souboji s posledním celkem tabulky Novým Jičínem. V utkání, ve kterém v podstatě o nic nešlo dobře zahrály z domácího celku Mederová 419 a Straková 410. Z hostujícího celku snese přísnější kritéria pouze výkon Volné 414 a Telčerové 396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</w:t>
      </w:r>
      <w:r>
        <w:rPr>
          <w:sz w:val="24"/>
        </w:rPr>
        <w:t xml:space="preserve"> </w:t>
      </w:r>
      <w:r>
        <w:rPr>
          <w:sz w:val="24"/>
        </w:rPr>
        <w:t>V předehrávaném dramatickém zápase zvítězily v Zábřehu těsně hráčky Rýmařova. Domácí si po celý zápas udržovaly mírný náskok. V závěru však podala skvělý výkon 447 hostující Tillerová, která náskok domácích smazala a nahrála do plusu čtyři kuželky, které stačily na celkové vítězství. V konečné tabulce tak rýmařovské hráčky o jeden bod předstihly svoje soupeřky a obsadily páté místo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</w:t>
      </w:r>
      <w:r>
        <w:rPr>
          <w:sz w:val="24"/>
        </w:rPr>
        <w:t xml:space="preserve"> </w:t>
      </w:r>
      <w:r>
        <w:rPr>
          <w:sz w:val="24"/>
        </w:rPr>
        <w:t xml:space="preserve">V nejlepším zápase kola se v Opavě představily největší kandidátky na postup do 1.KLŽ hráčky KC Zlína. Domácí hráčky jim v tomto utkání postup do vyšší soutěže značně znepříjemnily a hosté musely o postup bojovat do posledního hodu.  Úvod utkání vyšel lépe Zlínu. Samohýlová jasně o 57 kuželek Andrejčákovou a vytvořila tak mírný náskok. Po vítězstvích J. Kolaříkové a H.Dvouleté se pak zdálo, že utkání bude jasnou záležitostí pro hostující hráčky. Zlín v této fázi zápasu vedl  6:2 a měly nahráno do plusu 71 kuželek. Pak Mezihoráková s Kubincovou, která podala velmi dobrý výkon 443, svoje soupeřky přehrály a v celkovém součtu chybělo domácím hráčkám na vítězství, které by znamenalo, že do první ligy by postupovalo Valašské Meziříčí, porazit o osm kuželek více. 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2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Spartak PS Přerov B </w:t>
      </w:r>
      <w:r>
        <w:rPr/>
        <w:tab/>
        <w:t>–  KK Rostex Vyšk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65-2257)</w:t>
        <w:tab/>
        <w:t>Navrátilová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Veruzábová 425, R.Horáková 388, J.Hájková 386, </w:t>
      </w:r>
      <w:r>
        <w:rPr>
          <w:u w:val="single"/>
        </w:rPr>
        <w:t>A.Randová 439</w:t>
      </w:r>
      <w:r>
        <w:rPr/>
        <w:t>, B.Petříková 401, M.Janulíková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Břoušková 412</w:t>
      </w:r>
      <w:r>
        <w:rPr/>
        <w:t>, L.Wognitschová 412, M.Alánová 405, I.Hulmanová 330, A.Adamíková 347, L.Trávníčková 35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>TJ Valašské Meziříčí</w:t>
      </w:r>
      <w:r>
        <w:rPr/>
        <w:tab/>
        <w:t>–  KK Rostex Vyškov 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412-2317)</w:t>
        <w:tab/>
        <w:t>Zajíček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Adamcová 386, F.Stodůlková 421, </w:t>
      </w:r>
      <w:r>
        <w:rPr>
          <w:u w:val="single"/>
        </w:rPr>
        <w:t>R.Svozilová 456</w:t>
      </w:r>
      <w:r>
        <w:rPr/>
        <w:t>, J.Volková 372, I.Marančáková 387, J.Juřicová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vářová 395, A.Valentová 391, </w:t>
      </w:r>
      <w:r>
        <w:rPr>
          <w:u w:val="single"/>
        </w:rPr>
        <w:t>M.Tilšerová 425</w:t>
      </w:r>
      <w:r>
        <w:rPr/>
        <w:t>, J.Omastová 370, J.Adámková 358, I.Kovářová 37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Zbrojovka Vsetín    </w:t>
      </w:r>
      <w:r>
        <w:rPr/>
        <w:tab/>
        <w:t>–  Optimit Odr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16-2275)</w:t>
        <w:tab/>
        <w:t>Holubová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Oriňáková 401, </w:t>
      </w:r>
      <w:r>
        <w:rPr>
          <w:u w:val="single"/>
        </w:rPr>
        <w:t>D.Česneková 423</w:t>
      </w:r>
      <w:r>
        <w:rPr/>
        <w:t>, J.Holubová 399, Hnátková 402, L.Oriňáková 374, P.Poláchová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ubrtová 388, J.Frydrychová 343, M.Zelmanová 345, </w:t>
      </w:r>
      <w:r>
        <w:rPr>
          <w:u w:val="single"/>
        </w:rPr>
        <w:t>V.Šebková 418</w:t>
      </w:r>
      <w:r>
        <w:rPr/>
        <w:t>, S.Ovšáková 391, V.Ovšáková 39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Šumperk B        </w:t>
      </w:r>
      <w:r>
        <w:rPr/>
        <w:tab/>
        <w:t>–  TJ Nový Jič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381-2192)</w:t>
        <w:tab/>
        <w:t>Drozd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G.Bazalová 393, </w:t>
      </w:r>
      <w:r>
        <w:rPr>
          <w:u w:val="single"/>
        </w:rPr>
        <w:t>L.Mederová 419</w:t>
      </w:r>
      <w:r>
        <w:rPr/>
        <w:t>, H.Rutarová 398, I.Holá 371, M.Straková 410, L.Kubová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rňová 288, E.Telčerová 396, L.Galiová 366, Š.Pavlištíková 368, D.Puhrová 360, </w:t>
      </w:r>
      <w:r>
        <w:rPr>
          <w:u w:val="single"/>
        </w:rPr>
        <w:t>I.Volná 41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Zábřeh B</w:t>
        <w:tab/>
        <w:t xml:space="preserve">–  </w:t>
      </w:r>
      <w:r>
        <w:rPr>
          <w:b/>
          <w:bCs/>
        </w:rPr>
        <w:t xml:space="preserve">Jiskra Rýmařov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54-2359)</w:t>
        <w:tab/>
        <w:t>Keprt</w:t>
        <w:tab/>
        <w:t>3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Urbášková 384, M.Kulilová 396, A.Drlíková + D.Wiedermannová 395, E.Sedláková 392, </w:t>
      </w:r>
      <w:r>
        <w:rPr>
          <w:u w:val="single"/>
        </w:rPr>
        <w:t>M.Flídrová 398</w:t>
      </w:r>
      <w:r>
        <w:rPr/>
        <w:t>, H.Sobčáková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Schreiberová 386, M.Maňurová 374, V.Tomanová 411, P.Kříňská 372, R.Mezihoráková 369, </w:t>
      </w:r>
      <w:r>
        <w:rPr>
          <w:u w:val="single"/>
        </w:rPr>
        <w:t>M.Tillerová 44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lavia Minerva Opava</w:t>
        <w:tab/>
        <w:t xml:space="preserve">–  </w:t>
      </w:r>
      <w:r>
        <w:rPr>
          <w:b/>
          <w:bCs/>
        </w:rPr>
        <w:t xml:space="preserve">KC Zlín   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447-2454)</w:t>
        <w:tab/>
        <w:t>Vícha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Andrejčáková 368, M.Konečná 439, Z.Plšková 399, I.Uhýrková 405, J.Prášilová 393, </w:t>
      </w:r>
      <w:r>
        <w:rPr>
          <w:u w:val="single"/>
        </w:rPr>
        <w:t>J.Kubincová 4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Samohýlová 425, P.Žádniková 415, J.Kolaříková 401, </w:t>
      </w:r>
      <w:r>
        <w:rPr>
          <w:u w:val="single"/>
        </w:rPr>
        <w:t>H.Dvouletá 441</w:t>
      </w:r>
      <w:r>
        <w:rPr/>
        <w:t>, M.Bobková 366, V.Skoumalová 406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/>
        <w:t>1.start:</w:t>
        <w:tab/>
        <w:t>D.Wiedermannová (Zábřeh B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 xml:space="preserve">Konečná tabulka družstev a  jednotlivkyň </w:t>
      </w:r>
    </w:p>
    <w:p>
      <w:pPr>
        <w:pStyle w:val="Tabulky"/>
        <w:rPr/>
      </w:pPr>
      <w:r>
        <w:rPr/>
        <w:tab/>
      </w:r>
      <w:r>
        <w:rPr>
          <w:b/>
          <w:bCs/>
        </w:rPr>
        <w:t>1.</w:t>
        <w:tab/>
        <w:t>Zlín</w:t>
        <w:tab/>
        <w:t>19</w:t>
        <w:tab/>
        <w:t>1</w:t>
        <w:tab/>
        <w:t>4</w:t>
        <w:tab/>
        <w:t>2412</w:t>
        <w:tab/>
        <w:t>267:117</w:t>
        <w:tab/>
        <w:t>39</w:t>
      </w:r>
      <w:r>
        <w:rPr/>
        <w:tab/>
        <w:t>1.</w:t>
        <w:tab/>
        <w:t>A.Holubová</w:t>
        <w:tab/>
        <w:t>Vsetín</w:t>
        <w:tab/>
        <w:t>415.7</w:t>
        <w:tab/>
        <w:t>8/12</w:t>
      </w:r>
    </w:p>
    <w:p>
      <w:pPr>
        <w:pStyle w:val="Tabulky"/>
        <w:rPr/>
      </w:pPr>
      <w:r>
        <w:rPr/>
        <w:tab/>
        <w:t>2.</w:t>
        <w:tab/>
        <w:t>Val.Meziříčí</w:t>
        <w:tab/>
        <w:t>18</w:t>
        <w:tab/>
        <w:t>1</w:t>
        <w:tab/>
        <w:t>5</w:t>
        <w:tab/>
        <w:t>2397</w:t>
        <w:tab/>
        <w:t>251:133</w:t>
        <w:tab/>
        <w:t>37</w:t>
        <w:tab/>
        <w:t>2.</w:t>
        <w:tab/>
        <w:t>A.Svozilová</w:t>
        <w:tab/>
        <w:t>Val.Meziř.</w:t>
        <w:tab/>
        <w:t>415.6</w:t>
        <w:tab/>
        <w:t>10/12</w:t>
      </w:r>
    </w:p>
    <w:p>
      <w:pPr>
        <w:pStyle w:val="Tabulky"/>
        <w:rPr/>
      </w:pPr>
      <w:r>
        <w:rPr/>
        <w:tab/>
        <w:t>3.</w:t>
        <w:tab/>
        <w:t>Přerov B</w:t>
        <w:tab/>
        <w:t>15</w:t>
        <w:tab/>
        <w:t>3</w:t>
        <w:tab/>
        <w:t>6</w:t>
        <w:tab/>
        <w:t>2368</w:t>
        <w:tab/>
        <w:t>234:150</w:t>
        <w:tab/>
        <w:t>33</w:t>
        <w:tab/>
        <w:t>3.</w:t>
        <w:tab/>
        <w:t>H.Dvouletá</w:t>
        <w:tab/>
        <w:t>Zlín</w:t>
        <w:tab/>
        <w:t>415.3</w:t>
        <w:tab/>
        <w:t>11/12</w:t>
      </w:r>
    </w:p>
    <w:p>
      <w:pPr>
        <w:pStyle w:val="Tabulky"/>
        <w:rPr/>
      </w:pPr>
      <w:r>
        <w:rPr/>
        <w:tab/>
        <w:t>4.</w:t>
        <w:tab/>
        <w:t>Vyškov A</w:t>
        <w:tab/>
        <w:t>14</w:t>
        <w:tab/>
        <w:t>2</w:t>
        <w:tab/>
        <w:t>8</w:t>
        <w:tab/>
        <w:t>2385</w:t>
        <w:tab/>
        <w:t>223:161</w:t>
        <w:tab/>
        <w:t>30</w:t>
        <w:tab/>
        <w:t>4.</w:t>
        <w:tab/>
        <w:t>D.Samohýlová</w:t>
        <w:tab/>
        <w:t>Zlín</w:t>
        <w:tab/>
        <w:t>413.5</w:t>
        <w:tab/>
        <w:t>12/12</w:t>
      </w:r>
    </w:p>
    <w:p>
      <w:pPr>
        <w:pStyle w:val="Tabulky"/>
        <w:rPr/>
      </w:pPr>
      <w:r>
        <w:rPr/>
        <w:tab/>
        <w:t>5.</w:t>
        <w:tab/>
        <w:t>Rýmařov</w:t>
        <w:tab/>
        <w:t>14</w:t>
        <w:tab/>
        <w:t>1</w:t>
        <w:tab/>
        <w:t>9</w:t>
        <w:tab/>
        <w:t>2377</w:t>
        <w:tab/>
        <w:t>220:164</w:t>
        <w:tab/>
        <w:t>29</w:t>
        <w:tab/>
        <w:t>5.</w:t>
        <w:tab/>
        <w:t>M.Tillerová</w:t>
        <w:tab/>
        <w:t>Rýmařov</w:t>
        <w:tab/>
        <w:t>412.8</w:t>
        <w:tab/>
        <w:t>12/12</w:t>
      </w:r>
    </w:p>
    <w:p>
      <w:pPr>
        <w:pStyle w:val="Tabulky"/>
        <w:rPr/>
      </w:pPr>
      <w:r>
        <w:rPr/>
        <w:tab/>
        <w:t>6.</w:t>
        <w:tab/>
        <w:t>Zábřeh B</w:t>
        <w:tab/>
        <w:t>14</w:t>
        <w:tab/>
        <w:t>0</w:t>
        <w:tab/>
        <w:t>10</w:t>
        <w:tab/>
        <w:t>2357</w:t>
        <w:tab/>
        <w:t>209:175</w:t>
        <w:tab/>
        <w:t>28</w:t>
        <w:tab/>
        <w:t>6.</w:t>
        <w:tab/>
        <w:t>P.Žádniková</w:t>
        <w:tab/>
        <w:t>Zlín</w:t>
        <w:tab/>
        <w:t>409.0</w:t>
        <w:tab/>
        <w:t>12/12</w:t>
      </w:r>
    </w:p>
    <w:p>
      <w:pPr>
        <w:pStyle w:val="Tabulky"/>
        <w:rPr/>
      </w:pPr>
      <w:r>
        <w:rPr/>
        <w:tab/>
        <w:t>7.</w:t>
        <w:tab/>
        <w:t>Vsetín</w:t>
        <w:tab/>
        <w:t>13</w:t>
        <w:tab/>
        <w:t>1</w:t>
        <w:tab/>
        <w:t>10</w:t>
        <w:tab/>
        <w:t>2344</w:t>
        <w:tab/>
        <w:t>199:185</w:t>
        <w:tab/>
        <w:t>27</w:t>
        <w:tab/>
        <w:t>7.</w:t>
        <w:tab/>
        <w:t>V.Tomanová</w:t>
        <w:tab/>
        <w:t>Rýmařov</w:t>
        <w:tab/>
        <w:t>407.7</w:t>
        <w:tab/>
        <w:t>12/12</w:t>
      </w:r>
    </w:p>
    <w:p>
      <w:pPr>
        <w:pStyle w:val="Tabulky"/>
        <w:rPr/>
      </w:pPr>
      <w:r>
        <w:rPr/>
        <w:tab/>
        <w:t>8.</w:t>
        <w:tab/>
        <w:t>Opava</w:t>
        <w:tab/>
        <w:t>10</w:t>
        <w:tab/>
        <w:t>2</w:t>
        <w:tab/>
        <w:t>12</w:t>
        <w:tab/>
        <w:t>2339</w:t>
        <w:tab/>
        <w:t>195:189</w:t>
        <w:tab/>
        <w:t>22</w:t>
        <w:tab/>
        <w:t>8.</w:t>
        <w:tab/>
        <w:t>I.Marančáková</w:t>
        <w:tab/>
        <w:t>Val.Meziř.</w:t>
        <w:tab/>
        <w:t>407.7</w:t>
        <w:tab/>
        <w:t>12/12</w:t>
      </w:r>
    </w:p>
    <w:p>
      <w:pPr>
        <w:pStyle w:val="Tabulky"/>
        <w:rPr/>
      </w:pPr>
      <w:r>
        <w:rPr/>
        <w:tab/>
        <w:t>9.</w:t>
        <w:tab/>
        <w:t>Odry</w:t>
        <w:tab/>
        <w:t>10</w:t>
        <w:tab/>
        <w:t>2</w:t>
        <w:tab/>
        <w:t>12</w:t>
        <w:tab/>
        <w:t>2302</w:t>
        <w:tab/>
        <w:t>180:204</w:t>
        <w:tab/>
        <w:t>22</w:t>
        <w:tab/>
        <w:t>9.</w:t>
        <w:tab/>
        <w:t>V.Zmitková</w:t>
        <w:tab/>
        <w:t>Olomouc B</w:t>
        <w:tab/>
        <w:t>405.6</w:t>
        <w:tab/>
        <w:t>11/12</w:t>
      </w:r>
    </w:p>
    <w:p>
      <w:pPr>
        <w:pStyle w:val="Tabulky"/>
        <w:rPr/>
      </w:pPr>
      <w:r>
        <w:rPr/>
        <w:tab/>
        <w:t>10.</w:t>
        <w:tab/>
        <w:t>Olomouc B</w:t>
        <w:tab/>
        <w:t>8</w:t>
        <w:tab/>
        <w:t>1</w:t>
        <w:tab/>
        <w:t>15</w:t>
        <w:tab/>
        <w:t>2325</w:t>
        <w:tab/>
        <w:t>155:229</w:t>
        <w:tab/>
        <w:t>17</w:t>
        <w:tab/>
        <w:t>10.</w:t>
        <w:tab/>
        <w:t>J.Kolaříková</w:t>
        <w:tab/>
        <w:t>Zlín</w:t>
        <w:tab/>
        <w:t>404.9</w:t>
        <w:tab/>
        <w:t>11/12</w:t>
      </w:r>
    </w:p>
    <w:p>
      <w:pPr>
        <w:pStyle w:val="Tabulky"/>
        <w:rPr/>
      </w:pPr>
      <w:r>
        <w:rPr/>
        <w:tab/>
        <w:t>11.</w:t>
        <w:tab/>
        <w:t>Šumperk B</w:t>
        <w:tab/>
        <w:t>6</w:t>
        <w:tab/>
        <w:t>2</w:t>
        <w:tab/>
        <w:t>16</w:t>
        <w:tab/>
        <w:t>2330</w:t>
        <w:tab/>
        <w:t>153:231</w:t>
        <w:tab/>
        <w:t>14</w:t>
        <w:tab/>
        <w:t>11.</w:t>
        <w:tab/>
        <w:t>M.Janulíková</w:t>
        <w:tab/>
        <w:t>Přerov B</w:t>
        <w:tab/>
        <w:t>404.9</w:t>
        <w:tab/>
        <w:t>12/12</w:t>
      </w:r>
    </w:p>
    <w:p>
      <w:pPr>
        <w:pStyle w:val="Tabulky"/>
        <w:rPr/>
      </w:pPr>
      <w:r>
        <w:rPr/>
        <w:tab/>
        <w:t>12.</w:t>
        <w:tab/>
        <w:t>Vyškov B</w:t>
        <w:tab/>
        <w:t>5</w:t>
        <w:tab/>
        <w:t>0</w:t>
        <w:tab/>
        <w:t>19</w:t>
        <w:tab/>
        <w:t>2237</w:t>
        <w:tab/>
        <w:t>121:263</w:t>
        <w:tab/>
        <w:t>10</w:t>
        <w:tab/>
        <w:t>12.</w:t>
        <w:tab/>
        <w:t>J.Juřicová</w:t>
        <w:tab/>
        <w:t>Val.Meziř.</w:t>
        <w:tab/>
        <w:t>404.8</w:t>
        <w:tab/>
        <w:t>12/12</w:t>
      </w:r>
    </w:p>
    <w:p>
      <w:pPr>
        <w:pStyle w:val="Tabulky"/>
        <w:rPr/>
      </w:pPr>
      <w:r>
        <w:rPr/>
        <w:tab/>
        <w:t>13.</w:t>
        <w:tab/>
        <w:t>Nový Jičín</w:t>
        <w:tab/>
        <w:t>2</w:t>
        <w:tab/>
        <w:t>0</w:t>
        <w:tab/>
        <w:t>22</w:t>
        <w:tab/>
        <w:t>2169</w:t>
        <w:tab/>
        <w:t>89:295</w:t>
        <w:tab/>
        <w:t>4</w:t>
        <w:tab/>
        <w:t>13.</w:t>
        <w:tab/>
        <w:t>M.Tilšerová</w:t>
        <w:tab/>
        <w:t>Vyškov A</w:t>
        <w:tab/>
        <w:t>404.2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ubincová</w:t>
        <w:tab/>
        <w:t>Opava</w:t>
        <w:tab/>
        <w:t>404.1</w:t>
        <w:tab/>
        <w:t>12/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99060</wp:posOffset>
                </wp:positionV>
                <wp:extent cx="2637790" cy="1374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7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Nejlepší šestka. 26.kola:</w:t>
                              <w:br/>
                            </w: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R.Svozilová</w:t>
                              <w:tab/>
                              <w:t>Val.Meziř.</w:t>
                              <w:tab/>
                              <w:t xml:space="preserve"> 456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br/>
                            </w:r>
                            <w:r>
                              <w:rPr>
                                <w:sz w:val="22"/>
                              </w:rPr>
                              <w:t>6x</w:t>
                              <w:tab/>
                              <w:t>M.Tillerová</w:t>
                              <w:tab/>
                              <w:t>Rýmařov</w:t>
                              <w:tab/>
                              <w:t xml:space="preserve"> 447</w:t>
                              <w:br/>
                              <w:t>7x</w:t>
                              <w:tab/>
                              <w:t>J.Kubincová</w:t>
                              <w:tab/>
                              <w:t>Opava</w:t>
                              <w:tab/>
                              <w:t xml:space="preserve"> 443</w:t>
                              <w:br/>
                              <w:t>6x</w:t>
                              <w:tab/>
                              <w:t>H.Dvouletá</w:t>
                              <w:tab/>
                              <w:t>Zlín</w:t>
                              <w:tab/>
                              <w:t xml:space="preserve"> 441</w:t>
                              <w:br/>
                              <w:t>3x</w:t>
                              <w:tab/>
                              <w:t>A.Randová</w:t>
                              <w:tab/>
                              <w:t>Přerov B</w:t>
                              <w:tab/>
                              <w:t xml:space="preserve"> 439</w:t>
                              <w:br/>
                              <w:t>4x</w:t>
                              <w:tab/>
                              <w:t>M.Konečná</w:t>
                              <w:tab/>
                              <w:t>Opava</w:t>
                              <w:tab/>
                              <w:t xml:space="preserve"> 4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25pt;mso-wrap-distance-left:9.05pt;mso-wrap-distance-right:9.05pt;mso-wrap-distance-top:0pt;mso-wrap-distance-bottom:0pt;margin-top:7.8pt;mso-position-vertical-relative:text;margin-left:10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4"/>
                        </w:rPr>
                        <w:t>Nejlepší šestka. 26.kola:</w:t>
                        <w:br/>
                      </w:r>
                      <w:r>
                        <w:rPr>
                          <w:sz w:val="22"/>
                        </w:rPr>
                        <w:t>1x</w:t>
                        <w:tab/>
                        <w:t>R.Svozilová</w:t>
                        <w:tab/>
                        <w:t>Val.Meziř.</w:t>
                        <w:tab/>
                        <w:t xml:space="preserve"> 456</w:t>
                      </w:r>
                      <w:r>
                        <w:rPr>
                          <w:color w:val="0000FF"/>
                          <w:sz w:val="22"/>
                        </w:rPr>
                        <w:br/>
                      </w:r>
                      <w:r>
                        <w:rPr>
                          <w:sz w:val="22"/>
                        </w:rPr>
                        <w:t>6x</w:t>
                        <w:tab/>
                        <w:t>M.Tillerová</w:t>
                        <w:tab/>
                        <w:t>Rýmařov</w:t>
                        <w:tab/>
                        <w:t xml:space="preserve"> 447</w:t>
                        <w:br/>
                        <w:t>7x</w:t>
                        <w:tab/>
                        <w:t>J.Kubincová</w:t>
                        <w:tab/>
                        <w:t>Opava</w:t>
                        <w:tab/>
                        <w:t xml:space="preserve"> 443</w:t>
                        <w:br/>
                        <w:t>6x</w:t>
                        <w:tab/>
                        <w:t>H.Dvouletá</w:t>
                        <w:tab/>
                        <w:t>Zlín</w:t>
                        <w:tab/>
                        <w:t xml:space="preserve"> 441</w:t>
                        <w:br/>
                        <w:t>3x</w:t>
                        <w:tab/>
                        <w:t>A.Randová</w:t>
                        <w:tab/>
                        <w:t>Přerov B</w:t>
                        <w:tab/>
                        <w:t xml:space="preserve"> 439</w:t>
                        <w:br/>
                        <w:t>4x</w:t>
                        <w:tab/>
                        <w:t>M.Konečná</w:t>
                        <w:tab/>
                        <w:t>Opava</w:t>
                        <w:tab/>
                        <w:t xml:space="preserve"> 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Trávničková</w:t>
        <w:tab/>
        <w:t>Vyškov A</w:t>
        <w:tab/>
        <w:t>402.9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Šebková</w:t>
        <w:tab/>
        <w:t>Odry</w:t>
        <w:tab/>
        <w:t>402.1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Adámková</w:t>
        <w:tab/>
        <w:t>Vyškov A</w:t>
        <w:tab/>
        <w:t>401.6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Flídrová</w:t>
        <w:tab/>
        <w:t>Zábřeh B</w:t>
        <w:tab/>
        <w:t>401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Volná</w:t>
        <w:tab/>
        <w:t>Nový Jičín</w:t>
        <w:tab/>
        <w:t>400.9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Švubová</w:t>
        <w:tab/>
        <w:t>Zábřeh B</w:t>
        <w:tab/>
        <w:t>400.6</w:t>
        <w:tab/>
        <w:t>11/1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B.Šrotová</w:t>
        <w:tab/>
        <w:t>Šumperk B</w:t>
        <w:tab/>
        <w:t>395.7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M.Alánová</w:t>
        <w:tab/>
        <w:t>Vyškov B</w:t>
        <w:tab/>
        <w:t>383.5</w:t>
        <w:tab/>
        <w:t>12/12</w:t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I. KL –muži- skupina C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2"/>
        </w:rPr>
        <w:t xml:space="preserve">Opravte si: </w:t>
      </w:r>
      <w:r>
        <w:rPr>
          <w:sz w:val="22"/>
        </w:rPr>
        <w:t>Po anulování startu hráče Přemyslovic Jiřího Zelulky st. skončil zápas 21.kola Sokol Přemyslovice – ČKD Blansko 8:8 (4281:4905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Domácí celek, aby byl v klidu potřeboval získat oba body a to se Krnovu povedlo. Po dlouhé době družstvo nastoupilo v úplné sestavě a na výkonu družstva se to projevilo. Hned v úvodu zahrál výborně Lukeš, když po výkonu 923 jasně přehrál Čapku. Vedle se nedařilo olomouckému Krajzingerovi a přestože Šupak nezahrál nijak oslnivě získal oba body. Domácí vedli v této fázi zápasu 4:0 a měli nahráno do plusu 145 kuželek. Zajímavý souboj byl sehrán ve střední části zápasu. Obě dvojice se rozešly smírně. Domácí tak vedli 6:2. V závěru krnovští již udržovali náskok a dovedli utkání do vítězného konce a vymanili se tak z pásma sestupu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</w:t>
      </w:r>
      <w:r>
        <w:rPr>
          <w:sz w:val="24"/>
        </w:rPr>
        <w:t xml:space="preserve"> </w:t>
      </w:r>
      <w:r>
        <w:rPr>
          <w:sz w:val="24"/>
        </w:rPr>
        <w:t xml:space="preserve">Další existenční zápas byl sehrán v Přerově. Domácí mohli hrát v poklidu, zato Jeseník pokud se nechtěl spoléhat na reorganizaci soutěží potřeboval vyhrát. Přerov odehrál zápas v pohodě a nedal Jeseníku žádnou šanci na případný zisk bodů. Po této prohře tak skončili hráči Jeseníku na předposledním místě a musí čekat do středy na rozhodnutí výkonného výboru ČKA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</w:t>
      </w:r>
      <w:r>
        <w:rPr>
          <w:sz w:val="24"/>
        </w:rPr>
        <w:t xml:space="preserve"> </w:t>
      </w:r>
      <w:r>
        <w:rPr>
          <w:sz w:val="24"/>
        </w:rPr>
        <w:t xml:space="preserve">Poslední existenční zápas se hrál, v uvozovkách, v Rýmařově, protože před zahájením tohoto  odpoledního  duelu  už byl znám výsledek utkání z Přerova. Po vyrovnaném úvodu zápasu vyšel domácím velmi dobře střed utkání, kde domácí Černý i Rak atakovali hranici 900 a po výkonech 895 resp. 892 jasně Dukovanské hráče přehráli. V závěru naopak dukovanská dvojice Mokrý (910) nejlepší výkon utkání , Škrdla (853) byla lepší  a dotahovala náskok domácích. Na případné vítězství jim však chybělo nakonec 16 kuželek.  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</w:t>
      </w:r>
      <w:r>
        <w:rPr>
          <w:sz w:val="24"/>
        </w:rPr>
        <w:t xml:space="preserve"> </w:t>
      </w:r>
      <w:r>
        <w:rPr>
          <w:sz w:val="24"/>
        </w:rPr>
        <w:t xml:space="preserve">Utkání nevalné úrovně, ve kterém o nic nešlo bylo sehráno na kuželně  v Prostějově. V místním derby mezi Pozemstavem Prostějov  a Přemyslovicemi už před utkáním bylo jasné, že prostějovským by už ani vítězství nepomohlo na to, aby se dostali ze sestupového pásma. Utkání díky velmi špatnému výkonu I. Brzobohatého (716) v úvodu zápasu skončilo spravedlivou remízou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</w:t>
      </w:r>
      <w:r>
        <w:rPr>
          <w:sz w:val="24"/>
        </w:rPr>
        <w:t xml:space="preserve"> </w:t>
      </w:r>
      <w:r>
        <w:rPr>
          <w:sz w:val="24"/>
        </w:rPr>
        <w:t>V Blansku se představil druhý celek tabulky Valašské Meziříčí. Domácí, kteří již věděli, že  díky neoprávněnému startu Zezulky získali  v  minulém kole bod a  definitivně se vymanili mimo okruh týmů ohrožených sestupem, zabojovali a byl z toho zápas velmi dobré úrovně. Dvakrát vítězství na každé straně o jednu kuželku a výborný výkon hostujícího Lišky 903 v druhé části zápasu znamená, že dva body si z Blanska odvážejí zaslouženě  hosté z Valašského Meziříčí. Domácí celek podal v tomto utkání nejlepší výkon na domácí dráze v této sezóně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</w:t>
      </w:r>
      <w:r>
        <w:rPr>
          <w:sz w:val="24"/>
        </w:rPr>
        <w:t xml:space="preserve"> </w:t>
      </w:r>
      <w:r>
        <w:rPr>
          <w:sz w:val="24"/>
        </w:rPr>
        <w:t>Další hodnotný zápas byl sehrán ve Vyškově, kde domácí hostili vedoucí a již definitivně postupující celek MS Brno B. Hosté vyhráli celkem čtyři duely, ale Formánkovo vítězství po výkonu 906 ve střední části o 100 kuželek, kdy vytvořil dostatečný náskok  znamená že se družstva rozešla spravedlivou remízou. Hosté v závěru dotahovali náskok a dvojici Koutník, Večerka chybělo na to aby oba body putovali do Brna porazit o pouhých deset kuželek více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Výsledky 22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TJ Krnov            </w:t>
      </w:r>
      <w:r>
        <w:rPr/>
        <w:tab/>
        <w:t>–  Zora Olomouc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4993-4805)</w:t>
        <w:tab/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Lukeš 923</w:t>
      </w:r>
      <w:r>
        <w:rPr/>
        <w:t>, M.Šupák 814, S.Kopal 794, M.Gusty 822, Z.Podešva 824, B.Pluhař 8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Čapka 832</w:t>
      </w:r>
      <w:r>
        <w:rPr/>
        <w:t>, A.Krajzinger 760, L.Jašek 794, M.Hošek 822, L.Koudelný 793, F.Očenášek 80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Spartak Přerov B    </w:t>
      </w:r>
      <w:r>
        <w:rPr/>
        <w:tab/>
        <w:t>–  SKK Jese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5112-4962)</w:t>
        <w:tab/>
        <w:t>Vidlička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Beňa 816, V.Venclík 873, J.Kryl 848, M.Symerský 836, M.Navrátil + M.Sileš 846, </w:t>
      </w:r>
      <w:r>
        <w:rPr>
          <w:u w:val="single"/>
        </w:rPr>
        <w:t>M.Kanda 8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undrla 829, K.Kučera 871, M.Vala 751, K.Cundrla 803, </w:t>
      </w:r>
      <w:r>
        <w:rPr>
          <w:u w:val="single"/>
        </w:rPr>
        <w:t>V.Smejkal 889</w:t>
      </w:r>
      <w:r>
        <w:rPr/>
        <w:t>, P.Šulák 81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Horní Benešov       </w:t>
      </w:r>
      <w:r>
        <w:rPr/>
        <w:tab/>
        <w:t>–  TJ JE Dukovan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5101-5085)</w:t>
        <w:tab/>
        <w:t>ved. druž.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ilíček 807, M.Pekárek 856, </w:t>
      </w:r>
      <w:r>
        <w:rPr>
          <w:u w:val="single"/>
        </w:rPr>
        <w:t>Černý 895</w:t>
      </w:r>
      <w:r>
        <w:rPr/>
        <w:t>, P.Rak 892, V.Skopalík 834, Z.Janák 8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učík 852, K.Nestrojil 800, R.Kasáček 816, M.Michal 854, </w:t>
      </w:r>
      <w:r>
        <w:rPr>
          <w:u w:val="single"/>
        </w:rPr>
        <w:t>Mokrý 910</w:t>
      </w:r>
      <w:r>
        <w:rPr/>
        <w:t>, L.Škrdla 85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Pozemstav Prostějov</w:t>
        <w:tab/>
        <w:t>–  Sokol Přemyslovice</w:t>
        <w:tab/>
        <w:t>8 : 8</w:t>
        <w:tab/>
      </w:r>
      <w:r>
        <w:rPr>
          <w:sz w:val="20"/>
          <w:szCs w:val="20"/>
        </w:rPr>
        <w:t>(4944-4898)</w:t>
        <w:tab/>
        <w:t>Černohous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a.Černohous 827, T.Fraus 802, F.Tokoš 797, Pe.Černohous 826, R.Rolenc 831, </w:t>
      </w:r>
      <w:r>
        <w:rPr>
          <w:u w:val="single"/>
        </w:rPr>
        <w:t>M.Adámek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Brzobohatý 719, M.Dvorský 807, J.Kolář 842, </w:t>
      </w:r>
      <w:r>
        <w:rPr>
          <w:u w:val="single"/>
        </w:rPr>
        <w:t>M.Hájek 849</w:t>
      </w:r>
      <w:r>
        <w:rPr/>
        <w:t>, A.Vlček 833, P.Lužný 84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ČKD Blansko B</w:t>
        <w:tab/>
        <w:t xml:space="preserve">–  </w:t>
      </w:r>
      <w:r>
        <w:rPr>
          <w:b/>
          <w:bCs/>
        </w:rPr>
        <w:t>TJ Valašské Meziříčí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5121-5150)</w:t>
        <w:tab/>
        <w:t>Bašný, Kolařík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tloukal 864, R.Flek 843, K.Kolařík 864, P.Havíř 814, </w:t>
      </w:r>
      <w:r>
        <w:rPr>
          <w:u w:val="single"/>
        </w:rPr>
        <w:t>P.Kolařík 874</w:t>
      </w:r>
      <w:r>
        <w:rPr/>
        <w:t>, E.Pernica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Výrek 814, B.Adamec 842, I.Říha 865, M.Sadílek 857, V.Výrek 869, </w:t>
      </w:r>
      <w:r>
        <w:rPr>
          <w:u w:val="single"/>
        </w:rPr>
        <w:t>K.Liška 90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Rostex Vyškov B</w:t>
        <w:tab/>
        <w:t>–  KK M.Slavia Brno B</w:t>
        <w:tab/>
        <w:t>8 : 8</w:t>
        <w:tab/>
      </w:r>
      <w:r>
        <w:rPr>
          <w:sz w:val="20"/>
          <w:szCs w:val="20"/>
        </w:rPr>
        <w:t>(5249-5239)</w:t>
        <w:tab/>
        <w:t>Schmied</w:t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rávniček 869, Z.Machala 903, </w:t>
      </w:r>
      <w:r>
        <w:rPr>
          <w:u w:val="single"/>
        </w:rPr>
        <w:t>J.Formánek 906</w:t>
      </w:r>
      <w:r>
        <w:rPr/>
        <w:t>, F.Jelínek 891, J.Čapek 850, P.Malý + Vejmola 8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Seidl 871, J.Krejčí 882, J.Bernatík 806, S.Žáček 896, P.Koutník 860, </w:t>
      </w:r>
      <w:r>
        <w:rPr>
          <w:u w:val="single"/>
        </w:rPr>
        <w:t>Š.Večerka 924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2167 - Josef Fučík (Dukovany) - 13/04</w:t>
      </w:r>
    </w:p>
    <w:p>
      <w:pPr>
        <w:pStyle w:val="Starty"/>
        <w:rPr/>
      </w:pPr>
      <w:r>
        <w:rPr/>
        <w:t>2.start:</w:t>
        <w:tab/>
        <w:t>M.Bilíček (H.Benešov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 xml:space="preserve">Konečná tabulka družstev a jednotlivců </w:t>
      </w:r>
    </w:p>
    <w:p>
      <w:pPr>
        <w:pStyle w:val="Tabulky"/>
        <w:rPr/>
      </w:pPr>
      <w:r>
        <w:rPr/>
        <w:tab/>
      </w:r>
      <w:r>
        <w:rPr>
          <w:b/>
          <w:bCs/>
        </w:rPr>
        <w:t>1.</w:t>
        <w:tab/>
        <w:t>MS Brno B</w:t>
        <w:tab/>
        <w:t>17</w:t>
        <w:tab/>
        <w:t>2</w:t>
        <w:tab/>
        <w:t>3</w:t>
        <w:tab/>
        <w:t>5088</w:t>
        <w:tab/>
        <w:t>245:107</w:t>
        <w:tab/>
        <w:t>36</w:t>
      </w:r>
      <w:r>
        <w:rPr/>
        <w:tab/>
        <w:t>1.</w:t>
        <w:tab/>
        <w:t>P.Mika</w:t>
        <w:tab/>
        <w:t>MS Brno B</w:t>
        <w:tab/>
        <w:t>882.9</w:t>
        <w:tab/>
        <w:t>10/11</w:t>
      </w:r>
    </w:p>
    <w:p>
      <w:pPr>
        <w:pStyle w:val="Tabulky"/>
        <w:rPr/>
      </w:pPr>
      <w:r>
        <w:rPr/>
        <w:tab/>
        <w:t>2.</w:t>
        <w:tab/>
        <w:t>Val.Meziříčí</w:t>
        <w:tab/>
        <w:t>15</w:t>
        <w:tab/>
        <w:t>0</w:t>
        <w:tab/>
        <w:t>7</w:t>
        <w:tab/>
        <w:t>5099</w:t>
        <w:tab/>
        <w:t>230:122</w:t>
        <w:tab/>
        <w:t>30</w:t>
        <w:tab/>
        <w:t>2.</w:t>
        <w:tab/>
        <w:t>V.Výrek</w:t>
        <w:tab/>
        <w:t>Val.Meziř.</w:t>
        <w:tab/>
        <w:t>867.2</w:t>
        <w:tab/>
        <w:t>11/11</w:t>
      </w:r>
    </w:p>
    <w:p>
      <w:pPr>
        <w:pStyle w:val="Tabulky"/>
        <w:rPr/>
      </w:pPr>
      <w:r>
        <w:rPr/>
        <w:tab/>
        <w:t>3.</w:t>
        <w:tab/>
        <w:t>Vyškov B</w:t>
        <w:tab/>
        <w:t>13</w:t>
        <w:tab/>
        <w:t>3</w:t>
        <w:tab/>
        <w:t>6</w:t>
        <w:tab/>
        <w:t>5054</w:t>
        <w:tab/>
        <w:t>216:136</w:t>
        <w:tab/>
        <w:t>29</w:t>
        <w:tab/>
        <w:t>3.</w:t>
        <w:tab/>
        <w:t>J.Čapek</w:t>
        <w:tab/>
        <w:t>Vyškov B</w:t>
        <w:tab/>
        <w:t>861.4</w:t>
        <w:tab/>
        <w:t>8/11</w:t>
      </w:r>
    </w:p>
    <w:p>
      <w:pPr>
        <w:pStyle w:val="Tabulky"/>
        <w:rPr/>
      </w:pPr>
      <w:r>
        <w:rPr/>
        <w:tab/>
        <w:t>4.</w:t>
        <w:tab/>
        <w:t>Olomouc B</w:t>
        <w:tab/>
        <w:t>11</w:t>
        <w:tab/>
        <w:t>1</w:t>
        <w:tab/>
        <w:t>10</w:t>
        <w:tab/>
        <w:t>4982</w:t>
        <w:tab/>
        <w:t>176:176</w:t>
        <w:tab/>
        <w:t>23</w:t>
        <w:tab/>
        <w:t>4.</w:t>
        <w:tab/>
        <w:t>A.Krajzinger</w:t>
        <w:tab/>
        <w:t>Olomouc B</w:t>
        <w:tab/>
        <w:t>859.9</w:t>
        <w:tab/>
        <w:t>9/11</w:t>
      </w:r>
    </w:p>
    <w:p>
      <w:pPr>
        <w:pStyle w:val="Tabulky"/>
        <w:rPr/>
      </w:pPr>
      <w:r>
        <w:rPr/>
        <w:tab/>
        <w:t>5.</w:t>
        <w:tab/>
        <w:t>Přemyslovice</w:t>
        <w:tab/>
        <w:t>9</w:t>
        <w:tab/>
        <w:t>4</w:t>
        <w:tab/>
        <w:t>9</w:t>
        <w:tab/>
        <w:t>4954</w:t>
        <w:tab/>
        <w:t>160:192</w:t>
        <w:tab/>
        <w:t>22</w:t>
        <w:tab/>
        <w:t>5.</w:t>
        <w:tab/>
        <w:t>Š.Večerka</w:t>
        <w:tab/>
        <w:t>MS Brno B</w:t>
        <w:tab/>
        <w:t>856.8</w:t>
        <w:tab/>
        <w:t>11/11</w:t>
      </w:r>
    </w:p>
    <w:p>
      <w:pPr>
        <w:pStyle w:val="Tabulky"/>
        <w:rPr/>
      </w:pPr>
      <w:r>
        <w:rPr/>
        <w:tab/>
        <w:t>6.</w:t>
        <w:tab/>
        <w:t>H.Benešov</w:t>
        <w:tab/>
        <w:t>10</w:t>
        <w:tab/>
        <w:t>1</w:t>
        <w:tab/>
        <w:t>11</w:t>
        <w:tab/>
        <w:t>5013</w:t>
        <w:tab/>
        <w:t>156:196</w:t>
        <w:tab/>
        <w:t>21</w:t>
        <w:tab/>
        <w:t>6.</w:t>
        <w:tab/>
        <w:t>J.Lukeš</w:t>
        <w:tab/>
        <w:t>Krnov</w:t>
        <w:tab/>
        <w:t>855.9</w:t>
        <w:tab/>
        <w:t>10/11</w:t>
      </w:r>
    </w:p>
    <w:p>
      <w:pPr>
        <w:pStyle w:val="Tabulky"/>
        <w:rPr/>
      </w:pPr>
      <w:r>
        <w:rPr/>
        <w:tab/>
        <w:t>7.</w:t>
        <w:tab/>
        <w:t>Přerov B</w:t>
        <w:tab/>
        <w:t>9</w:t>
        <w:tab/>
        <w:t>2</w:t>
        <w:tab/>
        <w:t>11</w:t>
        <w:tab/>
        <w:t>4998</w:t>
        <w:tab/>
        <w:t>176:176</w:t>
        <w:tab/>
        <w:t>20</w:t>
        <w:tab/>
        <w:t>7.</w:t>
        <w:tab/>
        <w:t>I.Říha</w:t>
        <w:tab/>
        <w:t>Val.Meziř.</w:t>
        <w:tab/>
        <w:t>855.0</w:t>
        <w:tab/>
        <w:t>10/11</w:t>
      </w:r>
    </w:p>
    <w:p>
      <w:pPr>
        <w:pStyle w:val="Tabulky"/>
        <w:rPr/>
      </w:pPr>
      <w:r>
        <w:rPr/>
        <w:tab/>
        <w:t>8.</w:t>
        <w:tab/>
        <w:t>Krnov</w:t>
        <w:tab/>
        <w:t>8</w:t>
        <w:tab/>
        <w:t>3</w:t>
        <w:tab/>
        <w:t>11</w:t>
        <w:tab/>
        <w:t>4995</w:t>
        <w:tab/>
        <w:t>151:201</w:t>
        <w:tab/>
        <w:t>19</w:t>
        <w:tab/>
        <w:t>8.</w:t>
        <w:tab/>
        <w:t>V.Venclík</w:t>
        <w:tab/>
        <w:t>Přerov B</w:t>
        <w:tab/>
        <w:t>852.7</w:t>
        <w:tab/>
        <w:t>10/11</w:t>
      </w:r>
    </w:p>
    <w:p>
      <w:pPr>
        <w:pStyle w:val="Tabulky"/>
        <w:rPr/>
      </w:pPr>
      <w:r>
        <w:rPr/>
        <w:tab/>
        <w:t>9.</w:t>
        <w:tab/>
        <w:t>Blansko B</w:t>
        <w:tab/>
        <w:t>8</w:t>
        <w:tab/>
        <w:t>2</w:t>
        <w:tab/>
        <w:t>12</w:t>
        <w:tab/>
        <w:t>4970</w:t>
        <w:tab/>
        <w:t>160:192</w:t>
        <w:tab/>
        <w:t>18</w:t>
        <w:tab/>
        <w:t>9.</w:t>
        <w:tab/>
        <w:t>R.Kasáček</w:t>
        <w:tab/>
        <w:t>Dukovany</w:t>
        <w:tab/>
        <w:t>852.0</w:t>
        <w:tab/>
        <w:t>11/11</w:t>
      </w:r>
    </w:p>
    <w:p>
      <w:pPr>
        <w:pStyle w:val="Tabulky"/>
        <w:rPr/>
      </w:pPr>
      <w:r>
        <w:rPr/>
        <w:tab/>
        <w:t>10.</w:t>
        <w:tab/>
        <w:t>Dukovany</w:t>
        <w:tab/>
        <w:t>8</w:t>
        <w:tab/>
        <w:t>1</w:t>
        <w:tab/>
        <w:t>13</w:t>
        <w:tab/>
        <w:t>4910</w:t>
        <w:tab/>
        <w:t>146:206</w:t>
        <w:tab/>
        <w:t>17</w:t>
        <w:tab/>
        <w:t>10.</w:t>
        <w:tab/>
        <w:t>K.Kolařík</w:t>
        <w:tab/>
        <w:t>Blansko B</w:t>
        <w:tab/>
        <w:t>851.7</w:t>
        <w:tab/>
        <w:t>11/11</w:t>
      </w:r>
    </w:p>
    <w:p>
      <w:pPr>
        <w:pStyle w:val="Tabulky"/>
        <w:rPr/>
      </w:pPr>
      <w:r>
        <w:rPr/>
        <w:tab/>
        <w:t>11.</w:t>
        <w:tab/>
        <w:t>Jeseník</w:t>
        <w:tab/>
        <w:t>7</w:t>
        <w:tab/>
        <w:t>1</w:t>
        <w:tab/>
        <w:t>14</w:t>
        <w:tab/>
        <w:t>4939</w:t>
        <w:tab/>
        <w:t>151:201</w:t>
        <w:tab/>
        <w:t>15</w:t>
        <w:tab/>
        <w:t>11.</w:t>
        <w:tab/>
        <w:t>M.Šupák</w:t>
        <w:tab/>
        <w:t>Krnov</w:t>
        <w:tab/>
        <w:t>851.5</w:t>
        <w:tab/>
        <w:t>8/11</w:t>
      </w:r>
    </w:p>
    <w:p>
      <w:pPr>
        <w:pStyle w:val="Tabulky"/>
        <w:rPr/>
      </w:pPr>
      <w:r>
        <w:rPr/>
        <w:tab/>
        <w:t>12.</w:t>
        <w:tab/>
        <w:t>Prostějov</w:t>
        <w:tab/>
        <w:t>6</w:t>
        <w:tab/>
        <w:t>2</w:t>
        <w:tab/>
        <w:t>14</w:t>
        <w:tab/>
        <w:t>4952</w:t>
        <w:tab/>
        <w:t>145:207</w:t>
        <w:tab/>
        <w:t>14</w:t>
        <w:tab/>
        <w:t>12.</w:t>
        <w:tab/>
        <w:t>J.Fučík</w:t>
        <w:tab/>
        <w:t>Dukovany</w:t>
        <w:tab/>
        <w:t>850.1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rejčí</w:t>
        <w:tab/>
        <w:t>MS Brno B</w:t>
        <w:tab/>
        <w:t>849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Čapka</w:t>
        <w:tab/>
        <w:t>Olomouc B</w:t>
        <w:tab/>
        <w:t>849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Hošek</w:t>
        <w:tab/>
        <w:t>Olomouc B</w:t>
        <w:tab/>
        <w:t>849.5</w:t>
        <w:tab/>
        <w:t>10/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94615</wp:posOffset>
                </wp:positionV>
                <wp:extent cx="2637790" cy="13538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1985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Nejlepší šestka. 22 kola:</w:t>
                              <w:br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7x</w:t>
                              <w:tab/>
                              <w:t>Š.Večerka</w:t>
                              <w:tab/>
                              <w:t>MS Brno B</w:t>
                              <w:tab/>
                              <w:t xml:space="preserve"> 924</w:t>
                              <w:br/>
                              <w:t>5x</w:t>
                              <w:tab/>
                              <w:t>J.Lukeš</w:t>
                              <w:tab/>
                              <w:t>Krnov</w:t>
                              <w:tab/>
                              <w:t xml:space="preserve"> 923</w:t>
                              <w:br/>
                              <w:t xml:space="preserve"> 1x</w:t>
                              <w:tab/>
                              <w:t>Mokrý</w:t>
                              <w:tab/>
                              <w:t>Dukovany</w:t>
                              <w:tab/>
                              <w:t xml:space="preserve"> 910</w:t>
                              <w:br/>
                              <w:t>6x</w:t>
                              <w:tab/>
                              <w:t>J.Formánek</w:t>
                              <w:tab/>
                              <w:t>Vyškov B</w:t>
                              <w:tab/>
                              <w:t xml:space="preserve"> 906</w:t>
                              <w:br/>
                              <w:t>2x</w:t>
                              <w:tab/>
                              <w:t>K.Liška</w:t>
                              <w:tab/>
                              <w:t>Val.Meziř.</w:t>
                              <w:tab/>
                              <w:t xml:space="preserve"> 903</w:t>
                              <w:br/>
                              <w:t>5x</w:t>
                              <w:tab/>
                              <w:t>Z.Machala</w:t>
                              <w:tab/>
                              <w:t>Vyškov B</w:t>
                              <w:tab/>
                              <w:t xml:space="preserve"> 9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6.6pt;mso-wrap-distance-left:9.05pt;mso-wrap-distance-right:9.05pt;mso-wrap-distance-top:0pt;mso-wrap-distance-bottom:0pt;margin-top:7.45pt;mso-position-vertical-relative:text;margin-left:10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1985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4"/>
                        </w:rPr>
                        <w:t>Nejlepší šestka. 22 kola:</w:t>
                        <w:br/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7x</w:t>
                        <w:tab/>
                        <w:t>Š.Večerka</w:t>
                        <w:tab/>
                        <w:t>MS Brno B</w:t>
                        <w:tab/>
                        <w:t xml:space="preserve"> 924</w:t>
                        <w:br/>
                        <w:t>5x</w:t>
                        <w:tab/>
                        <w:t>J.Lukeš</w:t>
                        <w:tab/>
                        <w:t>Krnov</w:t>
                        <w:tab/>
                        <w:t xml:space="preserve"> 923</w:t>
                        <w:br/>
                        <w:t xml:space="preserve"> 1x</w:t>
                        <w:tab/>
                        <w:t>Mokrý</w:t>
                        <w:tab/>
                        <w:t>Dukovany</w:t>
                        <w:tab/>
                        <w:t xml:space="preserve"> 910</w:t>
                        <w:br/>
                        <w:t>6x</w:t>
                        <w:tab/>
                        <w:t>J.Formánek</w:t>
                        <w:tab/>
                        <w:t>Vyškov B</w:t>
                        <w:tab/>
                        <w:t xml:space="preserve"> 906</w:t>
                        <w:br/>
                        <w:t>2x</w:t>
                        <w:tab/>
                        <w:t>K.Liška</w:t>
                        <w:tab/>
                        <w:t>Val.Meziř.</w:t>
                        <w:tab/>
                        <w:t xml:space="preserve"> 903</w:t>
                        <w:br/>
                        <w:t>5x</w:t>
                        <w:tab/>
                        <w:t>Z.Machala</w:t>
                        <w:tab/>
                        <w:t>Vyškov B</w:t>
                        <w:tab/>
                        <w:t xml:space="preserve"> 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Machala</w:t>
        <w:tab/>
        <w:t>Vyškov B</w:t>
        <w:tab/>
        <w:t>849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b.Černý</w:t>
        <w:tab/>
        <w:t>H.Benešov</w:t>
        <w:tab/>
        <w:t>848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ýrek</w:t>
        <w:tab/>
        <w:t>Val.Meziř.</w:t>
        <w:tab/>
        <w:t>847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Trávniček</w:t>
        <w:tab/>
        <w:t>Vyškov B</w:t>
        <w:tab/>
        <w:t>847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Formánek</w:t>
        <w:tab/>
        <w:t>Vyškov B</w:t>
        <w:tab/>
        <w:t>847.3</w:t>
        <w:tab/>
        <w:t>10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Adámek</w:t>
        <w:tab/>
        <w:t>Prostějov</w:t>
        <w:tab/>
        <w:t>845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K.Kučera</w:t>
        <w:tab/>
        <w:t>Jeseník</w:t>
        <w:tab/>
        <w:t>844.4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Kolář</w:t>
        <w:tab/>
        <w:t>Přemyslov.</w:t>
        <w:tab/>
        <w:t>836.2</w:t>
        <w:tab/>
        <w:t>9/11</w:t>
      </w:r>
    </w:p>
    <w:p>
      <w:pPr>
        <w:pStyle w:val="Tabulky"/>
        <w:rPr>
          <w:color w:val="0000FF"/>
          <w:sz w:val="24"/>
        </w:rPr>
      </w:pPr>
      <w:r>
        <w:rPr>
          <w:sz w:val="24"/>
        </w:rPr>
        <w:t xml:space="preserve"> 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BYT: 0618 821196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ZAMĚSTNÁNÍ: 0618 813061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MOBIL: 0737135991(nenosím do práce), e-mail: </w:t>
      </w:r>
      <w:hyperlink r:id="rId4">
        <w:r>
          <w:rPr>
            <w:rStyle w:val="InternetLink"/>
            <w:sz w:val="22"/>
          </w:rPr>
          <w:t>jaroslav.kupa@kuzelky.cz</w:t>
        </w:r>
      </w:hyperlink>
      <w:r>
        <w:rPr>
          <w:sz w:val="22"/>
        </w:rPr>
        <w:t xml:space="preserve">  do zaměstnání  </w:t>
      </w:r>
      <w:hyperlink r:id="rId5">
        <w:r>
          <w:rPr>
            <w:rStyle w:val="InternetLink"/>
            <w:sz w:val="22"/>
          </w:rPr>
          <w:t>kupaxj1.edu@mail.cez.cz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Aktuální výsledky najdete na webových stránkách: </w:t>
      </w:r>
      <w:hyperlink r:id="rId6">
        <w:r>
          <w:rPr>
            <w:rStyle w:val="InternetLink"/>
            <w:sz w:val="22"/>
          </w:rPr>
          <w:t>http://www.kuzelky.cz</w:t>
        </w:r>
      </w:hyperlink>
      <w:r>
        <w:rPr>
          <w:sz w:val="22"/>
        </w:rPr>
        <w:t xml:space="preserve"> nebo </w:t>
      </w:r>
      <w:hyperlink r:id="rId7">
        <w:r>
          <w:rPr>
            <w:rStyle w:val="InternetLink"/>
            <w:sz w:val="22"/>
          </w:rPr>
          <w:t>http://web.quick.cz/kuzelky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85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slav.kupa@kuzelky.cz" TargetMode="External"/><Relationship Id="rId5" Type="http://schemas.openxmlformats.org/officeDocument/2006/relationships/hyperlink" Target="mailto:kupaxj1.edu@mail.cez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yperlink" Target="http://web.quick.cz/kuzelky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9:41:00Z</dcterms:created>
  <dc:creator>kupa</dc:creator>
  <dc:description/>
  <dc:language>en-US</dc:language>
  <cp:lastModifiedBy>kupa</cp:lastModifiedBy>
  <cp:lastPrinted>2001-09-23T16:55:00Z</cp:lastPrinted>
  <dcterms:modified xsi:type="dcterms:W3CDTF">2002-04-14T15:08:00Z</dcterms:modified>
  <cp:revision>28</cp:revision>
  <dc:subject/>
  <dc:title>Letní přestávka skončila a začíná další ročník kuželkářských soutěží</dc:title>
</cp:coreProperties>
</file>