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rPr/>
      </w:pPr>
      <w:r>
        <w:rPr/>
        <w:t xml:space="preserve">S přibývajícími koly získávají soutěže na dramatičnosti, jak na postupových, tak na sestupových místech. </w:t>
      </w:r>
      <w:r>
        <w:rPr/>
        <w:t>Ve  2KLM klopýtli na domácí kuželně hráči Ratíškovic, když ztratili důležitý bod po remíze se Šumperkem, a protože MS Brno remizovala v Jihlavě, kde domácí předvedli výborný  výkon, špice tabulky se vyrovnala. Všechna tři vedoucí družstva mají 26 bodů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230</wp:posOffset>
                </wp:positionH>
                <wp:positionV relativeFrom="paragraph">
                  <wp:posOffset>3175</wp:posOffset>
                </wp:positionV>
                <wp:extent cx="1579245" cy="175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758950"/>
                        </a:xfrm>
                        <a:prstGeom prst="rect"/>
                        <a:solidFill>
                          <a:srgbClr val="0033CC"/>
                        </a:solidFill>
                        <a:ln w="28575">
                          <a:solidFill>
                            <a:srgbClr val="CCE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680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č.19/</w:t>
                            </w:r>
                            <w:r>
                              <w:rPr>
                                <w:color w:val="FFFFFF"/>
                                <w:sz w:val="28"/>
                              </w:rPr>
                              <w:t>01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0.února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CC" strokecolor="#CCECFF" strokeweight="2pt" style="position:absolute;rotation:-0;width:124.35pt;height:138.5pt;mso-wrap-distance-left:9.05pt;mso-wrap-distance-right:9.05pt;mso-wrap-distance-top:0pt;mso-wrap-distance-bottom:0pt;margin-top:0.25pt;mso-position-vertical-relative:text;margin-left:-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680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68072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</w:rPr>
                        <w:t>Česká kuželkářská asoci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č.19/</w:t>
                      </w:r>
                      <w:r>
                        <w:rPr>
                          <w:color w:val="FFFFFF"/>
                          <w:sz w:val="28"/>
                        </w:rPr>
                        <w:t>01-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10.února 2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 2.KLŽ všechna družstva z čela tabulky zvítězila, a tak v pořadí nedošlo k žádným změnám. Z jednotlivkyň velmi pěkný výkon podala V. Tomanová z Rýmařova. 482 shozených kuželek je druhý nejlepší nához v této sezóně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Ve 3.KLM se přiostřuje boj na konci tabulky. Po remíze Dukovan v Přemyslovicích a vítězství Prostějova v Krnově se bodové zisky družstev vyrovnávají a závěr letošního ročníku soutěže bude velmi dramatický. Vedoucí příčku si i po tomto kole udržely hráči MS Brno, když porazili po vynikajícím výkonu celek družstva (5366) Olomouc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en-US" w:eastAsia="en-US"/>
        </w:rPr>
      </w:pPr>
      <w:r>
        <w:rPr>
          <w:sz w:val="24"/>
        </w:rPr>
        <w:t>Záporem tohoto kola bylo pozdní hlášení některých výsledků zápasů. Znovu apeluji na vedoucí družstev, aby zajistili včasné hlášení výsledků. Hlášení sobotního zápasu Kovohutě Břidličná – Zbrojovka Vsetín jsem obdržel až v neděli večer po urgenci. Hlavně u nedělních zápasů, které se dohrávají odpoledne je třeba hlásit výsledky ihned po ukončení zápasu. Z Horního Benešova jsem obdržel až po urgenci ve 21.00. Protože nemám na starosti jenom vydávání tohoto zpravodaje, jehož napsání a připravení pro distribuci je záležitostí mnoha hodin, ale v neděli jezdím také zápasy s dorostem, je každé zpoždění  zásahem do časového programu. Pozdní hlášení také ovlivňují to, že se k vám vydání dostává opožděně  a mě okrádá o drahocenný čas. Nedostatky hlášení se tentokrát ještě obejdou bez pokut. Doufám, že příště to již bude bez problémů.</w:t>
      </w:r>
    </w:p>
    <w:p>
      <w:pPr>
        <w:pStyle w:val="Heading5"/>
        <w:rPr>
          <w:i/>
          <w:i/>
          <w:iCs/>
          <w:color w:val="0000FF"/>
          <w:sz w:val="32"/>
        </w:rPr>
      </w:pPr>
      <w:r>
        <w:rPr>
          <w:i/>
          <w:iCs/>
          <w:color w:val="0000FF"/>
          <w:sz w:val="32"/>
        </w:rPr>
        <w:t>Výsledkový servis</w:t>
      </w:r>
    </w:p>
    <w:p>
      <w:pPr>
        <w:pStyle w:val="Normal"/>
        <w:rPr>
          <w:i/>
          <w:i/>
          <w:iCs/>
          <w:color w:val="0000FF"/>
          <w:sz w:val="32"/>
        </w:rPr>
      </w:pPr>
      <w:r>
        <w:rPr>
          <w:i/>
          <w:iCs/>
          <w:color w:val="0000FF"/>
          <w:sz w:val="3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  <w:t>II. KL –muži- skupina B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Tabulky"/>
        <w:ind w:left="360" w:hanging="0"/>
        <w:jc w:val="left"/>
        <w:rPr/>
      </w:pPr>
      <w:r>
        <w:rPr>
          <w:b/>
          <w:bCs/>
        </w:rPr>
        <w:t>Opravte si ve Zpravodaji 18</w:t>
      </w:r>
      <w:r>
        <w:rPr>
          <w:sz w:val="24"/>
        </w:rPr>
        <w:t xml:space="preserve"> : </w:t>
        <w:br/>
      </w:r>
      <w:r>
        <w:rPr/>
        <w:t>V utkání Rýmařov – KK PSJ Jihlava nahrál na posledním místě za Jihlavu Stanislav Partl 853, družstvo KK PSJ celkem 5003</w:t>
      </w:r>
    </w:p>
    <w:p>
      <w:pPr>
        <w:pStyle w:val="Tabulky"/>
        <w:ind w:left="360" w:hanging="0"/>
        <w:jc w:val="left"/>
        <w:rPr/>
      </w:pPr>
      <w:r>
        <w:rPr/>
      </w:r>
    </w:p>
    <w:p>
      <w:pPr>
        <w:pStyle w:val="Tabulky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</w:rPr>
        <w:t xml:space="preserve">Utkání Michálkovice – Luhačovice přeloženo na 16.2. </w:t>
      </w:r>
      <w:r>
        <w:rPr>
          <w:rFonts w:eastAsia="Wingdings" w:cs="Wingdings" w:ascii="Wingdings" w:hAnsi="Wingdings"/>
          <w:sz w:val="24"/>
        </w:rPr>
        <w:t></w:t>
      </w:r>
      <w:r>
        <w:rPr>
          <w:sz w:val="24"/>
        </w:rPr>
        <w:t xml:space="preserve"> Rýmařovu se v Blansku nedařilo a odváží si kanára. Pro domácí je potěšitelné, že se po nemoci rozehrává Nečas. V tomto zápase překonal hranici devíti set nejlepším výkonem zápasu 907. </w:t>
      </w:r>
      <w:r>
        <w:rPr>
          <w:rFonts w:eastAsia="Wingdings" w:cs="Wingdings" w:ascii="Wingdings" w:hAnsi="Wingdings"/>
          <w:sz w:val="24"/>
        </w:rPr>
        <w:t></w:t>
      </w:r>
      <w:r>
        <w:rPr>
          <w:sz w:val="24"/>
        </w:rPr>
        <w:t xml:space="preserve"> Na jihlavské kuželně podali domácí hráči velmi dobrý výkon a uhráli s vedoucím celkem soutěže zaslouženou remízu. PSJ si tak i po tomto kole udržela tříletou neporazitelnost na domácí kuželně. Z domácího družstva si vytvořil osobák po výkonu 942 J. Kotyza. Dobrou formu potvrdil Bezděk výkonem 909. Hosté přijeli do Jihlavy vyhrát a remíza je pro ně určitě zklamáním. Po slabších výkonech Radila a Krejčího už nestačili dohonit ztrátu poražených kuželek. </w:t>
      </w:r>
      <w:r>
        <w:rPr>
          <w:rFonts w:eastAsia="Wingdings" w:cs="Wingdings" w:ascii="Wingdings" w:hAnsi="Wingdings"/>
          <w:sz w:val="24"/>
        </w:rPr>
        <w:t></w:t>
      </w:r>
      <w:r>
        <w:rPr>
          <w:sz w:val="24"/>
        </w:rPr>
        <w:t xml:space="preserve"> Přerov hraje svoje domácí utkání v pohodě. Tentokrát porazili bez větších problémů béčko Hagemannu Opava. Velmi dobře zahrál hned v úvodu Goldemund a získal domácím mírný náskok po výkonu 947 (nejlepší výkon kola), když jeho spoluhráč Kanda prohrál s Wolfem. Ve střední části zápasu přerovská dvojice přehrála opavské 4:0. V závěru domácí kontrolovali vývoj zápasu a dovedli utkání do vítězného konce. Velmi pěkný souboj předvedli Kudela (915) s Kovalčíkem (901)</w:t>
      </w:r>
      <w:r>
        <w:rPr>
          <w:rFonts w:eastAsia="Wingdings" w:cs="Wingdings" w:ascii="Wingdings" w:hAnsi="Wingdings"/>
          <w:sz w:val="24"/>
        </w:rPr>
        <w:t></w:t>
      </w:r>
      <w:r>
        <w:rPr>
          <w:sz w:val="24"/>
        </w:rPr>
        <w:t xml:space="preserve"> V souboji družstev z konce tabulky Břidličná – Vsetín jasně zvítězili domácí, kteří předvedli nejlepší výkon v této sezóně. Velmi dobře zahrál I.Mrhal ml. 908 a Fiury 887. Hosté podali slabý výkon se třemi náhozy pod osm set.</w:t>
      </w:r>
      <w:r>
        <w:rPr>
          <w:rFonts w:eastAsia="Wingdings" w:cs="Wingdings" w:ascii="Wingdings" w:hAnsi="Wingdings"/>
          <w:sz w:val="24"/>
        </w:rPr>
        <w:t></w:t>
      </w:r>
      <w:r>
        <w:rPr>
          <w:sz w:val="24"/>
        </w:rPr>
        <w:t xml:space="preserve"> Ratíškovice nejsou zvyklé v domácím prostředí rozdávat body. Tentokrát museli hodně bojovat o zisk alespoň jednoho. Hned v úvodu šumperská dvojice Petko, Smrčka získala vedení 4:0. Ve střední části se soupeři rozešli smírně a o tom, kdo získá body se rozhodovalo v samotném  závěru zápasu. Domácímu Škoulovi se vůbec nedařilo, a tak remízu jistil domácím dobrým výkonem Svozil. Šumperku k zisku obou bodů chybělo sedm kuželek.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16. kola:</w:t>
      </w:r>
    </w:p>
    <w:p>
      <w:pPr>
        <w:pStyle w:val="Soupei"/>
        <w:rPr/>
      </w:pPr>
      <w:r>
        <w:rPr>
          <w:bdr w:val="single" w:sz="4" w:space="0" w:color="000000"/>
        </w:rPr>
        <w:t>TJ Michálkovice</w:t>
        <w:tab/>
        <w:t>–  KARE S.Luhačovice B</w:t>
        <w:tab/>
        <w:tab/>
        <w:tab/>
      </w:r>
      <w:r>
        <w:rPr>
          <w:i/>
          <w:iCs/>
          <w:bdr w:val="single" w:sz="4" w:space="0" w:color="000000"/>
        </w:rPr>
        <w:t>odloženo</w:t>
      </w:r>
      <w:r>
        <w:rPr>
          <w:bdr w:val="single" w:sz="4" w:space="0" w:color="000000"/>
        </w:rPr>
        <w:tab/>
      </w:r>
      <w:r>
        <w:rPr>
          <w:sz w:val="20"/>
          <w:szCs w:val="20"/>
          <w:bdr w:val="single" w:sz="4" w:space="0" w:color="000000"/>
        </w:rPr>
        <w:br/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ČKD Blansko         </w:t>
      </w:r>
      <w:r>
        <w:rPr/>
        <w:tab/>
        <w:t>–  Jiskra Rýmařov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  <w:szCs w:val="20"/>
        </w:rPr>
        <w:t>(5193-4912)</w:t>
        <w:tab/>
        <w:t>Bašný</w:t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Novotný 859, P.Novotný st. 835, </w:t>
      </w:r>
      <w:r>
        <w:rPr>
          <w:u w:val="single"/>
        </w:rPr>
        <w:t>P.Nečas 907</w:t>
      </w:r>
      <w:r>
        <w:rPr/>
        <w:t>, J.Kotlán 893, O.Němec 877, L.Musil 8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Stárek 842, M.Kovář + L.Janáč 782, J.Navara 852, </w:t>
      </w:r>
      <w:r>
        <w:rPr>
          <w:u w:val="single"/>
        </w:rPr>
        <w:t>K.Sigmund 857</w:t>
      </w:r>
      <w:r>
        <w:rPr/>
        <w:t>, J.Tezzele 782, L.Řepka 79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K PSJ Jihlava</w:t>
        <w:tab/>
        <w:t>–  KK Mor.Slavia Brno</w:t>
        <w:tab/>
        <w:t>8 : 8</w:t>
        <w:tab/>
      </w:r>
      <w:r>
        <w:rPr>
          <w:sz w:val="20"/>
          <w:szCs w:val="20"/>
        </w:rPr>
        <w:t>(5279-5238)</w:t>
        <w:tab/>
        <w:t>Ing. Doležal</w:t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Hanousek 880, J.Partl 855, </w:t>
      </w:r>
      <w:r>
        <w:rPr>
          <w:u w:val="single"/>
        </w:rPr>
        <w:t>J.Kotyza 942</w:t>
      </w:r>
      <w:r>
        <w:rPr/>
        <w:t>, R.Benedikt + M.Doubek 811, S.Bezděk 909, S.Partl 88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Něnička 891, M.Švarcberger 901, P.Mika 867, J.Radil 834, S.Krejčí 825, </w:t>
      </w:r>
      <w:r>
        <w:rPr>
          <w:u w:val="single"/>
        </w:rPr>
        <w:t>P.Palián 92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Spartak PS Přerov   </w:t>
      </w:r>
      <w:r>
        <w:rPr/>
        <w:tab/>
        <w:t>–  KK Hagemann Opava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5308-5121)</w:t>
        <w:tab/>
        <w:t>Navrátilová</w:t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Goldemund 947</w:t>
      </w:r>
      <w:r>
        <w:rPr/>
        <w:t>, M.Kanda 851, J.Divila 880, V.Mánek 865, P.Maier 850, J.Kudela 91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endrych 833, P.Wolf 892, S.Kříž 863, P.Schwalbe 841, M.Jahn 791, </w:t>
      </w:r>
      <w:r>
        <w:rPr>
          <w:u w:val="single"/>
        </w:rPr>
        <w:t>P.Kovalčík 90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ovohutě Břidličná  </w:t>
      </w:r>
      <w:r>
        <w:rPr/>
        <w:tab/>
        <w:t>–  TJ Zbrojovka Vsetín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5127-4738)</w:t>
        <w:tab/>
        <w:t>Řepka</w:t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I.Mrhal ml. 908</w:t>
      </w:r>
      <w:r>
        <w:rPr/>
        <w:t>, I.Mrhal st. 809, T.Fiury 886, Č.Řepka 862, R.Mareš 834, J.Procházka 8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Riedel 830</w:t>
      </w:r>
      <w:r>
        <w:rPr/>
        <w:t>, J.Holub 816, J.Pokorný 777, A.Srba 804, T.Hambálek 780, Z.Urban 731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SK Baník Ratíškovice</w:t>
        <w:tab/>
        <w:t>–  KK Šumperk</w:t>
        <w:tab/>
        <w:t>8 : 8</w:t>
        <w:tab/>
      </w:r>
      <w:r>
        <w:rPr>
          <w:sz w:val="20"/>
          <w:szCs w:val="20"/>
        </w:rPr>
        <w:t>(4860-4853)</w:t>
        <w:tab/>
        <w:t>Koplík</w:t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Ryba 784, L.Rychlovský 806, R.Chotaš 811, </w:t>
      </w:r>
      <w:r>
        <w:rPr>
          <w:u w:val="single"/>
        </w:rPr>
        <w:t>D.Ryba 860</w:t>
      </w:r>
      <w:r>
        <w:rPr/>
        <w:t>, L.Svozil 858, L.Škoula 74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etko 788, M.Smrčka 819, </w:t>
      </w:r>
      <w:r>
        <w:rPr>
          <w:u w:val="single"/>
        </w:rPr>
        <w:t>J.Touš 838</w:t>
      </w:r>
      <w:r>
        <w:rPr/>
        <w:t>, J.Vymazal 799, J.Jedelský 809, P.Heinisch 800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/1219 - Rudolf Benedikt (Jihlava) - 09/02,     1234 - Tomáš Hambálek (Vsetín) - 09/02,       6312 - Petr Nečas (Blansko) - 09/02, /2008 - Josef Veselý (Břidličná) - 09/02</w:t>
      </w:r>
    </w:p>
    <w:p>
      <w:pPr>
        <w:pStyle w:val="Starty"/>
        <w:rPr/>
      </w:pPr>
      <w:r>
        <w:rPr/>
        <w:t>2.start:</w:t>
        <w:tab/>
        <w:t>J.Hendrych (Opava), M.Jahn (Opava), M.Kanda (Přerov), S.Kříž (Opava), Mareš (Břidličná)</w:t>
      </w:r>
    </w:p>
    <w:p>
      <w:pPr>
        <w:pStyle w:val="Starty"/>
        <w:rPr/>
      </w:pPr>
      <w:r>
        <w:rPr/>
        <w:t>1.start:</w:t>
        <w:tab/>
        <w:t>L.Janáč (Rýmařov), P.Mika (MS Brno), K.Sigmund (Rýmařov), L.Stárek (Rýmařov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MS Brno</w:t>
        <w:tab/>
        <w:t>12</w:t>
        <w:tab/>
        <w:t>2</w:t>
        <w:tab/>
        <w:t>2</w:t>
        <w:tab/>
        <w:t>5185</w:t>
        <w:tab/>
        <w:t>184:72</w:t>
        <w:tab/>
        <w:t>26</w:t>
        <w:tab/>
        <w:t>1.</w:t>
        <w:tab/>
        <w:t>R.Goldemund</w:t>
        <w:tab/>
        <w:t>Přerov</w:t>
        <w:tab/>
        <w:t>909.3</w:t>
        <w:tab/>
        <w:t>7/7</w:t>
      </w:r>
    </w:p>
    <w:p>
      <w:pPr>
        <w:pStyle w:val="Tabulky"/>
        <w:rPr/>
      </w:pPr>
      <w:r>
        <w:rPr/>
        <w:tab/>
        <w:t>2.</w:t>
        <w:tab/>
        <w:t>Přerov</w:t>
        <w:tab/>
        <w:t>13</w:t>
        <w:tab/>
        <w:t>0</w:t>
        <w:tab/>
        <w:t>3</w:t>
        <w:tab/>
        <w:t>5294</w:t>
        <w:tab/>
        <w:t>180:76</w:t>
        <w:tab/>
        <w:t>26</w:t>
        <w:tab/>
        <w:t>2.</w:t>
        <w:tab/>
        <w:t>J.Něnička</w:t>
        <w:tab/>
        <w:t>MS Brno</w:t>
        <w:tab/>
        <w:t>901.3</w:t>
        <w:tab/>
        <w:t>8/8</w:t>
      </w:r>
    </w:p>
    <w:p>
      <w:pPr>
        <w:pStyle w:val="Tabulky"/>
        <w:rPr/>
      </w:pPr>
      <w:r>
        <w:rPr/>
        <w:tab/>
        <w:t>3.</w:t>
        <w:tab/>
        <w:t>Ratíškovice</w:t>
        <w:tab/>
        <w:t>12</w:t>
        <w:tab/>
        <w:t>2</w:t>
        <w:tab/>
        <w:t>2</w:t>
        <w:tab/>
        <w:t>5180</w:t>
        <w:tab/>
        <w:t>177:79</w:t>
        <w:tab/>
        <w:t>26</w:t>
        <w:tab/>
        <w:t>3.</w:t>
        <w:tab/>
        <w:t>L.Stárek</w:t>
        <w:tab/>
        <w:t>Rýmařov</w:t>
        <w:tab/>
        <w:t>896.6</w:t>
        <w:tab/>
        <w:t>6/8</w:t>
      </w:r>
    </w:p>
    <w:p>
      <w:pPr>
        <w:pStyle w:val="Tabulky"/>
        <w:rPr/>
      </w:pPr>
      <w:r>
        <w:rPr/>
        <w:tab/>
        <w:t>4.</w:t>
        <w:tab/>
        <w:t>Jihlava</w:t>
        <w:tab/>
        <w:t>8</w:t>
        <w:tab/>
        <w:t>2</w:t>
        <w:tab/>
        <w:t>6</w:t>
        <w:tab/>
        <w:t>5067</w:t>
        <w:tab/>
        <w:t>137:119</w:t>
        <w:tab/>
        <w:t>18</w:t>
        <w:tab/>
        <w:t>4.</w:t>
        <w:tab/>
        <w:t>J.Kudela</w:t>
        <w:tab/>
        <w:t>Přerov</w:t>
        <w:tab/>
        <w:t>896.1</w:t>
        <w:tab/>
        <w:t>6/7</w:t>
      </w:r>
    </w:p>
    <w:p>
      <w:pPr>
        <w:pStyle w:val="Tabulky"/>
        <w:rPr/>
      </w:pPr>
      <w:r>
        <w:rPr/>
        <w:tab/>
        <w:t>5.</w:t>
        <w:tab/>
        <w:t>Rýmařov</w:t>
        <w:tab/>
        <w:t>9</w:t>
        <w:tab/>
        <w:t>0</w:t>
        <w:tab/>
        <w:t>7</w:t>
        <w:tab/>
        <w:t>5065</w:t>
        <w:tab/>
        <w:t>128:128</w:t>
        <w:tab/>
        <w:t>18</w:t>
        <w:tab/>
        <w:t>5.</w:t>
        <w:tab/>
        <w:t>M.Vaněk</w:t>
        <w:tab/>
        <w:t>Michálkov</w:t>
        <w:tab/>
        <w:t>895.7</w:t>
        <w:tab/>
        <w:t>8/8</w:t>
      </w:r>
    </w:p>
    <w:p>
      <w:pPr>
        <w:pStyle w:val="Tabulky"/>
        <w:rPr/>
      </w:pPr>
      <w:r>
        <w:rPr/>
        <w:tab/>
        <w:t>6.</w:t>
        <w:tab/>
        <w:t>Šumperk</w:t>
        <w:tab/>
        <w:t>6</w:t>
        <w:tab/>
        <w:t>3</w:t>
        <w:tab/>
        <w:t>7</w:t>
        <w:tab/>
        <w:t>5084</w:t>
        <w:tab/>
        <w:t>132:124</w:t>
        <w:tab/>
        <w:t>15</w:t>
        <w:tab/>
        <w:t>6.</w:t>
        <w:tab/>
        <w:t>P.Maier</w:t>
        <w:tab/>
        <w:t>Přerov</w:t>
        <w:tab/>
        <w:t>892.8</w:t>
        <w:tab/>
        <w:t>7/7</w:t>
      </w:r>
    </w:p>
    <w:p>
      <w:pPr>
        <w:pStyle w:val="Tabulky"/>
        <w:rPr/>
      </w:pPr>
      <w:r>
        <w:rPr/>
        <w:tab/>
        <w:t>7.</w:t>
        <w:tab/>
        <w:t>Opava</w:t>
        <w:tab/>
        <w:t>7</w:t>
        <w:tab/>
        <w:t>1</w:t>
        <w:tab/>
        <w:t>8</w:t>
        <w:tab/>
        <w:t>5079</w:t>
        <w:tab/>
        <w:t>126:130</w:t>
        <w:tab/>
        <w:t>15</w:t>
        <w:tab/>
        <w:t>7.</w:t>
        <w:tab/>
        <w:t>V.Mazur</w:t>
        <w:tab/>
        <w:t>Přerov</w:t>
        <w:tab/>
        <w:t>891.6</w:t>
        <w:tab/>
        <w:t>7/7</w:t>
      </w:r>
    </w:p>
    <w:p>
      <w:pPr>
        <w:pStyle w:val="Tabulky"/>
        <w:rPr/>
      </w:pPr>
      <w:r>
        <w:rPr/>
        <w:tab/>
        <w:t>8.</w:t>
        <w:tab/>
        <w:t>Blansko</w:t>
        <w:tab/>
        <w:t>7</w:t>
        <w:tab/>
        <w:t>1</w:t>
        <w:tab/>
        <w:t>8</w:t>
        <w:tab/>
        <w:t>5077</w:t>
        <w:tab/>
        <w:t>117:139</w:t>
        <w:tab/>
        <w:t>15</w:t>
        <w:tab/>
        <w:t>8.</w:t>
        <w:tab/>
        <w:t>M.Vaněk</w:t>
        <w:tab/>
        <w:t>Opava</w:t>
        <w:tab/>
        <w:t>883.9</w:t>
        <w:tab/>
        <w:t>7/9</w:t>
      </w:r>
    </w:p>
    <w:p>
      <w:pPr>
        <w:pStyle w:val="Tabulky"/>
        <w:rPr/>
      </w:pPr>
      <w:r>
        <w:rPr/>
        <w:tab/>
        <w:t>9.</w:t>
        <w:tab/>
        <w:t>Vsetín</w:t>
        <w:tab/>
        <w:t>5</w:t>
        <w:tab/>
        <w:t>1</w:t>
        <w:tab/>
        <w:t>10</w:t>
        <w:tab/>
        <w:t>5025</w:t>
        <w:tab/>
        <w:t>97:159</w:t>
        <w:tab/>
        <w:t>11</w:t>
        <w:tab/>
        <w:t>9.</w:t>
        <w:tab/>
        <w:t>J.Kotlán</w:t>
        <w:tab/>
        <w:t>Blansko</w:t>
        <w:tab/>
        <w:t>880.2</w:t>
        <w:tab/>
        <w:t>7/7</w:t>
      </w:r>
    </w:p>
    <w:p>
      <w:pPr>
        <w:pStyle w:val="Tabulky"/>
        <w:rPr/>
      </w:pPr>
      <w:r>
        <w:rPr/>
        <w:tab/>
        <w:t>10.</w:t>
        <w:tab/>
        <w:t>Michálkovice</w:t>
        <w:tab/>
        <w:t>4</w:t>
        <w:tab/>
        <w:t>0</w:t>
        <w:tab/>
        <w:t>11</w:t>
        <w:tab/>
        <w:t>5102</w:t>
        <w:tab/>
        <w:t>98:142</w:t>
        <w:tab/>
        <w:t>8</w:t>
        <w:tab/>
        <w:t>10.</w:t>
        <w:tab/>
        <w:t>J.Holub</w:t>
        <w:tab/>
        <w:t>Vsetín</w:t>
        <w:tab/>
        <w:t>876.9</w:t>
        <w:tab/>
        <w:t>7/7</w:t>
      </w:r>
    </w:p>
    <w:p>
      <w:pPr>
        <w:pStyle w:val="Tabulky"/>
        <w:rPr/>
      </w:pPr>
      <w:r>
        <w:rPr/>
        <w:tab/>
        <w:t>11.</w:t>
        <w:tab/>
        <w:t>Luhačovice</w:t>
        <w:tab/>
        <w:t>3</w:t>
        <w:tab/>
        <w:t>2</w:t>
        <w:tab/>
        <w:t>10</w:t>
        <w:tab/>
        <w:t>4824</w:t>
        <w:tab/>
        <w:t>80:160</w:t>
        <w:tab/>
        <w:t>8</w:t>
        <w:tab/>
        <w:t>11.</w:t>
        <w:tab/>
        <w:t>L.Škoula</w:t>
        <w:tab/>
        <w:t>Ratíškov.</w:t>
        <w:tab/>
        <w:t>873.8</w:t>
        <w:tab/>
        <w:t>8/8</w:t>
      </w:r>
    </w:p>
    <w:p>
      <w:pPr>
        <w:pStyle w:val="Tabulky"/>
        <w:rPr/>
      </w:pPr>
      <w:r>
        <w:rPr/>
        <w:tab/>
        <w:t>12.</w:t>
        <w:tab/>
        <w:t>Břidličná</w:t>
        <w:tab/>
        <w:t>2</w:t>
        <w:tab/>
        <w:t>0</w:t>
        <w:tab/>
        <w:t>14</w:t>
        <w:tab/>
        <w:t>4898</w:t>
        <w:tab/>
        <w:t>64:192</w:t>
        <w:tab/>
        <w:t>4</w:t>
        <w:tab/>
        <w:t>12.</w:t>
        <w:tab/>
        <w:t>P.Palián</w:t>
        <w:tab/>
        <w:t>MS Brno</w:t>
        <w:tab/>
        <w:t>872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Hanousek</w:t>
        <w:tab/>
        <w:t>Jihlava</w:t>
        <w:tab/>
        <w:t>872.3</w:t>
        <w:tab/>
        <w:t>8/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0</wp:posOffset>
                </wp:positionH>
                <wp:positionV relativeFrom="paragraph">
                  <wp:posOffset>61595</wp:posOffset>
                </wp:positionV>
                <wp:extent cx="2637790" cy="1380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567" w:leader="none"/>
                                <w:tab w:val="left" w:pos="2127" w:leader="none"/>
                                <w:tab w:val="left" w:pos="3119" w:leader="none"/>
                              </w:tabs>
                              <w:spacing w:before="72" w:after="72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Nejlepší šestka 16. kola:</w:t>
                              <w:br/>
                            </w:r>
                            <w:r>
                              <w:rPr>
                                <w:sz w:val="22"/>
                              </w:rPr>
                              <w:t>13x</w:t>
                              <w:tab/>
                              <w:t>R.Goldemund</w:t>
                              <w:tab/>
                              <w:t>Přerov</w:t>
                              <w:tab/>
                              <w:t xml:space="preserve"> 947</w:t>
                              <w:br/>
                              <w:t xml:space="preserve"> 4x</w:t>
                              <w:tab/>
                              <w:t>J.Kotyza</w:t>
                              <w:tab/>
                              <w:t>Jihlava</w:t>
                              <w:tab/>
                              <w:t xml:space="preserve"> 942</w:t>
                              <w:br/>
                              <w:t>8x</w:t>
                              <w:tab/>
                              <w:t>P.Palián</w:t>
                              <w:tab/>
                              <w:t>MS Brno</w:t>
                              <w:tab/>
                              <w:t xml:space="preserve"> 920</w:t>
                              <w:br/>
                              <w:t xml:space="preserve"> 2x</w:t>
                              <w:tab/>
                              <w:t>J.Kudela</w:t>
                              <w:tab/>
                              <w:t>Přerov</w:t>
                              <w:tab/>
                              <w:t xml:space="preserve"> 915</w:t>
                              <w:br/>
                              <w:t>2x</w:t>
                              <w:tab/>
                              <w:t>S.Bezděk</w:t>
                              <w:tab/>
                              <w:t>Jihlava</w:t>
                              <w:tab/>
                              <w:t xml:space="preserve"> 909</w:t>
                              <w:br/>
                              <w:t xml:space="preserve"> 1x</w:t>
                              <w:tab/>
                              <w:t>I.Mrhal ml.</w:t>
                              <w:tab/>
                              <w:t>Břidličná</w:t>
                              <w:tab/>
                              <w:t xml:space="preserve"> 9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7pt;mso-wrap-distance-left:9.05pt;mso-wrap-distance-right:9.05pt;mso-wrap-distance-top:0pt;mso-wrap-distance-bottom:0pt;margin-top:4.85pt;mso-position-vertical-relative:text;margin-left:10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567" w:leader="none"/>
                          <w:tab w:val="left" w:pos="2127" w:leader="none"/>
                          <w:tab w:val="left" w:pos="3119" w:leader="none"/>
                        </w:tabs>
                        <w:spacing w:before="72" w:after="72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>Nejlepší šestka 16. kola:</w:t>
                        <w:br/>
                      </w:r>
                      <w:r>
                        <w:rPr>
                          <w:sz w:val="22"/>
                        </w:rPr>
                        <w:t>13x</w:t>
                        <w:tab/>
                        <w:t>R.Goldemund</w:t>
                        <w:tab/>
                        <w:t>Přerov</w:t>
                        <w:tab/>
                        <w:t xml:space="preserve"> 947</w:t>
                        <w:br/>
                        <w:t xml:space="preserve"> 4x</w:t>
                        <w:tab/>
                        <w:t>J.Kotyza</w:t>
                        <w:tab/>
                        <w:t>Jihlava</w:t>
                        <w:tab/>
                        <w:t xml:space="preserve"> 942</w:t>
                        <w:br/>
                        <w:t>8x</w:t>
                        <w:tab/>
                        <w:t>P.Palián</w:t>
                        <w:tab/>
                        <w:t>MS Brno</w:t>
                        <w:tab/>
                        <w:t xml:space="preserve"> 920</w:t>
                        <w:br/>
                        <w:t xml:space="preserve"> 2x</w:t>
                        <w:tab/>
                        <w:t>J.Kudela</w:t>
                        <w:tab/>
                        <w:t>Přerov</w:t>
                        <w:tab/>
                        <w:t xml:space="preserve"> 915</w:t>
                        <w:br/>
                        <w:t>2x</w:t>
                        <w:tab/>
                        <w:t>S.Bezděk</w:t>
                        <w:tab/>
                        <w:t>Jihlava</w:t>
                        <w:tab/>
                        <w:t xml:space="preserve"> 909</w:t>
                        <w:br/>
                        <w:t xml:space="preserve"> 1x</w:t>
                        <w:tab/>
                        <w:t>I.Mrhal ml.</w:t>
                        <w:tab/>
                        <w:t>Břidličná</w:t>
                        <w:tab/>
                        <w:t xml:space="preserve"> 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Palyza</w:t>
        <w:tab/>
        <w:t>Šumperk</w:t>
        <w:tab/>
        <w:t>871.6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Mánek</w:t>
        <w:tab/>
        <w:t>Přerov</w:t>
        <w:tab/>
        <w:t>871.2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O.Němec</w:t>
        <w:tab/>
        <w:t>Blansko</w:t>
        <w:tab/>
        <w:t>870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Svozil</w:t>
        <w:tab/>
        <w:t>Ratíškov.</w:t>
        <w:tab/>
        <w:t>870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Zych</w:t>
        <w:tab/>
        <w:t>Michálkov</w:t>
        <w:tab/>
        <w:t>869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K.Sigmund</w:t>
        <w:tab/>
        <w:t>Rýmařov</w:t>
        <w:tab/>
        <w:t>869.2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Chotaš</w:t>
        <w:tab/>
        <w:t>Ratíškov.</w:t>
        <w:tab/>
        <w:t>868.8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F.Novák</w:t>
        <w:tab/>
        <w:t>Luhačovice</w:t>
        <w:tab/>
        <w:t>866.2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I.Mrhal ml.</w:t>
        <w:tab/>
        <w:t>Břidličná</w:t>
        <w:tab/>
        <w:t>841.0</w:t>
        <w:tab/>
        <w:t>7/7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  <w:t>II. KL –ženy- skupina B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b/>
          <w:bCs/>
        </w:rPr>
        <w:t>Opravte si ve Zpravodaji 18</w:t>
      </w:r>
      <w:r>
        <w:rPr>
          <w:sz w:val="24"/>
        </w:rPr>
        <w:t xml:space="preserve"> 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sz w:val="22"/>
        </w:rPr>
        <w:t>V utkání KK Zábřeh</w:t>
      </w:r>
      <w:r>
        <w:rPr>
          <w:b/>
          <w:sz w:val="22"/>
        </w:rPr>
        <w:t xml:space="preserve"> </w:t>
      </w:r>
      <w:r>
        <w:rPr>
          <w:sz w:val="22"/>
        </w:rPr>
        <w:t>– TJ Valašské Meziříčí nastoupila na prvním místě za hostující celek Stodůlková Hana</w:t>
      </w:r>
    </w:p>
    <w:p>
      <w:pPr>
        <w:pStyle w:val="Normal"/>
        <w:jc w:val="both"/>
        <w:rPr>
          <w:rFonts w:ascii="Wingdings" w:hAnsi="Wingdings" w:cs="Wingdings"/>
          <w:sz w:val="24"/>
        </w:rPr>
      </w:pPr>
      <w:r>
        <w:rPr>
          <w:rFonts w:cs="Wingdings" w:ascii="Wingdings" w:hAnsi="Wingdings"/>
          <w:sz w:val="24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</w:rPr>
        <w:t xml:space="preserve">Hráčky Valašského Meziříčí v Šumperku vybojovaly důležité dva body a udržely si tak kontakt s vedoucím celkem tabulky. Dvě třetiny zápasu byly vyrovnané. V závěru se projevila kvalita hostujících Marančákové se Svozilovou, které jasně přehrály domácí hráčky a zajistily Valašskému Meziříčí jasné vítězství. </w:t>
      </w:r>
      <w:r>
        <w:rPr>
          <w:rFonts w:cs="Wingdings" w:ascii="Wingdings" w:hAnsi="Wingdings"/>
          <w:sz w:val="24"/>
        </w:rPr>
        <w:t></w:t>
      </w:r>
      <w:r>
        <w:rPr>
          <w:sz w:val="24"/>
        </w:rPr>
        <w:t xml:space="preserve"> Také hráčky Přerova musely v Zábřehu vyhrát, aby mohly pomýšlet na umístění na čelních příčkách v tabulce. To se jim v dramatickém zápase podařilo. Přerovským vyšel lépe úvod zápasu, když první dvě vyhrály. Domácí hráčky pak srovnaly, když nejprve H. Olingerová těsně porazila Horákovou o dvě kuželky a pak Švubová Randovou. Domácí pak šly do vedení 6:4, když Flídrová porazila Petříkovou. V této části zápasu vedly domácí hráčky o jednu kuželku. V závěru   zabojovala Janulíková, když po výkonu 418 porazila o 11 kuželek Sobčákovou, a zajistila tak těsné vítězství přerovského béčka. </w:t>
      </w:r>
      <w:r>
        <w:rPr>
          <w:rFonts w:cs="Wingdings" w:ascii="Wingdings" w:hAnsi="Wingdings"/>
          <w:sz w:val="24"/>
        </w:rPr>
        <w:t></w:t>
      </w:r>
      <w:r>
        <w:rPr>
          <w:sz w:val="24"/>
        </w:rPr>
        <w:t xml:space="preserve"> Vyrovnaný zápas sehrály hráčky Olomouce v Opavě. Vítězství Opavy zajistila domácím až v samotném závěru J. Kubincová po výborném výkonu 454, když porazila o 22 kuželek Zmitkovou 432 . Domácí hráčky porazily v celkovém součtu o 18 kuželek víc. </w:t>
      </w:r>
      <w:r>
        <w:rPr>
          <w:rFonts w:cs="Wingdings" w:ascii="Wingdings" w:hAnsi="Wingdings"/>
          <w:sz w:val="24"/>
        </w:rPr>
        <w:t></w:t>
      </w:r>
      <w:r>
        <w:rPr>
          <w:sz w:val="24"/>
        </w:rPr>
        <w:t xml:space="preserve"> Vedoucí celek tabulky KC Zlín hostil v tomto kole béčko Vyškova. Domácí hráčky potvrdily, že budou na domácí kuželně jen těžko k poražení. I tentokrát jasně zvítězily rozdílem 163 kuželek, když se hostující hráčky nevyrovnaly s nástrahami zlínské kuželny a podaly podprůměrný výkon. Hranici 400 poražených kuželek překonala pouze domácí Samohýlová výkonem 411.</w:t>
      </w:r>
      <w:r>
        <w:rPr>
          <w:rFonts w:cs="Wingdings" w:ascii="Wingdings" w:hAnsi="Wingdings"/>
          <w:sz w:val="24"/>
        </w:rPr>
        <w:t></w:t>
      </w:r>
      <w:r>
        <w:rPr>
          <w:sz w:val="24"/>
        </w:rPr>
        <w:t xml:space="preserve"> Velmi kvalitní výkon předvedly na domácí dráze hráčky Rýmařova, když výkonem 2548 jasně přehrály áčko Vyškova. Z domácích pouze Schreiberová nepřekonala hranice čtyři sta, když zaostala pouze o jednu kuželku. Vynikající výkon předvedla V. Tomanová. Její výkon  482 je nejlepší výkon kola a druhý nejlepší v tomto ročníku soutěže. Z hostujícího celku zahrála velmi dobře Adámková 444. </w:t>
      </w:r>
      <w:r>
        <w:rPr>
          <w:rFonts w:cs="Wingdings" w:ascii="Wingdings" w:hAnsi="Wingdings"/>
          <w:sz w:val="24"/>
        </w:rPr>
        <w:t></w:t>
      </w:r>
      <w:r>
        <w:rPr>
          <w:sz w:val="24"/>
        </w:rPr>
        <w:t xml:space="preserve"> V podprůměrném zápase družstev z dolní poloviny tabulky byly úspěšnější hráčky hostujícího celku z Oder. O úrovni svědčí i skutečnost, že žádná z hráček nepřekonala hranici 400. Domácí hráčky prohrávaly již 6:0. Galiová , Puhrová a Volná pak svoje náhozy vyhrály, ale ztrátu kuželek se jim nepodařilo dohonit, a tak oba body putují do Oder.</w:t>
      </w:r>
    </w:p>
    <w:p>
      <w:pPr>
        <w:pStyle w:val="Tabulky"/>
        <w:rPr>
          <w:sz w:val="24"/>
        </w:rPr>
      </w:pPr>
      <w:r>
        <w:rPr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18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K Šumperk B</w:t>
        <w:tab/>
        <w:t xml:space="preserve">–  </w:t>
      </w:r>
      <w:r>
        <w:rPr>
          <w:b/>
          <w:bCs/>
        </w:rPr>
        <w:t>TJ Valašské Meziříčí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260-2464)</w:t>
        <w:tab/>
        <w:t>Drozd</w:t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H.Rutarová 401</w:t>
      </w:r>
      <w:r>
        <w:rPr/>
        <w:t>, G.Bazalová + R.Kaplová 355, L.Kubová 390, I.Holá 386, L.Mederová 372, B.Šrotová 3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Stodůlková 399, R.Adamcová 430, J.Juřicová 417, J.Volková 379, I.Marančáková 406, </w:t>
      </w:r>
      <w:r>
        <w:rPr>
          <w:u w:val="single"/>
        </w:rPr>
        <w:t>A.Svozilová 43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K Zábřeh B</w:t>
        <w:tab/>
        <w:t xml:space="preserve">–  </w:t>
      </w:r>
      <w:r>
        <w:rPr>
          <w:b/>
          <w:bCs/>
        </w:rPr>
        <w:t xml:space="preserve">Spartak PS Přerov B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383-2393)</w:t>
        <w:tab/>
        <w:t>Keprt</w:t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Urbášková 383, E.Sedláková 407, H.Olingerová 385, </w:t>
      </w:r>
      <w:r>
        <w:rPr>
          <w:u w:val="single"/>
        </w:rPr>
        <w:t>R.Švubová 409</w:t>
      </w:r>
      <w:r>
        <w:rPr/>
        <w:t>, M.Flídrová 392, H.Sobčáková 4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ájková 404, H.Veruzábová 413, R.Horáková 383, A.Randová 395, B.Petříková 380, </w:t>
      </w:r>
      <w:r>
        <w:rPr>
          <w:u w:val="single"/>
        </w:rPr>
        <w:t>M.Janulíková 41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>Slavia Minerva Opava</w:t>
      </w:r>
      <w:r>
        <w:rPr/>
        <w:tab/>
        <w:t>–  Zora Olomouc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475-2457)</w:t>
        <w:tab/>
        <w:t>Vícha</w:t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Andrejčáková 406, M.Konečná 378, I.Uhýrková 416, J.Prášilová 416, H.Luzarová 405, </w:t>
      </w:r>
      <w:r>
        <w:rPr>
          <w:u w:val="single"/>
        </w:rPr>
        <w:t>J.Kubincová 45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Škrobová 446</w:t>
      </w:r>
      <w:r>
        <w:rPr/>
        <w:t>, L.Klepalová 410, I.Králová 367, L.Mrázová 400, A.Machalíčková 402, V.Zmitková 432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C Zlín             </w:t>
      </w:r>
      <w:r>
        <w:rPr/>
        <w:tab/>
        <w:t>–  KK Rostex Vyškov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310-2137)</w:t>
        <w:tab/>
        <w:t>Mrazík</w:t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D.Samohýlová 411</w:t>
      </w:r>
      <w:r>
        <w:rPr/>
        <w:t>, H.Dvouletá 393, V.Skoumalová 388, L.Kolaříková 377, J.Kolaříková 380, P.Žádniková + M.Bobková 3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řoušková 363, J.Usnulová 365, L.Wognitschová 362, L.Trávníčková 321, </w:t>
      </w:r>
      <w:r>
        <w:rPr>
          <w:u w:val="single"/>
        </w:rPr>
        <w:t>M.Alánová 388</w:t>
      </w:r>
      <w:r>
        <w:rPr/>
        <w:t>, I.Hulmanová 33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Jiskra Rýmařov      </w:t>
      </w:r>
      <w:r>
        <w:rPr/>
        <w:tab/>
        <w:t>–  KK Rostex Vyškov 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548-2425)</w:t>
        <w:tab/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Mezihoráková 438, M.Maňurová 408, </w:t>
      </w:r>
      <w:r>
        <w:rPr>
          <w:u w:val="single"/>
        </w:rPr>
        <w:t>V.Tomanová 482</w:t>
      </w:r>
      <w:r>
        <w:rPr/>
        <w:t>, P.Kříňská 409, I.Schreiberová 399, M.Tillerová 41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Omastová 414, A.Valentová 421, J.Kovářová 398, B.Omastová 366, </w:t>
      </w:r>
      <w:r>
        <w:rPr>
          <w:u w:val="single"/>
        </w:rPr>
        <w:t>J.Adámková 444</w:t>
      </w:r>
      <w:r>
        <w:rPr/>
        <w:t>, L.Trávničková 382</w:t>
      </w:r>
    </w:p>
    <w:p>
      <w:pPr>
        <w:pStyle w:val="Soupei"/>
        <w:rPr/>
      </w:pPr>
      <w:r>
        <w:rPr/>
        <w:t>TJ Nový Jičín</w:t>
        <w:tab/>
        <w:t xml:space="preserve">–  </w:t>
      </w:r>
      <w:r>
        <w:rPr>
          <w:b/>
          <w:bCs/>
        </w:rPr>
        <w:t xml:space="preserve">Optimit Odry 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112-2218)</w:t>
        <w:tab/>
        <w:t>ved. dr.</w:t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rňová 332, K.Baarová 314, J.Pelikánová 297, </w:t>
      </w:r>
      <w:r>
        <w:rPr>
          <w:u w:val="single"/>
        </w:rPr>
        <w:t>L.Galiová 397</w:t>
      </w:r>
      <w:r>
        <w:rPr/>
        <w:t>, D.Puhrová 387, I.Volná 3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Babincová 359, M.Zelmanová 355, S.Ovšáková 382, </w:t>
      </w:r>
      <w:r>
        <w:rPr>
          <w:u w:val="single"/>
        </w:rPr>
        <w:t>V.Šebková 385</w:t>
      </w:r>
      <w:r>
        <w:rPr/>
        <w:t>, J.Frydrychová 366, V.Ovšáková 371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/5389 - Petra Kříňská (Rýmařov) - 09/02</w:t>
      </w:r>
    </w:p>
    <w:p>
      <w:pPr>
        <w:pStyle w:val="Starty"/>
        <w:rPr/>
      </w:pPr>
      <w:r>
        <w:rPr/>
        <w:t>2.start:</w:t>
        <w:tab/>
        <w:t>G.Bazalová (Šumperk B)</w:t>
      </w:r>
    </w:p>
    <w:p>
      <w:pPr>
        <w:pStyle w:val="Starty"/>
        <w:rPr/>
      </w:pPr>
      <w:r>
        <w:rPr/>
        <w:t>1.start:</w:t>
        <w:tab/>
        <w:t>H.Olingerová (Zábřeh B), J.Pelikánová (Nový Jičín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kyň po 18. kole:</w:t>
      </w:r>
    </w:p>
    <w:p>
      <w:pPr>
        <w:pStyle w:val="Tabulky"/>
        <w:rPr/>
      </w:pPr>
      <w:r>
        <w:rPr/>
        <w:tab/>
        <w:t>1.</w:t>
        <w:tab/>
        <w:t>Zlín</w:t>
        <w:tab/>
        <w:t>13</w:t>
        <w:tab/>
        <w:t>1</w:t>
        <w:tab/>
        <w:t>3</w:t>
        <w:tab/>
        <w:t>2408</w:t>
        <w:tab/>
        <w:t>191:81</w:t>
        <w:tab/>
        <w:t>27</w:t>
        <w:tab/>
        <w:t>1.</w:t>
        <w:tab/>
        <w:t>A.Holubová</w:t>
        <w:tab/>
        <w:t>Vsetín</w:t>
        <w:tab/>
        <w:t>421.6</w:t>
        <w:tab/>
        <w:t>6/9</w:t>
      </w:r>
    </w:p>
    <w:p>
      <w:pPr>
        <w:pStyle w:val="Tabulky"/>
        <w:rPr/>
      </w:pPr>
      <w:r>
        <w:rPr/>
        <w:tab/>
        <w:t>2.</w:t>
        <w:tab/>
        <w:t>Val.Meziříčí</w:t>
        <w:tab/>
        <w:t>13</w:t>
        <w:tab/>
        <w:t>0</w:t>
        <w:tab/>
        <w:t>4</w:t>
        <w:tab/>
        <w:t>2388</w:t>
        <w:tab/>
        <w:t>169:103</w:t>
        <w:tab/>
        <w:t>26</w:t>
        <w:tab/>
        <w:t>2.</w:t>
        <w:tab/>
        <w:t>M.Paulerová</w:t>
        <w:tab/>
        <w:t>Rýmařov</w:t>
        <w:tab/>
        <w:t>418.0</w:t>
        <w:tab/>
        <w:t>6/8</w:t>
      </w:r>
    </w:p>
    <w:p>
      <w:pPr>
        <w:pStyle w:val="Tabulky"/>
        <w:rPr/>
      </w:pPr>
      <w:r>
        <w:rPr/>
        <w:tab/>
        <w:t>3.</w:t>
        <w:tab/>
        <w:t>Přerov B</w:t>
        <w:tab/>
        <w:t>11</w:t>
        <w:tab/>
        <w:t>2</w:t>
        <w:tab/>
        <w:t>4</w:t>
        <w:tab/>
        <w:t>2363</w:t>
        <w:tab/>
        <w:t>170:102</w:t>
        <w:tab/>
        <w:t>24</w:t>
        <w:tab/>
        <w:t>3.</w:t>
        <w:tab/>
        <w:t>V.Tomanová</w:t>
        <w:tab/>
        <w:t>Rýmařov</w:t>
        <w:tab/>
        <w:t>414.8</w:t>
        <w:tab/>
        <w:t>8/8</w:t>
      </w:r>
    </w:p>
    <w:p>
      <w:pPr>
        <w:pStyle w:val="Tabulky"/>
        <w:rPr/>
      </w:pPr>
      <w:r>
        <w:rPr/>
        <w:tab/>
        <w:t>4.</w:t>
        <w:tab/>
        <w:t>Rýmařov</w:t>
        <w:tab/>
        <w:t>11</w:t>
        <w:tab/>
        <w:t>0</w:t>
        <w:tab/>
        <w:t>6</w:t>
        <w:tab/>
        <w:t>2415</w:t>
        <w:tab/>
        <w:t>160:112</w:t>
        <w:tab/>
        <w:t>22</w:t>
        <w:tab/>
        <w:t>4.</w:t>
        <w:tab/>
        <w:t>A.Svozilová</w:t>
        <w:tab/>
        <w:t>Val.Meziř.</w:t>
        <w:tab/>
        <w:t>414.2</w:t>
        <w:tab/>
        <w:t>8/10</w:t>
      </w:r>
    </w:p>
    <w:p>
      <w:pPr>
        <w:pStyle w:val="Tabulky"/>
        <w:rPr/>
      </w:pPr>
      <w:r>
        <w:rPr/>
        <w:tab/>
        <w:t>5.</w:t>
        <w:tab/>
        <w:t>Vyškov A</w:t>
        <w:tab/>
        <w:t>9</w:t>
        <w:tab/>
        <w:t>1</w:t>
        <w:tab/>
        <w:t>6</w:t>
        <w:tab/>
        <w:t>2367</w:t>
        <w:tab/>
        <w:t>147:109</w:t>
        <w:tab/>
        <w:t>19</w:t>
        <w:tab/>
        <w:t>5.</w:t>
        <w:tab/>
        <w:t>I.Marančáková</w:t>
        <w:tab/>
        <w:t>Val.Meziř.</w:t>
        <w:tab/>
        <w:t>412.5</w:t>
        <w:tab/>
        <w:t>10/10</w:t>
      </w:r>
    </w:p>
    <w:p>
      <w:pPr>
        <w:pStyle w:val="Tabulky"/>
        <w:rPr/>
      </w:pPr>
      <w:r>
        <w:rPr/>
        <w:tab/>
        <w:t>6.</w:t>
        <w:tab/>
        <w:t>Opava</w:t>
        <w:tab/>
        <w:t>8</w:t>
        <w:tab/>
        <w:t>2</w:t>
        <w:tab/>
        <w:t>7</w:t>
        <w:tab/>
        <w:t>2344</w:t>
        <w:tab/>
        <w:t>143:129</w:t>
        <w:tab/>
        <w:t>18</w:t>
        <w:tab/>
        <w:t>6.</w:t>
        <w:tab/>
        <w:t>D.Samohýlová</w:t>
        <w:tab/>
        <w:t>Zlín</w:t>
        <w:tab/>
        <w:t>412.3</w:t>
        <w:tab/>
        <w:t>9/9</w:t>
      </w:r>
    </w:p>
    <w:p>
      <w:pPr>
        <w:pStyle w:val="Tabulky"/>
        <w:rPr/>
      </w:pPr>
      <w:r>
        <w:rPr/>
        <w:tab/>
        <w:t>7.</w:t>
        <w:tab/>
        <w:t>Zábřeh B</w:t>
        <w:tab/>
        <w:t>9</w:t>
        <w:tab/>
        <w:t>0</w:t>
        <w:tab/>
        <w:t>7</w:t>
        <w:tab/>
        <w:t>2391</w:t>
        <w:tab/>
        <w:t>133:123</w:t>
        <w:tab/>
        <w:t>18</w:t>
        <w:tab/>
        <w:t>7.</w:t>
        <w:tab/>
        <w:t>P.Žádniková</w:t>
        <w:tab/>
        <w:t>Zlín</w:t>
        <w:tab/>
        <w:t>410.7</w:t>
        <w:tab/>
        <w:t>9/9</w:t>
      </w:r>
    </w:p>
    <w:p>
      <w:pPr>
        <w:pStyle w:val="Tabulky"/>
        <w:rPr/>
      </w:pPr>
      <w:r>
        <w:rPr/>
        <w:tab/>
        <w:t>8.</w:t>
        <w:tab/>
        <w:t>Vsetín</w:t>
        <w:tab/>
        <w:t>8</w:t>
        <w:tab/>
        <w:t>0</w:t>
        <w:tab/>
        <w:t>8</w:t>
        <w:tab/>
        <w:t>2359</w:t>
        <w:tab/>
        <w:t>133:123</w:t>
        <w:tab/>
        <w:t>16</w:t>
        <w:tab/>
        <w:t>8.</w:t>
        <w:tab/>
        <w:t>M.Tillerová</w:t>
        <w:tab/>
        <w:t>Rýmařov</w:t>
        <w:tab/>
        <w:t>408.6</w:t>
        <w:tab/>
        <w:t>8/8</w:t>
      </w:r>
    </w:p>
    <w:p>
      <w:pPr>
        <w:pStyle w:val="Tabulky"/>
        <w:rPr/>
      </w:pPr>
      <w:r>
        <w:rPr/>
        <w:tab/>
        <w:t>9.</w:t>
        <w:tab/>
        <w:t>Odry</w:t>
        <w:tab/>
        <w:t>7</w:t>
        <w:tab/>
        <w:t>2</w:t>
        <w:tab/>
        <w:t>7</w:t>
        <w:tab/>
        <w:t>2330</w:t>
        <w:tab/>
        <w:t>126:130</w:t>
        <w:tab/>
        <w:t>16</w:t>
        <w:tab/>
        <w:t>9.</w:t>
        <w:tab/>
        <w:t>V.Zmitková</w:t>
        <w:tab/>
        <w:t>Olomouc B</w:t>
        <w:tab/>
        <w:t>408.2</w:t>
        <w:tab/>
        <w:t>9/9</w:t>
      </w:r>
    </w:p>
    <w:p>
      <w:pPr>
        <w:pStyle w:val="Tabulky"/>
        <w:rPr/>
      </w:pPr>
      <w:r>
        <w:rPr/>
        <w:tab/>
        <w:t>10.</w:t>
        <w:tab/>
        <w:t>Olomouc B</w:t>
        <w:tab/>
        <w:t>5</w:t>
        <w:tab/>
        <w:t>1</w:t>
        <w:tab/>
        <w:t>11</w:t>
        <w:tab/>
        <w:t>2333</w:t>
        <w:tab/>
        <w:t>107:165</w:t>
        <w:tab/>
        <w:t>11</w:t>
        <w:tab/>
        <w:t>10.</w:t>
        <w:tab/>
        <w:t>H.Dvouletá</w:t>
        <w:tab/>
        <w:t>Zlín</w:t>
        <w:tab/>
        <w:t>407.6</w:t>
        <w:tab/>
        <w:t>8/9</w:t>
      </w:r>
    </w:p>
    <w:p>
      <w:pPr>
        <w:pStyle w:val="Tabulky"/>
        <w:rPr/>
      </w:pPr>
      <w:r>
        <w:rPr/>
        <w:tab/>
        <w:t>11.</w:t>
        <w:tab/>
        <w:t>Vyškov B</w:t>
        <w:tab/>
        <w:t>4</w:t>
        <w:tab/>
        <w:t>0</w:t>
        <w:tab/>
        <w:t>13</w:t>
        <w:tab/>
        <w:t>2229</w:t>
        <w:tab/>
        <w:t>85:187</w:t>
        <w:tab/>
        <w:t>8</w:t>
        <w:tab/>
        <w:t>11.</w:t>
        <w:tab/>
        <w:t>J.Kubincová</w:t>
        <w:tab/>
        <w:t>Opava</w:t>
        <w:tab/>
        <w:t>407.0</w:t>
        <w:tab/>
        <w:t>9/9</w:t>
      </w:r>
    </w:p>
    <w:p>
      <w:pPr>
        <w:pStyle w:val="Tabulky"/>
        <w:rPr/>
      </w:pPr>
      <w:r>
        <w:rPr/>
        <w:tab/>
        <w:t>12.</w:t>
        <w:tab/>
        <w:t>Šumperk B</w:t>
        <w:tab/>
        <w:t>3</w:t>
        <w:tab/>
        <w:t>1</w:t>
        <w:tab/>
        <w:t>12</w:t>
        <w:tab/>
        <w:t>2321</w:t>
        <w:tab/>
        <w:t>91:165</w:t>
        <w:tab/>
        <w:t>7</w:t>
        <w:tab/>
        <w:t>12.</w:t>
        <w:tab/>
        <w:t>J.Kolaříková</w:t>
        <w:tab/>
        <w:t>Zlín</w:t>
        <w:tab/>
        <w:t>406.4</w:t>
        <w:tab/>
        <w:t>9/9</w:t>
      </w:r>
    </w:p>
    <w:p>
      <w:pPr>
        <w:pStyle w:val="Tabulky"/>
        <w:rPr/>
      </w:pPr>
      <w:r>
        <w:rPr/>
        <w:tab/>
        <w:t>13.</w:t>
        <w:tab/>
        <w:t>Nový Jičín</w:t>
        <w:tab/>
        <w:t>2</w:t>
        <w:tab/>
        <w:t>0</w:t>
        <w:tab/>
        <w:t>15</w:t>
        <w:tab/>
        <w:t>2168</w:t>
        <w:tab/>
        <w:t>73:199</w:t>
        <w:tab/>
        <w:t>4</w:t>
        <w:tab/>
        <w:t>13.</w:t>
        <w:tab/>
        <w:t>J.Adámková</w:t>
        <w:tab/>
        <w:t>Vyškov A</w:t>
        <w:tab/>
        <w:t>406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Ovšáková</w:t>
        <w:tab/>
        <w:t>Odry</w:t>
        <w:tab/>
        <w:t>405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Janulíková</w:t>
        <w:tab/>
        <w:t>Přerov B</w:t>
        <w:tab/>
        <w:t>405.0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Kulilová</w:t>
        <w:tab/>
        <w:t>Zábřeh B</w:t>
        <w:tab/>
        <w:t>403.8</w:t>
        <w:tab/>
        <w:t>8/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0</wp:posOffset>
                </wp:positionH>
                <wp:positionV relativeFrom="paragraph">
                  <wp:posOffset>75565</wp:posOffset>
                </wp:positionV>
                <wp:extent cx="2637790" cy="13747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74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567" w:leader="none"/>
                                <w:tab w:val="left" w:pos="2127" w:leader="none"/>
                                <w:tab w:val="left" w:pos="3119" w:leader="none"/>
                              </w:tabs>
                              <w:spacing w:before="72" w:after="72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Nejlepší šestka 18. kola:</w:t>
                              <w:br/>
                            </w:r>
                            <w:r>
                              <w:rPr>
                                <w:sz w:val="22"/>
                              </w:rPr>
                              <w:t>6x</w:t>
                              <w:tab/>
                              <w:t>V.Tomanová</w:t>
                              <w:tab/>
                              <w:t>Rýmařov</w:t>
                              <w:tab/>
                              <w:t xml:space="preserve"> 482</w:t>
                              <w:br/>
                              <w:t>4x</w:t>
                              <w:tab/>
                              <w:t>J.Kubincová</w:t>
                              <w:tab/>
                              <w:t>Opava</w:t>
                              <w:tab/>
                              <w:t xml:space="preserve"> 454</w:t>
                              <w:br/>
                              <w:t>2x</w:t>
                              <w:tab/>
                              <w:t>J.Škrobová</w:t>
                              <w:tab/>
                              <w:t>Olomouc B</w:t>
                              <w:tab/>
                              <w:t xml:space="preserve"> 446</w:t>
                              <w:br/>
                              <w:t>2x</w:t>
                              <w:tab/>
                              <w:t>J.Adámková</w:t>
                              <w:tab/>
                              <w:t>Vyškov A</w:t>
                              <w:tab/>
                              <w:t xml:space="preserve"> 444</w:t>
                              <w:br/>
                              <w:t>3x</w:t>
                              <w:tab/>
                              <w:t>R.Mezihoráková</w:t>
                              <w:tab/>
                              <w:t>Rýmařov</w:t>
                              <w:tab/>
                              <w:t xml:space="preserve"> 438</w:t>
                              <w:br/>
                              <w:t>4x</w:t>
                              <w:tab/>
                              <w:t>A.Svozilová</w:t>
                              <w:tab/>
                              <w:t>Val.Meziř.</w:t>
                              <w:tab/>
                              <w:t xml:space="preserve"> 4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25pt;mso-wrap-distance-left:9.05pt;mso-wrap-distance-right:9.05pt;mso-wrap-distance-top:0pt;mso-wrap-distance-bottom:0pt;margin-top:5.95pt;mso-position-vertical-relative:text;margin-left:10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567" w:leader="none"/>
                          <w:tab w:val="left" w:pos="2127" w:leader="none"/>
                          <w:tab w:val="left" w:pos="3119" w:leader="none"/>
                        </w:tabs>
                        <w:spacing w:before="72" w:after="72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>Nejlepší šestka 18. kola:</w:t>
                        <w:br/>
                      </w:r>
                      <w:r>
                        <w:rPr>
                          <w:sz w:val="22"/>
                        </w:rPr>
                        <w:t>6x</w:t>
                        <w:tab/>
                        <w:t>V.Tomanová</w:t>
                        <w:tab/>
                        <w:t>Rýmařov</w:t>
                        <w:tab/>
                        <w:t xml:space="preserve"> 482</w:t>
                        <w:br/>
                        <w:t>4x</w:t>
                        <w:tab/>
                        <w:t>J.Kubincová</w:t>
                        <w:tab/>
                        <w:t>Opava</w:t>
                        <w:tab/>
                        <w:t xml:space="preserve"> 454</w:t>
                        <w:br/>
                        <w:t>2x</w:t>
                        <w:tab/>
                        <w:t>J.Škrobová</w:t>
                        <w:tab/>
                        <w:t>Olomouc B</w:t>
                        <w:tab/>
                        <w:t xml:space="preserve"> 446</w:t>
                        <w:br/>
                        <w:t>2x</w:t>
                        <w:tab/>
                        <w:t>J.Adámková</w:t>
                        <w:tab/>
                        <w:t>Vyškov A</w:t>
                        <w:tab/>
                        <w:t xml:space="preserve"> 444</w:t>
                        <w:br/>
                        <w:t>3x</w:t>
                        <w:tab/>
                        <w:t>R.Mezihoráková</w:t>
                        <w:tab/>
                        <w:t>Rýmařov</w:t>
                        <w:tab/>
                        <w:t xml:space="preserve"> 438</w:t>
                        <w:br/>
                        <w:t>4x</w:t>
                        <w:tab/>
                        <w:t>A.Svozilová</w:t>
                        <w:tab/>
                        <w:t>Val.Meziř.</w:t>
                        <w:tab/>
                        <w:t xml:space="preserve"> 4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Mezihoráková</w:t>
        <w:tab/>
        <w:t>Rýmařov</w:t>
        <w:tab/>
        <w:t>403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Škrobová</w:t>
        <w:tab/>
        <w:t>Olomouc B</w:t>
        <w:tab/>
        <w:t>402.9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Trávničková</w:t>
        <w:tab/>
        <w:t>Vyškov A</w:t>
        <w:tab/>
        <w:t>402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Švubová</w:t>
        <w:tab/>
        <w:t>Zábřeh B</w:t>
        <w:tab/>
        <w:t>402.4</w:t>
        <w:tab/>
        <w:t>10/10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B.Šrotová</w:t>
        <w:tab/>
        <w:t>Šumperk B</w:t>
        <w:tab/>
        <w:t>396.0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I.Volná</w:t>
        <w:tab/>
        <w:t>Nový Jičín</w:t>
        <w:tab/>
        <w:t>395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4.</w:t>
        <w:tab/>
        <w:t>M.Alánová</w:t>
        <w:tab/>
        <w:t>Vyškov B</w:t>
        <w:tab/>
        <w:t>384.0</w:t>
        <w:tab/>
        <w:t>9/9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  <w:t>III. KL –muži- skupina C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24"/>
        </w:rPr>
        <w:t></w:t>
      </w:r>
      <w:r>
        <w:rPr>
          <w:sz w:val="24"/>
        </w:rPr>
        <w:t>Na konci tabulky se přiostřuje a družstva, kterým teče do bot zvedají hlavu. To potvrdil v Opavě poslední Prostějov. Domácí hráči odolali nástupu hostů pouze v úvodu, kde domácí Pluhař porazil Frause. Pak se již zápas odehrával v režii hostujícího celku. Hosté již neztratili žádný bod a zaslouženě zvítězili.</w:t>
      </w:r>
      <w:r>
        <w:rPr>
          <w:rFonts w:cs="Wingdings" w:ascii="Wingdings" w:hAnsi="Wingdings"/>
          <w:sz w:val="24"/>
        </w:rPr>
        <w:t></w:t>
      </w:r>
      <w:r>
        <w:rPr>
          <w:sz w:val="24"/>
        </w:rPr>
        <w:t xml:space="preserve"> Utkání Horní Benešov – Blansko z důvodu pozdního nahlášení bez komentáře  </w:t>
      </w:r>
      <w:r>
        <w:rPr>
          <w:rFonts w:cs="Wingdings" w:ascii="Wingdings" w:hAnsi="Wingdings"/>
          <w:sz w:val="24"/>
        </w:rPr>
        <w:t></w:t>
      </w:r>
      <w:r>
        <w:rPr>
          <w:sz w:val="24"/>
        </w:rPr>
        <w:t xml:space="preserve"> Zápas Vyškov - Přerov, který měl být jasnou záležitostí pro domácí celek se změnil v drama do posledního hodu. Domácí před nástupem posledních dvojic prohrávali 2:6, a tak vše záviselo na výkonu domácích Čapka a Machaly. Ti nezklamali a dovedli utkání do vítězného konce, i když Machala přehrál svého soupeře těsně o pět kuželek. Domácí si tímto vítězství udrželi kontakt s čelem tabulky. </w:t>
      </w:r>
      <w:r>
        <w:rPr>
          <w:rFonts w:cs="Wingdings" w:ascii="Wingdings" w:hAnsi="Wingdings"/>
          <w:sz w:val="24"/>
        </w:rPr>
        <w:t></w:t>
      </w:r>
      <w:r>
        <w:rPr>
          <w:sz w:val="24"/>
        </w:rPr>
        <w:t xml:space="preserve"> Hráči MS Brno v tomto kole potvrdili, že právem patří na první příčku tabulky. Po nejlepším výkonu na domácí kuželně (5366) v tomto ročníku, jasně přehráli Zoru Olomouc. Hned v úvodu utkání zahrál velmi dobře Seidel 933 (nejlepší výkon tohoto kola) a přehrál hostujícího Jaška o 106 kuželek. Za hosty získal jediné dva body v úvodu Hošek. Domácí hráči pak v další části zápasu jasně přehrávali hosty a po devítistovkách Žáčka (927) a Koutníka (918) jasně vyhráli. Do rozdílu 400 jim chyběli tři kuželky.</w:t>
      </w:r>
      <w:r>
        <w:rPr>
          <w:rFonts w:cs="Wingdings" w:ascii="Wingdings" w:hAnsi="Wingdings"/>
          <w:sz w:val="24"/>
        </w:rPr>
        <w:t></w:t>
      </w:r>
      <w:r>
        <w:rPr>
          <w:sz w:val="24"/>
        </w:rPr>
        <w:t xml:space="preserve"> Pro hráče Jeseníku je každý zápas důležitý a jakýkoliv zisk bodů na dráze soupeřů k nezaplacení. Tentokrát se jim ve Valašském Meziříčí nedařilo a po nejslabším výkonu hostujícího družstva v této sezóny jasně prohráli. Pouze Kučera a Smejkal překonali hranici 800, a to je na případný úspěch málo. Jediné dva body pro domácí získal hned v úvodu právě Kučera. Pak, ale domácí jasně přehrávali hráče soupeře a zaslouženě vyhráli. Z domácích předvedl výborný výkon Adamec 904.</w:t>
      </w:r>
      <w:r>
        <w:rPr>
          <w:rFonts w:cs="Wingdings" w:ascii="Wingdings" w:hAnsi="Wingdings"/>
          <w:sz w:val="24"/>
        </w:rPr>
        <w:t></w:t>
      </w:r>
      <w:r>
        <w:rPr>
          <w:sz w:val="24"/>
        </w:rPr>
        <w:t xml:space="preserve"> Hráči Dukovan vybojovali v Prostějově proti domácím Přemyslovicím  zaslouženě důležitý bod. Dukovanská dvojice Nestrojil, Tvrdý měla fantastický vstup do utkání a jasně porazila domácí 4:0, když nahrála do plusu 112 kuželek. Ve střední části domácí hráči zvrátili nepříznivý stav utkání, vyrovnali na 4:4 a snížili rozdíl poražených kuželek na 69. V dramatickém závěru domácí získali plný počet bodů, ale náskok hostujícího družstva již nestačili dohonit, a tak jeden bod zaslouženě putuje do Třebíče.</w:t>
      </w:r>
    </w:p>
    <w:p>
      <w:pPr>
        <w:pStyle w:val="Tabulky"/>
        <w:rPr>
          <w:color w:val="0000FF"/>
          <w:sz w:val="24"/>
        </w:rPr>
      </w:pPr>
      <w:r>
        <w:rPr>
          <w:sz w:val="24"/>
        </w:rPr>
        <w:t xml:space="preserve">  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16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TJ Krnov</w:t>
        <w:tab/>
        <w:t xml:space="preserve">–  </w:t>
      </w:r>
      <w:r>
        <w:rPr>
          <w:b/>
          <w:bCs/>
        </w:rPr>
        <w:t xml:space="preserve">Pozemstav Prostějov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  <w:szCs w:val="20"/>
        </w:rPr>
        <w:t>(4902-5021)</w:t>
        <w:tab/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Pluhař 837, </w:t>
      </w:r>
      <w:r>
        <w:rPr>
          <w:u w:val="single"/>
        </w:rPr>
        <w:t>S.Kopal 851</w:t>
      </w:r>
      <w:r>
        <w:rPr/>
        <w:t>, Z.Podešva 828, M.Gusty + R.Kopal 788, J.Lukeš 799, J.Jedlička 79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Fraus 823, </w:t>
      </w:r>
      <w:r>
        <w:rPr>
          <w:u w:val="single"/>
        </w:rPr>
        <w:t>M.Adámek 887</w:t>
      </w:r>
      <w:r>
        <w:rPr/>
        <w:t>, F.Tokoš 837, Pe.Černohous 833, R.Rolenc 824, J.Jurda 81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Horní Benešov       </w:t>
      </w:r>
      <w:r>
        <w:rPr/>
        <w:tab/>
        <w:t>–  ČKD Blansko B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5129-5076)</w:t>
        <w:tab/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Janák 868, M.Pekárek 857, V.Skopalík 794, P.Rak 825, Zb.Černý 888, </w:t>
      </w:r>
      <w:r>
        <w:rPr>
          <w:u w:val="single"/>
        </w:rPr>
        <w:t>A.Staněk 89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tloukal 825, </w:t>
      </w:r>
      <w:r>
        <w:rPr>
          <w:u w:val="single"/>
        </w:rPr>
        <w:t>E.Pernica 881</w:t>
      </w:r>
      <w:r>
        <w:rPr/>
        <w:t>, P.Havíř 859, D.Wolf 796, P.Kolařík 852, K.Kolařík 86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K Rostex Vyškov B  </w:t>
      </w:r>
      <w:r>
        <w:rPr/>
        <w:tab/>
        <w:t>–  Spartak Přerov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5076-5060)</w:t>
        <w:tab/>
        <w:t>Machala</w:t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Trávniček 847, P.Malý 818, </w:t>
      </w:r>
      <w:r>
        <w:rPr>
          <w:u w:val="single"/>
        </w:rPr>
        <w:t>J.Vejmola 869</w:t>
      </w:r>
      <w:r>
        <w:rPr/>
        <w:t>, F.Jelínek 854, J.Čapek 854, Z.Machala 8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Sileš 798, V.Venclík 862, </w:t>
      </w:r>
      <w:r>
        <w:rPr>
          <w:u w:val="single"/>
        </w:rPr>
        <w:t>J.Kryl 882</w:t>
      </w:r>
      <w:r>
        <w:rPr/>
        <w:t>, V.Sedláček 868, J.Chytil 821, M.Symerský 82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K M.Slavia Brno B  </w:t>
      </w:r>
      <w:r>
        <w:rPr/>
        <w:tab/>
        <w:t>–  Zora Olomouc B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5366-4969)</w:t>
        <w:tab/>
        <w:t>Veselý</w:t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Seidl 933</w:t>
      </w:r>
      <w:r>
        <w:rPr/>
        <w:t>, J.Bernatík 859, J.Krejčí 845, S.Žáček 927, P.Koutník 918, Š.Večerka 8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Jašek 827, </w:t>
      </w:r>
      <w:r>
        <w:rPr>
          <w:u w:val="single"/>
        </w:rPr>
        <w:t>M.Hošek 869</w:t>
      </w:r>
      <w:r>
        <w:rPr/>
        <w:t>, M.Hanus 811, F.Očenášek 807, L.Koudelný 820, A.Čapka 83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>TJ Valašské Meziříčí</w:t>
      </w:r>
      <w:r>
        <w:rPr/>
        <w:tab/>
        <w:t>–  SKK Jeseník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5019-4761)</w:t>
        <w:tab/>
        <w:t>Zajíček</w:t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Říha 820, J.Výrek 832, M.Sadílek 822, </w:t>
      </w:r>
      <w:r>
        <w:rPr>
          <w:u w:val="single"/>
        </w:rPr>
        <w:t>B.Adamec 904</w:t>
      </w:r>
      <w:r>
        <w:rPr/>
        <w:t>, K.Liška 804, V.Výrek 8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Vala 755, </w:t>
      </w:r>
      <w:r>
        <w:rPr>
          <w:u w:val="single"/>
        </w:rPr>
        <w:t>K.Kučera 865</w:t>
      </w:r>
      <w:r>
        <w:rPr/>
        <w:t>, J.Vrba 763, V.Smejkal 840, K.Cundrla 779, P.Šulák 75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Sokol Přemyslovice</w:t>
        <w:tab/>
        <w:t>–  TJ JE Dukovany</w:t>
        <w:tab/>
        <w:t>8 : 8</w:t>
        <w:tab/>
      </w:r>
      <w:r>
        <w:rPr>
          <w:sz w:val="20"/>
          <w:szCs w:val="20"/>
        </w:rPr>
        <w:t>(4987-5017)</w:t>
        <w:tab/>
        <w:t>Kolář</w:t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olář 812, </w:t>
      </w:r>
      <w:r>
        <w:rPr>
          <w:u w:val="single"/>
        </w:rPr>
        <w:t>A.Vlček 851</w:t>
      </w:r>
      <w:r>
        <w:rPr/>
        <w:t>, M.Hájek 831, V.Jurníček 846, J.Zezulka 803, P.Lužný 8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Nestrojil 887, </w:t>
      </w:r>
      <w:r>
        <w:rPr>
          <w:u w:val="single"/>
        </w:rPr>
        <w:t>R.Tvrdý 888</w:t>
      </w:r>
      <w:r>
        <w:rPr/>
        <w:t>, L.Škrdla 827, O.Hlávka 807, V.Kantor + P.Lang 781, J.Fučík 827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6578 - Petr Koutník (MS Brno B) - 09/02, /0116 - Pavel Lužný (Přemyslov.) - 09/02, /1053 - Milan Sileš (Přerov B) - 09/02</w:t>
      </w:r>
    </w:p>
    <w:p>
      <w:pPr>
        <w:pStyle w:val="Starty"/>
        <w:rPr/>
      </w:pPr>
      <w:r>
        <w:rPr/>
        <w:t>2.start:</w:t>
        <w:tab/>
        <w:t>B.Adamec (Val.Meziř.)</w:t>
      </w:r>
    </w:p>
    <w:p>
      <w:pPr>
        <w:pStyle w:val="Starty"/>
        <w:rPr/>
      </w:pPr>
      <w:r>
        <w:rPr/>
        <w:t>1.start:</w:t>
        <w:tab/>
        <w:t>J.Fučík (Dukovany), Kantor (Dukovany), R.Kopal (Krnov), P.Lang (Dukovany) D.Wolf (Blansko B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16. kole:</w:t>
      </w:r>
    </w:p>
    <w:p>
      <w:pPr>
        <w:pStyle w:val="Tabulky"/>
        <w:rPr/>
      </w:pPr>
      <w:r>
        <w:rPr/>
        <w:tab/>
        <w:t>1.</w:t>
        <w:tab/>
        <w:t>MS Brno B</w:t>
        <w:tab/>
        <w:t>12</w:t>
        <w:tab/>
        <w:t>1</w:t>
        <w:tab/>
        <w:t>3</w:t>
        <w:tab/>
        <w:t>5062</w:t>
        <w:tab/>
        <w:t>175:81</w:t>
        <w:tab/>
        <w:t>25</w:t>
        <w:tab/>
        <w:t>1.</w:t>
        <w:tab/>
        <w:t>P.Mika</w:t>
        <w:tab/>
        <w:t>MS Brno B</w:t>
        <w:tab/>
        <w:t>881.7</w:t>
        <w:tab/>
        <w:t>9/9</w:t>
      </w:r>
    </w:p>
    <w:p>
      <w:pPr>
        <w:pStyle w:val="Tabulky"/>
        <w:rPr/>
      </w:pPr>
      <w:r>
        <w:rPr/>
        <w:tab/>
        <w:t>2.</w:t>
        <w:tab/>
        <w:t>Vyškov B</w:t>
        <w:tab/>
        <w:t>11</w:t>
        <w:tab/>
        <w:t>2</w:t>
        <w:tab/>
        <w:t>3</w:t>
        <w:tab/>
        <w:t>5091</w:t>
        <w:tab/>
        <w:t>172:84</w:t>
        <w:tab/>
        <w:t>24</w:t>
        <w:tab/>
        <w:t>2.</w:t>
        <w:tab/>
        <w:t>V.Výrek</w:t>
        <w:tab/>
        <w:t>Val.Meziř.</w:t>
        <w:tab/>
        <w:t>864.5</w:t>
        <w:tab/>
        <w:t>8/8</w:t>
      </w:r>
    </w:p>
    <w:p>
      <w:pPr>
        <w:pStyle w:val="Tabulky"/>
        <w:rPr/>
      </w:pPr>
      <w:r>
        <w:rPr/>
        <w:tab/>
        <w:t>3.</w:t>
        <w:tab/>
        <w:t>Val.Meziříčí.</w:t>
        <w:tab/>
        <w:t>10</w:t>
        <w:tab/>
        <w:t>0</w:t>
        <w:tab/>
        <w:t>6</w:t>
        <w:tab/>
        <w:t>5083</w:t>
        <w:tab/>
        <w:t>162:94</w:t>
        <w:tab/>
        <w:t>20</w:t>
        <w:tab/>
        <w:t>3.</w:t>
        <w:tab/>
        <w:t>J.Trávniček</w:t>
        <w:tab/>
        <w:t>Vyškov B</w:t>
        <w:tab/>
        <w:t>863.1</w:t>
        <w:tab/>
        <w:t>8/8</w:t>
      </w:r>
    </w:p>
    <w:p>
      <w:pPr>
        <w:pStyle w:val="Tabulky"/>
        <w:rPr/>
      </w:pPr>
      <w:r>
        <w:rPr/>
        <w:tab/>
        <w:t>4.</w:t>
        <w:tab/>
        <w:t>Přemyslovice</w:t>
        <w:tab/>
        <w:t>8</w:t>
        <w:tab/>
        <w:t>2</w:t>
        <w:tab/>
        <w:t>6</w:t>
        <w:tab/>
        <w:t>4955</w:t>
        <w:tab/>
        <w:t>122:134</w:t>
        <w:tab/>
        <w:t>18</w:t>
        <w:tab/>
        <w:t>4.</w:t>
        <w:tab/>
        <w:t>Z.Machala</w:t>
        <w:tab/>
        <w:t>Vyškov B</w:t>
        <w:tab/>
        <w:t>862.1</w:t>
        <w:tab/>
        <w:t>8/8</w:t>
      </w:r>
    </w:p>
    <w:p>
      <w:pPr>
        <w:pStyle w:val="Tabulky"/>
        <w:rPr/>
      </w:pPr>
      <w:r>
        <w:rPr/>
        <w:tab/>
        <w:t>5.</w:t>
        <w:tab/>
        <w:t>Olomouc B</w:t>
        <w:tab/>
        <w:t>8</w:t>
        <w:tab/>
        <w:t>1</w:t>
        <w:tab/>
        <w:t>7</w:t>
        <w:tab/>
        <w:t>4990</w:t>
        <w:tab/>
        <w:t>128:128</w:t>
        <w:tab/>
        <w:t>17</w:t>
        <w:tab/>
        <w:t>5.</w:t>
        <w:tab/>
        <w:t>A.Krajzinger</w:t>
        <w:tab/>
        <w:t>Olomouc B</w:t>
        <w:tab/>
        <w:t>861.2</w:t>
        <w:tab/>
        <w:t>7/8</w:t>
      </w:r>
    </w:p>
    <w:p>
      <w:pPr>
        <w:pStyle w:val="Tabulky"/>
        <w:rPr/>
      </w:pPr>
      <w:r>
        <w:rPr/>
        <w:tab/>
        <w:t>6.</w:t>
        <w:tab/>
        <w:t>Přerov B</w:t>
        <w:tab/>
        <w:t>7</w:t>
        <w:tab/>
        <w:t>1</w:t>
        <w:tab/>
        <w:t>8</w:t>
        <w:tab/>
        <w:t>5014</w:t>
        <w:tab/>
        <w:t>126:130</w:t>
        <w:tab/>
        <w:t>15</w:t>
        <w:tab/>
        <w:t>6.</w:t>
        <w:tab/>
        <w:t>J.Čapek</w:t>
        <w:tab/>
        <w:t>Vyškov B</w:t>
        <w:tab/>
        <w:t>858.3</w:t>
        <w:tab/>
        <w:t>6/8</w:t>
      </w:r>
    </w:p>
    <w:p>
      <w:pPr>
        <w:pStyle w:val="Tabulky"/>
        <w:rPr/>
      </w:pPr>
      <w:r>
        <w:rPr/>
        <w:tab/>
        <w:t>7.</w:t>
        <w:tab/>
        <w:t>Krnov</w:t>
        <w:tab/>
        <w:t>6</w:t>
        <w:tab/>
        <w:t>2</w:t>
        <w:tab/>
        <w:t>8</w:t>
        <w:tab/>
        <w:t>5002</w:t>
        <w:tab/>
        <w:t>109:147</w:t>
        <w:tab/>
        <w:t>14</w:t>
        <w:tab/>
        <w:t>7.</w:t>
        <w:tab/>
        <w:t>J.Výrek</w:t>
        <w:tab/>
        <w:t>Val.Meziř.</w:t>
        <w:tab/>
        <w:t>857.7</w:t>
        <w:tab/>
        <w:t>7/8</w:t>
      </w:r>
    </w:p>
    <w:p>
      <w:pPr>
        <w:pStyle w:val="Tabulky"/>
        <w:rPr/>
      </w:pPr>
      <w:r>
        <w:rPr/>
        <w:tab/>
        <w:t>8.</w:t>
        <w:tab/>
        <w:t>H.Benešov</w:t>
        <w:tab/>
        <w:t>7</w:t>
        <w:tab/>
        <w:t>0</w:t>
        <w:tab/>
        <w:t>9</w:t>
        <w:tab/>
        <w:t>4998</w:t>
        <w:tab/>
        <w:t>109:147</w:t>
        <w:tab/>
        <w:t>14</w:t>
        <w:tab/>
        <w:t>8.</w:t>
        <w:tab/>
        <w:t>M.Šupák</w:t>
        <w:tab/>
        <w:t>Krnov</w:t>
        <w:tab/>
        <w:t>857.5</w:t>
        <w:tab/>
        <w:t>7/9</w:t>
      </w:r>
    </w:p>
    <w:p>
      <w:pPr>
        <w:pStyle w:val="Tabulky"/>
        <w:rPr/>
      </w:pPr>
      <w:r>
        <w:rPr/>
        <w:tab/>
        <w:t>9.</w:t>
        <w:tab/>
        <w:t>Blansko B</w:t>
        <w:tab/>
        <w:t>6</w:t>
        <w:tab/>
        <w:t>1</w:t>
        <w:tab/>
        <w:t>9</w:t>
        <w:tab/>
        <w:t>4964</w:t>
        <w:tab/>
        <w:t>114:142</w:t>
        <w:tab/>
        <w:t>13</w:t>
        <w:tab/>
        <w:t>9.</w:t>
        <w:tab/>
        <w:t>V.Venclík</w:t>
        <w:tab/>
        <w:t>Přerov B</w:t>
        <w:tab/>
        <w:t>854.9</w:t>
        <w:tab/>
        <w:t>9/9</w:t>
      </w:r>
    </w:p>
    <w:p>
      <w:pPr>
        <w:pStyle w:val="Tabulky"/>
        <w:rPr/>
      </w:pPr>
      <w:r>
        <w:rPr/>
        <w:tab/>
        <w:t>10.</w:t>
        <w:tab/>
        <w:t>Jeseník</w:t>
        <w:tab/>
        <w:t>5</w:t>
        <w:tab/>
        <w:t>1</w:t>
        <w:tab/>
        <w:t>10</w:t>
        <w:tab/>
        <w:t>4924</w:t>
        <w:tab/>
        <w:t>110:146</w:t>
        <w:tab/>
        <w:t>11</w:t>
        <w:tab/>
        <w:t>10.</w:t>
        <w:tab/>
        <w:t>K.Kolařík</w:t>
        <w:tab/>
        <w:t>Blansko B</w:t>
        <w:tab/>
        <w:t>853.1</w:t>
        <w:tab/>
        <w:t>9/9</w:t>
      </w:r>
    </w:p>
    <w:p>
      <w:pPr>
        <w:pStyle w:val="Tabulky"/>
        <w:rPr/>
      </w:pPr>
      <w:r>
        <w:rPr/>
        <w:tab/>
        <w:t>11.</w:t>
        <w:tab/>
        <w:t>Dukovany</w:t>
        <w:tab/>
        <w:t>5</w:t>
        <w:tab/>
        <w:t>1</w:t>
        <w:tab/>
        <w:t>10</w:t>
        <w:tab/>
        <w:t>4966</w:t>
        <w:tab/>
        <w:t>104:152</w:t>
        <w:tab/>
        <w:t>11</w:t>
        <w:tab/>
        <w:t>11.</w:t>
        <w:tab/>
        <w:t>J.Lukeš</w:t>
        <w:tab/>
        <w:t>Krnov</w:t>
        <w:tab/>
        <w:t>852.7</w:t>
        <w:tab/>
        <w:t>8/9</w:t>
      </w:r>
    </w:p>
    <w:p>
      <w:pPr>
        <w:pStyle w:val="Tabulky"/>
        <w:rPr/>
      </w:pPr>
      <w:r>
        <w:rPr/>
        <w:tab/>
        <w:t>12.</w:t>
        <w:tab/>
        <w:t>Prostějov</w:t>
        <w:tab/>
        <w:t>5</w:t>
        <w:tab/>
        <w:t>0</w:t>
        <w:tab/>
        <w:t>11</w:t>
        <w:tab/>
        <w:t>4948</w:t>
        <w:tab/>
        <w:t>105:151</w:t>
        <w:tab/>
        <w:t>10</w:t>
        <w:tab/>
        <w:t>12.</w:t>
        <w:tab/>
        <w:t>V.Sedláček</w:t>
        <w:tab/>
        <w:t>Přerov B</w:t>
        <w:tab/>
        <w:t>851.1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Staněk</w:t>
        <w:tab/>
        <w:t>H.Benešov</w:t>
        <w:tab/>
        <w:t>850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Kasáček</w:t>
        <w:tab/>
        <w:t>Dukovany</w:t>
        <w:tab/>
        <w:t>849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Fučík</w:t>
        <w:tab/>
        <w:t>Dukovany</w:t>
        <w:tab/>
        <w:t>849.8</w:t>
        <w:tab/>
        <w:t>7/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0</wp:posOffset>
                </wp:positionH>
                <wp:positionV relativeFrom="paragraph">
                  <wp:posOffset>-3810</wp:posOffset>
                </wp:positionV>
                <wp:extent cx="2637790" cy="1494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567" w:leader="none"/>
                                <w:tab w:val="left" w:pos="1985" w:leader="none"/>
                                <w:tab w:val="left" w:pos="3119" w:leader="none"/>
                              </w:tabs>
                              <w:spacing w:before="72" w:after="72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Nejlepší šestka 16. kola:</w:t>
                              <w:br/>
                            </w:r>
                            <w:r>
                              <w:rPr>
                                <w:sz w:val="22"/>
                              </w:rPr>
                              <w:t>1x</w:t>
                              <w:tab/>
                              <w:t>R.Seidl</w:t>
                              <w:tab/>
                              <w:t>MS Brno B</w:t>
                              <w:tab/>
                              <w:t xml:space="preserve"> 933</w:t>
                              <w:br/>
                              <w:t>5x</w:t>
                              <w:tab/>
                              <w:t>S.Žáček</w:t>
                              <w:tab/>
                              <w:t>MS Brno B</w:t>
                              <w:tab/>
                              <w:t xml:space="preserve"> 927</w:t>
                              <w:br/>
                              <w:t>2x</w:t>
                              <w:tab/>
                              <w:t>P.Koutník</w:t>
                              <w:tab/>
                              <w:t>MS Brno B</w:t>
                              <w:tab/>
                              <w:t xml:space="preserve"> 918</w:t>
                              <w:br/>
                              <w:t>1x</w:t>
                              <w:tab/>
                              <w:t>B.Adamec</w:t>
                              <w:tab/>
                              <w:t>Val.Meziř.</w:t>
                              <w:tab/>
                              <w:t xml:space="preserve"> 904</w:t>
                              <w:br/>
                              <w:t>1x</w:t>
                              <w:tab/>
                              <w:t>A.Staněk</w:t>
                              <w:tab/>
                              <w:t>H.Benešov</w:t>
                              <w:tab/>
                              <w:t xml:space="preserve"> 897</w:t>
                              <w:br/>
                              <w:t>1x</w:t>
                              <w:tab/>
                              <w:t>R.Tvrdý</w:t>
                              <w:tab/>
                              <w:t>Dukovany</w:t>
                              <w:tab/>
                              <w:t xml:space="preserve"> 8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-0.3pt;mso-position-vertical-relative:text;margin-left:19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567" w:leader="none"/>
                          <w:tab w:val="left" w:pos="1985" w:leader="none"/>
                          <w:tab w:val="left" w:pos="3119" w:leader="none"/>
                        </w:tabs>
                        <w:spacing w:before="72" w:after="72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>Nejlepší šestka 16. kola:</w:t>
                        <w:br/>
                      </w:r>
                      <w:r>
                        <w:rPr>
                          <w:sz w:val="22"/>
                        </w:rPr>
                        <w:t>1x</w:t>
                        <w:tab/>
                        <w:t>R.Seidl</w:t>
                        <w:tab/>
                        <w:t>MS Brno B</w:t>
                        <w:tab/>
                        <w:t xml:space="preserve"> 933</w:t>
                        <w:br/>
                        <w:t>5x</w:t>
                        <w:tab/>
                        <w:t>S.Žáček</w:t>
                        <w:tab/>
                        <w:t>MS Brno B</w:t>
                        <w:tab/>
                        <w:t xml:space="preserve"> 927</w:t>
                        <w:br/>
                        <w:t>2x</w:t>
                        <w:tab/>
                        <w:t>P.Koutník</w:t>
                        <w:tab/>
                        <w:t>MS Brno B</w:t>
                        <w:tab/>
                        <w:t xml:space="preserve"> 918</w:t>
                        <w:br/>
                        <w:t>1x</w:t>
                        <w:tab/>
                        <w:t>B.Adamec</w:t>
                        <w:tab/>
                        <w:t>Val.Meziř.</w:t>
                        <w:tab/>
                        <w:t xml:space="preserve"> 904</w:t>
                        <w:br/>
                        <w:t>1x</w:t>
                        <w:tab/>
                        <w:t>A.Staněk</w:t>
                        <w:tab/>
                        <w:t>H.Benešov</w:t>
                        <w:tab/>
                        <w:t xml:space="preserve"> 897</w:t>
                        <w:br/>
                        <w:t>1x</w:t>
                        <w:tab/>
                        <w:t>R.Tvrdý</w:t>
                        <w:tab/>
                        <w:t>Dukovany</w:t>
                        <w:tab/>
                        <w:t xml:space="preserve"> 8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Formánek</w:t>
        <w:tab/>
        <w:t>Vyškov B</w:t>
        <w:tab/>
        <w:t>849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Adámek</w:t>
        <w:tab/>
        <w:t>Prostějov</w:t>
        <w:tab/>
        <w:t>849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Š.Večerka</w:t>
        <w:tab/>
        <w:t>MS Brno B</w:t>
        <w:tab/>
        <w:t>848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Čapka</w:t>
        <w:tab/>
        <w:t>Olomouc B</w:t>
        <w:tab/>
        <w:t>847.2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Hošek</w:t>
        <w:tab/>
        <w:t>Olomouc B</w:t>
        <w:tab/>
        <w:t>846.8</w:t>
        <w:tab/>
        <w:t>7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K.Kučera</w:t>
        <w:tab/>
        <w:t>Jeseník</w:t>
        <w:tab/>
        <w:t>839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7.</w:t>
        <w:tab/>
        <w:t>I.Brzobohatý</w:t>
        <w:tab/>
        <w:t>Přemyslov.</w:t>
        <w:tab/>
        <w:t>832.5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0000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  <w:t>STK</w:t>
            </w:r>
          </w:p>
        </w:tc>
        <w:tc>
          <w:tcPr>
            <w:tcW w:w="125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Souhlasí s přeložením utkání 2KLŽ B </w:t>
      </w:r>
      <w:r>
        <w:rPr>
          <w:b/>
          <w:bCs/>
          <w:sz w:val="22"/>
        </w:rPr>
        <w:t>KK Vyškov – Spartak PS Přerov B</w:t>
      </w:r>
      <w:r>
        <w:rPr>
          <w:sz w:val="22"/>
        </w:rPr>
        <w:t xml:space="preserve"> na neděli </w:t>
      </w:r>
      <w:r>
        <w:rPr>
          <w:b/>
          <w:bCs/>
          <w:sz w:val="22"/>
        </w:rPr>
        <w:t>17.2.2002</w:t>
      </w:r>
      <w:r>
        <w:rPr>
          <w:sz w:val="22"/>
        </w:rPr>
        <w:t xml:space="preserve"> </w:t>
      </w:r>
      <w:r>
        <w:rPr>
          <w:b/>
          <w:bCs/>
          <w:sz w:val="22"/>
        </w:rPr>
        <w:t>9.00</w:t>
      </w:r>
      <w:r>
        <w:rPr>
          <w:sz w:val="22"/>
        </w:rPr>
        <w:t xml:space="preserve"> </w:t>
      </w:r>
      <w:r>
        <w:rPr>
          <w:b/>
          <w:bCs/>
          <w:sz w:val="22"/>
        </w:rPr>
        <w:t>hod</w:t>
      </w:r>
      <w:r>
        <w:rPr>
          <w:sz w:val="22"/>
        </w:rPr>
        <w:t xml:space="preserve"> z důvodu konání aktivu na vyškovské kuželně.</w:t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BYT: 0618 821196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ZAMĚSTNÁNÍ: 0618 813061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MOBIL: 0737135991(nenosím do práce), e-mail: </w:t>
      </w:r>
      <w:hyperlink r:id="rId4">
        <w:r>
          <w:rPr>
            <w:rStyle w:val="InternetLink"/>
            <w:sz w:val="22"/>
          </w:rPr>
          <w:t>jaroslav.kupa@kuzelky.cz</w:t>
        </w:r>
      </w:hyperlink>
      <w:r>
        <w:rPr>
          <w:sz w:val="22"/>
        </w:rPr>
        <w:t xml:space="preserve">  do zaměstnání  </w:t>
      </w:r>
      <w:hyperlink r:id="rId5">
        <w:r>
          <w:rPr>
            <w:rStyle w:val="InternetLink"/>
            <w:sz w:val="22"/>
          </w:rPr>
          <w:t>kupaxj1.edu@mail.cez.cz</w:t>
        </w:r>
      </w:hyperlink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Aktuální výsledky najdete na webových stránkách: </w:t>
      </w:r>
      <w:hyperlink r:id="rId6">
        <w:r>
          <w:rPr>
            <w:rStyle w:val="InternetLink"/>
            <w:sz w:val="22"/>
          </w:rPr>
          <w:t>http://www.kuzelky.cz</w:t>
        </w:r>
      </w:hyperlink>
      <w:r>
        <w:rPr>
          <w:sz w:val="22"/>
        </w:rPr>
        <w:t xml:space="preserve"> nebo </w:t>
      </w:r>
      <w:hyperlink r:id="rId7">
        <w:r>
          <w:rPr>
            <w:rStyle w:val="InternetLink"/>
            <w:sz w:val="22"/>
          </w:rPr>
          <w:t>http://web.quick.cz/kuzelky</w:t>
        </w:r>
      </w:hyperlink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09" w:top="1134" w:footer="709" w:bottom="851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999999"/>
      </w:pBdr>
      <w:jc w:val="center"/>
      <w:rPr>
        <w:color w:val="808080"/>
        <w:spacing w:val="52"/>
        <w:lang w:val="en-US"/>
      </w:rPr>
    </w:pPr>
    <w:r>
      <w:rPr>
        <w:b/>
        <w:color w:val="003300"/>
        <w:spacing w:val="52"/>
        <w:sz w:val="28"/>
      </w:rPr>
      <w:t>Zpravodaj moravských skupin 2.a 3.kuželkářské ligy</w:t>
    </w:r>
    <w:r>
      <w:rPr>
        <w:b/>
        <w:color w:val="808080"/>
        <w:spacing w:val="52"/>
        <w:sz w:val="28"/>
      </w:rPr>
      <w:t>.</w:t>
    </w:r>
  </w:p>
  <w:p>
    <w:pPr>
      <w:pStyle w:val="Header"/>
      <w:rPr>
        <w:color w:val="808080"/>
        <w:spacing w:val="52"/>
        <w:lang w:val="en-US"/>
      </w:rPr>
    </w:pPr>
    <w:r>
      <w:rPr>
        <w:color w:val="808080"/>
        <w:spacing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33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94"/>
        <w:tab w:val="left" w:pos="2552" w:leader="none"/>
      </w:tabs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 w:val="24"/>
    </w:rPr>
  </w:style>
  <w:style w:type="paragraph" w:styleId="Xl23">
    <w:name w:val="xl23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94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94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94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94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94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94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aroslav.kupa@kuzelky.cz" TargetMode="External"/><Relationship Id="rId5" Type="http://schemas.openxmlformats.org/officeDocument/2006/relationships/hyperlink" Target="mailto:kupaxj1.edu@mail.cez.cz" TargetMode="External"/><Relationship Id="rId6" Type="http://schemas.openxmlformats.org/officeDocument/2006/relationships/hyperlink" Target="http://www.kuzelky.cz/" TargetMode="External"/><Relationship Id="rId7" Type="http://schemas.openxmlformats.org/officeDocument/2006/relationships/hyperlink" Target="http://web.quick.cz/kuzelky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0T16:20:00Z</dcterms:created>
  <dc:creator>kupa</dc:creator>
  <dc:description/>
  <dc:language>en-US</dc:language>
  <cp:lastModifiedBy>kupa</cp:lastModifiedBy>
  <cp:lastPrinted>2001-09-23T16:55:00Z</cp:lastPrinted>
  <dcterms:modified xsi:type="dcterms:W3CDTF">2002-02-10T20:25:00Z</dcterms:modified>
  <cp:revision>16</cp:revision>
  <dc:subject/>
  <dc:title>Letní přestávka skončila a začíná další ročník kuželkářských soutěží</dc:title>
</cp:coreProperties>
</file>