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Dostáváte do rukou poslední zpravodaj tohoto ročníku. Ve skupinách ženských kategorií se nic nemění, to znamená, že do I.KLZ postupuje družstvo SKK Náchod, do II.KLZ postupují družstva Obal Rozkoš Kunžak a SKK Jičín. III.KLZ v příštím ročníku budou hrát družstva TJ Tesla Pardubice a TJ Elektrárny Kadaň. Samozřejmě v případě, že všechna družstva budou hrát soutěž, kterou si vybojovala.  V tabulce jednotlivkyň jsou uvedeny všechny hráčky, které odehrály dvě třetiny drah družstva.  Pro ty, kteří chtějí podrobnější statistiku je přiložen kin soubor. Přeji všem načerpání sil do nového ročníku a těším se na další spolupráci. </w:t>
      </w:r>
    </w:p>
    <w:p>
      <w:pPr>
        <w:pStyle w:val="Nadpis"/>
        <w:rPr/>
      </w:pPr>
      <w:r>
        <w:rPr/>
        <w:t>II. KLZ skupina  A - 2001-02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550"/>
        <w:gridCol w:w="859"/>
        <w:gridCol w:w="316"/>
        <w:gridCol w:w="818"/>
        <w:gridCol w:w="448"/>
        <w:gridCol w:w="704"/>
        <w:gridCol w:w="562"/>
        <w:gridCol w:w="778"/>
        <w:gridCol w:w="538"/>
      </w:tblGrid>
      <w:tr>
        <w:trPr>
          <w:trHeight w:val="264" w:hRule="atLeast"/>
        </w:trPr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celkově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rimátor Nácho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2:1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96,4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76,9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Slovan Jirko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9:10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66,4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58,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6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8:14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45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30,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1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ižuterie Jablone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0:15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49,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5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43,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arta Kutná Ho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5:17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55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85,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8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A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3:16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54,5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4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06,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3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6:17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30,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8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25,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,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ezko Strakon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6:18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24,9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0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89,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1,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Praga Prah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4:17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33,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19,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ý B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3:20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28,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9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88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5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Elektrárny Kada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3:24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5,3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66,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7,8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9)</w:t>
            </w:r>
          </w:p>
        </w:tc>
      </w:tr>
      <w:tr>
        <w:trPr>
          <w:trHeight w:val="3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Tesla Pardub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93:25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03,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54,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6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(12)</w:t>
            </w:r>
          </w:p>
        </w:tc>
      </w:tr>
    </w:tbl>
    <w:p>
      <w:pPr>
        <w:pStyle w:val="Nadpis"/>
        <w:rPr/>
      </w:pPr>
      <w:r>
        <w:rPr/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383"/>
        <w:gridCol w:w="850"/>
        <w:gridCol w:w="743"/>
        <w:gridCol w:w="460"/>
      </w:tblGrid>
      <w:tr>
        <w:trPr>
          <w:trHeight w:val="264" w:hRule="atLeast"/>
        </w:trPr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v jarní  části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Slovan Jirk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3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3: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Primátor Nách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8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4: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7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4: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arta Kutná H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4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5:8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ižuterie Jablon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9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4: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A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5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3:8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6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6: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Praga Pra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6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2: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ezko Strako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1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0: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ý B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2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8: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Elektrárny Kada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3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4:1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esla Pardub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7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3:1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pStyle w:val="Nadpis"/>
        <w:jc w:val="both"/>
        <w:rPr/>
      </w:pPr>
      <w:r>
        <w:rPr/>
      </w:r>
    </w:p>
    <w:p>
      <w:pPr>
        <w:pStyle w:val="Nadpis"/>
        <w:jc w:val="both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851"/>
        <w:gridCol w:w="850"/>
        <w:gridCol w:w="709"/>
        <w:gridCol w:w="1134"/>
        <w:gridCol w:w="709"/>
        <w:gridCol w:w="709"/>
        <w:gridCol w:w="628"/>
      </w:tblGrid>
      <w:tr>
        <w:trPr>
          <w:trHeight w:val="264" w:hRule="atLeast"/>
        </w:trPr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doma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b/>
                <w:color w:val="0000FF"/>
                <w:sz w:val="28"/>
              </w:rPr>
              <w:t>Tabulka družstev venku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Slovan 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3: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: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ižuterie 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9: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1: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arta 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5: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0: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ezko 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0: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6: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6: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2: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Primátor 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5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5: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: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6: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7: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5: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1: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Praga Pra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2: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2: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9: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4: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Elektrárny 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3: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2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0: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Tesla 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1: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2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2: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adpis"/>
        <w:jc w:val="both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91"/>
        <w:gridCol w:w="1411"/>
        <w:gridCol w:w="851"/>
        <w:gridCol w:w="567"/>
        <w:gridCol w:w="850"/>
        <w:gridCol w:w="567"/>
        <w:gridCol w:w="851"/>
        <w:gridCol w:w="425"/>
        <w:gridCol w:w="851"/>
        <w:gridCol w:w="567"/>
      </w:tblGrid>
      <w:tr>
        <w:trPr>
          <w:trHeight w:val="22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jednotlivkyň celkov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imůnková Rena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26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6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0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ndrová Jit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21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8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terová Ilo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2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8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3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odzimková Kateř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8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8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lorián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6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5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olcarová Pavlí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2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9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2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ťastná Vladimí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2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okoun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0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ilzensauerová Adé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9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7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řížová Luc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9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9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ospíšilová Mart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8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5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adrovská Jit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8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6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Zichová Libuš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7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0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rouz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itrová Vrati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6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acková Šár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6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anová Iv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6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8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7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táčk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0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iewegová Mila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ábová Anež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 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4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lechová Miria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3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aryšk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7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šparová Pavlí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2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avídková 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8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Černá I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1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archánk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4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Majer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40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9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21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5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Plasová Veronika    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40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6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23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Vopěnková Kateř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9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86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3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5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Kopecká Iv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9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8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8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5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Holancová Ir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96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3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23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ajmanová Pet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damů D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6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vlatová Vladimí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5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0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abrov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5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otná Naděž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kárková Bož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6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elingerová Luc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1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ístková H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3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vářová Pet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2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exová Margi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2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edláčková Irin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4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yriánová H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Císařovská Emíl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ungvirtová Edi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řízková Jiř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4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atyaš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0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jcalová Simo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roftová Miluš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uchánk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rbanová Krysty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6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bzová Ilo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ubová Zuz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5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lcmanová Iv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a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rillová Zdeň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4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usová Pet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3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tříčková Jiř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onát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mrčk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arborová H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lárov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okopová Mart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ánská Magdalé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8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eníčko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9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4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ílková D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8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4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arkašová Zdeň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blon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vačíková Marc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2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1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unk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ý 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1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9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2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6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mejkalová He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3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7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řížová La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ada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1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0)</w:t>
            </w:r>
          </w:p>
        </w:tc>
      </w:tr>
    </w:tbl>
    <w:p>
      <w:pPr>
        <w:pStyle w:val="Nadpis"/>
        <w:rPr/>
      </w:pPr>
      <w:r>
        <w:rPr/>
      </w:r>
    </w:p>
    <w:p>
      <w:pPr>
        <w:pStyle w:val="Nadpis"/>
        <w:rPr/>
      </w:pPr>
      <w:r>
        <w:rPr/>
        <w:t>III. KLZ skupina  A - 2001-02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550"/>
        <w:gridCol w:w="859"/>
        <w:gridCol w:w="316"/>
        <w:gridCol w:w="790"/>
        <w:gridCol w:w="476"/>
        <w:gridCol w:w="704"/>
        <w:gridCol w:w="562"/>
        <w:gridCol w:w="778"/>
        <w:gridCol w:w="538"/>
      </w:tblGrid>
      <w:tr>
        <w:trPr>
          <w:trHeight w:val="264" w:hRule="atLeast"/>
        </w:trPr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celkově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Obal Rozkoš Kunža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:7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88,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76,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Čes. Budějov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2:8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80,7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2,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2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Benešo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9:8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9,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1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9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á Bystř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7:10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6,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33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6,9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Chotovin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8: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5,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5,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2,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Kdyn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8:9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8,0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8,6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4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Blatn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9:1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4,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3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4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České Velen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6:1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6,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6,5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4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Dynamo Čes. Budějov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1:1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5,4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27,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8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tart Jihla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0:13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37,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12,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Píse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3:14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48,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27,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8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   „B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7:16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08,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90,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383"/>
        <w:gridCol w:w="850"/>
        <w:gridCol w:w="743"/>
        <w:gridCol w:w="460"/>
      </w:tblGrid>
      <w:tr>
        <w:trPr>
          <w:trHeight w:val="264" w:hRule="atLeast"/>
        </w:trPr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v jarní  části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Obal Rozkoš Kunž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5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0: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Chotov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8: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Kdy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9:4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. Č. Budějo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5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4: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á Bystř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1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0: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Beneš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4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4: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. Č. Budějo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1: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Blat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8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5: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eské Vele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0: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art Jihla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5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2: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Pí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: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   „B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7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7:8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</w:tbl>
    <w:p>
      <w:pPr>
        <w:pStyle w:val="Nadpis"/>
        <w:jc w:val="both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851"/>
        <w:gridCol w:w="850"/>
        <w:gridCol w:w="709"/>
        <w:gridCol w:w="1134"/>
        <w:gridCol w:w="709"/>
        <w:gridCol w:w="709"/>
        <w:gridCol w:w="628"/>
      </w:tblGrid>
      <w:tr>
        <w:trPr>
          <w:trHeight w:val="264" w:hRule="atLeast"/>
        </w:trPr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>
                <w:b/>
                <w:color w:val="0000FF"/>
                <w:sz w:val="28"/>
              </w:rPr>
              <w:t>Tabulka družstev doma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b/>
                <w:color w:val="0000FF"/>
                <w:sz w:val="28"/>
              </w:rPr>
              <w:t>Tabulka družstev venku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Obal Rozkoš Kunž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4: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6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Kdy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3: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: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Beně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0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9: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eké Buděj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8: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4: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amo České Buděj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1: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skra Nová Byst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5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2: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Choto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2: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6: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České Vele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8: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8: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tart 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9: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1: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Blat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6: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3: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PSJ Jihlava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7: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: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: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6: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adpis"/>
        <w:jc w:val="both"/>
        <w:rPr/>
      </w:pPr>
      <w:r>
        <w:rPr/>
      </w:r>
    </w:p>
    <w:p>
      <w:pPr>
        <w:pStyle w:val="Nadpis"/>
        <w:jc w:val="both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91"/>
        <w:gridCol w:w="1411"/>
        <w:gridCol w:w="851"/>
        <w:gridCol w:w="567"/>
        <w:gridCol w:w="850"/>
        <w:gridCol w:w="567"/>
        <w:gridCol w:w="851"/>
        <w:gridCol w:w="425"/>
        <w:gridCol w:w="851"/>
        <w:gridCol w:w="567"/>
      </w:tblGrid>
      <w:tr>
        <w:trPr>
          <w:trHeight w:val="22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>
                <w:b/>
                <w:color w:val="0000FF"/>
                <w:sz w:val="28"/>
              </w:rPr>
              <w:t>Tabulka jednotlivkyň celkov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rocházková Dobr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1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0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ornová Olg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dy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8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0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ukupová D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lat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8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9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kod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nž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8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1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vořák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nž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6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1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tarková Yve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Čampulo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Reinbergerová Jit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2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torová Di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truplová Zd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3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4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bešová 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Choto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rychtová Mi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0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chařová Micha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.Byst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6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Rybk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ümmelov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Choto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anzalíková Libuš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nž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udošová Rad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.Byst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5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6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řanová Mar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dy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4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6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čová Yvo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rušk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Choto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4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 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4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anzalíková Krist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nž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3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6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recká Jit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ndová H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ebestová Ladi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dy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5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lezivová Stani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.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5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2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alleckerová Gabr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.Byst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5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Němcová Andre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Choto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74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66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8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8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Ruprechtová 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.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7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6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5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Housarová Terez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Kdy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6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6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4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Cvachová Ir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Blat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68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65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3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9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Bjelová Mil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6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5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07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9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senick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.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3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0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arkytánová Ir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.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3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rausová Jiř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.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0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1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rvík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lat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4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4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artlová Ir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SJ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8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4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rálová Dagma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ümmelová Mi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yn.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3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3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Rejchrtová Pet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.Byst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3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5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7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imková Bož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2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6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6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káčová Mar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t.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5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0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řech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SJ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8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3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okorná Štěpá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 Č.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3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7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</w:tr>
    </w:tbl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III. KLZ skupina  A - 2001-02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550"/>
        <w:gridCol w:w="859"/>
        <w:gridCol w:w="316"/>
        <w:gridCol w:w="790"/>
        <w:gridCol w:w="476"/>
        <w:gridCol w:w="704"/>
        <w:gridCol w:w="562"/>
        <w:gridCol w:w="778"/>
        <w:gridCol w:w="538"/>
      </w:tblGrid>
      <w:tr>
        <w:trPr>
          <w:trHeight w:val="264" w:hRule="atLeast"/>
        </w:trPr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celkově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B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6: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8,7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88,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9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Duchco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7:7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5,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80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,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J Sokol Kolí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4:8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2,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85,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  „B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3:10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6,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0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9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 Děčí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6:9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0,4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1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9,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 „A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9:1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3,8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4,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3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kuma Mladá Bolesla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4:1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0,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1,8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9,8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A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3:12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0,9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1,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Ústí nad Labe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5:12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7,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56,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1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Vrchlab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2:13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61,8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6,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0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Bohušovi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2:13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79,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9,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2,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 „B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9:15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59,0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42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Primátor Náchod  „B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3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30:2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06,8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88,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9,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</w:tr>
    </w:tbl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383"/>
        <w:gridCol w:w="850"/>
        <w:gridCol w:w="743"/>
        <w:gridCol w:w="460"/>
      </w:tblGrid>
      <w:tr>
        <w:trPr>
          <w:trHeight w:val="264" w:hRule="atLeast"/>
        </w:trPr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v jarní  části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B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2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6: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Duchc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9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2: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Kolí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1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0: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 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3: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 Děčí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1: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8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8: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Vrchlab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9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6: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Ústí n/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6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0: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7: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kuma Mladá Bolesl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1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1:6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Bohušo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2: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„B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5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: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3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Primátor Náchod 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1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: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adpis"/>
        <w:jc w:val="both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94"/>
        <w:gridCol w:w="851"/>
        <w:gridCol w:w="850"/>
        <w:gridCol w:w="709"/>
        <w:gridCol w:w="1134"/>
        <w:gridCol w:w="709"/>
        <w:gridCol w:w="709"/>
        <w:gridCol w:w="628"/>
      </w:tblGrid>
      <w:tr>
        <w:trPr>
          <w:trHeight w:val="264" w:hRule="atLeast"/>
        </w:trPr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družstev doma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b/>
                <w:color w:val="0000FF"/>
                <w:sz w:val="28"/>
              </w:rPr>
              <w:t>Tabulka družstev venku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8: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8: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0: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3: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 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90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6: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K Konstruktiva Praha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83: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0: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4: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5: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Akuma Mladá 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7: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7: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kol Ko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9: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5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Jičín 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71: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2: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2: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0: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okomotiva Ústí n/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66: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9: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Vrchla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6: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5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6: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polana Neratovice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51: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8: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13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KK Primátor Náchod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4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22: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3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: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</w:tbl>
    <w:p>
      <w:pPr>
        <w:pStyle w:val="Nadpis"/>
        <w:jc w:val="both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91"/>
        <w:gridCol w:w="1411"/>
        <w:gridCol w:w="851"/>
        <w:gridCol w:w="567"/>
        <w:gridCol w:w="850"/>
        <w:gridCol w:w="567"/>
        <w:gridCol w:w="851"/>
        <w:gridCol w:w="425"/>
        <w:gridCol w:w="851"/>
        <w:gridCol w:w="567"/>
      </w:tblGrid>
      <w:tr>
        <w:trPr>
          <w:trHeight w:val="22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abulka jednotlivkyň celkov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utníková Iv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2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4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8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Žídková D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1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9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ářová Marc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7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5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ejdová Zd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40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rdinová Mart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4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iková D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8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5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oukenk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1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trová I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8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oravcová Mag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7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0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azgerová Ludmi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5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ář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5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8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mído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Fukač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4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Samolák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l.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3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3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lantová Luc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alzer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Ú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1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8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7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ilzensauerová St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9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2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8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oudková 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19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áclová Barbo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4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0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ayerová Hedvi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l.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 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Land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2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uh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rchla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3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ystčilová Rena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l.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8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7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4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rdinov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8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4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5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Černá Zdeň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7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9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26.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um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rchla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5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Slezáčková Vě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Ú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8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5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6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Nežerková Marc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86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3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4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2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Dvorsk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86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4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7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Holecová Magdalé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Duchc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8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7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5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right"/>
              <w:rPr/>
            </w:pPr>
            <w:r>
              <w:rPr/>
              <w:t>3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Mlčáko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38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269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11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left="720" w:hanging="720"/>
              <w:jc w:val="center"/>
              <w:rPr/>
            </w:pPr>
            <w:r>
              <w:rPr/>
              <w:t>(3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eřábková H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3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3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áňová Zi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8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ůžková Táň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9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8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eterová Len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9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1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Cachová Zd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9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7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8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načíková Svatosl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9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andíková E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Ú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5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loušková Vě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9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8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Trýzno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rchla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7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1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záková Dani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courková Jit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eratovice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těpánová Dagma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Vrchla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4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laříková Micha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onstru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0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6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2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Urbanová Olg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8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1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3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Kvasničková Mari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7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2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9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7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Šedivá A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Jičín  „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9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4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8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Horáková Ja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l.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3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3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49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Páclová Gabri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Bohuš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6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02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4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0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Mankovecká Mile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4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5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4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ováková Andre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38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4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91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4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right"/>
              <w:rPr/>
            </w:pPr>
            <w:r>
              <w:rPr/>
              <w:t>5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Douchová Jarosla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Náchod  „B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>32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238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83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1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spacing w:before="120" w:after="0"/>
              <w:jc w:val="center"/>
              <w:rPr/>
            </w:pPr>
            <w:r>
              <w:rPr/>
              <w:t>(52)</w:t>
            </w:r>
          </w:p>
        </w:tc>
      </w:tr>
    </w:tbl>
    <w:p>
      <w:pPr>
        <w:pStyle w:val="Nadpis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535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výsledky na internetu: www.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30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6.04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7:09:00Z</dcterms:created>
  <dc:creator>Kulich</dc:creator>
  <dc:description/>
  <dc:language>en-US</dc:language>
  <cp:lastModifiedBy>Kulich</cp:lastModifiedBy>
  <cp:lastPrinted>2002-02-20T14:44:00Z</cp:lastPrinted>
  <dcterms:modified xsi:type="dcterms:W3CDTF">2002-04-27T07:09:00Z</dcterms:modified>
  <cp:revision>2</cp:revision>
  <dc:subject>Informace z kuželkářského sportu</dc:subject>
  <dc:title>Zpravodaj </dc:title>
</cp:coreProperties>
</file>