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 xml:space="preserve">     </w:t>
      </w:r>
      <w:r>
        <w:rPr/>
        <w:t xml:space="preserve">Na závěr podzimní části něco statistiky. </w:t>
      </w:r>
    </w:p>
    <w:p>
      <w:pPr>
        <w:pStyle w:val="Nadpis"/>
        <w:rPr/>
      </w:pPr>
      <w:r>
        <w:rPr/>
        <w:t>II. KLZ skupina  A - 2001-02</w:t>
      </w:r>
    </w:p>
    <w:p>
      <w:pPr>
        <w:pStyle w:val="Nadpis"/>
        <w:rPr>
          <w:sz w:val="22"/>
        </w:rPr>
      </w:pPr>
      <w:r>
        <w:rPr>
          <w:sz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624" w:gutter="0" w:header="624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8" w:space="4" w:color="000000"/>
          <w:right w:val="single" w:sz="8" w:space="4" w:color="000000"/>
        </w:pBdr>
        <w:jc w:val="left"/>
        <w:rPr>
          <w:bdr w:val="single" w:sz="8" w:space="0" w:color="000000"/>
        </w:rPr>
      </w:pPr>
      <w:r>
        <w:rPr>
          <w:bdr w:val="single" w:sz="8" w:space="0" w:color="000000"/>
        </w:rPr>
        <w:t>Pořadí jednotlivkyň:  celk. doma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21" w:right="624" w:gutter="0" w:header="624" w:top="1134" w:footer="624" w:bottom="1134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1.  ŠIMůNKOVÁ Renata</w:t>
        <w:tab/>
        <w:tab/>
        <w:tab/>
        <w:t xml:space="preserve">Náchod       </w:t>
        <w:tab/>
        <w:tab/>
        <w:t>439.50     6/ 6</w:t>
      </w:r>
    </w:p>
    <w:p>
      <w:pPr>
        <w:pStyle w:val="Tabulky"/>
        <w:rPr/>
      </w:pPr>
      <w:r>
        <w:rPr/>
        <w:t xml:space="preserve">2.  VLASÁKOVÁ Hana </w:t>
        <w:tab/>
        <w:tab/>
        <w:tab/>
        <w:t xml:space="preserve">Strakonice  </w:t>
        <w:tab/>
        <w:tab/>
        <w:t>434.00     6/ 6</w:t>
      </w:r>
    </w:p>
    <w:p>
      <w:pPr>
        <w:pStyle w:val="Tabulky"/>
        <w:rPr/>
      </w:pPr>
      <w:r>
        <w:rPr/>
        <w:t xml:space="preserve">3.  DYNTEROVÁ Ilona </w:t>
        <w:tab/>
        <w:tab/>
        <w:tab/>
        <w:t xml:space="preserve">Náchod        </w:t>
        <w:tab/>
        <w:tab/>
        <w:t>432.60     5/ 6</w:t>
      </w:r>
    </w:p>
    <w:p>
      <w:pPr>
        <w:pStyle w:val="Tabulky"/>
        <w:rPr/>
      </w:pPr>
      <w:r>
        <w:rPr/>
        <w:t xml:space="preserve">4.  JINDROVÁ Jitka </w:t>
        <w:tab/>
        <w:tab/>
        <w:tab/>
        <w:t xml:space="preserve">        Jirkov       </w:t>
        <w:tab/>
        <w:tab/>
        <w:t>432.60     5/ 5</w:t>
      </w:r>
    </w:p>
    <w:p>
      <w:pPr>
        <w:pStyle w:val="Tabulky"/>
        <w:rPr/>
      </w:pPr>
      <w:r>
        <w:rPr/>
        <w:t>5.  VOKOUNOVÁ Jana</w:t>
        <w:tab/>
        <w:tab/>
        <w:tab/>
        <w:t xml:space="preserve">Jablonec      </w:t>
        <w:tab/>
        <w:tab/>
        <w:t>429.40     5/ 5</w:t>
      </w:r>
    </w:p>
    <w:p>
      <w:pPr>
        <w:pStyle w:val="Tabulky"/>
        <w:jc w:val="left"/>
        <w:rPr/>
      </w:pPr>
      <w:r>
        <w:rPr/>
        <w:t>6.  PODZIMKOVÁ Kateř.</w:t>
        <w:tab/>
        <w:tab/>
        <w:t xml:space="preserve">Náchod       </w:t>
        <w:tab/>
        <w:tab/>
        <w:t>429.17     6/ 6                                                                                      7.  ŘĚŘICHOVÁ Vladimíra</w:t>
        <w:tab/>
        <w:tab/>
        <w:t xml:space="preserve">Nový Bor    </w:t>
        <w:tab/>
        <w:tab/>
        <w:t>426.00     5/ 5</w:t>
      </w:r>
    </w:p>
    <w:p>
      <w:pPr>
        <w:pStyle w:val="Tabulky"/>
        <w:rPr/>
      </w:pPr>
      <w:r>
        <w:rPr/>
        <w:t xml:space="preserve">8.  FLORIÁNOVÁ Jana       </w:t>
        <w:tab/>
        <w:tab/>
        <w:t xml:space="preserve">Jablonec      </w:t>
        <w:tab/>
        <w:tab/>
        <w:t>425.80     5/ 5</w:t>
      </w:r>
    </w:p>
    <w:p>
      <w:pPr>
        <w:pStyle w:val="Tabulky"/>
        <w:rPr/>
      </w:pPr>
      <w:r>
        <w:rPr/>
        <w:t>9.  POLCAROVÁ Pavlína</w:t>
        <w:tab/>
        <w:t xml:space="preserve">      Jirkov        </w:t>
        <w:tab/>
        <w:tab/>
        <w:t>425.00     5/ 5</w:t>
      </w:r>
    </w:p>
    <w:p>
      <w:pPr>
        <w:pStyle w:val="Tabulky"/>
        <w:jc w:val="left"/>
        <w:rPr/>
      </w:pPr>
      <w:r>
        <w:rPr/>
        <w:t>10.  VIEWEGOVÁ Milada</w:t>
        <w:tab/>
        <w:t xml:space="preserve">     Aš            </w:t>
        <w:tab/>
        <w:tab/>
        <w:t>424.75     4/ 5</w:t>
      </w:r>
    </w:p>
    <w:p>
      <w:pPr>
        <w:pStyle w:val="Tabulky"/>
        <w:rPr/>
      </w:pPr>
      <w:r>
        <w:rPr/>
        <w:t xml:space="preserve">11.  KAANOVÁ Ivana         </w:t>
        <w:tab/>
        <w:tab/>
        <w:t xml:space="preserve">Jablonec      </w:t>
        <w:tab/>
        <w:tab/>
        <w:t>424.20     5/ 5</w:t>
      </w:r>
    </w:p>
    <w:p>
      <w:pPr>
        <w:pStyle w:val="Tabulky"/>
        <w:rPr/>
      </w:pPr>
      <w:r>
        <w:rPr/>
        <w:t>12.  HILZENSAUEROVÁ A.</w:t>
        <w:tab/>
        <w:t xml:space="preserve">Náchod  </w:t>
        <w:tab/>
        <w:tab/>
        <w:t>423.83     6/ 6</w:t>
      </w:r>
    </w:p>
    <w:p>
      <w:pPr>
        <w:pStyle w:val="Tabulky"/>
        <w:rPr/>
      </w:pPr>
      <w:r>
        <w:rPr/>
        <w:t xml:space="preserve">13.  PTÁČKOVÁ Jana         </w:t>
        <w:tab/>
        <w:tab/>
        <w:t xml:space="preserve">Pardubice     </w:t>
        <w:tab/>
        <w:tab/>
        <w:t>423.60     5/ 5</w:t>
      </w:r>
    </w:p>
    <w:p>
      <w:pPr>
        <w:pStyle w:val="Tabulky"/>
        <w:rPr/>
      </w:pPr>
      <w:r>
        <w:rPr/>
        <w:t xml:space="preserve">14.  DAVÍDKOVÁ Anna        Aš            </w:t>
        <w:tab/>
        <w:tab/>
        <w:t>420.40     5/ 5</w:t>
      </w:r>
    </w:p>
    <w:p>
      <w:pPr>
        <w:pStyle w:val="Tabulky"/>
        <w:rPr/>
      </w:pPr>
      <w:r>
        <w:rPr/>
        <w:t xml:space="preserve">15.  ADAMů Dana            </w:t>
        <w:tab/>
        <w:tab/>
        <w:t xml:space="preserve">Náchod        </w:t>
        <w:tab/>
        <w:tab/>
        <w:t>419.75     4/ 6</w:t>
      </w:r>
    </w:p>
    <w:p>
      <w:pPr>
        <w:pStyle w:val="Tabulky"/>
        <w:rPr/>
      </w:pPr>
      <w:r>
        <w:rPr/>
        <w:t xml:space="preserve">16.  MAJEROVÁ Jana         </w:t>
        <w:tab/>
        <w:tab/>
        <w:t xml:space="preserve">Náchod        </w:t>
        <w:tab/>
        <w:tab/>
        <w:t>419.40     5/ 6</w:t>
      </w:r>
    </w:p>
    <w:p>
      <w:pPr>
        <w:pStyle w:val="Tabulky"/>
        <w:rPr/>
      </w:pPr>
      <w:r>
        <w:rPr/>
        <w:t xml:space="preserve">17.  HABROVÁ Lenka         </w:t>
        <w:tab/>
        <w:t xml:space="preserve">  Jihlava       </w:t>
        <w:tab/>
        <w:tab/>
        <w:t>417.33     6/ 6</w:t>
      </w:r>
    </w:p>
    <w:p>
      <w:pPr>
        <w:pStyle w:val="Tabulky"/>
        <w:rPr/>
      </w:pPr>
      <w:r>
        <w:rPr/>
        <w:t xml:space="preserve">18.  VACKOVÁ Šárka         </w:t>
        <w:tab/>
        <w:t xml:space="preserve">   Jihlava       </w:t>
        <w:tab/>
        <w:tab/>
        <w:t>414.00     6/ 6</w:t>
      </w:r>
    </w:p>
    <w:p>
      <w:pPr>
        <w:pStyle w:val="Tabulky"/>
        <w:rPr/>
      </w:pPr>
      <w:r>
        <w:rPr/>
        <w:t>19.  JUNGVIRTOVÁ Edita</w:t>
        <w:tab/>
        <w:tab/>
        <w:t xml:space="preserve">Konstrukt.    </w:t>
        <w:tab/>
        <w:tab/>
        <w:t>411.80     5/ 5</w:t>
      </w:r>
    </w:p>
    <w:p>
      <w:pPr>
        <w:pStyle w:val="Tabulky"/>
        <w:rPr/>
      </w:pPr>
      <w:r>
        <w:rPr/>
        <w:t>20.  PAVLATOVÁ Vlad.</w:t>
        <w:tab/>
        <w:tab/>
        <w:tab/>
        <w:t xml:space="preserve">Konstrukt.    </w:t>
        <w:tab/>
        <w:tab/>
        <w:t>411.00     5/ 5</w:t>
      </w:r>
    </w:p>
    <w:p>
      <w:pPr>
        <w:pStyle w:val="Tabulky"/>
        <w:rPr/>
      </w:pPr>
      <w:r>
        <w:rPr/>
        <w:t xml:space="preserve">21.  HROUZOVÁ Jana         </w:t>
        <w:tab/>
        <w:t xml:space="preserve">  Jirkov        </w:t>
        <w:tab/>
        <w:tab/>
        <w:t>410.80     5/ 5</w:t>
      </w:r>
    </w:p>
    <w:p>
      <w:pPr>
        <w:pStyle w:val="Tabulky"/>
        <w:rPr/>
      </w:pPr>
      <w:r>
        <w:rPr/>
        <w:t xml:space="preserve">22.  DONÁTOVÁ Marie        </w:t>
        <w:tab/>
        <w:tab/>
        <w:t xml:space="preserve">Pardubice     </w:t>
        <w:tab/>
        <w:tab/>
        <w:t>410.25     4/ 5</w:t>
      </w:r>
    </w:p>
    <w:p>
      <w:pPr>
        <w:pStyle w:val="Tabulky"/>
        <w:rPr/>
      </w:pPr>
      <w:r>
        <w:rPr/>
        <w:t xml:space="preserve">23.  PEJCALOVÁ Simona     Jihlava       </w:t>
        <w:tab/>
        <w:tab/>
        <w:t>410.00     5/ 6</w:t>
      </w:r>
    </w:p>
    <w:p>
      <w:pPr>
        <w:pStyle w:val="Tabulky"/>
        <w:jc w:val="left"/>
        <w:rPr/>
      </w:pPr>
      <w:r>
        <w:rPr/>
        <w:t>24.  KOČOVÁ Lucie</w:t>
        <w:tab/>
        <w:tab/>
        <w:tab/>
        <w:t xml:space="preserve">       Kadaň         </w:t>
        <w:tab/>
        <w:tab/>
        <w:t>408.83     6/ 6</w:t>
      </w:r>
    </w:p>
    <w:p>
      <w:pPr>
        <w:pStyle w:val="Tabulky"/>
        <w:rPr/>
      </w:pPr>
      <w:r>
        <w:rPr/>
        <w:t xml:space="preserve">25.  KAŘÍZKOVÁ Jiřina      </w:t>
        <w:tab/>
        <w:t xml:space="preserve">  Jirkov        </w:t>
        <w:tab/>
        <w:tab/>
        <w:t>407.60     5/ 5</w:t>
      </w:r>
    </w:p>
    <w:p>
      <w:pPr>
        <w:pStyle w:val="Tabulky"/>
        <w:rPr/>
      </w:pPr>
      <w:r>
        <w:rPr/>
        <w:t xml:space="preserve">26.  ČERNÁ Iva             </w:t>
        <w:tab/>
        <w:tab/>
        <w:t xml:space="preserve">       Jirkov        </w:t>
        <w:tab/>
        <w:tab/>
        <w:t>407.40     5/ 5</w:t>
      </w:r>
    </w:p>
    <w:p>
      <w:pPr>
        <w:pStyle w:val="Tabulky"/>
        <w:jc w:val="left"/>
        <w:rPr/>
      </w:pPr>
      <w:r>
        <w:rPr/>
        <w:t>27.  MARYŠKOVÁ Jarosl.</w:t>
        <w:tab/>
        <w:t xml:space="preserve">     Praga         </w:t>
        <w:tab/>
        <w:tab/>
        <w:t>407.40     5/ 6</w:t>
      </w:r>
    </w:p>
    <w:p>
      <w:pPr>
        <w:pStyle w:val="Tabulky"/>
        <w:rPr/>
      </w:pPr>
      <w:r>
        <w:rPr/>
        <w:t xml:space="preserve">28.  NAJMANOVÁ Petra       </w:t>
        <w:tab/>
        <w:t xml:space="preserve">Konstrukt.    </w:t>
        <w:tab/>
        <w:tab/>
        <w:t>407.20     5/ 5</w:t>
      </w:r>
    </w:p>
    <w:p>
      <w:pPr>
        <w:pStyle w:val="Tabulky"/>
        <w:rPr/>
      </w:pPr>
      <w:r>
        <w:rPr/>
        <w:t xml:space="preserve">29.  LEXOVÁ Margita        </w:t>
        <w:tab/>
        <w:t xml:space="preserve">    Jihlava       </w:t>
        <w:tab/>
        <w:tab/>
        <w:t>407.00     6/ 6</w:t>
      </w:r>
    </w:p>
    <w:p>
      <w:pPr>
        <w:pStyle w:val="Tabulky"/>
        <w:rPr/>
      </w:pPr>
      <w:r>
        <w:rPr/>
        <w:t xml:space="preserve">30.  PLASOVÁ Veronika      </w:t>
        <w:tab/>
        <w:tab/>
        <w:t xml:space="preserve">Konstrukt.    </w:t>
        <w:tab/>
        <w:tab/>
        <w:t>406.40     5/ 5</w:t>
      </w:r>
    </w:p>
    <w:p>
      <w:pPr>
        <w:pStyle w:val="Tabulky"/>
        <w:rPr/>
      </w:pPr>
      <w:r>
        <w:rPr/>
        <w:t xml:space="preserve">31.  KOVÁŘOVÁ Petra        </w:t>
        <w:tab/>
        <w:t xml:space="preserve">  Jihlava       </w:t>
        <w:tab/>
        <w:tab/>
        <w:t>405.80     5/ 6</w:t>
      </w:r>
    </w:p>
    <w:p>
      <w:pPr>
        <w:pStyle w:val="Tabulky"/>
        <w:rPr/>
      </w:pPr>
      <w:r>
        <w:rPr/>
        <w:t xml:space="preserve">32.  SUCHÁNKOVÁ Eva       Aš            </w:t>
        <w:tab/>
        <w:tab/>
        <w:t>404.60     5/ 5</w:t>
      </w:r>
    </w:p>
    <w:p>
      <w:pPr>
        <w:pStyle w:val="Tabulky"/>
        <w:rPr/>
      </w:pPr>
      <w:r>
        <w:rPr/>
        <w:t xml:space="preserve">33.  PETŘÍČKOVÁ Jiřina     </w:t>
        <w:tab/>
        <w:t xml:space="preserve">  Aš            </w:t>
        <w:tab/>
        <w:tab/>
        <w:t>402.00     5/ 5</w:t>
      </w:r>
    </w:p>
    <w:p>
      <w:pPr>
        <w:pStyle w:val="Tabulky"/>
        <w:rPr/>
      </w:pPr>
      <w:r>
        <w:rPr/>
        <w:t xml:space="preserve">34.  CHOTĚNOVSKÁ Olga </w:t>
        <w:tab/>
        <w:tab/>
        <w:t xml:space="preserve">Jablonec      </w:t>
        <w:tab/>
        <w:tab/>
        <w:t>402.00     5/ 5</w:t>
      </w:r>
    </w:p>
    <w:p>
      <w:pPr>
        <w:pStyle w:val="Tabulky"/>
        <w:rPr/>
      </w:pPr>
      <w:r>
        <w:rPr/>
        <w:t xml:space="preserve">35.  MÜHLBAUEROVÁ Lib. Konstrukt.   </w:t>
        <w:tab/>
        <w:tab/>
        <w:t>401.20     5/ 5</w:t>
      </w:r>
    </w:p>
    <w:p>
      <w:pPr>
        <w:pStyle w:val="Tabulky"/>
        <w:rPr/>
      </w:pPr>
      <w:r>
        <w:rPr/>
        <w:t>36.  NOVOTNÁ Naděžda</w:t>
        <w:tab/>
        <w:t xml:space="preserve">       Jirkov        </w:t>
        <w:tab/>
        <w:tab/>
        <w:t>396.40     5/ 5</w:t>
      </w:r>
    </w:p>
    <w:p>
      <w:pPr>
        <w:pStyle w:val="Tabulky"/>
        <w:rPr/>
      </w:pPr>
      <w:r>
        <w:rPr/>
        <w:t>37.  SMRČKOVÁ Marie</w:t>
        <w:tab/>
        <w:tab/>
        <w:tab/>
        <w:t xml:space="preserve">Strakonice    </w:t>
        <w:tab/>
        <w:tab/>
        <w:t>396.17     6/ 6</w:t>
      </w:r>
    </w:p>
    <w:p>
      <w:pPr>
        <w:pStyle w:val="Tabulky"/>
        <w:rPr/>
      </w:pPr>
      <w:r>
        <w:rPr/>
        <w:t>38.  VOPĚNKOVÁ Kateřina  Kutná  Hora  396.00     6/ 6</w:t>
      </w:r>
    </w:p>
    <w:p>
      <w:pPr>
        <w:pStyle w:val="Tabulky"/>
        <w:rPr/>
      </w:pPr>
      <w:r>
        <w:rPr/>
        <w:t>39.  BRILLOVÁ Zdeňka</w:t>
        <w:tab/>
        <w:tab/>
        <w:tab/>
        <w:t>Aš</w:t>
        <w:tab/>
        <w:tab/>
        <w:t>395.50     4/ 5</w:t>
      </w:r>
    </w:p>
    <w:p>
      <w:pPr>
        <w:pStyle w:val="Tabulky"/>
        <w:rPr/>
      </w:pPr>
      <w:r>
        <w:rPr/>
        <w:t>40.  KOBZOVÁ Ilona</w:t>
        <w:tab/>
        <w:tab/>
        <w:t xml:space="preserve">       Kadaň</w:t>
        <w:tab/>
        <w:tab/>
        <w:tab/>
        <w:t>395.17     6/ 6</w:t>
      </w:r>
    </w:p>
    <w:p>
      <w:pPr>
        <w:pStyle w:val="Tabulky"/>
        <w:rPr/>
      </w:pPr>
      <w:r>
        <w:rPr/>
        <w:t>41.  KOUBOVÁ Zuzana Ing.</w:t>
        <w:tab/>
        <w:tab/>
        <w:t xml:space="preserve">Strakonice    </w:t>
        <w:tab/>
        <w:tab/>
        <w:t>395.00     5/ 6</w:t>
      </w:r>
    </w:p>
    <w:p>
      <w:pPr>
        <w:pStyle w:val="Tabulky"/>
        <w:rPr/>
      </w:pPr>
      <w:r>
        <w:rPr/>
        <w:t xml:space="preserve">42.  MATYÁŠOVÁ Jana        Praga         </w:t>
        <w:tab/>
        <w:t xml:space="preserve">    394.33     6/ 6</w:t>
      </w:r>
    </w:p>
    <w:p>
      <w:pPr>
        <w:pStyle w:val="Tabulky"/>
        <w:rPr/>
      </w:pPr>
      <w:r>
        <w:rPr/>
        <w:t>43.  BARBOROVÁ Hana</w:t>
        <w:tab/>
        <w:tab/>
        <w:t>Kutn  Hora</w:t>
        <w:tab/>
        <w:tab/>
        <w:t>394.20     5/ 6</w:t>
      </w:r>
    </w:p>
    <w:p>
      <w:pPr>
        <w:pStyle w:val="Tabulky"/>
        <w:rPr/>
      </w:pPr>
      <w:r>
        <w:rPr/>
        <w:t>44.  JÁNSKÁ Magdaléna</w:t>
        <w:tab/>
        <w:tab/>
        <w:tab/>
        <w:t>Strakonice</w:t>
        <w:tab/>
        <w:tab/>
        <w:t>393.50     6/ 6</w:t>
      </w:r>
    </w:p>
    <w:p>
      <w:pPr>
        <w:pStyle w:val="Tabulky"/>
        <w:rPr/>
      </w:pPr>
      <w:r>
        <w:rPr/>
        <w:t>45.  KYRIANOVÁ Hana</w:t>
        <w:tab/>
        <w:tab/>
        <w:tab/>
        <w:t>Strakonice</w:t>
        <w:tab/>
        <w:tab/>
        <w:t>393.17     6/ 6</w:t>
      </w:r>
    </w:p>
    <w:p>
      <w:pPr>
        <w:pStyle w:val="Tabulky"/>
        <w:rPr/>
      </w:pPr>
      <w:r>
        <w:rPr/>
        <w:t>46.  HOLANCOVÁ Irena</w:t>
        <w:tab/>
        <w:tab/>
        <w:t>Jablonec</w:t>
        <w:tab/>
        <w:tab/>
        <w:t>393.00     4/ 5</w:t>
      </w:r>
    </w:p>
    <w:p>
      <w:pPr>
        <w:pStyle w:val="Tabulky"/>
        <w:rPr/>
      </w:pPr>
      <w:r>
        <w:rPr/>
        <w:t>47.  KOPECKÁ Ivana</w:t>
        <w:tab/>
        <w:tab/>
        <w:tab/>
        <w:t>Kutná Hora</w:t>
        <w:tab/>
        <w:tab/>
        <w:t>391.83     6/ 6</w:t>
      </w:r>
    </w:p>
    <w:p>
      <w:pPr>
        <w:pStyle w:val="Tabulky"/>
        <w:rPr/>
      </w:pPr>
      <w:r>
        <w:rPr/>
        <w:t>48.  PEKÁRKOVÁ Božena</w:t>
        <w:tab/>
        <w:tab/>
        <w:t>Nový Bor</w:t>
        <w:tab/>
        <w:tab/>
        <w:t>391.00     5/ 5</w:t>
      </w:r>
    </w:p>
    <w:p>
      <w:pPr>
        <w:pStyle w:val="Tabulky"/>
        <w:rPr/>
      </w:pPr>
      <w:r>
        <w:rPr/>
        <w:t>49.  CÍSAŘOVSKÁ Emílie</w:t>
        <w:tab/>
        <w:tab/>
        <w:t>Jablonec</w:t>
        <w:tab/>
        <w:tab/>
        <w:t>391.00     4/ 5</w:t>
      </w:r>
    </w:p>
    <w:p>
      <w:pPr>
        <w:pStyle w:val="Tabulky"/>
        <w:rPr/>
      </w:pPr>
      <w:r>
        <w:rPr/>
        <w:t>50.  KAŠPAROVÁ Pavlína</w:t>
        <w:tab/>
        <w:tab/>
        <w:t>Praga</w:t>
        <w:tab/>
        <w:tab/>
        <w:t>390.50     4/ 6</w:t>
      </w:r>
    </w:p>
    <w:p>
      <w:pPr>
        <w:pStyle w:val="Tabulky"/>
        <w:rPr/>
      </w:pPr>
      <w:r>
        <w:rPr/>
        <w:t>51.  PELCMANOVÁ Ivana</w:t>
        <w:tab/>
        <w:tab/>
        <w:t>Praga</w:t>
        <w:tab/>
        <w:tab/>
        <w:t>390.50     4/ 6</w:t>
      </w:r>
    </w:p>
    <w:p>
      <w:pPr>
        <w:pStyle w:val="Tabulky"/>
        <w:rPr/>
      </w:pPr>
      <w:r>
        <w:rPr/>
        <w:t>52.  BLECHOVÁ Miriam</w:t>
        <w:tab/>
        <w:tab/>
        <w:t>Kadaň</w:t>
        <w:tab/>
        <w:tab/>
        <w:t>390.17     6/ 6</w:t>
      </w:r>
    </w:p>
    <w:p>
      <w:pPr>
        <w:pStyle w:val="Tabulky"/>
        <w:rPr/>
      </w:pPr>
      <w:r>
        <w:rPr/>
        <w:t>53.  PITROVÁ Vratislava</w:t>
        <w:tab/>
        <w:tab/>
        <w:t>Strakonice</w:t>
        <w:tab/>
        <w:tab/>
        <w:t>389.60     5/ 6</w:t>
      </w:r>
    </w:p>
    <w:p>
      <w:pPr>
        <w:pStyle w:val="Tabulky"/>
        <w:rPr/>
      </w:pPr>
      <w:r>
        <w:rPr/>
        <w:t>54.  HRDINOVÁ Kateřina</w:t>
        <w:tab/>
        <w:tab/>
        <w:t>Pardubice</w:t>
        <w:tab/>
        <w:tab/>
        <w:t>389.00     5/ 5</w:t>
      </w:r>
    </w:p>
    <w:p>
      <w:pPr>
        <w:pStyle w:val="Tabulky"/>
        <w:rPr/>
      </w:pPr>
      <w:r>
        <w:rPr/>
        <w:t>55.  KARBANOVÁ Kryst.</w:t>
        <w:tab/>
        <w:tab/>
        <w:t>Nový Bor</w:t>
        <w:tab/>
        <w:tab/>
        <w:t>384.60     5/ 5</w:t>
      </w:r>
    </w:p>
    <w:p>
      <w:pPr>
        <w:pStyle w:val="Tabulky"/>
        <w:rPr/>
      </w:pPr>
      <w:r>
        <w:rPr/>
        <w:t>56.  HADROVSKÁ Jitka</w:t>
        <w:tab/>
        <w:tab/>
        <w:tab/>
        <w:t>Kutná Hora</w:t>
        <w:tab/>
        <w:tab/>
        <w:t>383.33     6/ 6</w:t>
      </w:r>
    </w:p>
    <w:p>
      <w:pPr>
        <w:pStyle w:val="Tabulky"/>
        <w:rPr/>
      </w:pPr>
      <w:r>
        <w:rPr/>
        <w:t>57.  SEDLÁČKOVÁ Irini</w:t>
        <w:tab/>
        <w:tab/>
        <w:t>Praga</w:t>
        <w:tab/>
        <w:tab/>
        <w:t>380.83     6/ 6</w:t>
      </w:r>
    </w:p>
    <w:p>
      <w:pPr>
        <w:pStyle w:val="Tabulky"/>
        <w:rPr/>
      </w:pPr>
      <w:r>
        <w:rPr/>
        <w:t>58.  PROKOPOVÁ Martina</w:t>
        <w:tab/>
        <w:tab/>
        <w:t>Pardubice</w:t>
        <w:tab/>
        <w:tab/>
        <w:t>380.00     4/ 5</w:t>
      </w:r>
    </w:p>
    <w:p>
      <w:pPr>
        <w:pStyle w:val="Tabulky"/>
        <w:rPr/>
      </w:pPr>
      <w:r>
        <w:rPr/>
        <w:t>59.  DUSOVÁ Petra</w:t>
        <w:tab/>
        <w:tab/>
        <w:tab/>
        <w:tab/>
        <w:t>Kutná Hora</w:t>
        <w:tab/>
        <w:tab/>
        <w:t>378.00     6/ 6</w:t>
      </w:r>
    </w:p>
    <w:p>
      <w:pPr>
        <w:pStyle w:val="Tabulky"/>
        <w:rPr/>
      </w:pPr>
      <w:r>
        <w:rPr/>
        <w:t>60.  ROUTNEROVÁ Lenka</w:t>
        <w:tab/>
        <w:tab/>
        <w:t>Kadaň</w:t>
        <w:tab/>
        <w:tab/>
        <w:t>374.20     5/ 6</w:t>
      </w:r>
    </w:p>
    <w:p>
      <w:pPr>
        <w:pStyle w:val="Tabulky"/>
        <w:rPr/>
      </w:pPr>
      <w:r>
        <w:rPr/>
        <w:t>61.  ŠÍSTKOVÁ Hana</w:t>
        <w:tab/>
        <w:tab/>
        <w:tab/>
        <w:t>Praga</w:t>
        <w:tab/>
        <w:tab/>
        <w:t>373.33     6/ 6</w:t>
      </w:r>
    </w:p>
    <w:p>
      <w:pPr>
        <w:pStyle w:val="Tabulky"/>
        <w:rPr/>
      </w:pPr>
      <w:r>
        <w:rPr/>
        <w:t>62.  SUNKOVÁ Marie</w:t>
        <w:tab/>
        <w:tab/>
        <w:tab/>
        <w:t>Nový Bor</w:t>
        <w:tab/>
        <w:tab/>
        <w:t>370.20     5/ 5</w:t>
      </w:r>
    </w:p>
    <w:p>
      <w:pPr>
        <w:pStyle w:val="Tabulky"/>
        <w:rPr/>
      </w:pPr>
      <w:r>
        <w:rPr/>
        <w:t>63.  KAKOSOVÁ Helena</w:t>
        <w:tab/>
        <w:tab/>
        <w:t>Praga</w:t>
        <w:tab/>
        <w:tab/>
        <w:t>363.00     4/ 6</w:t>
      </w:r>
    </w:p>
    <w:p>
      <w:pPr>
        <w:pStyle w:val="Tabulky"/>
        <w:rPr/>
      </w:pPr>
      <w:r>
        <w:rPr/>
        <w:t>64.  BÍLKOVÁ Dana</w:t>
        <w:tab/>
        <w:tab/>
        <w:tab/>
        <w:tab/>
        <w:t>Nový Bor</w:t>
        <w:tab/>
        <w:tab/>
        <w:t>362.60     5/ 5</w:t>
      </w:r>
    </w:p>
    <w:p>
      <w:pPr>
        <w:pStyle w:val="Tabulky"/>
        <w:rPr/>
      </w:pPr>
      <w:r>
        <w:rPr/>
        <w:t>65.  KUTROVÁ Zuzana</w:t>
        <w:tab/>
        <w:tab/>
        <w:tab/>
        <w:t>Kadaň</w:t>
        <w:tab/>
        <w:tab/>
        <w:t>351.25     4/ 6</w:t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jednotlivkyň: celk. venku</w:t>
      </w:r>
    </w:p>
    <w:p>
      <w:pPr>
        <w:pStyle w:val="Tabulky"/>
        <w:rPr/>
      </w:pPr>
      <w:r>
        <w:rPr/>
        <w:t xml:space="preserve">                    </w:t>
      </w:r>
    </w:p>
    <w:p>
      <w:pPr>
        <w:pStyle w:val="Tabulky"/>
        <w:rPr/>
      </w:pPr>
      <w:r>
        <w:rPr/>
        <w:t xml:space="preserve">  </w:t>
      </w:r>
      <w:r>
        <w:rPr/>
        <w:t>1.  JINDROVÁ Jitka</w:t>
        <w:tab/>
        <w:tab/>
        <w:tab/>
        <w:t>Jirkov</w:t>
        <w:tab/>
        <w:tab/>
        <w:t>428.83     6/ 6</w:t>
      </w:r>
    </w:p>
    <w:p>
      <w:pPr>
        <w:pStyle w:val="Tabulky"/>
        <w:rPr/>
      </w:pPr>
      <w:r>
        <w:rPr/>
        <w:t xml:space="preserve">  </w:t>
      </w:r>
      <w:r>
        <w:rPr/>
        <w:t>2.  DYNTEROVÁ Ilona</w:t>
        <w:tab/>
        <w:tab/>
        <w:tab/>
        <w:t>Náchod</w:t>
        <w:tab/>
        <w:tab/>
        <w:t>422.80     5/ 5</w:t>
      </w:r>
    </w:p>
    <w:p>
      <w:pPr>
        <w:pStyle w:val="Tabulky"/>
        <w:rPr/>
      </w:pPr>
      <w:r>
        <w:rPr/>
        <w:t xml:space="preserve">  </w:t>
      </w:r>
      <w:r>
        <w:rPr/>
        <w:t>3.  ŠIMÜNKOVÁ Renata</w:t>
        <w:tab/>
        <w:tab/>
        <w:t>Náchod</w:t>
        <w:tab/>
        <w:tab/>
        <w:t>421.00     5/ 5</w:t>
      </w:r>
    </w:p>
    <w:p>
      <w:pPr>
        <w:pStyle w:val="Tabulky"/>
        <w:rPr/>
      </w:pPr>
      <w:r>
        <w:rPr/>
        <w:t xml:space="preserve">  </w:t>
      </w:r>
      <w:r>
        <w:rPr/>
        <w:t>4.  PODZIMKOVÁ Kateř.</w:t>
        <w:tab/>
        <w:tab/>
        <w:t>Náchod</w:t>
        <w:tab/>
        <w:tab/>
        <w:t>415.60     5/ 5</w:t>
      </w:r>
    </w:p>
    <w:p>
      <w:pPr>
        <w:pStyle w:val="Tabulky"/>
        <w:rPr/>
      </w:pPr>
      <w:r>
        <w:rPr/>
        <w:t xml:space="preserve">  </w:t>
      </w:r>
      <w:r>
        <w:rPr/>
        <w:t>5.  KŘÍŽOVÁ Lucie</w:t>
        <w:tab/>
        <w:tab/>
        <w:tab/>
        <w:t>Kadaň</w:t>
        <w:tab/>
        <w:tab/>
        <w:t>415.60     5/ 5</w:t>
      </w:r>
    </w:p>
    <w:p>
      <w:pPr>
        <w:pStyle w:val="Tabulky"/>
        <w:rPr/>
      </w:pPr>
      <w:r>
        <w:rPr/>
        <w:t xml:space="preserve">  </w:t>
      </w:r>
      <w:r>
        <w:rPr/>
        <w:t>6.  HADROVSKÁ Jitka</w:t>
        <w:tab/>
        <w:tab/>
        <w:tab/>
        <w:t>Kutná Hora</w:t>
        <w:tab/>
        <w:tab/>
        <w:t>415.40     5/ 5</w:t>
      </w:r>
    </w:p>
    <w:p>
      <w:pPr>
        <w:pStyle w:val="Tabulky"/>
        <w:rPr/>
      </w:pPr>
      <w:r>
        <w:rPr/>
        <w:t xml:space="preserve">  </w:t>
      </w:r>
      <w:r>
        <w:rPr/>
        <w:t>7.  MÜHLBAUEROVÁ L.</w:t>
        <w:tab/>
        <w:tab/>
        <w:t>Konstrukt.</w:t>
        <w:tab/>
        <w:t xml:space="preserve">     415.00     5/ 6          </w:t>
      </w:r>
    </w:p>
    <w:p>
      <w:pPr>
        <w:pStyle w:val="Tabulky"/>
        <w:rPr/>
      </w:pPr>
      <w:r>
        <w:rPr/>
        <w:t xml:space="preserve">  </w:t>
      </w:r>
      <w:r>
        <w:rPr/>
        <w:t>8.  POLCAROVÁ Pavlína</w:t>
        <w:tab/>
        <w:tab/>
        <w:t>Jirkov</w:t>
        <w:tab/>
        <w:t xml:space="preserve">          414,17</w:t>
        <w:tab/>
        <w:t xml:space="preserve">      6/6</w:t>
        <w:tab/>
        <w:tab/>
      </w:r>
    </w:p>
    <w:p>
      <w:pPr>
        <w:pStyle w:val="Tabulky"/>
        <w:rPr/>
      </w:pPr>
      <w:r>
        <w:rPr/>
        <w:t xml:space="preserve">  </w:t>
      </w:r>
      <w:r>
        <w:rPr/>
        <w:t>9.  FLORIANOVÁ Jana</w:t>
        <w:tab/>
        <w:tab/>
        <w:tab/>
        <w:t>Jablonec</w:t>
        <w:tab/>
        <w:tab/>
        <w:t>411.83     6/ 6</w:t>
      </w:r>
    </w:p>
    <w:p>
      <w:pPr>
        <w:pStyle w:val="Tabulky"/>
        <w:rPr/>
      </w:pPr>
      <w:r>
        <w:rPr/>
        <w:t>10.  ŘEŘICHOVÁ Vladimíra</w:t>
        <w:tab/>
        <w:tab/>
        <w:t>Nový Bor      410.83     6/ 6</w:t>
      </w:r>
    </w:p>
    <w:p>
      <w:pPr>
        <w:pStyle w:val="Tabulky"/>
        <w:rPr/>
      </w:pPr>
      <w:r>
        <w:rPr/>
        <w:t>11.  PLASOVÁ Veronika</w:t>
        <w:tab/>
        <w:tab/>
        <w:t>Konstrukt.</w:t>
        <w:tab/>
        <w:tab/>
        <w:t>410.50     6/ 6</w:t>
      </w:r>
    </w:p>
    <w:p>
      <w:pPr>
        <w:pStyle w:val="Tabulky"/>
        <w:rPr/>
      </w:pPr>
      <w:r>
        <w:rPr/>
        <w:t>12.  ČERNÁ Iva</w:t>
        <w:tab/>
        <w:tab/>
        <w:tab/>
        <w:tab/>
        <w:t>Jirkov</w:t>
        <w:tab/>
        <w:tab/>
        <w:t>406.83     6/ 6</w:t>
      </w:r>
    </w:p>
    <w:p>
      <w:pPr>
        <w:pStyle w:val="Tabulky"/>
        <w:rPr/>
      </w:pPr>
      <w:r>
        <w:rPr/>
        <w:t>13.  VACKOVÁ Šárka</w:t>
        <w:tab/>
        <w:tab/>
        <w:tab/>
        <w:t>Jihlava</w:t>
        <w:tab/>
        <w:tab/>
        <w:t>405.80     5/ 5</w:t>
      </w:r>
    </w:p>
    <w:p>
      <w:pPr>
        <w:pStyle w:val="Tabulky"/>
        <w:rPr/>
      </w:pPr>
      <w:r>
        <w:rPr/>
        <w:t>14.  BARCHÁNKOVÁ Eva</w:t>
        <w:tab/>
        <w:tab/>
        <w:t>Konstrukt.</w:t>
        <w:tab/>
        <w:tab/>
        <w:t>405.75     4/ 6</w:t>
      </w:r>
    </w:p>
    <w:p>
      <w:pPr>
        <w:pStyle w:val="Tabulky"/>
        <w:rPr/>
      </w:pPr>
      <w:r>
        <w:rPr/>
        <w:t>15.  VIEWEGOVÁ Milada</w:t>
        <w:tab/>
        <w:tab/>
        <w:t>Aš</w:t>
        <w:tab/>
        <w:tab/>
        <w:t>405.40     5/ 6</w:t>
      </w:r>
    </w:p>
    <w:p>
      <w:pPr>
        <w:pStyle w:val="Tabulky"/>
        <w:rPr/>
      </w:pPr>
      <w:r>
        <w:rPr/>
        <w:t>16.  VOKOUNOVÁ Jana</w:t>
        <w:tab/>
        <w:tab/>
        <w:tab/>
        <w:t>Jablonec</w:t>
        <w:tab/>
        <w:tab/>
        <w:t>405.17     6/ 6</w:t>
      </w:r>
    </w:p>
    <w:p>
      <w:pPr>
        <w:pStyle w:val="Tabulky"/>
        <w:rPr/>
      </w:pPr>
      <w:r>
        <w:rPr/>
        <w:t>17.  HROUZOVÁ Jana</w:t>
        <w:tab/>
        <w:tab/>
        <w:tab/>
        <w:t>Jirkov</w:t>
        <w:tab/>
        <w:tab/>
        <w:t>403.50     6/ 6</w:t>
      </w:r>
    </w:p>
    <w:p>
      <w:pPr>
        <w:pStyle w:val="Tabulky"/>
        <w:rPr/>
      </w:pPr>
      <w:r>
        <w:rPr/>
        <w:t>18.  HILZENSAUEROVÁ A.</w:t>
        <w:tab/>
        <w:tab/>
        <w:t>Náchod</w:t>
        <w:tab/>
        <w:tab/>
        <w:t>403.40     5/ 5</w:t>
      </w:r>
    </w:p>
    <w:p>
      <w:pPr>
        <w:pStyle w:val="Tabulky"/>
        <w:rPr/>
      </w:pPr>
      <w:r>
        <w:rPr/>
        <w:t>19.  KAANOVÁ Ivana</w:t>
        <w:tab/>
        <w:tab/>
        <w:tab/>
        <w:t>Jablonec</w:t>
        <w:tab/>
        <w:tab/>
        <w:t>403.33     6/ 6</w:t>
      </w:r>
    </w:p>
    <w:p>
      <w:pPr>
        <w:pStyle w:val="Tabulky"/>
        <w:rPr/>
      </w:pPr>
      <w:r>
        <w:rPr/>
        <w:t>20.  PITROVÁ Vratislava</w:t>
        <w:tab/>
        <w:tab/>
        <w:t>Strakonice</w:t>
        <w:tab/>
        <w:tab/>
        <w:t>403.00     5/ 5</w:t>
      </w:r>
    </w:p>
    <w:p>
      <w:pPr>
        <w:pStyle w:val="Tabulky"/>
        <w:rPr/>
      </w:pPr>
      <w:r>
        <w:rPr/>
        <w:t>21.  KAŠPAROVÁ Pavlína</w:t>
        <w:tab/>
        <w:tab/>
        <w:t>Praga</w:t>
        <w:tab/>
        <w:tab/>
        <w:t>402.75     4/ 5</w:t>
      </w:r>
    </w:p>
    <w:p>
      <w:pPr>
        <w:pStyle w:val="Tabulky"/>
        <w:rPr/>
      </w:pPr>
      <w:r>
        <w:rPr/>
        <w:t>22.  HÁBOVÁ Anežka</w:t>
        <w:tab/>
        <w:tab/>
        <w:tab/>
        <w:t>Nový Bor</w:t>
        <w:tab/>
        <w:tab/>
        <w:t>402.25     4/ 6</w:t>
      </w:r>
    </w:p>
    <w:p>
      <w:pPr>
        <w:pStyle w:val="Tabulky"/>
        <w:rPr/>
      </w:pPr>
      <w:r>
        <w:rPr/>
        <w:t>23.  HABROVÁ Lenka</w:t>
        <w:tab/>
        <w:tab/>
        <w:tab/>
        <w:t>Jihlava</w:t>
        <w:tab/>
        <w:tab/>
        <w:t>401.80     5/ 5</w:t>
      </w:r>
    </w:p>
    <w:p>
      <w:pPr>
        <w:pStyle w:val="Tabulky"/>
        <w:rPr/>
      </w:pPr>
      <w:r>
        <w:rPr/>
        <w:t>24.  KOLLÁROVÁ Lenka</w:t>
        <w:tab/>
        <w:tab/>
        <w:t>Kutná Hora</w:t>
        <w:tab/>
        <w:tab/>
        <w:t>401.50     4/ 5</w:t>
      </w:r>
    </w:p>
    <w:p>
      <w:pPr>
        <w:pStyle w:val="Tabulky"/>
        <w:rPr/>
      </w:pPr>
      <w:r>
        <w:rPr/>
        <w:t>25.  BLECHOVÁ Miriam</w:t>
        <w:tab/>
        <w:tab/>
        <w:t>Kadaň</w:t>
        <w:tab/>
        <w:tab/>
        <w:t>400.00     5/ 5</w:t>
      </w:r>
    </w:p>
    <w:p>
      <w:pPr>
        <w:pStyle w:val="Tabulky"/>
        <w:rPr/>
      </w:pPr>
      <w:r>
        <w:rPr/>
        <w:t>26.  MATYÁŠOVÁ Jana</w:t>
        <w:tab/>
        <w:tab/>
        <w:tab/>
        <w:t>Praga</w:t>
        <w:tab/>
        <w:tab/>
        <w:t>399.50     4/ 5</w:t>
      </w:r>
    </w:p>
    <w:p>
      <w:pPr>
        <w:pStyle w:val="Tabulky"/>
        <w:rPr/>
      </w:pPr>
      <w:r>
        <w:rPr/>
        <w:t>27.  PEKÁRKOVÁ Božena</w:t>
        <w:tab/>
        <w:tab/>
        <w:t>Nový Bor</w:t>
        <w:tab/>
        <w:tab/>
        <w:t>399.17     6/ 6</w:t>
      </w:r>
    </w:p>
    <w:p>
      <w:pPr>
        <w:pStyle w:val="Tabulky"/>
        <w:rPr/>
      </w:pPr>
      <w:r>
        <w:rPr/>
        <w:t>28.  MAJEROVÁ Jana</w:t>
        <w:tab/>
        <w:tab/>
        <w:tab/>
        <w:t>Náchod</w:t>
        <w:tab/>
        <w:tab/>
        <w:t>398.50     4/ 5</w:t>
      </w:r>
    </w:p>
    <w:p>
      <w:pPr>
        <w:pStyle w:val="Tabulky"/>
        <w:rPr/>
      </w:pPr>
      <w:r>
        <w:rPr/>
        <w:t>29.  HOLANCOVÁ Irena</w:t>
        <w:tab/>
        <w:tab/>
        <w:t>Jablonec</w:t>
        <w:tab/>
        <w:tab/>
        <w:t>398.25     4/ 6</w:t>
      </w:r>
    </w:p>
    <w:p>
      <w:pPr>
        <w:pStyle w:val="Tabulky"/>
        <w:rPr/>
      </w:pPr>
      <w:r>
        <w:rPr/>
        <w:t>30.  PAVLATOVÁ Vladim.</w:t>
        <w:tab/>
        <w:tab/>
        <w:t>Konstrukt.</w:t>
        <w:tab/>
        <w:tab/>
        <w:t>397.17     6/ 6</w:t>
      </w:r>
    </w:p>
    <w:p>
      <w:pPr>
        <w:pStyle w:val="Tabulky"/>
        <w:rPr/>
      </w:pPr>
      <w:r>
        <w:rPr/>
        <w:t>31.  NAJMANOVÁ Petra       Konstrukt.</w:t>
        <w:tab/>
        <w:tab/>
        <w:t>396.17     6/ 6</w:t>
      </w:r>
    </w:p>
    <w:p>
      <w:pPr>
        <w:pStyle w:val="Tabulky"/>
        <w:rPr/>
      </w:pPr>
      <w:r>
        <w:rPr/>
        <w:t>32.  ŠÍSTKOVÁ Hana</w:t>
        <w:tab/>
        <w:tab/>
        <w:tab/>
        <w:t>Praga</w:t>
        <w:tab/>
        <w:tab/>
        <w:t>395.60     5/ 5</w:t>
      </w:r>
    </w:p>
    <w:p>
      <w:pPr>
        <w:pStyle w:val="Tabulky"/>
        <w:rPr/>
      </w:pPr>
      <w:r>
        <w:rPr/>
        <w:t>33.  SUCHÁNKOVÁ Eva</w:t>
        <w:tab/>
        <w:tab/>
        <w:t>Aš</w:t>
        <w:tab/>
        <w:tab/>
        <w:t>395.00     6/ 6</w:t>
      </w:r>
    </w:p>
    <w:p>
      <w:pPr>
        <w:pStyle w:val="Tabulky"/>
        <w:rPr/>
      </w:pPr>
      <w:r>
        <w:rPr/>
        <w:t>34.  CHOTĚNOVSKÁ Olga</w:t>
        <w:tab/>
        <w:tab/>
        <w:t>Jablonec</w:t>
        <w:tab/>
        <w:tab/>
        <w:t>394.50     6/ 6</w:t>
      </w:r>
    </w:p>
    <w:p>
      <w:pPr>
        <w:pStyle w:val="Tabulky"/>
        <w:rPr/>
      </w:pPr>
      <w:r>
        <w:rPr/>
        <w:t>35.  CÍSAŘOVSKÁ Emílie</w:t>
        <w:tab/>
        <w:tab/>
        <w:t>Jablonec</w:t>
        <w:tab/>
        <w:tab/>
        <w:t>393.80     5/ 6</w:t>
      </w:r>
    </w:p>
    <w:p>
      <w:pPr>
        <w:pStyle w:val="Tabulky"/>
        <w:rPr/>
      </w:pPr>
      <w:r>
        <w:rPr/>
        <w:t>36.  DAVÍDKOVÁ Anna</w:t>
        <w:tab/>
        <w:tab/>
        <w:tab/>
        <w:t>Aš</w:t>
        <w:tab/>
        <w:tab/>
        <w:t>393.00     6/ 6</w:t>
      </w:r>
    </w:p>
    <w:p>
      <w:pPr>
        <w:pStyle w:val="Tabulky"/>
        <w:rPr/>
      </w:pPr>
      <w:r>
        <w:rPr/>
        <w:t>37.  PROKOPOVÁ Martina</w:t>
        <w:tab/>
        <w:tab/>
        <w:t>Pardubice</w:t>
        <w:tab/>
        <w:tab/>
        <w:t>392.80     5/ 6</w:t>
      </w:r>
    </w:p>
    <w:p>
      <w:pPr>
        <w:pStyle w:val="Tabulky"/>
        <w:rPr/>
      </w:pPr>
      <w:r>
        <w:rPr/>
        <w:t>38.  KYRIANOVÁ Hana</w:t>
        <w:tab/>
        <w:tab/>
        <w:tab/>
        <w:t>Strakonice</w:t>
        <w:tab/>
        <w:tab/>
        <w:t>392.40     5/ 5</w:t>
      </w:r>
    </w:p>
    <w:p>
      <w:pPr>
        <w:pStyle w:val="Tabulky"/>
        <w:rPr/>
      </w:pPr>
      <w:r>
        <w:rPr/>
        <w:t>39.  MARYŠKOVÁ Jarosl.</w:t>
        <w:tab/>
        <w:tab/>
        <w:t>Praga</w:t>
        <w:tab/>
        <w:tab/>
        <w:t>391.60     5/ 5</w:t>
      </w:r>
    </w:p>
    <w:p>
      <w:pPr>
        <w:pStyle w:val="Tabulky"/>
        <w:rPr/>
      </w:pPr>
      <w:r>
        <w:rPr/>
        <w:t>40.  NOVOTNÁ Naděžda</w:t>
        <w:tab/>
        <w:tab/>
        <w:t>Jirkov</w:t>
        <w:tab/>
        <w:tab/>
        <w:t>390.83     6/ 6</w:t>
      </w:r>
    </w:p>
    <w:p>
      <w:pPr>
        <w:pStyle w:val="Tabulky"/>
        <w:rPr/>
      </w:pPr>
      <w:r>
        <w:rPr/>
        <w:t>41.  PTÁČKOVÁ Jana</w:t>
        <w:tab/>
        <w:tab/>
        <w:tab/>
        <w:t>Pardubice</w:t>
        <w:tab/>
        <w:tab/>
        <w:t>390.50     6/ 6</w:t>
      </w:r>
    </w:p>
    <w:p>
      <w:pPr>
        <w:pStyle w:val="Tabulky"/>
        <w:rPr/>
      </w:pPr>
      <w:r>
        <w:rPr/>
        <w:t>42.  KOBZOVÁ Ilona</w:t>
        <w:tab/>
        <w:tab/>
        <w:tab/>
        <w:t>Kadaň</w:t>
        <w:tab/>
        <w:tab/>
        <w:t>390.40     5/ 5</w:t>
      </w:r>
    </w:p>
    <w:p>
      <w:pPr>
        <w:pStyle w:val="Tabulky"/>
        <w:rPr/>
      </w:pPr>
      <w:r>
        <w:rPr/>
        <w:t>43.  BRILLOVÁ Zdeňka</w:t>
        <w:tab/>
        <w:tab/>
        <w:tab/>
        <w:t>Aš</w:t>
        <w:tab/>
        <w:tab/>
        <w:t>390.17     6/ 6</w:t>
      </w:r>
    </w:p>
    <w:p>
      <w:pPr>
        <w:pStyle w:val="Tabulky"/>
        <w:rPr/>
      </w:pPr>
      <w:r>
        <w:rPr/>
        <w:t>44.  PEJCALOVÁ Simona</w:t>
        <w:tab/>
        <w:tab/>
        <w:t>Jihlava</w:t>
        <w:tab/>
        <w:tab/>
        <w:t>390.00     4/ 5</w:t>
      </w:r>
    </w:p>
    <w:p>
      <w:pPr>
        <w:pStyle w:val="Tabulky"/>
        <w:rPr/>
      </w:pPr>
      <w:r>
        <w:rPr/>
        <w:t>45.  KOPECKÁ Ivana</w:t>
        <w:tab/>
        <w:tab/>
        <w:tab/>
        <w:t>Kutná Hora</w:t>
        <w:tab/>
        <w:tab/>
        <w:t>389.60     5/ 5</w:t>
      </w:r>
    </w:p>
    <w:p>
      <w:pPr>
        <w:pStyle w:val="Tabulky"/>
        <w:rPr/>
      </w:pPr>
      <w:r>
        <w:rPr/>
        <w:t>46.  VLASÁKOVÁ Hana</w:t>
        <w:tab/>
        <w:tab/>
        <w:t>Strakonice</w:t>
        <w:tab/>
        <w:tab/>
        <w:t>389.60     5/ 5</w:t>
      </w:r>
    </w:p>
    <w:p>
      <w:pPr>
        <w:pStyle w:val="Tabulky"/>
        <w:rPr/>
      </w:pPr>
      <w:r>
        <w:rPr/>
        <w:t>47.  ADAMÜ Dana</w:t>
        <w:tab/>
        <w:tab/>
        <w:tab/>
        <w:tab/>
        <w:t>Náchod</w:t>
        <w:tab/>
        <w:tab/>
        <w:t>389.50     4/ 5</w:t>
      </w:r>
    </w:p>
    <w:p>
      <w:pPr>
        <w:pStyle w:val="Tabulky"/>
        <w:rPr/>
      </w:pPr>
      <w:r>
        <w:rPr/>
        <w:t>48.  VOPĚNKOVÁ Kateřina</w:t>
        <w:tab/>
        <w:tab/>
        <w:t>Kutná Hora</w:t>
        <w:tab/>
        <w:tab/>
        <w:t>387.75     4/ 5</w:t>
      </w:r>
    </w:p>
    <w:p>
      <w:pPr>
        <w:pStyle w:val="Tabulky"/>
        <w:rPr/>
      </w:pPr>
      <w:r>
        <w:rPr/>
        <w:t>49.  PELCMANOVÁ Ivana</w:t>
        <w:tab/>
        <w:tab/>
        <w:t>Praga</w:t>
        <w:tab/>
        <w:tab/>
        <w:t>387.50     4/ 5</w:t>
      </w:r>
    </w:p>
    <w:p>
      <w:pPr>
        <w:pStyle w:val="Tabulky"/>
        <w:rPr/>
      </w:pPr>
      <w:r>
        <w:rPr/>
        <w:t>50.  PETŘÍČKOVÁ Jiřina</w:t>
        <w:tab/>
        <w:tab/>
        <w:t>Aš</w:t>
        <w:tab/>
        <w:tab/>
        <w:t>387.50     4/ 6</w:t>
      </w:r>
    </w:p>
    <w:p>
      <w:pPr>
        <w:pStyle w:val="Tabulky"/>
        <w:rPr/>
      </w:pPr>
      <w:r>
        <w:rPr/>
        <w:t>51.  DONÁTOVÁ Marie</w:t>
        <w:tab/>
        <w:tab/>
        <w:tab/>
        <w:t>Pardubice</w:t>
        <w:tab/>
        <w:tab/>
        <w:t>386.50     6/ 6</w:t>
      </w:r>
    </w:p>
    <w:p>
      <w:pPr>
        <w:pStyle w:val="Tabulky"/>
        <w:rPr/>
      </w:pPr>
      <w:r>
        <w:rPr/>
        <w:t>52.  KOVÁŘOVÁ Petra</w:t>
        <w:tab/>
        <w:tab/>
        <w:tab/>
        <w:t>Jihlava</w:t>
        <w:tab/>
        <w:tab/>
        <w:t>386.25     4/ 5</w:t>
      </w:r>
    </w:p>
    <w:p>
      <w:pPr>
        <w:pStyle w:val="Tabulky"/>
        <w:rPr/>
      </w:pPr>
      <w:r>
        <w:rPr/>
        <w:t>53.  JUNGVIRTOVÁ Edita</w:t>
        <w:tab/>
        <w:tab/>
        <w:t>Konstrukt.</w:t>
        <w:tab/>
        <w:tab/>
        <w:t>385.67     6/ 6</w:t>
      </w:r>
    </w:p>
    <w:p>
      <w:pPr>
        <w:pStyle w:val="Tabulky"/>
        <w:rPr/>
      </w:pPr>
      <w:r>
        <w:rPr/>
        <w:t>54.  SEDLÁČKOVÁ Irini</w:t>
        <w:tab/>
        <w:tab/>
        <w:t>Praga</w:t>
        <w:tab/>
        <w:tab/>
        <w:t>385.25     4/ 5</w:t>
      </w:r>
    </w:p>
    <w:p>
      <w:pPr>
        <w:pStyle w:val="Tabulky"/>
        <w:rPr/>
      </w:pPr>
      <w:r>
        <w:rPr/>
        <w:t>55.  JÁNSKÁ Magdaléna</w:t>
        <w:tab/>
        <w:tab/>
        <w:tab/>
        <w:t>Strakonice</w:t>
        <w:tab/>
        <w:tab/>
        <w:t>385.00     5/ 5</w:t>
      </w:r>
    </w:p>
    <w:p>
      <w:pPr>
        <w:pStyle w:val="Tabulky"/>
        <w:rPr/>
      </w:pPr>
      <w:r>
        <w:rPr/>
        <w:t>56.  KROFTOVÁ Miluše</w:t>
        <w:tab/>
        <w:tab/>
        <w:tab/>
        <w:t>Aš</w:t>
        <w:tab/>
        <w:tab/>
        <w:t>384.20     5/ 6</w:t>
      </w:r>
    </w:p>
    <w:p>
      <w:pPr>
        <w:pStyle w:val="Tabulky"/>
        <w:rPr/>
      </w:pPr>
      <w:r>
        <w:rPr/>
        <w:t>57.  KARBANOVÁ Kryst.</w:t>
        <w:tab/>
        <w:tab/>
        <w:t>Nový Bor</w:t>
        <w:tab/>
        <w:tab/>
        <w:t>382.50     6/ 6</w:t>
      </w:r>
    </w:p>
    <w:p>
      <w:pPr>
        <w:pStyle w:val="Tabulky"/>
        <w:rPr/>
      </w:pPr>
      <w:r>
        <w:rPr/>
        <w:t>58.  LEXOVÁ Margita</w:t>
        <w:tab/>
        <w:tab/>
        <w:tab/>
        <w:t>Jihlava</w:t>
        <w:tab/>
        <w:tab/>
        <w:t>382.00     5/ 5</w:t>
      </w:r>
    </w:p>
    <w:p>
      <w:pPr>
        <w:pStyle w:val="Tabulky"/>
        <w:rPr/>
      </w:pPr>
      <w:r>
        <w:rPr/>
        <w:t>59.  DUSOVÁ Petra</w:t>
        <w:tab/>
        <w:tab/>
        <w:tab/>
        <w:tab/>
        <w:t>Kutná Hora</w:t>
        <w:tab/>
        <w:tab/>
        <w:t>381.60     5/ 5</w:t>
      </w:r>
    </w:p>
    <w:p>
      <w:pPr>
        <w:pStyle w:val="Tabulky"/>
        <w:rPr/>
      </w:pPr>
      <w:r>
        <w:rPr/>
        <w:t>60.  SMRČKOVÁ Marie</w:t>
        <w:tab/>
        <w:tab/>
        <w:tab/>
        <w:t>Strakonice</w:t>
        <w:tab/>
        <w:tab/>
        <w:t>381.20     5/ 5</w:t>
      </w:r>
    </w:p>
    <w:p>
      <w:pPr>
        <w:pStyle w:val="Tabulky"/>
        <w:rPr/>
      </w:pPr>
      <w:r>
        <w:rPr/>
        <w:t>61.  HRDINOVÁ Kateřina</w:t>
        <w:tab/>
        <w:tab/>
        <w:t>Pardubice</w:t>
        <w:tab/>
        <w:tab/>
        <w:t>379.50     4/ 6</w:t>
      </w:r>
    </w:p>
    <w:p>
      <w:pPr>
        <w:pStyle w:val="Tabulky"/>
        <w:rPr/>
      </w:pPr>
      <w:r>
        <w:rPr/>
        <w:t>62.  KOUBOVÁ Zuzana Ing.</w:t>
        <w:tab/>
        <w:tab/>
        <w:t>Strakonice</w:t>
        <w:tab/>
        <w:tab/>
        <w:t>377.00     4/ 5</w:t>
      </w:r>
    </w:p>
    <w:p>
      <w:pPr>
        <w:pStyle w:val="Tabulky"/>
        <w:rPr/>
      </w:pPr>
      <w:r>
        <w:rPr/>
        <w:t>63.  BARBOROVÁ Hana       Kutná Hora</w:t>
        <w:tab/>
        <w:tab/>
        <w:t>375.80     5/ 5</w:t>
      </w:r>
    </w:p>
    <w:p>
      <w:pPr>
        <w:pStyle w:val="Tabulky"/>
        <w:rPr/>
      </w:pPr>
      <w:r>
        <w:rPr/>
        <w:t>64.  KAŘÍZKOVÁ Jiřina</w:t>
        <w:tab/>
        <w:tab/>
        <w:tab/>
        <w:t>Jirkov</w:t>
        <w:tab/>
        <w:tab/>
        <w:t>371.20     5/ 6</w:t>
      </w:r>
    </w:p>
    <w:p>
      <w:pPr>
        <w:pStyle w:val="Tabulky"/>
        <w:rPr/>
      </w:pPr>
      <w:r>
        <w:rPr/>
        <w:t>65.  DVOŘÁKOVÁ Šárka</w:t>
        <w:tab/>
        <w:tab/>
        <w:t>Jihlava</w:t>
        <w:tab/>
        <w:tab/>
        <w:t>368.00     4/ 5</w:t>
      </w:r>
    </w:p>
    <w:p>
      <w:pPr>
        <w:pStyle w:val="Tabulky"/>
        <w:rPr/>
      </w:pPr>
      <w:r>
        <w:rPr/>
        <w:t>66.  BÍLKOVÁ Dana</w:t>
        <w:tab/>
        <w:tab/>
        <w:tab/>
        <w:tab/>
        <w:t>Nový Bor</w:t>
        <w:tab/>
        <w:tab/>
        <w:t>366.50     6/ 6</w:t>
      </w:r>
    </w:p>
    <w:p>
      <w:pPr>
        <w:pStyle w:val="Tabulky"/>
        <w:rPr/>
      </w:pPr>
      <w:r>
        <w:rPr/>
        <w:t>67.  ŠMEJKALOVÁ Helena</w:t>
        <w:tab/>
        <w:tab/>
        <w:t>Kadaň</w:t>
        <w:tab/>
        <w:tab/>
        <w:t>364.80     5/ 5</w:t>
      </w:r>
    </w:p>
    <w:p>
      <w:pPr>
        <w:pStyle w:val="Tabulky"/>
        <w:rPr/>
      </w:pPr>
      <w:r>
        <w:rPr/>
        <w:t>68.  SUNKOVÁ Marie</w:t>
        <w:tab/>
        <w:tab/>
        <w:tab/>
        <w:t>Nový Bor</w:t>
        <w:tab/>
        <w:tab/>
        <w:t>364.00     4/ 6</w:t>
      </w:r>
    </w:p>
    <w:p>
      <w:pPr>
        <w:pStyle w:val="Tabulky"/>
        <w:rPr/>
      </w:pPr>
      <w:r>
        <w:rPr/>
        <w:t>69.  JENÍČKOVÁ Alena</w:t>
        <w:tab/>
        <w:tab/>
        <w:tab/>
        <w:t>Pardubice</w:t>
        <w:tab/>
        <w:tab/>
        <w:t>355.80     5/ 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jednotlivkyň:        plné</w:t>
      </w:r>
    </w:p>
    <w:p>
      <w:pPr>
        <w:pStyle w:val="Tabulky"/>
        <w:rPr/>
      </w:pPr>
      <w:r>
        <w:rPr/>
        <w:t xml:space="preserve">                   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>1.  DYNTEROVÁ Ilona</w:t>
        <w:tab/>
        <w:tab/>
        <w:tab/>
        <w:t>Náchod        293.30     6/ 6</w:t>
      </w:r>
    </w:p>
    <w:p>
      <w:pPr>
        <w:pStyle w:val="Tabulky"/>
        <w:rPr/>
      </w:pPr>
      <w:r>
        <w:rPr/>
        <w:t xml:space="preserve">  </w:t>
      </w:r>
      <w:r>
        <w:rPr/>
        <w:t>2.  PODZIMKOVÁ Kat.</w:t>
        <w:tab/>
        <w:tab/>
        <w:t>Náchod        289.81     6/ 6</w:t>
      </w:r>
    </w:p>
    <w:p>
      <w:pPr>
        <w:pStyle w:val="Tabulky"/>
        <w:rPr/>
      </w:pPr>
      <w:r>
        <w:rPr/>
        <w:t xml:space="preserve">  </w:t>
      </w:r>
      <w:r>
        <w:rPr/>
        <w:t>3.  JINDROVÁ Jitka</w:t>
        <w:tab/>
        <w:tab/>
        <w:tab/>
        <w:t>Jirkov</w:t>
        <w:tab/>
        <w:tab/>
        <w:t>287.34     7/ 7</w:t>
      </w:r>
    </w:p>
    <w:p>
      <w:pPr>
        <w:pStyle w:val="Tabulky"/>
        <w:rPr/>
      </w:pPr>
      <w:r>
        <w:rPr/>
        <w:t xml:space="preserve">  </w:t>
      </w:r>
      <w:r>
        <w:rPr/>
        <w:t>4.  HILZENSAUEROVÁ A.</w:t>
        <w:tab/>
        <w:tab/>
        <w:t>Náchod</w:t>
        <w:tab/>
        <w:tab/>
        <w:t>286.06     6/ 6</w:t>
      </w:r>
    </w:p>
    <w:p>
      <w:pPr>
        <w:pStyle w:val="Tabulky"/>
        <w:rPr/>
      </w:pPr>
      <w:r>
        <w:rPr/>
        <w:t xml:space="preserve">  </w:t>
      </w:r>
      <w:r>
        <w:rPr/>
        <w:t>5.  FLORIANOVÁ Jana</w:t>
        <w:tab/>
        <w:tab/>
        <w:tab/>
        <w:t>Jablonec</w:t>
        <w:tab/>
        <w:tab/>
        <w:t>285.77     7/ 7</w:t>
      </w:r>
    </w:p>
    <w:p>
      <w:pPr>
        <w:pStyle w:val="Tabulky"/>
        <w:rPr/>
      </w:pPr>
      <w:r>
        <w:rPr/>
        <w:t xml:space="preserve">  </w:t>
      </w:r>
      <w:r>
        <w:rPr/>
        <w:t>6.  VOKOUNOVÁ Jana</w:t>
        <w:tab/>
        <w:tab/>
        <w:tab/>
        <w:t>Jablonec</w:t>
        <w:tab/>
        <w:tab/>
        <w:t>285.03     7/ 7</w:t>
      </w:r>
    </w:p>
    <w:p>
      <w:pPr>
        <w:pStyle w:val="Tabulky"/>
        <w:rPr/>
      </w:pPr>
      <w:r>
        <w:rPr/>
        <w:t xml:space="preserve">  </w:t>
      </w:r>
      <w:r>
        <w:rPr/>
        <w:t>7.  ŠIMÜNKOVÁ Renata</w:t>
        <w:tab/>
        <w:tab/>
        <w:t>Náchod</w:t>
        <w:tab/>
        <w:tab/>
        <w:t>284.92     6/ 6</w:t>
      </w:r>
    </w:p>
    <w:p>
      <w:pPr>
        <w:pStyle w:val="Tabulky"/>
        <w:rPr/>
      </w:pPr>
      <w:r>
        <w:rPr/>
        <w:t xml:space="preserve">  </w:t>
      </w:r>
      <w:r>
        <w:rPr/>
        <w:t>8.  ČERNÁ Iva</w:t>
        <w:tab/>
        <w:tab/>
        <w:tab/>
        <w:tab/>
        <w:t>Jirkov</w:t>
        <w:tab/>
        <w:tab/>
        <w:t>284.40     7/ 7</w:t>
      </w:r>
    </w:p>
    <w:p>
      <w:pPr>
        <w:pStyle w:val="Tabulky"/>
        <w:rPr/>
      </w:pPr>
      <w:r>
        <w:rPr/>
        <w:t xml:space="preserve">  </w:t>
      </w:r>
      <w:r>
        <w:rPr/>
        <w:t>9.  VIEWEGOVÁ Milada</w:t>
        <w:tab/>
        <w:tab/>
        <w:t>Aš</w:t>
        <w:tab/>
        <w:tab/>
        <w:t>283.50     6/ 7</w:t>
      </w:r>
    </w:p>
    <w:p>
      <w:pPr>
        <w:pStyle w:val="Tabulky"/>
        <w:rPr/>
      </w:pPr>
      <w:r>
        <w:rPr/>
        <w:t>10.  ŘEŘICHOVÁ Vladimíra</w:t>
        <w:tab/>
        <w:tab/>
        <w:t>Nový Bor</w:t>
        <w:tab/>
        <w:tab/>
        <w:t>282.77     7/ 7</w:t>
      </w:r>
    </w:p>
    <w:p>
      <w:pPr>
        <w:pStyle w:val="Tabulky"/>
        <w:rPr/>
      </w:pPr>
      <w:r>
        <w:rPr/>
        <w:t>11.  SUCHÁNKOVÁ Eva</w:t>
        <w:tab/>
        <w:tab/>
        <w:t>Aš</w:t>
        <w:tab/>
        <w:tab/>
        <w:t>281.74     7/ 7</w:t>
      </w:r>
    </w:p>
    <w:p>
      <w:pPr>
        <w:pStyle w:val="Tabulky"/>
        <w:rPr/>
      </w:pPr>
      <w:r>
        <w:rPr/>
        <w:t>12.  KŘÍŽOVÁ Lucie</w:t>
        <w:tab/>
        <w:tab/>
        <w:tab/>
        <w:t>Kadaň</w:t>
        <w:tab/>
        <w:tab/>
        <w:t>281.36     6/ 6</w:t>
      </w:r>
    </w:p>
    <w:p>
      <w:pPr>
        <w:pStyle w:val="Tabulky"/>
        <w:rPr/>
      </w:pPr>
      <w:r>
        <w:rPr/>
        <w:t>13.  VOPĚNKOVÁ Kateřina</w:t>
        <w:tab/>
        <w:tab/>
        <w:t>Kutná Hora</w:t>
        <w:tab/>
        <w:tab/>
        <w:t>280.87     5/ 6</w:t>
      </w:r>
    </w:p>
    <w:p>
      <w:pPr>
        <w:pStyle w:val="Tabulky"/>
        <w:rPr/>
      </w:pPr>
      <w:r>
        <w:rPr/>
        <w:t>14.  POLCAROVÁ Pavlína</w:t>
        <w:tab/>
        <w:tab/>
        <w:t>Jirkov</w:t>
        <w:tab/>
        <w:tab/>
        <w:t>280.43     7/ 7</w:t>
      </w:r>
    </w:p>
    <w:p>
      <w:pPr>
        <w:pStyle w:val="Tabulky"/>
        <w:rPr/>
      </w:pPr>
      <w:r>
        <w:rPr/>
        <w:t>15.  PEKÁRKOVÁ Božena</w:t>
        <w:tab/>
        <w:tab/>
        <w:t>Nový Bor</w:t>
        <w:tab/>
        <w:tab/>
        <w:t>280.06     7/ 7</w:t>
      </w:r>
    </w:p>
    <w:p>
      <w:pPr>
        <w:pStyle w:val="Tabulky"/>
        <w:rPr/>
      </w:pPr>
      <w:r>
        <w:rPr/>
        <w:t>16.  CÍSAŘOVSKÁ Emílie</w:t>
        <w:tab/>
        <w:tab/>
        <w:t>Jablonec</w:t>
        <w:tab/>
        <w:tab/>
        <w:t>279.54     6/ 7</w:t>
      </w:r>
    </w:p>
    <w:p>
      <w:pPr>
        <w:pStyle w:val="Tabulky"/>
        <w:rPr/>
      </w:pPr>
      <w:r>
        <w:rPr/>
        <w:t>17.  VACKOVÁ Šárka</w:t>
        <w:tab/>
        <w:tab/>
        <w:tab/>
        <w:t>Jihlava</w:t>
        <w:tab/>
        <w:tab/>
        <w:t>279.42     6/ 6</w:t>
      </w:r>
    </w:p>
    <w:p>
      <w:pPr>
        <w:pStyle w:val="Tabulky"/>
        <w:rPr/>
      </w:pPr>
      <w:r>
        <w:rPr/>
        <w:t>18.  BARCHÁNKOVÁ Eva</w:t>
        <w:tab/>
        <w:tab/>
        <w:t>Konstrukt.</w:t>
        <w:tab/>
        <w:tab/>
        <w:t>279.40     5/ 7</w:t>
      </w:r>
    </w:p>
    <w:p>
      <w:pPr>
        <w:pStyle w:val="Tabulky"/>
        <w:rPr/>
      </w:pPr>
      <w:r>
        <w:rPr/>
        <w:t>19.  MAJEROVÁ Jana</w:t>
        <w:tab/>
        <w:tab/>
        <w:tab/>
        <w:t>Náchod</w:t>
        <w:tab/>
        <w:tab/>
        <w:t>278.96     5/ 6</w:t>
      </w:r>
    </w:p>
    <w:p>
      <w:pPr>
        <w:pStyle w:val="Tabulky"/>
        <w:rPr/>
      </w:pPr>
      <w:r>
        <w:rPr/>
        <w:t>20.  HADROVSKÁ Jitka       Kutná Hora</w:t>
        <w:tab/>
        <w:tab/>
        <w:t>278.89     6/ 6</w:t>
      </w:r>
    </w:p>
    <w:p>
      <w:pPr>
        <w:pStyle w:val="Tabulky"/>
        <w:rPr/>
      </w:pPr>
      <w:r>
        <w:rPr/>
        <w:t>21.  KAANOVÁ Ivana</w:t>
        <w:tab/>
        <w:tab/>
        <w:tab/>
        <w:t>Jablonec</w:t>
        <w:tab/>
        <w:tab/>
        <w:t>278.71     7/ 7</w:t>
      </w:r>
    </w:p>
    <w:p>
      <w:pPr>
        <w:pStyle w:val="Tabulky"/>
        <w:rPr/>
      </w:pPr>
      <w:r>
        <w:rPr/>
        <w:t>22.  MÜHLBAUEROVÁ L.</w:t>
        <w:tab/>
        <w:tab/>
        <w:t>Konstrukt.</w:t>
        <w:tab/>
        <w:tab/>
        <w:t>278.40     6/ 7</w:t>
      </w:r>
    </w:p>
    <w:p>
      <w:pPr>
        <w:pStyle w:val="Tabulky"/>
        <w:rPr/>
      </w:pPr>
      <w:r>
        <w:rPr/>
        <w:t>23.  VLASÁKOVÁ Hana</w:t>
        <w:tab/>
        <w:tab/>
        <w:t>Strakonice</w:t>
        <w:tab/>
        <w:tab/>
        <w:t>278.33     6/ 6</w:t>
      </w:r>
    </w:p>
    <w:p>
      <w:pPr>
        <w:pStyle w:val="Tabulky"/>
        <w:rPr/>
      </w:pPr>
      <w:r>
        <w:rPr/>
        <w:t>24.  KAŠPAROVÁ Pavlína</w:t>
        <w:tab/>
        <w:tab/>
        <w:t>Praga</w:t>
        <w:tab/>
        <w:tab/>
        <w:t>277.70     5/ 6</w:t>
      </w:r>
    </w:p>
    <w:p>
      <w:pPr>
        <w:pStyle w:val="Tabulky"/>
        <w:rPr/>
      </w:pPr>
      <w:r>
        <w:rPr/>
        <w:t>25.  HRDINOVÁ Kateřina</w:t>
        <w:tab/>
        <w:tab/>
        <w:t>Pardubice</w:t>
        <w:tab/>
        <w:tab/>
        <w:t>277.52     5/ 7</w:t>
      </w:r>
    </w:p>
    <w:p>
      <w:pPr>
        <w:pStyle w:val="Tabulky"/>
        <w:rPr/>
      </w:pPr>
      <w:r>
        <w:rPr/>
        <w:t>26.  MATYÁŠOVÁ Jana</w:t>
        <w:tab/>
        <w:tab/>
        <w:tab/>
        <w:t>Praga</w:t>
        <w:tab/>
        <w:tab/>
        <w:t>277.30     5/ 6</w:t>
      </w:r>
    </w:p>
    <w:p>
      <w:pPr>
        <w:pStyle w:val="Tabulky"/>
        <w:rPr/>
      </w:pPr>
      <w:r>
        <w:rPr/>
        <w:t>27.  HROUZOVÁ Jana</w:t>
        <w:tab/>
        <w:tab/>
        <w:tab/>
        <w:t>Jirkov</w:t>
        <w:tab/>
        <w:tab/>
        <w:t>277.26     7/ 7</w:t>
      </w:r>
    </w:p>
    <w:p>
      <w:pPr>
        <w:pStyle w:val="Tabulky"/>
        <w:rPr/>
      </w:pPr>
      <w:r>
        <w:rPr/>
        <w:t>28.  PLASOVÁ Veronika</w:t>
        <w:tab/>
        <w:tab/>
        <w:t>Konstrukt.</w:t>
        <w:tab/>
        <w:tab/>
        <w:t>277.23     7/ 7</w:t>
      </w:r>
    </w:p>
    <w:p>
      <w:pPr>
        <w:pStyle w:val="Tabulky"/>
        <w:rPr/>
      </w:pPr>
      <w:r>
        <w:rPr/>
        <w:t>29.  CHOTĚNOVSKÁ Olga</w:t>
        <w:tab/>
        <w:tab/>
        <w:t>Jablonec</w:t>
        <w:tab/>
        <w:tab/>
        <w:t>277.00     7/ 7</w:t>
      </w:r>
    </w:p>
    <w:p>
      <w:pPr>
        <w:pStyle w:val="Tabulky"/>
        <w:rPr/>
      </w:pPr>
      <w:r>
        <w:rPr/>
        <w:t>30.  PROKOPOVÁ Martina</w:t>
        <w:tab/>
        <w:tab/>
        <w:t>Pardubice</w:t>
        <w:tab/>
        <w:tab/>
        <w:t>276.92     6/ 7</w:t>
      </w:r>
    </w:p>
    <w:p>
      <w:pPr>
        <w:pStyle w:val="Tabulky"/>
        <w:rPr/>
      </w:pPr>
      <w:r>
        <w:rPr/>
        <w:t>31.  HÁBOVÁ Anežka</w:t>
        <w:tab/>
        <w:tab/>
        <w:tab/>
        <w:t>Nový Bor</w:t>
        <w:tab/>
        <w:tab/>
        <w:t>276.70     5/ 7</w:t>
      </w:r>
    </w:p>
    <w:p>
      <w:pPr>
        <w:pStyle w:val="Tabulky"/>
        <w:rPr/>
      </w:pPr>
      <w:r>
        <w:rPr/>
        <w:t>32.  HABROVÁ Lenka</w:t>
        <w:tab/>
        <w:tab/>
        <w:tab/>
        <w:t>Jihlava</w:t>
        <w:tab/>
        <w:tab/>
        <w:t>276.69     6/ 6</w:t>
      </w:r>
    </w:p>
    <w:p>
      <w:pPr>
        <w:pStyle w:val="Tabulky"/>
        <w:rPr/>
      </w:pPr>
      <w:r>
        <w:rPr/>
        <w:t>33.  KOPECKÁ Ivana</w:t>
        <w:tab/>
        <w:tab/>
        <w:tab/>
        <w:t>Kutn  Hora</w:t>
        <w:tab/>
        <w:tab/>
        <w:t>276.33     6/ 6</w:t>
      </w:r>
    </w:p>
    <w:p>
      <w:pPr>
        <w:pStyle w:val="Tabulky"/>
        <w:rPr/>
      </w:pPr>
      <w:r>
        <w:rPr/>
        <w:t>34.  PAVLATOVÁ Vladim.</w:t>
        <w:tab/>
        <w:tab/>
        <w:t>Konstrukt.</w:t>
        <w:tab/>
        <w:tab/>
        <w:t>276.06     7/ 7</w:t>
      </w:r>
    </w:p>
    <w:p>
      <w:pPr>
        <w:pStyle w:val="Tabulky"/>
        <w:rPr/>
      </w:pPr>
      <w:r>
        <w:rPr/>
        <w:t>35.  ŠÍSTKOVÁ Hana</w:t>
        <w:tab/>
        <w:tab/>
        <w:tab/>
        <w:t>Praga</w:t>
        <w:tab/>
        <w:tab/>
        <w:t>276.06     6/ 6</w:t>
      </w:r>
    </w:p>
    <w:p>
      <w:pPr>
        <w:pStyle w:val="Tabulky"/>
        <w:rPr/>
      </w:pPr>
      <w:r>
        <w:rPr/>
        <w:t>36.  KYRIANOVÁ Hana</w:t>
        <w:tab/>
        <w:tab/>
        <w:tab/>
        <w:t>Strakonice</w:t>
        <w:tab/>
        <w:tab/>
        <w:t>275.94     6/ 6</w:t>
      </w:r>
    </w:p>
    <w:p>
      <w:pPr>
        <w:pStyle w:val="Tabulky"/>
        <w:rPr/>
      </w:pPr>
      <w:r>
        <w:rPr/>
        <w:t>37.  HOLANCOVÁ Irena</w:t>
        <w:tab/>
        <w:tab/>
        <w:t>Jablonec</w:t>
        <w:tab/>
        <w:tab/>
        <w:t>274.95     5/ 7</w:t>
      </w:r>
    </w:p>
    <w:p>
      <w:pPr>
        <w:pStyle w:val="Tabulky"/>
        <w:rPr/>
      </w:pPr>
      <w:r>
        <w:rPr/>
        <w:t>38.  KROFTOVÁ Miluše</w:t>
        <w:tab/>
        <w:tab/>
        <w:tab/>
        <w:t>Aš</w:t>
        <w:tab/>
        <w:tab/>
        <w:t>274.89     6/ 7</w:t>
      </w:r>
    </w:p>
    <w:p>
      <w:pPr>
        <w:pStyle w:val="Tabulky"/>
        <w:rPr/>
      </w:pPr>
      <w:r>
        <w:rPr/>
        <w:t>39.  PEJCALOVÁ Simona</w:t>
        <w:tab/>
        <w:tab/>
        <w:t>Jihlava</w:t>
        <w:tab/>
        <w:tab/>
        <w:t>274.48     5/ 6</w:t>
      </w:r>
    </w:p>
    <w:p>
      <w:pPr>
        <w:pStyle w:val="Tabulky"/>
        <w:rPr/>
      </w:pPr>
      <w:r>
        <w:rPr/>
        <w:t>40.  PETŘÍČKOVÁ Jiřina</w:t>
        <w:tab/>
        <w:tab/>
        <w:t>Aš</w:t>
        <w:tab/>
        <w:tab/>
        <w:t>274.40     5/ 7</w:t>
      </w:r>
    </w:p>
    <w:p>
      <w:pPr>
        <w:pStyle w:val="Tabulky"/>
        <w:rPr/>
      </w:pPr>
      <w:r>
        <w:rPr/>
        <w:t>41.  MARYŠKOVÁ Jarosl.</w:t>
        <w:tab/>
        <w:tab/>
        <w:t>Praga</w:t>
        <w:tab/>
        <w:tab/>
        <w:t>274.30     6/ 6</w:t>
      </w:r>
    </w:p>
    <w:p>
      <w:pPr>
        <w:pStyle w:val="Tabulky"/>
        <w:rPr/>
      </w:pPr>
      <w:r>
        <w:rPr/>
        <w:t>42.  KOLLÁROVÁ Lenka</w:t>
        <w:tab/>
        <w:tab/>
        <w:t>Kutná Hora</w:t>
        <w:tab/>
        <w:tab/>
        <w:t>273.93     5/ 6</w:t>
      </w:r>
    </w:p>
    <w:p>
      <w:pPr>
        <w:pStyle w:val="Tabulky"/>
        <w:rPr/>
      </w:pPr>
      <w:r>
        <w:rPr/>
        <w:t>43.  JÁNSKÁ Magdaléna</w:t>
        <w:tab/>
        <w:tab/>
        <w:tab/>
        <w:t>Strakonice</w:t>
        <w:tab/>
        <w:tab/>
        <w:t>273.78     6/ 6</w:t>
      </w:r>
    </w:p>
    <w:p>
      <w:pPr>
        <w:pStyle w:val="Tabulky"/>
        <w:rPr/>
      </w:pPr>
      <w:r>
        <w:rPr/>
        <w:t>44.  NAJMANOVÁ Petra       Konstrukt.</w:t>
        <w:tab/>
        <w:tab/>
        <w:t>273.54     7/ 7</w:t>
      </w:r>
    </w:p>
    <w:p>
      <w:pPr>
        <w:pStyle w:val="Tabulky"/>
        <w:rPr/>
      </w:pPr>
      <w:r>
        <w:rPr/>
        <w:t>45.  BRILLOVÁ Zdeňka</w:t>
        <w:tab/>
        <w:tab/>
        <w:t xml:space="preserve">        </w:t>
        <w:tab/>
        <w:t>Aš          273.32     7/ 7</w:t>
      </w:r>
    </w:p>
    <w:p>
      <w:pPr>
        <w:pStyle w:val="Tabulky"/>
        <w:rPr/>
      </w:pPr>
      <w:r>
        <w:rPr/>
        <w:t>46.  PELCMANOVÁ Ivana</w:t>
        <w:tab/>
        <w:tab/>
        <w:t>Praga</w:t>
        <w:tab/>
        <w:tab/>
        <w:t>272.80     5/ 6</w:t>
      </w:r>
    </w:p>
    <w:p>
      <w:pPr>
        <w:pStyle w:val="Tabulky"/>
        <w:rPr/>
      </w:pPr>
      <w:r>
        <w:rPr/>
        <w:t>47.  DAVÍDKOVÁ Anna</w:t>
        <w:tab/>
        <w:tab/>
        <w:tab/>
        <w:t>Aš</w:t>
        <w:tab/>
        <w:tab/>
        <w:t>272.34     7/ 7</w:t>
      </w:r>
    </w:p>
    <w:p>
      <w:pPr>
        <w:pStyle w:val="Tabulky"/>
        <w:rPr/>
      </w:pPr>
      <w:r>
        <w:rPr/>
        <w:t>48.  DONÁTOVÁ Marie</w:t>
        <w:tab/>
        <w:tab/>
        <w:tab/>
        <w:t>Pardubice</w:t>
        <w:tab/>
        <w:tab/>
        <w:t>271.79     7/ 7</w:t>
      </w:r>
    </w:p>
    <w:p>
      <w:pPr>
        <w:pStyle w:val="Tabulky"/>
        <w:rPr/>
      </w:pPr>
      <w:r>
        <w:rPr/>
        <w:t>49.  JUNGVIRTOVÁ Edita</w:t>
        <w:tab/>
        <w:tab/>
        <w:t>Konstrukt.</w:t>
        <w:tab/>
        <w:tab/>
        <w:t>271.37     7/ 7</w:t>
      </w:r>
    </w:p>
    <w:p>
      <w:pPr>
        <w:pStyle w:val="Tabulky"/>
        <w:rPr/>
      </w:pPr>
      <w:r>
        <w:rPr/>
        <w:t>50.  KOUBOVÁ Zuzana Ing.</w:t>
        <w:tab/>
        <w:tab/>
        <w:t>Strakonice</w:t>
        <w:tab/>
        <w:tab/>
        <w:t>271.20     5/ 6</w:t>
      </w:r>
    </w:p>
    <w:p>
      <w:pPr>
        <w:pStyle w:val="Tabulky"/>
        <w:rPr/>
      </w:pPr>
      <w:r>
        <w:rPr/>
        <w:t>51.  PTÁČKOVÁ Jana</w:t>
        <w:tab/>
        <w:tab/>
        <w:tab/>
        <w:t>Pardubice</w:t>
        <w:tab/>
        <w:tab/>
        <w:t>271.09     7/ 7</w:t>
      </w:r>
    </w:p>
    <w:p>
      <w:pPr>
        <w:pStyle w:val="Tabulky"/>
        <w:rPr/>
      </w:pPr>
      <w:r>
        <w:rPr/>
        <w:t>52.  SMRČKOVÁ Marie</w:t>
        <w:tab/>
        <w:tab/>
        <w:tab/>
        <w:t>Strakonice</w:t>
        <w:tab/>
        <w:tab/>
        <w:t>270.92     6/ 6</w:t>
      </w:r>
    </w:p>
    <w:p>
      <w:pPr>
        <w:pStyle w:val="Tabulky"/>
        <w:rPr/>
      </w:pPr>
      <w:r>
        <w:rPr/>
        <w:t>53.  ADAMÜ Dana</w:t>
        <w:tab/>
        <w:tab/>
        <w:tab/>
        <w:tab/>
        <w:t>Náchod</w:t>
        <w:tab/>
        <w:tab/>
        <w:t>270.90     5/ 6</w:t>
      </w:r>
    </w:p>
    <w:p>
      <w:pPr>
        <w:pStyle w:val="Tabulky"/>
        <w:rPr/>
      </w:pPr>
      <w:r>
        <w:rPr/>
        <w:t>54.  DUSOVÁ Petra</w:t>
        <w:tab/>
        <w:tab/>
        <w:tab/>
        <w:tab/>
        <w:t>Kutná Hora</w:t>
        <w:tab/>
        <w:tab/>
        <w:t>270.75     6/ 6</w:t>
      </w:r>
    </w:p>
    <w:p>
      <w:pPr>
        <w:pStyle w:val="Tabulky"/>
        <w:rPr/>
      </w:pPr>
      <w:r>
        <w:rPr/>
        <w:t>55.  PITROVÁ Vratislava</w:t>
        <w:tab/>
        <w:tab/>
        <w:t>Strakonice</w:t>
        <w:tab/>
        <w:tab/>
        <w:t>270.67     6/ 6</w:t>
      </w:r>
    </w:p>
    <w:p>
      <w:pPr>
        <w:pStyle w:val="Tabulky"/>
        <w:rPr/>
      </w:pPr>
      <w:r>
        <w:rPr/>
        <w:t>56.  KOVÁŘOVÁ Petra</w:t>
        <w:tab/>
        <w:tab/>
        <w:tab/>
        <w:t>Jihlava</w:t>
        <w:tab/>
        <w:tab/>
        <w:t>270.48     5/ 6</w:t>
      </w:r>
    </w:p>
    <w:p>
      <w:pPr>
        <w:pStyle w:val="Tabulky"/>
        <w:rPr/>
      </w:pPr>
      <w:r>
        <w:rPr/>
        <w:t>57.  BARBOROVÁ Hana</w:t>
        <w:tab/>
        <w:tab/>
        <w:t>Kutná Hora</w:t>
        <w:tab/>
        <w:tab/>
        <w:t>270.33     6/ 6</w:t>
      </w:r>
    </w:p>
    <w:p>
      <w:pPr>
        <w:pStyle w:val="Tabulky"/>
        <w:rPr/>
      </w:pPr>
      <w:r>
        <w:rPr/>
        <w:t>58.  KOBZOVÁ Ilona</w:t>
        <w:tab/>
        <w:tab/>
        <w:tab/>
        <w:t>Kadaň</w:t>
        <w:tab/>
        <w:tab/>
        <w:t>270.28     6/ 6</w:t>
      </w:r>
    </w:p>
    <w:p>
      <w:pPr>
        <w:pStyle w:val="Tabulky"/>
        <w:rPr/>
      </w:pPr>
      <w:r>
        <w:rPr/>
        <w:t>59.  KAŘÍZKOVÁ Jiřina</w:t>
        <w:tab/>
        <w:tab/>
        <w:tab/>
        <w:t>Jirkov</w:t>
        <w:tab/>
        <w:tab/>
        <w:t>270.13     6/ 7</w:t>
      </w:r>
    </w:p>
    <w:p>
      <w:pPr>
        <w:pStyle w:val="Tabulky"/>
        <w:rPr/>
      </w:pPr>
      <w:r>
        <w:rPr/>
        <w:t>60.  KARBANOVÁ Kryst.</w:t>
        <w:tab/>
        <w:tab/>
        <w:t>Nový Bor</w:t>
        <w:tab/>
        <w:tab/>
        <w:t>268.11     7/ 7</w:t>
      </w:r>
    </w:p>
    <w:p>
      <w:pPr>
        <w:pStyle w:val="Tabulky"/>
        <w:rPr/>
      </w:pPr>
      <w:r>
        <w:rPr/>
        <w:t>61.  NOVOTNÁ Naděžda</w:t>
        <w:tab/>
        <w:tab/>
        <w:t>Jirkov</w:t>
        <w:tab/>
        <w:tab/>
        <w:t>267.91     7/ 7</w:t>
      </w:r>
    </w:p>
    <w:p>
      <w:pPr>
        <w:pStyle w:val="Tabulky"/>
        <w:rPr/>
      </w:pPr>
      <w:r>
        <w:rPr/>
        <w:t>62.  BLECHOVÁ Miriam</w:t>
        <w:tab/>
        <w:tab/>
        <w:t>Kadaň</w:t>
        <w:tab/>
        <w:tab/>
        <w:t>266.69     6/ 6</w:t>
      </w:r>
    </w:p>
    <w:p>
      <w:pPr>
        <w:pStyle w:val="Tabulky"/>
        <w:rPr/>
      </w:pPr>
      <w:r>
        <w:rPr/>
        <w:t>63.  KUTROVÁ Zuzana</w:t>
        <w:tab/>
        <w:tab/>
        <w:tab/>
        <w:t>Kadaň</w:t>
        <w:tab/>
        <w:tab/>
        <w:t>266.50     4/ 6</w:t>
      </w:r>
    </w:p>
    <w:p>
      <w:pPr>
        <w:pStyle w:val="Tabulky"/>
        <w:rPr/>
      </w:pPr>
      <w:r>
        <w:rPr/>
        <w:t>64.  SEDLÁČKOVÁ Irini</w:t>
        <w:tab/>
        <w:tab/>
        <w:t>Praga</w:t>
        <w:tab/>
        <w:tab/>
        <w:t>266.00     5/ 6</w:t>
      </w:r>
    </w:p>
    <w:p>
      <w:pPr>
        <w:pStyle w:val="Tabulky"/>
        <w:rPr/>
      </w:pPr>
      <w:r>
        <w:rPr/>
        <w:t>65.  DVOŘÁKOVÁ Šárka</w:t>
        <w:tab/>
        <w:tab/>
        <w:t>Jihlava</w:t>
        <w:tab/>
        <w:tab/>
        <w:t>264.87     5/ 6</w:t>
      </w:r>
    </w:p>
    <w:p>
      <w:pPr>
        <w:pStyle w:val="Tabulky"/>
        <w:rPr/>
      </w:pPr>
      <w:r>
        <w:rPr/>
        <w:t>66.  LEXOVÁ Margita</w:t>
        <w:tab/>
        <w:tab/>
        <w:tab/>
        <w:t>Jihlava</w:t>
        <w:tab/>
        <w:tab/>
        <w:t>264.64     6/ 6</w:t>
      </w:r>
    </w:p>
    <w:p>
      <w:pPr>
        <w:pStyle w:val="Tabulky"/>
        <w:rPr/>
      </w:pPr>
      <w:r>
        <w:rPr/>
        <w:t>67.  ROUTNEROVÁ Lenka</w:t>
        <w:tab/>
        <w:tab/>
        <w:t>Kadaň</w:t>
        <w:tab/>
        <w:tab/>
        <w:t>263.20     4/ 6</w:t>
      </w:r>
    </w:p>
    <w:p>
      <w:pPr>
        <w:pStyle w:val="Tabulky"/>
        <w:rPr/>
      </w:pPr>
      <w:r>
        <w:rPr/>
        <w:t>68.  SUNKOVÁ Marie</w:t>
        <w:tab/>
        <w:tab/>
        <w:tab/>
        <w:t>Nový Bor</w:t>
        <w:tab/>
        <w:tab/>
        <w:t>262.52     5/ 7</w:t>
      </w:r>
    </w:p>
    <w:p>
      <w:pPr>
        <w:pStyle w:val="Tabulky"/>
        <w:rPr/>
      </w:pPr>
      <w:r>
        <w:rPr/>
        <w:t>69.  JENÍČKOVÁ Alena</w:t>
        <w:tab/>
        <w:tab/>
        <w:tab/>
        <w:t>Pardubice</w:t>
        <w:tab/>
        <w:tab/>
        <w:t>261.83     6/ 7</w:t>
      </w:r>
    </w:p>
    <w:p>
      <w:pPr>
        <w:pStyle w:val="Tabulky"/>
        <w:rPr/>
      </w:pPr>
      <w:r>
        <w:rPr/>
        <w:t>70.  BÍLKOVÁ Dana</w:t>
        <w:tab/>
        <w:tab/>
        <w:tab/>
        <w:tab/>
        <w:t>Nový Bor</w:t>
        <w:tab/>
        <w:tab/>
        <w:t>259.66     7/ 7</w:t>
      </w:r>
    </w:p>
    <w:p>
      <w:pPr>
        <w:pStyle w:val="Tabulky"/>
        <w:rPr/>
      </w:pPr>
      <w:r>
        <w:rPr/>
        <w:t>71.  ŠMEJKALOVÁ Helena</w:t>
        <w:tab/>
        <w:tab/>
        <w:t>Kadaň</w:t>
        <w:tab/>
        <w:tab/>
        <w:t>254.94     6/ 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ořadí jednotlivkyň:     dorážka</w:t>
      </w:r>
    </w:p>
    <w:p>
      <w:pPr>
        <w:pStyle w:val="Tabulky"/>
        <w:rPr/>
      </w:pPr>
      <w:r>
        <w:rPr/>
        <w:t xml:space="preserve">                   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>1.  JINDROVÁ Jitka</w:t>
        <w:tab/>
        <w:tab/>
        <w:tab/>
        <w:t>Jirkov</w:t>
        <w:tab/>
        <w:tab/>
        <w:t>142.03     7/ 7</w:t>
      </w:r>
    </w:p>
    <w:p>
      <w:pPr>
        <w:pStyle w:val="Tabulky"/>
        <w:rPr/>
      </w:pPr>
      <w:r>
        <w:rPr/>
        <w:t xml:space="preserve">  </w:t>
      </w:r>
      <w:r>
        <w:rPr/>
        <w:t>2.  ŠIMÜNKOVÁ Renata</w:t>
        <w:tab/>
        <w:tab/>
        <w:t>Náchod</w:t>
        <w:tab/>
        <w:tab/>
        <w:t>139.17     6/ 6</w:t>
      </w:r>
    </w:p>
    <w:p>
      <w:pPr>
        <w:pStyle w:val="Tabulky"/>
        <w:rPr/>
      </w:pPr>
      <w:r>
        <w:rPr/>
        <w:t xml:space="preserve">  </w:t>
      </w:r>
      <w:r>
        <w:rPr/>
        <w:t>3.  POLCAROVÁ Pavlína</w:t>
        <w:tab/>
        <w:tab/>
        <w:t>Jirkov</w:t>
        <w:tab/>
        <w:tab/>
        <w:t>135.29     7/ 7</w:t>
      </w:r>
    </w:p>
    <w:p>
      <w:pPr>
        <w:pStyle w:val="Tabulky"/>
        <w:rPr/>
      </w:pPr>
      <w:r>
        <w:rPr/>
        <w:t xml:space="preserve">  </w:t>
      </w:r>
      <w:r>
        <w:rPr/>
        <w:t>4.  MÜHLBAUEROVÁ L.</w:t>
        <w:tab/>
        <w:tab/>
        <w:t>Konstrukt.</w:t>
        <w:tab/>
        <w:tab/>
        <w:t>134.30     6/ 7</w:t>
      </w:r>
    </w:p>
    <w:p>
      <w:pPr>
        <w:pStyle w:val="Tabulky"/>
        <w:rPr/>
      </w:pPr>
      <w:r>
        <w:rPr/>
        <w:t xml:space="preserve">  </w:t>
      </w:r>
      <w:r>
        <w:rPr/>
        <w:t>5.  KŘÍŽOVÁ Lucie</w:t>
        <w:tab/>
        <w:tab/>
        <w:tab/>
        <w:t>Kadaň</w:t>
        <w:tab/>
        <w:tab/>
        <w:t>133.11     6/ 6</w:t>
      </w:r>
    </w:p>
    <w:p>
      <w:pPr>
        <w:pStyle w:val="Tabulky"/>
        <w:rPr/>
      </w:pPr>
      <w:r>
        <w:rPr/>
        <w:t xml:space="preserve">  </w:t>
      </w:r>
      <w:r>
        <w:rPr/>
        <w:t>6.  PLASOVÁ Veronika</w:t>
        <w:tab/>
        <w:tab/>
        <w:t>Konstrukt.</w:t>
        <w:tab/>
        <w:tab/>
        <w:t>132.69     7/ 7</w:t>
      </w:r>
    </w:p>
    <w:p>
      <w:pPr>
        <w:pStyle w:val="Tabulky"/>
        <w:rPr/>
      </w:pPr>
      <w:r>
        <w:rPr/>
        <w:t xml:space="preserve">  </w:t>
      </w:r>
      <w:r>
        <w:rPr/>
        <w:t>7.  BLECHOVÁ Miriam</w:t>
        <w:tab/>
        <w:tab/>
        <w:t>Kadaň</w:t>
        <w:tab/>
        <w:tab/>
        <w:t>131.67     6/ 6</w:t>
      </w:r>
    </w:p>
    <w:p>
      <w:pPr>
        <w:pStyle w:val="Tabulky"/>
        <w:rPr/>
      </w:pPr>
      <w:r>
        <w:rPr/>
        <w:t xml:space="preserve">  </w:t>
      </w:r>
      <w:r>
        <w:rPr/>
        <w:t>8.  HADROVSKÁ Jitka</w:t>
        <w:tab/>
        <w:tab/>
        <w:tab/>
        <w:t>Kutná Hora</w:t>
        <w:tab/>
        <w:tab/>
        <w:t>131.17     6/ 6</w:t>
      </w:r>
    </w:p>
    <w:p>
      <w:pPr>
        <w:pStyle w:val="Tabulky"/>
        <w:rPr/>
      </w:pPr>
      <w:r>
        <w:rPr/>
        <w:t xml:space="preserve">  </w:t>
      </w:r>
      <w:r>
        <w:rPr/>
        <w:t>9.  DYNTEROVÁ Ilona</w:t>
        <w:tab/>
        <w:tab/>
        <w:tab/>
        <w:t>Náchod</w:t>
        <w:tab/>
        <w:tab/>
        <w:t>131.13     6/ 6</w:t>
      </w:r>
    </w:p>
    <w:p>
      <w:pPr>
        <w:pStyle w:val="Tabulky"/>
        <w:rPr/>
      </w:pPr>
      <w:r>
        <w:rPr/>
        <w:t>10.  BARCHÁNKOVÁ Eva</w:t>
        <w:tab/>
        <w:tab/>
        <w:t>Konstrukt.</w:t>
        <w:tab/>
        <w:tab/>
        <w:t>130.33     5/ 7</w:t>
      </w:r>
    </w:p>
    <w:p>
      <w:pPr>
        <w:pStyle w:val="Tabulky"/>
        <w:rPr/>
      </w:pPr>
      <w:r>
        <w:rPr/>
        <w:t>11.  ŘEŘICHOVÁ Vladimíra</w:t>
        <w:tab/>
        <w:tab/>
        <w:t>Nový Bor</w:t>
        <w:tab/>
        <w:tab/>
        <w:t>130.23     7/ 7</w:t>
      </w:r>
    </w:p>
    <w:p>
      <w:pPr>
        <w:pStyle w:val="Tabulky"/>
        <w:rPr/>
      </w:pPr>
      <w:r>
        <w:rPr/>
        <w:t>12.  PITROVÁ Vratislava</w:t>
        <w:tab/>
        <w:tab/>
        <w:t>Strakonice</w:t>
        <w:tab/>
        <w:tab/>
        <w:t>130.10     6/ 6</w:t>
      </w:r>
    </w:p>
    <w:p>
      <w:pPr>
        <w:pStyle w:val="Tabulky"/>
        <w:rPr/>
      </w:pPr>
      <w:r>
        <w:rPr/>
        <w:t>13.  FLORIANOVÁ Jana</w:t>
        <w:tab/>
        <w:tab/>
        <w:tab/>
        <w:t>Jablonec</w:t>
        <w:tab/>
        <w:tab/>
        <w:t>128.06     7/ 7</w:t>
      </w:r>
    </w:p>
    <w:p>
      <w:pPr>
        <w:pStyle w:val="Tabulky"/>
        <w:rPr/>
      </w:pPr>
      <w:r>
        <w:rPr/>
        <w:t>14.  PODZIMKOVÁ Kat.</w:t>
        <w:tab/>
        <w:tab/>
        <w:t>Náchod</w:t>
        <w:tab/>
        <w:tab/>
        <w:t>128.06     6/ 6</w:t>
      </w:r>
    </w:p>
    <w:p>
      <w:pPr>
        <w:pStyle w:val="Tabulky"/>
        <w:rPr/>
      </w:pPr>
      <w:r>
        <w:rPr/>
        <w:t>15.  VACKOVÁ Šárka</w:t>
        <w:tab/>
        <w:tab/>
        <w:tab/>
        <w:t>Jihlava</w:t>
        <w:tab/>
        <w:tab/>
        <w:t>127.75     6/ 6</w:t>
      </w:r>
    </w:p>
    <w:p>
      <w:pPr>
        <w:pStyle w:val="Tabulky"/>
        <w:rPr/>
      </w:pPr>
      <w:r>
        <w:rPr/>
        <w:t>16.  HABROVÁ Lenka</w:t>
        <w:tab/>
        <w:tab/>
        <w:tab/>
        <w:t>Jihlava</w:t>
        <w:tab/>
        <w:tab/>
        <w:t>127.69     6/ 6</w:t>
      </w:r>
    </w:p>
    <w:p>
      <w:pPr>
        <w:pStyle w:val="Tabulky"/>
        <w:rPr/>
      </w:pPr>
      <w:r>
        <w:rPr/>
        <w:t>17.  KAANOVÁ Ivana</w:t>
        <w:tab/>
        <w:tab/>
        <w:tab/>
        <w:t>Jablonec</w:t>
        <w:tab/>
        <w:tab/>
        <w:t>127.60     7/ 7</w:t>
      </w:r>
    </w:p>
    <w:p>
      <w:pPr>
        <w:pStyle w:val="Tabulky"/>
        <w:rPr/>
      </w:pPr>
      <w:r>
        <w:rPr/>
        <w:t>18.  HROUZOVÁ Jana</w:t>
        <w:tab/>
        <w:tab/>
        <w:tab/>
        <w:t xml:space="preserve">Jirkov </w:t>
        <w:tab/>
        <w:tab/>
        <w:t>127.29     7/ 7</w:t>
      </w:r>
    </w:p>
    <w:p>
      <w:pPr>
        <w:pStyle w:val="Tabulky"/>
        <w:rPr/>
      </w:pPr>
      <w:r>
        <w:rPr/>
        <w:t>19.  HÁBOVÁ Anežka</w:t>
        <w:tab/>
        <w:tab/>
        <w:tab/>
        <w:t>Nový Bor</w:t>
        <w:tab/>
        <w:tab/>
        <w:t>125.60     5/ 7</w:t>
      </w:r>
    </w:p>
    <w:p>
      <w:pPr>
        <w:pStyle w:val="Tabulky"/>
        <w:rPr/>
      </w:pPr>
      <w:r>
        <w:rPr/>
        <w:t>20.  VIEWEGOVÁ Milada</w:t>
        <w:tab/>
        <w:tab/>
        <w:t>Aš</w:t>
        <w:tab/>
        <w:tab/>
        <w:t>125.13     6/ 7</w:t>
      </w:r>
    </w:p>
    <w:p>
      <w:pPr>
        <w:pStyle w:val="Tabulky"/>
        <w:rPr/>
      </w:pPr>
      <w:r>
        <w:rPr/>
        <w:t>21.  ADAMÜ Dana</w:t>
        <w:tab/>
        <w:tab/>
        <w:tab/>
        <w:tab/>
        <w:t>Náchod</w:t>
        <w:tab/>
        <w:tab/>
        <w:t>124.65     5/ 6</w:t>
      </w:r>
    </w:p>
    <w:p>
      <w:pPr>
        <w:pStyle w:val="Tabulky"/>
        <w:rPr/>
      </w:pPr>
      <w:r>
        <w:rPr/>
        <w:t>22.  DAVÍDKOVÁ Anna</w:t>
        <w:tab/>
        <w:tab/>
        <w:tab/>
        <w:t>Aš</w:t>
        <w:tab/>
        <w:tab/>
        <w:t>124.57     7/ 7</w:t>
      </w:r>
    </w:p>
    <w:p>
      <w:pPr>
        <w:pStyle w:val="Tabulky"/>
        <w:rPr/>
      </w:pPr>
      <w:r>
        <w:rPr/>
        <w:t>23.  NAJMANOVÁ Petra</w:t>
        <w:tab/>
        <w:tab/>
        <w:t>Konstrukt.</w:t>
        <w:tab/>
        <w:tab/>
        <w:t>124.20     7/ 7</w:t>
      </w:r>
    </w:p>
    <w:p>
      <w:pPr>
        <w:pStyle w:val="Tabulky"/>
        <w:rPr/>
      </w:pPr>
      <w:r>
        <w:rPr/>
        <w:t>24.  PTÁČKOVÁ Jana</w:t>
        <w:tab/>
        <w:tab/>
        <w:tab/>
        <w:t>Pardubice</w:t>
        <w:tab/>
        <w:tab/>
        <w:t>124.14     7/ 7</w:t>
      </w:r>
    </w:p>
    <w:p>
      <w:pPr>
        <w:pStyle w:val="Tabulky"/>
        <w:rPr/>
      </w:pPr>
      <w:r>
        <w:rPr/>
        <w:t>25.  MAJEROVÁ Jana</w:t>
        <w:tab/>
        <w:tab/>
        <w:tab/>
        <w:t>Náchod</w:t>
        <w:tab/>
        <w:tab/>
        <w:t>123.72     5/ 6</w:t>
      </w:r>
    </w:p>
    <w:p>
      <w:pPr>
        <w:pStyle w:val="Tabulky"/>
        <w:rPr/>
      </w:pPr>
      <w:r>
        <w:rPr/>
        <w:t>26.  NOVOTNÁ Naděžda</w:t>
        <w:tab/>
        <w:tab/>
        <w:t>Jirkov</w:t>
        <w:tab/>
        <w:tab/>
        <w:t>123.71     7/ 7</w:t>
      </w:r>
    </w:p>
    <w:p>
      <w:pPr>
        <w:pStyle w:val="Tabulky"/>
        <w:rPr/>
      </w:pPr>
      <w:r>
        <w:rPr/>
        <w:t>27.  VOKOUNOVÁ Jana</w:t>
        <w:tab/>
        <w:tab/>
        <w:tab/>
        <w:t>Jablonec</w:t>
        <w:tab/>
        <w:tab/>
        <w:t>123.60     7/ 7</w:t>
      </w:r>
    </w:p>
    <w:p>
      <w:pPr>
        <w:pStyle w:val="Tabulky"/>
        <w:rPr/>
      </w:pPr>
      <w:r>
        <w:rPr/>
        <w:t>28.  PAVLATOVÁ Vlad.</w:t>
        <w:tab/>
        <w:tab/>
        <w:tab/>
        <w:t>Konstrukt.</w:t>
        <w:tab/>
        <w:tab/>
        <w:t>123.09     7/ 7</w:t>
      </w:r>
    </w:p>
    <w:p>
      <w:pPr>
        <w:pStyle w:val="Tabulky"/>
        <w:rPr/>
      </w:pPr>
      <w:r>
        <w:rPr/>
        <w:t>29.  KAŠPAROVÁ Pavlína</w:t>
        <w:tab/>
        <w:tab/>
        <w:t>Praga</w:t>
        <w:tab/>
        <w:tab/>
        <w:t>122.60     5/ 6</w:t>
      </w:r>
    </w:p>
    <w:p>
      <w:pPr>
        <w:pStyle w:val="Tabulky"/>
        <w:rPr/>
      </w:pPr>
      <w:r>
        <w:rPr/>
        <w:t>30.  ČERNÁ Iva</w:t>
        <w:tab/>
        <w:tab/>
        <w:tab/>
        <w:tab/>
        <w:t>Jirkov</w:t>
        <w:tab/>
        <w:tab/>
        <w:t>122.51     7/ 7</w:t>
      </w:r>
    </w:p>
    <w:p>
      <w:pPr>
        <w:pStyle w:val="Tabulky"/>
        <w:rPr/>
      </w:pPr>
      <w:r>
        <w:rPr/>
        <w:t>31.  HOLANCOVÁ Irena</w:t>
        <w:tab/>
        <w:tab/>
        <w:t>Jablonec</w:t>
        <w:tab/>
        <w:tab/>
        <w:t>122.25     5/ 7</w:t>
      </w:r>
    </w:p>
    <w:p>
      <w:pPr>
        <w:pStyle w:val="Tabulky"/>
        <w:rPr/>
      </w:pPr>
      <w:r>
        <w:rPr/>
        <w:t>32.  LEXOVÁ Margita</w:t>
        <w:tab/>
        <w:tab/>
        <w:tab/>
        <w:t>Jihlava</w:t>
        <w:tab/>
        <w:tab/>
        <w:t>121.53     6/ 6</w:t>
      </w:r>
    </w:p>
    <w:p>
      <w:pPr>
        <w:pStyle w:val="Tabulky"/>
        <w:rPr/>
      </w:pPr>
      <w:r>
        <w:rPr/>
        <w:t>33.  MATYÁŠOVÁ Jana</w:t>
        <w:tab/>
        <w:tab/>
        <w:tab/>
        <w:t>Praga</w:t>
        <w:tab/>
        <w:tab/>
        <w:t>121.17     5/ 6</w:t>
      </w:r>
    </w:p>
    <w:p>
      <w:pPr>
        <w:pStyle w:val="Tabulky"/>
        <w:rPr/>
      </w:pPr>
      <w:r>
        <w:rPr/>
        <w:t>34.  KOBZOVÁ Ilona</w:t>
        <w:tab/>
        <w:tab/>
        <w:tab/>
        <w:t>Kadaň</w:t>
        <w:tab/>
        <w:tab/>
        <w:t>120.92     6/ 6</w:t>
      </w:r>
    </w:p>
    <w:p>
      <w:pPr>
        <w:pStyle w:val="Tabulky"/>
        <w:rPr/>
      </w:pPr>
      <w:r>
        <w:rPr/>
        <w:t>35.  HILZENSAUEROVÁ A.Náchod</w:t>
        <w:tab/>
        <w:tab/>
        <w:tab/>
        <w:t>120.75     6/ 6</w:t>
      </w:r>
    </w:p>
    <w:p>
      <w:pPr>
        <w:pStyle w:val="Tabulky"/>
        <w:rPr/>
      </w:pPr>
      <w:r>
        <w:rPr/>
        <w:t>36.  MARYŠKOVÁ Jarosl.</w:t>
        <w:tab/>
        <w:tab/>
        <w:t>Praga</w:t>
        <w:tab/>
        <w:tab/>
        <w:t>119.93     6/ 6</w:t>
      </w:r>
    </w:p>
    <w:p>
      <w:pPr>
        <w:pStyle w:val="Tabulky"/>
        <w:rPr/>
      </w:pPr>
      <w:r>
        <w:rPr/>
        <w:t>37.  KOVÁŘOVÁ Petra</w:t>
        <w:tab/>
        <w:tab/>
        <w:tab/>
        <w:t>Jihlava</w:t>
        <w:tab/>
        <w:tab/>
        <w:t>119.68     5/ 6</w:t>
      </w:r>
    </w:p>
    <w:p>
      <w:pPr>
        <w:pStyle w:val="Tabulky"/>
        <w:rPr/>
      </w:pPr>
      <w:r>
        <w:rPr/>
        <w:t>38.  PEJCALOVÁ Simona</w:t>
        <w:tab/>
        <w:tab/>
        <w:t>Jihlava</w:t>
        <w:tab/>
        <w:tab/>
        <w:t>119.52     5/ 6</w:t>
      </w:r>
    </w:p>
    <w:p>
      <w:pPr>
        <w:pStyle w:val="Tabulky"/>
        <w:rPr/>
      </w:pPr>
      <w:r>
        <w:rPr/>
        <w:t>39.  VLASÁKOVÁ Hana</w:t>
        <w:tab/>
        <w:tab/>
        <w:t>Strakonice</w:t>
        <w:tab/>
        <w:tab/>
        <w:t>118.67     6/ 6</w:t>
      </w:r>
    </w:p>
    <w:p>
      <w:pPr>
        <w:pStyle w:val="Tabulky"/>
        <w:rPr/>
      </w:pPr>
      <w:r>
        <w:rPr/>
        <w:t>40.  CHOTĚNOVSKÁ Olga</w:t>
        <w:tab/>
        <w:tab/>
        <w:t>Jablonec</w:t>
        <w:tab/>
        <w:tab/>
        <w:t>118.57     7/ 7</w:t>
      </w:r>
    </w:p>
    <w:p>
      <w:pPr>
        <w:pStyle w:val="Tabulky"/>
        <w:rPr/>
      </w:pPr>
      <w:r>
        <w:rPr/>
        <w:t>41.  SEDLÁČKOVÁ Irini</w:t>
        <w:tab/>
        <w:tab/>
        <w:t>Praga</w:t>
        <w:tab/>
        <w:tab/>
        <w:t>118.37     5/ 6</w:t>
      </w:r>
    </w:p>
    <w:p>
      <w:pPr>
        <w:pStyle w:val="Tabulky"/>
        <w:rPr/>
      </w:pPr>
      <w:r>
        <w:rPr/>
        <w:t>42.  DONÁTOVÁ Marie</w:t>
        <w:tab/>
        <w:tab/>
        <w:tab/>
        <w:t>Pardubice</w:t>
        <w:tab/>
        <w:tab/>
        <w:t>118.11     7/ 7</w:t>
      </w:r>
    </w:p>
    <w:p>
      <w:pPr>
        <w:pStyle w:val="Tabulky"/>
        <w:rPr/>
      </w:pPr>
      <w:r>
        <w:rPr/>
        <w:t>43.  JUNGVIRTOVÁ Edita</w:t>
        <w:tab/>
        <w:tab/>
        <w:t>Konstrukt.</w:t>
        <w:tab/>
        <w:tab/>
        <w:t>118.03     7/ 7</w:t>
      </w:r>
    </w:p>
    <w:p>
      <w:pPr>
        <w:pStyle w:val="Tabulky"/>
        <w:rPr/>
      </w:pPr>
      <w:r>
        <w:rPr/>
        <w:t>44.  PEKÁRKOVÁ Božena</w:t>
        <w:tab/>
        <w:tab/>
        <w:t>Nový Bor</w:t>
        <w:tab/>
        <w:tab/>
        <w:t>117.94     7/ 7</w:t>
      </w:r>
    </w:p>
    <w:p>
      <w:pPr>
        <w:pStyle w:val="Tabulky"/>
        <w:rPr/>
      </w:pPr>
      <w:r>
        <w:rPr/>
        <w:t>45.  BRILLOVÁ Zdeňka</w:t>
        <w:tab/>
        <w:tab/>
        <w:tab/>
        <w:t>Aš</w:t>
        <w:tab/>
        <w:tab/>
        <w:t>117.61     7/ 7</w:t>
      </w:r>
    </w:p>
    <w:p>
      <w:pPr>
        <w:pStyle w:val="Tabulky"/>
        <w:rPr/>
      </w:pPr>
      <w:r>
        <w:rPr/>
        <w:t>46.  KYRIANOVÁ Hana</w:t>
        <w:tab/>
        <w:tab/>
        <w:tab/>
        <w:t>Strakonice</w:t>
        <w:tab/>
        <w:tab/>
        <w:t>116.58     6/ 6</w:t>
      </w:r>
    </w:p>
    <w:p>
      <w:pPr>
        <w:pStyle w:val="Tabulky"/>
        <w:rPr/>
      </w:pPr>
      <w:r>
        <w:rPr/>
        <w:t>47.  PETŘÍČKOVÁ Jiřina</w:t>
        <w:tab/>
        <w:tab/>
        <w:t>Aš</w:t>
        <w:tab/>
        <w:tab/>
        <w:t>116.00     5/ 7</w:t>
      </w:r>
    </w:p>
    <w:p>
      <w:pPr>
        <w:pStyle w:val="Tabulky"/>
        <w:rPr/>
      </w:pPr>
      <w:r>
        <w:rPr/>
        <w:t>48.  ŠÍSTKOVÁ Hana</w:t>
        <w:tab/>
        <w:tab/>
        <w:tab/>
        <w:t>Praga</w:t>
        <w:tab/>
        <w:tab/>
        <w:t>115.83     6/ 6</w:t>
      </w:r>
    </w:p>
    <w:p>
      <w:pPr>
        <w:pStyle w:val="Tabulky"/>
        <w:rPr/>
      </w:pPr>
      <w:r>
        <w:rPr/>
        <w:t>49.  KOLLÁROVÁ Lenka</w:t>
        <w:tab/>
        <w:tab/>
        <w:t>Kutná Hora</w:t>
        <w:tab/>
        <w:tab/>
        <w:t>115.67     5/ 6</w:t>
      </w:r>
    </w:p>
    <w:p>
      <w:pPr>
        <w:pStyle w:val="Tabulky"/>
        <w:rPr/>
      </w:pPr>
      <w:r>
        <w:rPr/>
        <w:t>50.  PELCMANOVÁ Ivana</w:t>
        <w:tab/>
        <w:tab/>
        <w:t>Praga</w:t>
        <w:tab/>
        <w:tab/>
        <w:t>115.30     5/ 6</w:t>
      </w:r>
    </w:p>
    <w:p>
      <w:pPr>
        <w:pStyle w:val="Tabulky"/>
        <w:rPr/>
      </w:pPr>
      <w:r>
        <w:rPr/>
        <w:t>51.  KARBANOVÁ Kryst.</w:t>
        <w:tab/>
        <w:tab/>
        <w:t>Nový Bor</w:t>
        <w:tab/>
        <w:tab/>
        <w:t>114.69     7/ 7</w:t>
      </w:r>
    </w:p>
    <w:p>
      <w:pPr>
        <w:pStyle w:val="Tabulky"/>
        <w:rPr/>
      </w:pPr>
      <w:r>
        <w:rPr/>
        <w:t>52.  SUCHÁNKOVÁ Eva</w:t>
        <w:tab/>
        <w:tab/>
        <w:t>Aš</w:t>
        <w:tab/>
        <w:tab/>
        <w:t>114.63     7/ 7</w:t>
      </w:r>
    </w:p>
    <w:p>
      <w:pPr>
        <w:pStyle w:val="Tabulky"/>
        <w:rPr/>
      </w:pPr>
      <w:r>
        <w:rPr/>
        <w:t>53.  CÍSAŘOVSKÁ Emílie</w:t>
        <w:tab/>
        <w:tab/>
        <w:t>Jablonec</w:t>
        <w:tab/>
        <w:tab/>
        <w:t>113.79     6/ 7</w:t>
      </w:r>
    </w:p>
    <w:p>
      <w:pPr>
        <w:pStyle w:val="Tabulky"/>
        <w:rPr/>
      </w:pPr>
      <w:r>
        <w:rPr/>
        <w:t>54.  PROKOPOVÁ Martina</w:t>
        <w:tab/>
        <w:tab/>
        <w:t>Pardubice</w:t>
        <w:tab/>
        <w:tab/>
        <w:t>113.75     6/ 7</w:t>
      </w:r>
    </w:p>
    <w:p>
      <w:pPr>
        <w:pStyle w:val="Tabulky"/>
        <w:rPr/>
      </w:pPr>
      <w:r>
        <w:rPr/>
        <w:t>55.  KOPECKÁ Ivana</w:t>
        <w:tab/>
        <w:tab/>
        <w:tab/>
        <w:t>Kutná Hora</w:t>
        <w:tab/>
        <w:tab/>
        <w:t>113.64     6/ 6</w:t>
      </w:r>
    </w:p>
    <w:p>
      <w:pPr>
        <w:pStyle w:val="Tabulky"/>
        <w:rPr/>
      </w:pPr>
      <w:r>
        <w:rPr/>
        <w:t>56.  KROFTOVÁ Miluše</w:t>
        <w:tab/>
        <w:tab/>
        <w:tab/>
        <w:t>Aš</w:t>
        <w:tab/>
        <w:tab/>
        <w:t>113.33     6/ 7</w:t>
      </w:r>
    </w:p>
    <w:p>
      <w:pPr>
        <w:pStyle w:val="Tabulky"/>
        <w:rPr/>
      </w:pPr>
      <w:r>
        <w:rPr/>
        <w:t>57.  SMRČKOVÁ Marie</w:t>
        <w:tab/>
        <w:tab/>
        <w:tab/>
        <w:t>Strakonice</w:t>
        <w:tab/>
        <w:tab/>
        <w:t>112.78     6/ 6</w:t>
      </w:r>
    </w:p>
    <w:p>
      <w:pPr>
        <w:pStyle w:val="Tabulky"/>
        <w:rPr/>
      </w:pPr>
      <w:r>
        <w:rPr/>
        <w:t>58.  JÁNSKÁ Magdaléna</w:t>
        <w:tab/>
        <w:tab/>
        <w:tab/>
        <w:t>Strakonice</w:t>
        <w:tab/>
        <w:tab/>
        <w:t>112.64     6/ 6</w:t>
      </w:r>
    </w:p>
    <w:p>
      <w:pPr>
        <w:pStyle w:val="Tabulky"/>
        <w:rPr/>
      </w:pPr>
      <w:r>
        <w:rPr/>
        <w:t>59.  DVOŘÁKOVÁ Šárka</w:t>
        <w:tab/>
        <w:tab/>
        <w:t>Jihlava</w:t>
        <w:tab/>
        <w:tab/>
        <w:t>111.60     5/ 6</w:t>
      </w:r>
    </w:p>
    <w:p>
      <w:pPr>
        <w:pStyle w:val="Tabulky"/>
        <w:rPr/>
      </w:pPr>
      <w:r>
        <w:rPr/>
        <w:t>60.  DUSOVÁ Petra</w:t>
        <w:tab/>
        <w:tab/>
        <w:tab/>
        <w:tab/>
        <w:t>Kutná Hora</w:t>
        <w:tab/>
        <w:tab/>
        <w:t>110.25     6/ 6</w:t>
      </w:r>
    </w:p>
    <w:p>
      <w:pPr>
        <w:pStyle w:val="Tabulky"/>
        <w:rPr/>
      </w:pPr>
      <w:r>
        <w:rPr/>
        <w:t>61.  KOUBOVÁ Zuzana Ing.</w:t>
        <w:tab/>
        <w:tab/>
        <w:t>Strakonice</w:t>
        <w:tab/>
        <w:tab/>
        <w:t>109.40     5/ 6</w:t>
      </w:r>
    </w:p>
    <w:p>
      <w:pPr>
        <w:pStyle w:val="Tabulky"/>
        <w:rPr/>
      </w:pPr>
      <w:r>
        <w:rPr/>
        <w:t>62.  BARBOROVÁ Hana</w:t>
        <w:tab/>
        <w:tab/>
        <w:t>Kutná Hora</w:t>
        <w:tab/>
        <w:tab/>
        <w:t>108.53     6/ 6</w:t>
      </w:r>
    </w:p>
    <w:p>
      <w:pPr>
        <w:pStyle w:val="Tabulky"/>
        <w:rPr/>
      </w:pPr>
      <w:r>
        <w:rPr/>
        <w:t>63.  VOPĚNKOVÁ Kateřina</w:t>
        <w:tab/>
        <w:tab/>
        <w:t>Kutná Hora</w:t>
        <w:tab/>
        <w:tab/>
        <w:t>108.53     5/ 6</w:t>
      </w:r>
    </w:p>
    <w:p>
      <w:pPr>
        <w:pStyle w:val="Tabulky"/>
        <w:rPr/>
      </w:pPr>
      <w:r>
        <w:rPr/>
        <w:t>64.  KAŘÍZKOVÁ Jiřina</w:t>
        <w:tab/>
        <w:tab/>
        <w:tab/>
        <w:t xml:space="preserve">Jirkov </w:t>
        <w:tab/>
        <w:tab/>
        <w:t>107.13     6/ 7</w:t>
      </w:r>
    </w:p>
    <w:p>
      <w:pPr>
        <w:pStyle w:val="Tabulky"/>
        <w:rPr/>
      </w:pPr>
      <w:r>
        <w:rPr/>
        <w:t>65.  BÍLKOVÁ Dana</w:t>
        <w:tab/>
        <w:tab/>
        <w:tab/>
        <w:tab/>
        <w:t>Nový Bor</w:t>
        <w:tab/>
        <w:tab/>
        <w:t>106.29     7/ 7</w:t>
      </w:r>
    </w:p>
    <w:p>
      <w:pPr>
        <w:pStyle w:val="Tabulky"/>
        <w:rPr/>
      </w:pPr>
      <w:r>
        <w:rPr/>
        <w:t>66.  ŠMEJKALOVÁ Helena</w:t>
        <w:tab/>
        <w:tab/>
        <w:t>Kadaň</w:t>
        <w:tab/>
        <w:tab/>
        <w:t>106.28     6/ 6</w:t>
      </w:r>
    </w:p>
    <w:p>
      <w:pPr>
        <w:pStyle w:val="Tabulky"/>
        <w:rPr/>
      </w:pPr>
      <w:r>
        <w:rPr/>
        <w:t>67.  KUTROVÁ Zuzana</w:t>
        <w:tab/>
        <w:tab/>
        <w:tab/>
        <w:t>Kadaň</w:t>
        <w:tab/>
        <w:tab/>
        <w:t>106.06     4/ 6</w:t>
      </w:r>
    </w:p>
    <w:p>
      <w:pPr>
        <w:pStyle w:val="Tabulky"/>
        <w:rPr/>
      </w:pPr>
      <w:r>
        <w:rPr/>
        <w:t>68.  ROUTNEROVÁ Lenka</w:t>
        <w:tab/>
        <w:tab/>
        <w:t>Kadaň</w:t>
        <w:tab/>
        <w:tab/>
        <w:t>104.10     4/ 6</w:t>
      </w:r>
    </w:p>
    <w:p>
      <w:pPr>
        <w:pStyle w:val="Tabulky"/>
        <w:rPr/>
      </w:pPr>
      <w:r>
        <w:rPr/>
        <w:t>69.  HRDINOVÁ Kateřina</w:t>
        <w:tab/>
        <w:tab/>
        <w:t>Pardubice</w:t>
        <w:tab/>
        <w:tab/>
        <w:t>103.88     5/ 7</w:t>
      </w:r>
    </w:p>
    <w:p>
      <w:pPr>
        <w:pStyle w:val="Tabulky"/>
        <w:rPr/>
      </w:pPr>
      <w:r>
        <w:rPr/>
        <w:t>70.  SUNKOVÁ Marie</w:t>
        <w:tab/>
        <w:tab/>
        <w:tab/>
        <w:t>Nový Bor</w:t>
        <w:tab/>
        <w:tab/>
        <w:t>102.72     5/ 7</w:t>
      </w:r>
    </w:p>
    <w:p>
      <w:pPr>
        <w:pStyle w:val="Tabulky"/>
        <w:rPr/>
      </w:pPr>
      <w:r>
        <w:rPr/>
        <w:t>71.  JENÍČKOVÁ Alena</w:t>
        <w:tab/>
        <w:tab/>
        <w:tab/>
        <w:t>Pardubice</w:t>
        <w:tab/>
        <w:tab/>
        <w:t>100.11     6/ 7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ořadí družstev :   doma (bodování)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 xml:space="preserve">1.  Fezko STRAKONICE </w:t>
        <w:tab/>
        <w:tab/>
        <w:t>6   0   0   2392.5    74: 22   12</w:t>
      </w:r>
    </w:p>
    <w:p>
      <w:pPr>
        <w:pStyle w:val="Tabulky"/>
        <w:rPr/>
      </w:pPr>
      <w:r>
        <w:rPr/>
        <w:t xml:space="preserve">  </w:t>
      </w:r>
      <w:r>
        <w:rPr/>
        <w:t>2.  Sparta KUTNÁ HORA</w:t>
        <w:tab/>
        <w:tab/>
        <w:t>6   0   0   2291.8    72: 24   12</w:t>
      </w:r>
    </w:p>
    <w:p>
      <w:pPr>
        <w:pStyle w:val="Tabulky"/>
        <w:rPr/>
      </w:pPr>
      <w:r>
        <w:rPr/>
        <w:t xml:space="preserve">  </w:t>
      </w:r>
      <w:r>
        <w:rPr/>
        <w:t>3.  SKK Primátor NÁCHOD</w:t>
        <w:tab/>
        <w:tab/>
        <w:t>5   1   0   2555.7    77: 19   11</w:t>
      </w:r>
    </w:p>
    <w:p>
      <w:pPr>
        <w:pStyle w:val="Tabulky"/>
        <w:rPr/>
      </w:pPr>
      <w:r>
        <w:rPr/>
        <w:t xml:space="preserve">  </w:t>
      </w:r>
      <w:r>
        <w:rPr/>
        <w:t>4.  Konstruktiva PRAHA</w:t>
        <w:tab/>
        <w:tab/>
        <w:t>5   0   0   2453.6    60: 20   10</w:t>
      </w:r>
    </w:p>
    <w:p>
      <w:pPr>
        <w:pStyle w:val="Tabulky"/>
        <w:rPr/>
      </w:pPr>
      <w:r>
        <w:rPr/>
        <w:t xml:space="preserve">  </w:t>
      </w:r>
      <w:r>
        <w:rPr/>
        <w:t>5.  Bižuterie JABLONEC</w:t>
        <w:tab/>
        <w:tab/>
        <w:t>4   1   0   2460.6    55: 25    9</w:t>
      </w:r>
    </w:p>
    <w:p>
      <w:pPr>
        <w:pStyle w:val="Tabulky"/>
        <w:rPr/>
      </w:pPr>
      <w:r>
        <w:rPr/>
        <w:t xml:space="preserve">  </w:t>
      </w:r>
      <w:r>
        <w:rPr/>
        <w:t>6.  KK Slovan JIRKOV</w:t>
        <w:tab/>
        <w:tab/>
        <w:tab/>
        <w:t>4   0   1   2479.8    59: 21    8</w:t>
      </w:r>
    </w:p>
    <w:p>
      <w:pPr>
        <w:pStyle w:val="Tabulky"/>
        <w:rPr/>
      </w:pPr>
      <w:r>
        <w:rPr/>
        <w:t xml:space="preserve">  </w:t>
      </w:r>
      <w:r>
        <w:rPr/>
        <w:t>7.  Jiskra AŠ</w:t>
        <w:tab/>
        <w:tab/>
        <w:tab/>
        <w:tab/>
        <w:t>4   0   1   2459.0    58: 22    8</w:t>
      </w:r>
    </w:p>
    <w:p>
      <w:pPr>
        <w:pStyle w:val="Tabulky"/>
        <w:rPr/>
      </w:pPr>
      <w:r>
        <w:rPr/>
        <w:t xml:space="preserve">  </w:t>
      </w:r>
      <w:r>
        <w:rPr/>
        <w:t>8.  KK PSJ JIHLAVA</w:t>
        <w:tab/>
        <w:tab/>
        <w:tab/>
        <w:t>4   0   2   2455.2    60: 36    8</w:t>
      </w:r>
    </w:p>
    <w:p>
      <w:pPr>
        <w:pStyle w:val="Tabulky"/>
        <w:rPr/>
      </w:pPr>
      <w:r>
        <w:rPr/>
        <w:t xml:space="preserve">  </w:t>
      </w:r>
      <w:r>
        <w:rPr/>
        <w:t>9.  Praga PRAHA</w:t>
        <w:tab/>
        <w:tab/>
        <w:tab/>
        <w:tab/>
        <w:t>3   2   1   2314.0    58: 38    8</w:t>
      </w:r>
    </w:p>
    <w:p>
      <w:pPr>
        <w:pStyle w:val="Tabulky"/>
        <w:rPr/>
      </w:pPr>
      <w:r>
        <w:rPr/>
        <w:t>10.  Jiskra NOVÝ BOR</w:t>
        <w:tab/>
        <w:tab/>
        <w:tab/>
        <w:t>3   0   2   2318.6    41: 39    6</w:t>
      </w:r>
    </w:p>
    <w:p>
      <w:pPr>
        <w:pStyle w:val="Tabulky"/>
        <w:rPr/>
      </w:pPr>
      <w:r>
        <w:rPr/>
        <w:t>11.  Tesla PARDUBICE</w:t>
        <w:tab/>
        <w:tab/>
        <w:tab/>
        <w:t>2   1   2   2353.2    38: 42    5</w:t>
      </w:r>
    </w:p>
    <w:p>
      <w:pPr>
        <w:pStyle w:val="Tabulky"/>
        <w:rPr/>
      </w:pPr>
      <w:r>
        <w:rPr/>
        <w:t>12.  Elektrárny KADAŇ</w:t>
        <w:tab/>
        <w:tab/>
        <w:tab/>
        <w:t>2   0   4   2239.5    33: 63    4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ořadí družstev :  venku (bodování)</w:t>
      </w:r>
    </w:p>
    <w:p>
      <w:pPr>
        <w:pStyle w:val="Tabulky"/>
        <w:rPr/>
      </w:pPr>
      <w:r>
        <w:rPr/>
        <w:t xml:space="preserve">                   </w:t>
      </w:r>
    </w:p>
    <w:p>
      <w:pPr>
        <w:pStyle w:val="Tabulky"/>
        <w:rPr/>
      </w:pPr>
      <w:r>
        <w:rPr/>
        <w:t xml:space="preserve">  </w:t>
      </w:r>
      <w:r>
        <w:rPr/>
        <w:t>1.  KK Slovan JIRKOV</w:t>
        <w:tab/>
        <w:tab/>
        <w:tab/>
        <w:t>3   1   2   2416.5    57: 39    7</w:t>
      </w:r>
    </w:p>
    <w:p>
      <w:pPr>
        <w:pStyle w:val="Tabulky"/>
        <w:rPr/>
      </w:pPr>
      <w:r>
        <w:rPr/>
        <w:t xml:space="preserve">  </w:t>
      </w:r>
      <w:r>
        <w:rPr/>
        <w:t>2.  Bižuterie JABLONEC</w:t>
        <w:tab/>
        <w:tab/>
        <w:t>3   0   3   2388.0    51: 45    6</w:t>
      </w:r>
    </w:p>
    <w:p>
      <w:pPr>
        <w:pStyle w:val="Tabulky"/>
        <w:rPr/>
      </w:pPr>
      <w:r>
        <w:rPr/>
        <w:t xml:space="preserve">  </w:t>
      </w:r>
      <w:r>
        <w:rPr/>
        <w:t>3.  SKK Primátor NÁCHOD</w:t>
        <w:tab/>
        <w:tab/>
        <w:t>2   2   1   2451.4    41: 39    6</w:t>
      </w:r>
    </w:p>
    <w:p>
      <w:pPr>
        <w:pStyle w:val="Tabulky"/>
        <w:rPr/>
      </w:pPr>
      <w:r>
        <w:rPr/>
        <w:t xml:space="preserve">  </w:t>
      </w:r>
      <w:r>
        <w:rPr/>
        <w:t>4.  Konstruktiva PRAHA      3   0   3   2393.2    44: 52    6</w:t>
      </w:r>
    </w:p>
    <w:p>
      <w:pPr>
        <w:pStyle w:val="Tabulky"/>
        <w:rPr/>
      </w:pPr>
      <w:r>
        <w:rPr/>
        <w:t xml:space="preserve">  </w:t>
      </w:r>
      <w:r>
        <w:rPr/>
        <w:t>5.  KK PSJ JIHLAVA</w:t>
        <w:tab/>
        <w:tab/>
        <w:tab/>
        <w:t>1   0   4   2335.2    30: 50    2</w:t>
      </w:r>
    </w:p>
    <w:p>
      <w:pPr>
        <w:pStyle w:val="Tabulky"/>
        <w:rPr/>
      </w:pPr>
      <w:r>
        <w:rPr/>
        <w:t xml:space="preserve">   </w:t>
      </w:r>
      <w:r>
        <w:rPr/>
        <w:t>6.  Jiskra AŠ</w:t>
        <w:tab/>
        <w:tab/>
        <w:tab/>
        <w:tab/>
        <w:t>0   2   4   2367.3    32: 64    2</w:t>
      </w:r>
    </w:p>
    <w:p>
      <w:pPr>
        <w:pStyle w:val="Tabulky"/>
        <w:rPr/>
      </w:pPr>
      <w:r>
        <w:rPr/>
        <w:t xml:space="preserve">   </w:t>
      </w:r>
      <w:r>
        <w:rPr/>
        <w:t>7.  Praga PRAHA</w:t>
        <w:tab/>
        <w:tab/>
        <w:tab/>
        <w:tab/>
        <w:t>1   0   4   2345.4    24: 56    2</w:t>
      </w:r>
    </w:p>
    <w:p>
      <w:pPr>
        <w:pStyle w:val="Tabulky"/>
        <w:rPr/>
      </w:pPr>
      <w:r>
        <w:rPr/>
        <w:t xml:space="preserve">   </w:t>
      </w:r>
      <w:r>
        <w:rPr/>
        <w:t>8.  Fezko STRAKONICE</w:t>
        <w:tab/>
        <w:tab/>
        <w:t>0   0   5   2320.4    22: 58    0</w:t>
      </w:r>
    </w:p>
    <w:p>
      <w:pPr>
        <w:pStyle w:val="Tabulky"/>
        <w:rPr/>
      </w:pPr>
      <w:r>
        <w:rPr/>
        <w:t xml:space="preserve">   </w:t>
      </w:r>
      <w:r>
        <w:rPr/>
        <w:t>9.  Jiskra NOVÝ BOR</w:t>
        <w:tab/>
        <w:tab/>
        <w:tab/>
        <w:t>0   0   6   2308.8    24: 72    0</w:t>
      </w:r>
    </w:p>
    <w:p>
      <w:pPr>
        <w:pStyle w:val="Tabulky"/>
        <w:rPr/>
      </w:pPr>
      <w:r>
        <w:rPr/>
        <w:t xml:space="preserve"> </w:t>
      </w:r>
      <w:r>
        <w:rPr/>
        <w:t>10.  Elektrárny KADAŇ</w:t>
        <w:tab/>
        <w:tab/>
        <w:tab/>
        <w:t>0   0   5   2222.0    16: 64    0</w:t>
      </w:r>
    </w:p>
    <w:p>
      <w:pPr>
        <w:pStyle w:val="Tabulky"/>
        <w:rPr/>
      </w:pPr>
      <w:r>
        <w:rPr/>
        <w:t xml:space="preserve"> </w:t>
      </w:r>
      <w:r>
        <w:rPr/>
        <w:t>11.  Tesla PARDUBICE</w:t>
        <w:tab/>
        <w:tab/>
        <w:tab/>
        <w:t>0   0   6   2241.5    22: 74    0</w:t>
      </w:r>
    </w:p>
    <w:p>
      <w:pPr>
        <w:pStyle w:val="Tabulky"/>
        <w:rPr/>
      </w:pPr>
      <w:r>
        <w:rPr/>
        <w:t xml:space="preserve"> </w:t>
      </w:r>
      <w:r>
        <w:rPr/>
        <w:t>12.  Sparta KUTNÁ HORA</w:t>
        <w:tab/>
        <w:tab/>
        <w:t>0   0   5   2339.6      8: 72    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ořadí družstev :        plné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</w:t>
      </w:r>
      <w:r>
        <w:rPr/>
        <w:t>1.  SKK Primátor NÁCHOD</w:t>
        <w:tab/>
        <w:tab/>
        <w:t>1701.31</w:t>
      </w:r>
    </w:p>
    <w:p>
      <w:pPr>
        <w:pStyle w:val="Tabulky"/>
        <w:rPr/>
      </w:pPr>
      <w:r>
        <w:rPr/>
        <w:t xml:space="preserve">               </w:t>
      </w:r>
      <w:r>
        <w:rPr/>
        <w:t>2.  Bižuterie JABLONEC</w:t>
        <w:tab/>
        <w:tab/>
        <w:tab/>
        <w:t>1670.49</w:t>
      </w:r>
    </w:p>
    <w:p>
      <w:pPr>
        <w:pStyle w:val="Tabulky"/>
        <w:rPr/>
      </w:pPr>
      <w:r>
        <w:rPr/>
        <w:t xml:space="preserve">               </w:t>
      </w:r>
      <w:r>
        <w:rPr/>
        <w:t>3.  KK Slovan JIRKOV</w:t>
        <w:tab/>
        <w:tab/>
        <w:tab/>
        <w:t>1666.74</w:t>
      </w:r>
    </w:p>
    <w:p>
      <w:pPr>
        <w:pStyle w:val="Tabulky"/>
        <w:rPr/>
      </w:pPr>
      <w:r>
        <w:rPr/>
        <w:t xml:space="preserve">               </w:t>
      </w:r>
      <w:r>
        <w:rPr/>
        <w:t>4.  Jiskra AŠ</w:t>
        <w:tab/>
        <w:tab/>
        <w:tab/>
        <w:tab/>
        <w:tab/>
        <w:t xml:space="preserve"> 1665.09</w:t>
      </w:r>
    </w:p>
    <w:p>
      <w:pPr>
        <w:pStyle w:val="Tabulky"/>
        <w:rPr/>
      </w:pPr>
      <w:r>
        <w:rPr/>
        <w:t xml:space="preserve">               </w:t>
      </w:r>
      <w:r>
        <w:rPr/>
        <w:t>5.  Konstruktiva PRAHA</w:t>
        <w:tab/>
        <w:tab/>
        <w:tab/>
        <w:t xml:space="preserve"> 1648.43</w:t>
      </w:r>
    </w:p>
    <w:p>
      <w:pPr>
        <w:pStyle w:val="Tabulky"/>
        <w:rPr/>
      </w:pPr>
      <w:r>
        <w:rPr/>
        <w:t xml:space="preserve">               </w:t>
      </w:r>
      <w:r>
        <w:rPr/>
        <w:t>6.  Sparta KUTNÁ HORA</w:t>
        <w:tab/>
        <w:tab/>
        <w:tab/>
        <w:t xml:space="preserve"> 1645.00</w:t>
      </w:r>
    </w:p>
    <w:p>
      <w:pPr>
        <w:pStyle w:val="Tabulky"/>
        <w:rPr/>
      </w:pPr>
      <w:r>
        <w:rPr/>
        <w:t xml:space="preserve">               </w:t>
      </w:r>
      <w:r>
        <w:rPr/>
        <w:t>7.  Fezko STRAKONICE</w:t>
        <w:tab/>
        <w:tab/>
        <w:tab/>
        <w:t xml:space="preserve"> 1635.94</w:t>
      </w:r>
    </w:p>
    <w:p>
      <w:pPr>
        <w:pStyle w:val="Tabulky"/>
        <w:rPr/>
      </w:pPr>
      <w:r>
        <w:rPr/>
        <w:t xml:space="preserve">               </w:t>
      </w:r>
      <w:r>
        <w:rPr/>
        <w:t>8.  Praga PRAHA</w:t>
        <w:tab/>
        <w:tab/>
        <w:tab/>
        <w:tab/>
        <w:t xml:space="preserve"> 1633.75</w:t>
      </w:r>
    </w:p>
    <w:p>
      <w:pPr>
        <w:pStyle w:val="Tabulky"/>
        <w:rPr/>
      </w:pPr>
      <w:r>
        <w:rPr/>
        <w:t xml:space="preserve">               </w:t>
      </w:r>
      <w:r>
        <w:rPr/>
        <w:t>9.  KK PSJ JIHLAVA</w:t>
        <w:tab/>
        <w:tab/>
        <w:tab/>
        <w:t xml:space="preserve"> 1628.94</w:t>
      </w:r>
    </w:p>
    <w:p>
      <w:pPr>
        <w:pStyle w:val="Tabulky"/>
        <w:rPr/>
      </w:pPr>
      <w:r>
        <w:rPr/>
        <w:t xml:space="preserve">             </w:t>
      </w:r>
      <w:r>
        <w:rPr/>
        <w:t>10.  Jiskra NOVÝ BOR</w:t>
        <w:tab/>
        <w:tab/>
        <w:tab/>
        <w:t xml:space="preserve"> 1623.03</w:t>
      </w:r>
    </w:p>
    <w:p>
      <w:pPr>
        <w:pStyle w:val="Tabulky"/>
        <w:rPr/>
      </w:pPr>
      <w:r>
        <w:rPr/>
        <w:t xml:space="preserve">             </w:t>
      </w:r>
      <w:r>
        <w:rPr/>
        <w:t>11.  Tesla PARDUBICE</w:t>
        <w:tab/>
        <w:tab/>
        <w:tab/>
        <w:t xml:space="preserve"> 1602.54</w:t>
      </w:r>
    </w:p>
    <w:p>
      <w:pPr>
        <w:pStyle w:val="Tabulky"/>
        <w:rPr/>
      </w:pPr>
      <w:r>
        <w:rPr/>
        <w:t xml:space="preserve">             </w:t>
      </w:r>
      <w:r>
        <w:rPr/>
        <w:t>12.  Elektrárny KADAŇ</w:t>
        <w:tab/>
        <w:tab/>
        <w:tab/>
        <w:t xml:space="preserve"> 1548.39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ořadí družstev :     dorážka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</w:t>
      </w:r>
      <w:r>
        <w:rPr/>
        <w:t>1.  SKK Primátor NÁCHOD</w:t>
        <w:tab/>
        <w:tab/>
        <w:t xml:space="preserve"> 767.47</w:t>
      </w:r>
    </w:p>
    <w:p>
      <w:pPr>
        <w:pStyle w:val="Tabulky"/>
        <w:rPr/>
      </w:pPr>
      <w:r>
        <w:rPr/>
        <w:t xml:space="preserve">               </w:t>
      </w:r>
      <w:r>
        <w:rPr/>
        <w:t>2.  KK Slovan JIRKOV</w:t>
        <w:tab/>
        <w:tab/>
        <w:tab/>
        <w:t xml:space="preserve">   758.80</w:t>
      </w:r>
    </w:p>
    <w:p>
      <w:pPr>
        <w:pStyle w:val="Tabulky"/>
        <w:rPr/>
      </w:pPr>
      <w:r>
        <w:rPr/>
        <w:t xml:space="preserve">               </w:t>
      </w:r>
      <w:r>
        <w:rPr/>
        <w:t>3.  Konstruktiva PRAHA</w:t>
        <w:tab/>
        <w:tab/>
        <w:tab/>
        <w:t xml:space="preserve">   753.37</w:t>
      </w:r>
    </w:p>
    <w:p>
      <w:pPr>
        <w:pStyle w:val="Tabulky"/>
        <w:rPr/>
      </w:pPr>
      <w:r>
        <w:rPr/>
        <w:t xml:space="preserve">               </w:t>
      </w:r>
      <w:r>
        <w:rPr/>
        <w:t>4.  Bižuterie JABLONEC</w:t>
        <w:tab/>
        <w:tab/>
        <w:tab/>
        <w:t xml:space="preserve">   727.89</w:t>
      </w:r>
    </w:p>
    <w:p>
      <w:pPr>
        <w:pStyle w:val="Tabulky"/>
        <w:rPr/>
      </w:pPr>
      <w:r>
        <w:rPr/>
        <w:t xml:space="preserve">               </w:t>
      </w:r>
      <w:r>
        <w:rPr/>
        <w:t>5.  KK PSJ JIHLAVA</w:t>
        <w:tab/>
        <w:tab/>
        <w:tab/>
        <w:t xml:space="preserve">   726.25</w:t>
      </w:r>
    </w:p>
    <w:p>
      <w:pPr>
        <w:pStyle w:val="Tabulky"/>
        <w:rPr/>
      </w:pPr>
      <w:r>
        <w:rPr/>
        <w:t xml:space="preserve">               </w:t>
      </w:r>
      <w:r>
        <w:rPr/>
        <w:t>6.  Jiskra AŠ</w:t>
        <w:tab/>
        <w:tab/>
        <w:tab/>
        <w:tab/>
        <w:tab/>
        <w:t xml:space="preserve">   715.34</w:t>
      </w:r>
    </w:p>
    <w:p>
      <w:pPr>
        <w:pStyle w:val="Tabulky"/>
        <w:rPr/>
      </w:pPr>
      <w:r>
        <w:rPr/>
        <w:t xml:space="preserve">               </w:t>
      </w:r>
      <w:r>
        <w:rPr/>
        <w:t>7.  Praga PRAHA</w:t>
        <w:tab/>
        <w:tab/>
        <w:tab/>
        <w:tab/>
        <w:t xml:space="preserve">   706.42</w:t>
      </w:r>
    </w:p>
    <w:p>
      <w:pPr>
        <w:pStyle w:val="Tabulky"/>
        <w:rPr/>
      </w:pPr>
      <w:r>
        <w:rPr/>
        <w:t xml:space="preserve">               </w:t>
      </w:r>
      <w:r>
        <w:rPr/>
        <w:t>8.  Fezko STRAKONICE</w:t>
        <w:tab/>
        <w:tab/>
        <w:tab/>
        <w:t xml:space="preserve">   696.47</w:t>
      </w:r>
    </w:p>
    <w:p>
      <w:pPr>
        <w:pStyle w:val="Tabulky"/>
        <w:rPr/>
      </w:pPr>
      <w:r>
        <w:rPr/>
        <w:t xml:space="preserve">               </w:t>
      </w:r>
      <w:r>
        <w:rPr/>
        <w:t>9.  Jiskra NOVÝ BOR</w:t>
        <w:tab/>
        <w:tab/>
        <w:tab/>
        <w:t xml:space="preserve">   687.20</w:t>
      </w:r>
    </w:p>
    <w:p>
      <w:pPr>
        <w:pStyle w:val="Tabulky"/>
        <w:rPr/>
      </w:pPr>
      <w:r>
        <w:rPr/>
        <w:t xml:space="preserve">             </w:t>
      </w:r>
      <w:r>
        <w:rPr/>
        <w:t>10.  Sparta KUTNÁ HORA</w:t>
        <w:tab/>
        <w:tab/>
        <w:tab/>
        <w:t xml:space="preserve">   686.64</w:t>
      </w:r>
    </w:p>
    <w:p>
      <w:pPr>
        <w:pStyle w:val="Tabulky"/>
        <w:rPr/>
      </w:pPr>
      <w:r>
        <w:rPr/>
        <w:t xml:space="preserve">             </w:t>
      </w:r>
      <w:r>
        <w:rPr/>
        <w:t>11.  Elektrárny KADAŇ</w:t>
        <w:tab/>
        <w:tab/>
        <w:tab/>
        <w:t xml:space="preserve">   676.53</w:t>
      </w:r>
    </w:p>
    <w:p>
      <w:pPr>
        <w:pStyle w:val="Tabulky"/>
        <w:rPr/>
      </w:pPr>
      <w:r>
        <w:rPr/>
        <w:t xml:space="preserve">             </w:t>
      </w:r>
      <w:r>
        <w:rPr/>
        <w:t>12.  Tesla PARDUBICE</w:t>
        <w:tab/>
        <w:tab/>
        <w:tab/>
        <w:t xml:space="preserve">   654.9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ořadí družstev :     rozptyl</w:t>
      </w:r>
    </w:p>
    <w:p>
      <w:pPr>
        <w:pStyle w:val="Tabulky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Tabulky"/>
        <w:rPr/>
      </w:pPr>
      <w:r>
        <w:rPr/>
        <w:t xml:space="preserve">               </w:t>
      </w:r>
      <w:r>
        <w:rPr/>
        <w:t>1.  KK Slovan JIRKOV</w:t>
        <w:tab/>
        <w:tab/>
        <w:tab/>
        <w:t xml:space="preserve"> 37.89</w:t>
      </w:r>
    </w:p>
    <w:p>
      <w:pPr>
        <w:pStyle w:val="Tabulky"/>
        <w:rPr/>
      </w:pPr>
      <w:r>
        <w:rPr/>
        <w:t xml:space="preserve">               </w:t>
      </w:r>
      <w:r>
        <w:rPr/>
        <w:t>2.  Bižuterie JABLONEC</w:t>
        <w:tab/>
        <w:tab/>
        <w:tab/>
        <w:t xml:space="preserve">    56.45</w:t>
      </w:r>
    </w:p>
    <w:p>
      <w:pPr>
        <w:pStyle w:val="Tabulky"/>
        <w:rPr/>
      </w:pPr>
      <w:r>
        <w:rPr/>
        <w:t xml:space="preserve">               </w:t>
      </w:r>
      <w:r>
        <w:rPr/>
        <w:t>3.  Jiskra NOVÝ BOR</w:t>
        <w:tab/>
        <w:tab/>
        <w:tab/>
        <w:t xml:space="preserve">    56.57</w:t>
      </w:r>
    </w:p>
    <w:p>
      <w:pPr>
        <w:pStyle w:val="Tabulky"/>
        <w:rPr/>
      </w:pPr>
      <w:r>
        <w:rPr/>
        <w:t xml:space="preserve">               </w:t>
      </w:r>
      <w:r>
        <w:rPr/>
        <w:t>4.  Praga PRAHA</w:t>
        <w:tab/>
        <w:tab/>
        <w:tab/>
        <w:tab/>
        <w:t xml:space="preserve">     63.38</w:t>
      </w:r>
    </w:p>
    <w:p>
      <w:pPr>
        <w:pStyle w:val="Tabulky"/>
        <w:rPr/>
      </w:pPr>
      <w:r>
        <w:rPr/>
        <w:t xml:space="preserve">               </w:t>
      </w:r>
      <w:r>
        <w:rPr/>
        <w:t>5.  Sparta KUTNÁ HORA</w:t>
        <w:tab/>
        <w:tab/>
        <w:tab/>
        <w:t xml:space="preserve">     67.02</w:t>
      </w:r>
    </w:p>
    <w:p>
      <w:pPr>
        <w:pStyle w:val="Tabulky"/>
        <w:rPr/>
      </w:pPr>
      <w:r>
        <w:rPr/>
        <w:t xml:space="preserve">               </w:t>
      </w:r>
      <w:r>
        <w:rPr/>
        <w:t>6.  Tesla PARDUBICE</w:t>
        <w:tab/>
        <w:tab/>
        <w:tab/>
        <w:t xml:space="preserve">     67.59</w:t>
      </w:r>
    </w:p>
    <w:p>
      <w:pPr>
        <w:pStyle w:val="Tabulky"/>
        <w:rPr/>
      </w:pPr>
      <w:r>
        <w:rPr/>
        <w:t xml:space="preserve">               </w:t>
      </w:r>
      <w:r>
        <w:rPr/>
        <w:t>7.  KK PSJ JIHLAVA</w:t>
        <w:tab/>
        <w:tab/>
        <w:tab/>
        <w:t xml:space="preserve">     72.19</w:t>
      </w:r>
    </w:p>
    <w:p>
      <w:pPr>
        <w:pStyle w:val="Tabulky"/>
        <w:rPr/>
      </w:pPr>
      <w:r>
        <w:rPr/>
        <w:t xml:space="preserve">               </w:t>
      </w:r>
      <w:r>
        <w:rPr/>
        <w:t>8.  Fezko STRAKONICE</w:t>
        <w:tab/>
        <w:tab/>
        <w:tab/>
        <w:t xml:space="preserve">     73.54</w:t>
      </w:r>
    </w:p>
    <w:p>
      <w:pPr>
        <w:pStyle w:val="Tabulky"/>
        <w:rPr/>
      </w:pPr>
      <w:r>
        <w:rPr/>
        <w:t xml:space="preserve">               </w:t>
      </w:r>
      <w:r>
        <w:rPr/>
        <w:t>9.  Jiskra AŠ</w:t>
        <w:tab/>
        <w:tab/>
        <w:tab/>
        <w:tab/>
        <w:t xml:space="preserve">              85.83</w:t>
      </w:r>
    </w:p>
    <w:p>
      <w:pPr>
        <w:pStyle w:val="Tabulky"/>
        <w:rPr/>
      </w:pPr>
      <w:r>
        <w:rPr/>
        <w:t xml:space="preserve">             </w:t>
      </w:r>
      <w:r>
        <w:rPr/>
        <w:t>10.  Konstruktiva PRAHA</w:t>
        <w:tab/>
        <w:tab/>
        <w:tab/>
        <w:t xml:space="preserve">   102.44</w:t>
      </w:r>
    </w:p>
    <w:p>
      <w:pPr>
        <w:pStyle w:val="Tabulky"/>
        <w:rPr/>
      </w:pPr>
      <w:r>
        <w:rPr/>
        <w:t xml:space="preserve">             </w:t>
      </w:r>
      <w:r>
        <w:rPr/>
        <w:t>11.  Elektrárny KADAŇ</w:t>
        <w:tab/>
        <w:tab/>
        <w:tab/>
        <w:t xml:space="preserve">   111.70</w:t>
      </w:r>
    </w:p>
    <w:p>
      <w:pPr>
        <w:pStyle w:val="Tabulky"/>
        <w:rPr/>
      </w:pPr>
      <w:r>
        <w:rPr/>
        <w:t xml:space="preserve">             </w:t>
      </w:r>
      <w:r>
        <w:rPr/>
        <w:t>12.  SKK Primátor NÁCHOD</w:t>
        <w:tab/>
        <w:tab/>
        <w:t xml:space="preserve">   122.95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ořadí družstev :       chyby</w:t>
      </w:r>
    </w:p>
    <w:p>
      <w:pPr>
        <w:pStyle w:val="Tabulky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Tabulky"/>
        <w:rPr/>
      </w:pPr>
      <w:r>
        <w:rPr/>
        <w:t xml:space="preserve">                 </w:t>
      </w:r>
      <w:r>
        <w:rPr/>
        <w:t>1.  KK Slovan JIRKOV</w:t>
        <w:tab/>
        <w:tab/>
        <w:tab/>
        <w:t>23.49</w:t>
      </w:r>
    </w:p>
    <w:p>
      <w:pPr>
        <w:pStyle w:val="Tabulky"/>
        <w:rPr/>
      </w:pPr>
      <w:r>
        <w:rPr/>
        <w:t xml:space="preserve">                 </w:t>
      </w:r>
      <w:r>
        <w:rPr/>
        <w:t>2.  SKK Primátor NÁCHOD</w:t>
        <w:tab/>
        <w:tab/>
        <w:t xml:space="preserve">     24.19</w:t>
      </w:r>
    </w:p>
    <w:p>
      <w:pPr>
        <w:pStyle w:val="Tabulky"/>
        <w:rPr/>
      </w:pPr>
      <w:r>
        <w:rPr/>
        <w:t xml:space="preserve">                 </w:t>
      </w:r>
      <w:r>
        <w:rPr/>
        <w:t>3.  Konstruktiva PRAHA</w:t>
        <w:tab/>
        <w:tab/>
        <w:tab/>
        <w:t xml:space="preserve">     31.14</w:t>
      </w:r>
    </w:p>
    <w:p>
      <w:pPr>
        <w:pStyle w:val="Tabulky"/>
        <w:rPr/>
      </w:pPr>
      <w:r>
        <w:rPr/>
        <w:t xml:space="preserve">                 </w:t>
      </w:r>
      <w:r>
        <w:rPr/>
        <w:t>4.  Bižuterie JABLONEC</w:t>
        <w:tab/>
        <w:tab/>
        <w:tab/>
        <w:t xml:space="preserve">     34.11</w:t>
      </w:r>
    </w:p>
    <w:p>
      <w:pPr>
        <w:pStyle w:val="Tabulky"/>
        <w:rPr/>
      </w:pPr>
      <w:r>
        <w:rPr/>
        <w:t xml:space="preserve">                 </w:t>
      </w:r>
      <w:r>
        <w:rPr/>
        <w:t>5.  Praga PRAHA</w:t>
        <w:tab/>
        <w:tab/>
        <w:tab/>
        <w:t xml:space="preserve">              39.19</w:t>
      </w:r>
    </w:p>
    <w:p>
      <w:pPr>
        <w:pStyle w:val="Tabulky"/>
        <w:rPr/>
      </w:pPr>
      <w:r>
        <w:rPr/>
        <w:t xml:space="preserve">                 </w:t>
      </w:r>
      <w:r>
        <w:rPr/>
        <w:t>6.  KK PSJ JIHLAVA</w:t>
        <w:tab/>
        <w:tab/>
        <w:tab/>
        <w:t xml:space="preserve">     40.39</w:t>
      </w:r>
    </w:p>
    <w:p>
      <w:pPr>
        <w:pStyle w:val="Tabulky"/>
        <w:rPr/>
      </w:pPr>
      <w:r>
        <w:rPr/>
        <w:t xml:space="preserve">                 </w:t>
      </w:r>
      <w:r>
        <w:rPr/>
        <w:t>7.  Jiskra AŠ</w:t>
        <w:tab/>
        <w:tab/>
        <w:tab/>
        <w:tab/>
        <w:t xml:space="preserve">              41.46</w:t>
      </w:r>
    </w:p>
    <w:p>
      <w:pPr>
        <w:pStyle w:val="Tabulky"/>
        <w:rPr/>
      </w:pPr>
      <w:r>
        <w:rPr/>
        <w:t xml:space="preserve">                 </w:t>
      </w:r>
      <w:r>
        <w:rPr/>
        <w:t>8.  Jiskra NOVÝ BOR</w:t>
        <w:tab/>
        <w:tab/>
        <w:tab/>
        <w:t xml:space="preserve">     44.03</w:t>
      </w:r>
    </w:p>
    <w:p>
      <w:pPr>
        <w:pStyle w:val="Tabulky"/>
        <w:rPr/>
      </w:pPr>
      <w:r>
        <w:rPr/>
        <w:t xml:space="preserve">                 </w:t>
      </w:r>
      <w:r>
        <w:rPr/>
        <w:t>9.  Elektrárny KADAŇ</w:t>
        <w:tab/>
        <w:tab/>
        <w:tab/>
        <w:t xml:space="preserve">     46.64</w:t>
      </w:r>
    </w:p>
    <w:p>
      <w:pPr>
        <w:pStyle w:val="Tabulky"/>
        <w:rPr/>
      </w:pPr>
      <w:r>
        <w:rPr/>
        <w:t xml:space="preserve">               </w:t>
      </w:r>
      <w:r>
        <w:rPr/>
        <w:t>10.  Sparta KUTNÁ HORA</w:t>
        <w:tab/>
        <w:tab/>
        <w:tab/>
        <w:t xml:space="preserve">    47.44</w:t>
      </w:r>
    </w:p>
    <w:p>
      <w:pPr>
        <w:pStyle w:val="Tabulky"/>
        <w:rPr/>
      </w:pPr>
      <w:r>
        <w:rPr/>
        <w:t xml:space="preserve">               </w:t>
      </w:r>
      <w:r>
        <w:rPr/>
        <w:t>11.  Fezko STRAKONICE</w:t>
        <w:tab/>
        <w:tab/>
        <w:tab/>
        <w:t xml:space="preserve">    47.97</w:t>
      </w:r>
    </w:p>
    <w:p>
      <w:pPr>
        <w:pStyle w:val="Tabulky"/>
        <w:rPr/>
      </w:pPr>
      <w:r>
        <w:rPr/>
        <w:t xml:space="preserve">               </w:t>
      </w:r>
      <w:r>
        <w:rPr/>
        <w:t>12.  Tesla PARDUBICE</w:t>
        <w:tab/>
        <w:tab/>
        <w:tab/>
        <w:t xml:space="preserve">     56.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ořadí družstev :     maximum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</w:t>
      </w:r>
      <w:r>
        <w:rPr/>
        <w:t>1.  SKK  NÁCHOD</w:t>
        <w:tab/>
        <w:tab/>
        <w:t>2628</w:t>
        <w:tab/>
        <w:t xml:space="preserve">   852  19   Náchod</w:t>
        <w:tab/>
        <w:t xml:space="preserve">    24/11/01</w:t>
      </w:r>
    </w:p>
    <w:p>
      <w:pPr>
        <w:pStyle w:val="Tabulky"/>
        <w:rPr/>
      </w:pPr>
      <w:r>
        <w:rPr/>
        <w:t xml:space="preserve"> </w:t>
      </w:r>
      <w:r>
        <w:rPr/>
        <w:t>2.  Jiskra AŠ</w:t>
        <w:tab/>
        <w:tab/>
        <w:t>2534   825  23   AŠ            01/12/01</w:t>
      </w:r>
    </w:p>
    <w:p>
      <w:pPr>
        <w:pStyle w:val="Tabulky"/>
        <w:rPr/>
      </w:pPr>
      <w:r>
        <w:rPr/>
        <w:t xml:space="preserve"> </w:t>
      </w:r>
      <w:r>
        <w:rPr/>
        <w:t>3.  Konst. PRAHA</w:t>
        <w:tab/>
        <w:tab/>
        <w:t>2525   829  14   Konstrukt.27/10/01</w:t>
      </w:r>
    </w:p>
    <w:p>
      <w:pPr>
        <w:pStyle w:val="Tabulky"/>
        <w:rPr/>
      </w:pPr>
      <w:r>
        <w:rPr/>
        <w:t xml:space="preserve"> </w:t>
      </w:r>
      <w:r>
        <w:rPr/>
        <w:t>4.  KK  JIRKOV</w:t>
        <w:tab/>
        <w:tab/>
        <w:t>2516   822  31   Jirkov       17/11/01</w:t>
      </w:r>
    </w:p>
    <w:p>
      <w:pPr>
        <w:pStyle w:val="Tabulky"/>
        <w:rPr/>
      </w:pPr>
      <w:r>
        <w:rPr/>
        <w:t xml:space="preserve">  </w:t>
      </w:r>
      <w:r>
        <w:rPr/>
        <w:t>5. Biž. JABLONEC 2510   814  29   Jablonec   17/11/01</w:t>
      </w:r>
    </w:p>
    <w:p>
      <w:pPr>
        <w:pStyle w:val="Tabulky"/>
        <w:rPr/>
      </w:pPr>
      <w:r>
        <w:rPr/>
        <w:t xml:space="preserve">  </w:t>
      </w:r>
      <w:r>
        <w:rPr/>
        <w:t>6. PSJ JIHLAVA</w:t>
        <w:tab/>
        <w:tab/>
        <w:t>2478   752  33   Jihlava      10/11/01</w:t>
      </w:r>
    </w:p>
    <w:p>
      <w:pPr>
        <w:pStyle w:val="Tabulky"/>
        <w:rPr/>
      </w:pPr>
      <w:r>
        <w:rPr/>
        <w:t xml:space="preserve">  </w:t>
      </w:r>
      <w:r>
        <w:rPr/>
        <w:t>7. Praga PRAHA</w:t>
        <w:tab/>
        <w:tab/>
        <w:t>2475   818  18   Praga        17/11/01</w:t>
      </w:r>
    </w:p>
    <w:p>
      <w:pPr>
        <w:pStyle w:val="Tabulky"/>
        <w:rPr/>
      </w:pPr>
      <w:r>
        <w:rPr/>
        <w:t xml:space="preserve">  </w:t>
      </w:r>
      <w:r>
        <w:rPr/>
        <w:t>8. STRAKONICE</w:t>
        <w:tab/>
        <w:tab/>
        <w:t>2466   830  29   Strakonice20/10/01</w:t>
      </w:r>
    </w:p>
    <w:p>
      <w:pPr>
        <w:pStyle w:val="Tabulky"/>
        <w:rPr/>
      </w:pPr>
      <w:r>
        <w:rPr/>
        <w:t xml:space="preserve">  </w:t>
      </w:r>
      <w:r>
        <w:rPr/>
        <w:t>9. KUTNÁ HORA</w:t>
        <w:tab/>
        <w:tab/>
        <w:t>2410   748  39   Jirkov       22/09/01</w:t>
      </w:r>
    </w:p>
    <w:p>
      <w:pPr>
        <w:pStyle w:val="Tabulky"/>
        <w:rPr/>
      </w:pPr>
      <w:r>
        <w:rPr/>
        <w:t>10. PARDUBICE</w:t>
        <w:tab/>
        <w:tab/>
        <w:t>2404   728  37   Pardubice 10/11/01</w:t>
      </w:r>
    </w:p>
    <w:p>
      <w:pPr>
        <w:pStyle w:val="Tabulky"/>
        <w:rPr/>
      </w:pPr>
      <w:r>
        <w:rPr/>
        <w:t>11. NOVÝ BOR        2383   727  48   Nový Bor 17/11/01</w:t>
      </w:r>
    </w:p>
    <w:p>
      <w:pPr>
        <w:pStyle w:val="Tabulky"/>
        <w:rPr/>
      </w:pPr>
      <w:r>
        <w:rPr/>
        <w:t>12. KADAŇ</w:t>
        <w:tab/>
        <w:tab/>
        <w:t>2342   711  41   Konstrukt 22/09/0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ořadí družstev :     minimum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>1.  KK  JIRKOV</w:t>
        <w:tab/>
        <w:tab/>
        <w:t>2375  720  18   Strakonice</w:t>
        <w:tab/>
        <w:t xml:space="preserve">   03/11/01</w:t>
      </w:r>
    </w:p>
    <w:p>
      <w:pPr>
        <w:pStyle w:val="Tabulky"/>
        <w:rPr/>
      </w:pPr>
      <w:r>
        <w:rPr/>
        <w:t xml:space="preserve">  </w:t>
      </w:r>
      <w:r>
        <w:rPr/>
        <w:t>2.  JABLONEC</w:t>
        <w:tab/>
        <w:tab/>
        <w:t xml:space="preserve">2292  652  51   Kadaň  </w:t>
        <w:tab/>
        <w:t xml:space="preserve">        03/11/01</w:t>
      </w:r>
    </w:p>
    <w:p>
      <w:pPr>
        <w:pStyle w:val="Tabulky"/>
        <w:rPr/>
      </w:pPr>
      <w:r>
        <w:rPr/>
        <w:t xml:space="preserve">  </w:t>
      </w:r>
      <w:r>
        <w:rPr/>
        <w:t>3.  Praga PRAHA</w:t>
        <w:tab/>
        <w:tab/>
        <w:t>2260  710  40   Praga           28/09/01</w:t>
      </w:r>
    </w:p>
    <w:p>
      <w:pPr>
        <w:pStyle w:val="Tabulky"/>
        <w:rPr/>
      </w:pPr>
      <w:r>
        <w:rPr/>
        <w:t xml:space="preserve">  </w:t>
      </w:r>
      <w:r>
        <w:rPr/>
        <w:t>4.  SKK NÁCHOD</w:t>
        <w:tab/>
        <w:tab/>
        <w:t>2260  637  38   Kutná Hora 13/10/01</w:t>
      </w:r>
    </w:p>
    <w:p>
      <w:pPr>
        <w:pStyle w:val="Tabulky"/>
        <w:rPr/>
      </w:pPr>
      <w:r>
        <w:rPr/>
        <w:t xml:space="preserve">  </w:t>
      </w:r>
      <w:r>
        <w:rPr/>
        <w:t>5.  PSJ JIHLAVA    2257  710  40   Strakonice   29/09/01</w:t>
      </w:r>
    </w:p>
    <w:p>
      <w:pPr>
        <w:pStyle w:val="Tabulky"/>
        <w:rPr/>
      </w:pPr>
      <w:r>
        <w:rPr/>
        <w:t xml:space="preserve">  </w:t>
      </w:r>
      <w:r>
        <w:rPr/>
        <w:t>6.  STRAKONICE</w:t>
        <w:tab/>
        <w:tab/>
        <w:t>2245  623  62   Kadaň          27/10/01</w:t>
      </w:r>
    </w:p>
    <w:p>
      <w:pPr>
        <w:pStyle w:val="Tabulky"/>
        <w:rPr/>
      </w:pPr>
      <w:r>
        <w:rPr/>
        <w:t xml:space="preserve">  </w:t>
      </w:r>
      <w:r>
        <w:rPr/>
        <w:t>7.  Konst. PRAHA</w:t>
        <w:tab/>
        <w:tab/>
        <w:t>2243  677  39   Kutná Hora  02/10/01</w:t>
      </w:r>
    </w:p>
    <w:p>
      <w:pPr>
        <w:pStyle w:val="Tabulky"/>
        <w:rPr/>
      </w:pPr>
      <w:r>
        <w:rPr/>
        <w:t xml:space="preserve">  </w:t>
      </w:r>
      <w:r>
        <w:rPr/>
        <w:t>8.  Jiskra AŠ</w:t>
        <w:tab/>
        <w:tab/>
        <w:t>2234  671  44   Kutná Hora  29/09/01</w:t>
      </w:r>
    </w:p>
    <w:p>
      <w:pPr>
        <w:pStyle w:val="Tabulky"/>
        <w:rPr/>
      </w:pPr>
      <w:r>
        <w:rPr/>
        <w:t xml:space="preserve">  </w:t>
      </w:r>
      <w:r>
        <w:rPr/>
        <w:t>9.  KUTNÁ HORA</w:t>
        <w:tab/>
        <w:tab/>
        <w:t>2214  637  52   Praga           17/11/01</w:t>
      </w:r>
    </w:p>
    <w:p>
      <w:pPr>
        <w:pStyle w:val="Tabulky"/>
        <w:rPr/>
      </w:pPr>
      <w:r>
        <w:rPr/>
        <w:t>10.  NOVÝ BOR</w:t>
        <w:tab/>
        <w:tab/>
        <w:t>2209  632  54   Praga           15/09/01</w:t>
      </w:r>
    </w:p>
    <w:p>
      <w:pPr>
        <w:pStyle w:val="Tabulky"/>
        <w:rPr/>
      </w:pPr>
      <w:r>
        <w:rPr/>
        <w:t>11.  PARDUBICE</w:t>
        <w:tab/>
        <w:tab/>
        <w:t>2162  623  56   Kutná Hora  27/10/01</w:t>
      </w:r>
    </w:p>
    <w:p>
      <w:pPr>
        <w:pStyle w:val="Tabulky"/>
        <w:rPr/>
      </w:pPr>
      <w:r>
        <w:rPr/>
        <w:t>12.  KADAŇ</w:t>
        <w:tab/>
        <w:tab/>
        <w:t>1995  606  35   Náchod        20/10/0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680" w:right="454" w:gutter="0" w:header="624" w:top="1134" w:footer="624" w:bottom="1134"/>
          <w:pgNumType w:start="1" w:fmt="decimal"/>
          <w:cols w:num="2" w:space="11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rPr/>
      </w:pPr>
      <w:r>
        <w:rPr/>
        <w:t>III. KLZ skupina A - 2001-0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sectPr>
          <w:type w:val="continuous"/>
          <w:pgSz w:w="11906" w:h="16838"/>
          <w:pgMar w:left="680" w:right="454" w:gutter="0" w:header="624" w:top="1134" w:footer="624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jednotlivkyň : celkem doma:</w:t>
      </w:r>
    </w:p>
    <w:p>
      <w:pPr>
        <w:pStyle w:val="Tabulky"/>
        <w:rPr>
          <w:bdr w:val="single" w:sz="8" w:space="0" w:color="000000"/>
        </w:rPr>
      </w:pPr>
      <w:r>
        <w:rPr>
          <w:bdr w:val="single" w:sz="8" w:space="0" w:color="000000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.ŠTARKOVÁ Yveta</w:t>
        <w:tab/>
        <w:t xml:space="preserve">         Č.Velenice    419.67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.PARTLOVÁ Irena</w:t>
        <w:tab/>
        <w:t>PSJJihl.B</w:t>
        <w:tab/>
        <w:t>412.00 4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.KUCHAŘOVÁ Mich.</w:t>
        <w:tab/>
        <w:t>N.Bystřice    404.2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>4.SKALÁKOVÁ Hana</w:t>
        <w:tab/>
        <w:t>Chotoviny</w:t>
        <w:tab/>
        <w:t>403.80 5/ 7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5.REINBERGEROVÁ J.</w:t>
        <w:tab/>
        <w:t>Benešov</w:t>
        <w:tab/>
        <w:t>402.80 5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6.KOČOVÁ Yvona</w:t>
        <w:tab/>
        <w:t>Benešov</w:t>
        <w:tab/>
        <w:t>402.60 5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7.ŠTRUPLOVÁ Zdena</w:t>
        <w:tab/>
        <w:t>Lok Bud.</w:t>
        <w:tab/>
        <w:t>402.0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8.PROCHÁZKOVÁ Dob.</w:t>
        <w:tab/>
        <w:t>Lok Bud.</w:t>
        <w:tab/>
        <w:t>400.2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9.FRIEDLOVÁ Mich.</w:t>
        <w:tab/>
        <w:t>Blatná</w:t>
        <w:tab/>
        <w:t>398.33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LOSENICKÁ Lenka</w:t>
        <w:tab/>
        <w:t>St.Jih.</w:t>
        <w:tab/>
        <w:t>398.2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HOLÁ Petra</w:t>
        <w:tab/>
        <w:t>Č.Vel.</w:t>
        <w:tab/>
        <w:t>395.17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ŠKODOVÁ Marie</w:t>
        <w:tab/>
        <w:t>Kunžak</w:t>
        <w:tab/>
        <w:t>394.4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3.HANZALÍKOVÁ Lib.</w:t>
        <w:tab/>
        <w:t>Kunžak</w:t>
        <w:tab/>
        <w:t xml:space="preserve">393.60 </w:t>
      </w:r>
      <w:r>
        <w:rPr>
          <w:rStyle w:val="Jednotlivci"/>
          <w:rFonts w:cs="Times New Roman" w:ascii="Times New Roman" w:hAnsi="Times New Roman"/>
          <w:sz w:val="22"/>
        </w:rPr>
        <w:t>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Style w:val="Jednotlivci"/>
          <w:rFonts w:cs="Times New Roman" w:ascii="Times New Roman" w:hAnsi="Times New Roman"/>
          <w:sz w:val="22"/>
        </w:rPr>
        <w:t>14.ŘEMENOVÁ Lenka</w:t>
        <w:tab/>
        <w:t>Chotoviny</w:t>
        <w:tab/>
        <w:t>393.00 6/ 7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Style w:val="Jednotlivci"/>
          <w:rFonts w:cs="Times New Roman" w:ascii="Times New Roman" w:hAnsi="Times New Roman"/>
          <w:sz w:val="22"/>
        </w:rPr>
        <w:t>15.ČAMPULOVÁ Alena</w:t>
        <w:tab/>
        <w:t>Lok Bud.</w:t>
        <w:tab/>
        <w:t>393.00 4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Style w:val="Jednotlivci"/>
          <w:rFonts w:cs="Times New Roman" w:ascii="Times New Roman" w:hAnsi="Times New Roman"/>
          <w:sz w:val="22"/>
        </w:rPr>
        <w:t>16.DOLEŽALOVÁ Jana</w:t>
        <w:tab/>
        <w:t>Benešov</w:t>
        <w:tab/>
        <w:t>393.00 4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Style w:val="Jednotlivci"/>
          <w:rFonts w:cs="Times New Roman" w:ascii="Times New Roman" w:hAnsi="Times New Roman"/>
          <w:sz w:val="22"/>
        </w:rPr>
        <w:t>17.PARKANOVÁ Ivanka</w:t>
        <w:tab/>
        <w:t>PSJ.B</w:t>
        <w:tab/>
        <w:t>392.2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Style w:val="Jednotlivci"/>
          <w:rFonts w:cs="Times New Roman" w:ascii="Times New Roman" w:hAnsi="Times New Roman"/>
          <w:sz w:val="22"/>
        </w:rPr>
        <w:t>18.KOTOROVÁ Dita</w:t>
        <w:tab/>
        <w:t>Benešov</w:t>
        <w:tab/>
        <w:t>390.33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Style w:val="Jednotlivci"/>
          <w:rFonts w:cs="Times New Roman" w:ascii="Times New Roman" w:hAnsi="Times New Roman"/>
          <w:sz w:val="22"/>
        </w:rPr>
        <w:t>19.DVOŘÁKOVÁ Eva</w:t>
        <w:tab/>
        <w:t>Kunžak</w:t>
        <w:tab/>
        <w:t>390.2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Style w:val="Jednotlivci"/>
          <w:rFonts w:cs="Times New Roman" w:ascii="Times New Roman" w:hAnsi="Times New Roman"/>
          <w:sz w:val="22"/>
        </w:rPr>
        <w:t>20.BRYCHTOVÁ Milena</w:t>
        <w:tab/>
        <w:t>Č.Velen.</w:t>
        <w:tab/>
        <w:t>389.83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Style w:val="Jednotlivci"/>
          <w:rFonts w:cs="Times New Roman" w:ascii="Times New Roman" w:hAnsi="Times New Roman"/>
          <w:sz w:val="22"/>
        </w:rPr>
        <w:t>21.HRUŠKOVÁ Jaros.</w:t>
        <w:tab/>
        <w:t>Chotoviny</w:t>
        <w:tab/>
        <w:t>387.86 7/ 7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Style w:val="Jednotlivci"/>
          <w:rFonts w:cs="Times New Roman" w:ascii="Times New Roman" w:hAnsi="Times New Roman"/>
          <w:sz w:val="22"/>
        </w:rPr>
        <w:t>22.TKÁČOVÁ</w:t>
      </w:r>
      <w:r>
        <w:rPr>
          <w:rFonts w:cs="Times New Roman" w:ascii="Times New Roman" w:hAnsi="Times New Roman"/>
          <w:sz w:val="22"/>
        </w:rPr>
        <w:t xml:space="preserve"> Marta</w:t>
        <w:tab/>
        <w:t>St.Jihl.</w:t>
        <w:tab/>
        <w:t>384.8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KRAUSOVÁ Jiřina</w:t>
        <w:tab/>
        <w:t>St.Jihl.</w:t>
        <w:tab/>
        <w:t>382.8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KOŘANOVÁ Marta</w:t>
        <w:tab/>
        <w:t>Kdyně</w:t>
        <w:tab/>
        <w:t>381.00 4/ 4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5.SOUKUPOVÁ Dana</w:t>
        <w:tab/>
        <w:t>Blatná</w:t>
        <w:tab/>
        <w:t>380.83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BUDOŠOVÁ Radka</w:t>
        <w:tab/>
        <w:t>N.Bystř.</w:t>
        <w:tab/>
        <w:t>380.0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7.CVACHOVÁ Irena</w:t>
        <w:tab/>
        <w:t>Blatná</w:t>
        <w:tab/>
        <w:t>378.60 5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KORECKÁ Jitka</w:t>
        <w:tab/>
        <w:t>Písek</w:t>
        <w:tab/>
        <w:t>377.17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BJELOVÁ Miloslava</w:t>
        <w:tab/>
        <w:t>Č.Velen.</w:t>
        <w:tab/>
        <w:t>375.83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.HANZALÍKOVÁK Kris.</w:t>
        <w:tab/>
        <w:t>Kunžak</w:t>
        <w:tab/>
        <w:t>374.60 5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.MARKYTÁŇOVÁ Irena</w:t>
        <w:tab/>
        <w:t>Dyn Bud.</w:t>
        <w:tab/>
        <w:t>373.60 5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2.MRVÍKOVÁ Jarosl.</w:t>
        <w:tab/>
        <w:t>Blatná</w:t>
        <w:tab/>
        <w:t>373.50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.RUTTENSTEINEROVÁ</w:t>
        <w:tab/>
        <w:t>Dyn Bud.</w:t>
        <w:tab/>
        <w:t>372.17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4.HOUSAROVÁ Tereza</w:t>
        <w:tab/>
        <w:t>Kdyně</w:t>
        <w:tab/>
        <w:t>370.25 4/ 4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5.STALLECKEROVÁ G.</w:t>
        <w:tab/>
        <w:t>N.Bystř.</w:t>
        <w:tab/>
        <w:t>368.50 4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.JANDOVÁ Hana</w:t>
        <w:tab/>
        <w:t>Písek</w:t>
        <w:tab/>
        <w:t>368.00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7.RUPRECHTOVÁ Anna</w:t>
        <w:tab/>
        <w:t>Dyn Bud.</w:t>
        <w:tab/>
        <w:t>367.50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8.MLEZIVOVÁ Stanis.</w:t>
        <w:tab/>
        <w:t>Dyn Bud.</w:t>
        <w:tab/>
        <w:t>367.00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.KRÁLOVÁ Dagmar</w:t>
        <w:tab/>
        <w:t>Písek</w:t>
        <w:tab/>
        <w:t>351.83 6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0.PŘECHOVÁ Eva</w:t>
        <w:tab/>
        <w:t>PSJ B</w:t>
        <w:tab/>
        <w:t>347.00 4/ 5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.ŠIMKOVÁ Božena</w:t>
        <w:tab/>
        <w:t>Písek</w:t>
        <w:tab/>
        <w:t>334.80 5/ 6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2.POKORNÁ Štěpánka</w:t>
        <w:tab/>
        <w:t>Lok Bud.</w:t>
        <w:tab/>
        <w:t>330.40 5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3402" w:leader="none"/>
          <w:tab w:val="center" w:pos="3969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3402" w:leader="none"/>
          <w:tab w:val="center" w:pos="3969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3402" w:leader="none"/>
          <w:tab w:val="center" w:pos="3969" w:leader="none"/>
        </w:tabs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jednotlivkyň: celk. venku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3402" w:leader="none"/>
          <w:tab w:val="center" w:pos="3969" w:leader="none"/>
        </w:tabs>
        <w:rPr>
          <w:bdr w:val="single" w:sz="8" w:space="0" w:color="000000"/>
        </w:rPr>
      </w:pPr>
      <w:r>
        <w:rPr>
          <w:bdr w:val="single" w:sz="8" w:space="0" w:color="000000"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3402" w:leader="none"/>
          <w:tab w:val="center" w:pos="3969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08" w:leader="none"/>
          <w:tab w:val="left" w:pos="2665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>1.  HORNOVÁ Olga</w:t>
        <w:tab/>
        <w:tab/>
        <w:t>Kdyně</w:t>
        <w:tab/>
        <w:tab/>
        <w:tab/>
        <w:tab/>
        <w:t>409.00     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>2.  FRIEDLOVÁ Michaela</w:t>
        <w:tab/>
        <w:t>Blatná</w:t>
        <w:tab/>
        <w:tab/>
        <w:tab/>
        <w:tab/>
        <w:tab/>
        <w:t>405.00     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686" w:leader="none"/>
          <w:tab w:val="left" w:pos="3856" w:leader="none"/>
          <w:tab w:val="center" w:pos="4139" w:leader="none"/>
        </w:tabs>
        <w:rPr/>
      </w:pPr>
      <w:r>
        <w:rPr/>
        <w:t xml:space="preserve">  </w:t>
      </w:r>
      <w:r>
        <w:rPr/>
        <w:t>3.  ŠKODOVÁ Marie</w:t>
        <w:tab/>
        <w:t>Kunžak</w:t>
        <w:tab/>
        <w:tab/>
        <w:t>402.50     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572" w:leader="none"/>
          <w:tab w:val="left" w:pos="3686" w:leader="none"/>
          <w:tab w:val="left" w:pos="3856" w:leader="none"/>
          <w:tab w:val="center" w:pos="4026" w:leader="none"/>
        </w:tabs>
        <w:rPr/>
      </w:pPr>
      <w:r>
        <w:rPr/>
        <w:t xml:space="preserve">  </w:t>
      </w:r>
      <w:r>
        <w:rPr/>
        <w:t>4.  KOTOROVÁ Dita</w:t>
        <w:tab/>
        <w:t>Benešov</w:t>
        <w:tab/>
        <w:tab/>
        <w:tab/>
        <w:tab/>
        <w:t>401.20     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 </w:t>
      </w:r>
      <w:r>
        <w:rPr/>
        <w:t>5.  PROCHÁZKOVÁ Dobr.</w:t>
        <w:tab/>
        <w:t>Lok Bud.</w:t>
        <w:tab/>
        <w:tab/>
        <w:tab/>
        <w:tab/>
        <w:t>398.50     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 </w:t>
      </w:r>
      <w:r>
        <w:rPr/>
        <w:t>6.  REINBERGEROVÁ J.</w:t>
        <w:tab/>
        <w:t>Benešov</w:t>
        <w:tab/>
        <w:tab/>
        <w:tab/>
        <w:t>397.00     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 </w:t>
      </w:r>
      <w:r>
        <w:rPr/>
        <w:t>7.  HRUŠKOVÁ Jaroslava</w:t>
        <w:tab/>
        <w:t xml:space="preserve">Chotoviny  </w:t>
        <w:tab/>
        <w:t>396.00     3/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 </w:t>
      </w:r>
      <w:r>
        <w:rPr/>
        <w:t>8.  DVOŘÁKOVÁ Eva</w:t>
        <w:tab/>
        <w:t xml:space="preserve">Kunžak      </w:t>
        <w:tab/>
        <w:tab/>
        <w:t>395.50     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 </w:t>
      </w:r>
      <w:r>
        <w:rPr/>
        <w:t>9.  RYBKOVÁ Marie</w:t>
        <w:tab/>
        <w:t xml:space="preserve">Benešov    </w:t>
        <w:tab/>
        <w:tab/>
        <w:t>393.75     4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10.  SOUKUPOVÁ Dana</w:t>
        <w:tab/>
        <w:t xml:space="preserve">Blatná       </w:t>
        <w:tab/>
        <w:tab/>
        <w:t>392.80     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11.  ŠTARKOVÁ Yveta</w:t>
        <w:tab/>
        <w:t xml:space="preserve">Č.Velenice </w:t>
        <w:tab/>
        <w:t>391.00     5/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12.  ŠTRUPLOVÁ Zdena</w:t>
        <w:tab/>
        <w:t xml:space="preserve">Lok Buděj. </w:t>
        <w:tab/>
        <w:t>390.83     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13.  HANZALÍKOVÁ K.</w:t>
        <w:tab/>
        <w:t xml:space="preserve">Kunžak       </w:t>
        <w:tab/>
        <w:t>390.50     6/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14.  KOŘANOVÁ Marta</w:t>
        <w:tab/>
        <w:t xml:space="preserve">Kdyně        </w:t>
        <w:tab/>
        <w:t>389.86     7/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15.  ČAMPULOVÁ Alena</w:t>
        <w:tab/>
        <w:t>Lok Buděj.</w:t>
        <w:tab/>
        <w:tab/>
        <w:t>389.83     6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16.  HANZALÍKOVÁ Lib.</w:t>
        <w:tab/>
        <w:t>Kunžak</w:t>
        <w:tab/>
        <w:tab/>
        <w:tab/>
        <w:tab/>
        <w:t>389.83     6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17.  KUCHAŘOVÁ Mich.</w:t>
        <w:tab/>
        <w:t>N.Bystřice</w:t>
        <w:tab/>
        <w:tab/>
        <w:t>387.67     6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18.  KOČOVÁ Yvona</w:t>
        <w:tab/>
        <w:t xml:space="preserve">Benešov     </w:t>
        <w:tab/>
        <w:t>387.25     4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19.  BUDOŠOVÁ Radka</w:t>
        <w:tab/>
        <w:t xml:space="preserve">N.Bystřice </w:t>
        <w:tab/>
        <w:tab/>
        <w:t>386.17     6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20.  KŘEMENOVÁ Lenka</w:t>
        <w:tab/>
        <w:t xml:space="preserve">Chotoviny </w:t>
        <w:tab/>
        <w:tab/>
        <w:t>381.25     4/ 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21.  BRYCHTOVÁ Milena</w:t>
        <w:tab/>
        <w:t>Č.Velenice</w:t>
        <w:tab/>
        <w:tab/>
        <w:t>381.00     5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22.  STALLECKEROVÁ G.</w:t>
        <w:tab/>
        <w:t xml:space="preserve">N.Bystřice </w:t>
        <w:tab/>
        <w:tab/>
        <w:t>374.60     5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23.  MLEZIVOVÁ Stanis.</w:t>
        <w:tab/>
        <w:t xml:space="preserve">Dyn Buděj. </w:t>
        <w:tab/>
        <w:t>374.50     4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24.  KORECKÁ Jitka</w:t>
        <w:tab/>
        <w:t>Písek</w:t>
        <w:tab/>
        <w:tab/>
        <w:t xml:space="preserve"> </w:t>
        <w:tab/>
        <w:tab/>
        <w:t>373.20     5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25.  JANDOVÁ Hana</w:t>
        <w:tab/>
        <w:t xml:space="preserve">Písek          </w:t>
        <w:tab/>
        <w:t>371.60     5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26.  DOLEŽALOVÁ Anna</w:t>
        <w:tab/>
        <w:t xml:space="preserve">St.Jihlava   </w:t>
        <w:tab/>
        <w:t>371.25     4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27.  RUPRECHTOVÁ Anna</w:t>
        <w:tab/>
        <w:t>Dyn Buděj.</w:t>
        <w:tab/>
        <w:tab/>
        <w:t>371.00     5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28.  BJELOVÁ Miloslava</w:t>
        <w:tab/>
        <w:t xml:space="preserve">Č.Velenice </w:t>
        <w:tab/>
        <w:t>370.50     4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29.  SKALÁKOVÁ Hana</w:t>
        <w:tab/>
        <w:t xml:space="preserve">Chotoviny  </w:t>
        <w:tab/>
        <w:t>368.00     3/ 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30.  NĚMCOVÁ Andrea</w:t>
        <w:tab/>
        <w:t xml:space="preserve">Chotoviny   </w:t>
        <w:tab/>
        <w:t>367.50     4/ 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31.  MARKYTÁŇOVÁ I.</w:t>
        <w:tab/>
        <w:t xml:space="preserve">Dyn Buděj. </w:t>
        <w:tab/>
        <w:t>366.50     4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32.  KRÁLOVÁ Dagmar</w:t>
        <w:tab/>
        <w:t xml:space="preserve">Písek          </w:t>
        <w:tab/>
        <w:t>366.25     4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33.  HOUSAROVÁ Tereza</w:t>
        <w:tab/>
        <w:t xml:space="preserve">Kdyně        </w:t>
        <w:tab/>
        <w:t>365.50     6/ 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34.  KRAUSOVÁ Jiřina</w:t>
        <w:tab/>
        <w:t xml:space="preserve">St.Jihlava    </w:t>
        <w:tab/>
        <w:t>362.83     6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35.  MRVÍKOVÁ Jaroslava</w:t>
        <w:tab/>
        <w:t xml:space="preserve">Blatná       </w:t>
        <w:tab/>
        <w:tab/>
        <w:t>362.40     5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36.  CVACHOVÁ Irena</w:t>
        <w:tab/>
        <w:t xml:space="preserve">Blatná         </w:t>
        <w:tab/>
        <w:t>362.20     5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37.  PARKANOVÁ Ivanka</w:t>
        <w:tab/>
        <w:t xml:space="preserve">PSJ Jihl.B   </w:t>
        <w:tab/>
        <w:t>361.75     4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38.  LOSENICKÁ Lenka</w:t>
        <w:tab/>
        <w:t xml:space="preserve">St.Jihlava    </w:t>
        <w:tab/>
        <w:t xml:space="preserve">352.25     4/ 6 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39.  PARTLOVÁ Irena</w:t>
        <w:tab/>
        <w:t xml:space="preserve">PSJ Jihl.B   </w:t>
        <w:tab/>
        <w:t>350.80     5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40.  ŠIMKOVÁ Božena</w:t>
        <w:tab/>
        <w:t xml:space="preserve">Písek         </w:t>
        <w:tab/>
        <w:tab/>
        <w:t>350.40     5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41.  TKÁČOVÁ Marta</w:t>
        <w:tab/>
        <w:t xml:space="preserve">St.Jihlava    </w:t>
        <w:tab/>
        <w:t>347.67     6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42.  PŘECHOVÁ Eva</w:t>
        <w:tab/>
        <w:t xml:space="preserve">PSJ Jihl.B    </w:t>
        <w:tab/>
        <w:t>345.40     5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43.  CHMELOVÁ Jana</w:t>
        <w:tab/>
        <w:t>Č.Velenice    339.50     4/ 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44.  POKORNÁ Štěpánka</w:t>
        <w:tab/>
        <w:t>Lok Buděj.</w:t>
        <w:tab/>
        <w:tab/>
        <w:t>332.33     6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402" w:leader="none"/>
          <w:tab w:val="left" w:pos="3572" w:leader="none"/>
          <w:tab w:val="left" w:pos="3686" w:leader="none"/>
          <w:tab w:val="left" w:pos="3856" w:leader="none"/>
          <w:tab w:val="center" w:pos="3969" w:leader="none"/>
          <w:tab w:val="center" w:pos="4026" w:leader="none"/>
        </w:tabs>
        <w:rPr/>
      </w:pPr>
      <w:r>
        <w:rPr/>
        <w:t xml:space="preserve"> </w:t>
      </w:r>
      <w:r>
        <w:rPr/>
        <w:t>45.  VĚŽNÍKOVÁ Lucie</w:t>
        <w:tab/>
        <w:t xml:space="preserve">N.Bystřice    </w:t>
        <w:tab/>
        <w:t xml:space="preserve">330.25     4/ 6  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jednotlivkyň:        plné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/>
      </w:pPr>
      <w:r>
        <w:rPr/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Fonts w:eastAsia="Courier New"/>
        </w:rPr>
        <w:t xml:space="preserve">  </w:t>
      </w:r>
      <w:r>
        <w:rPr>
          <w:rStyle w:val="Jednotlivci"/>
          <w:rFonts w:cs="Times New Roman" w:ascii="Times New Roman" w:hAnsi="Times New Roman"/>
          <w:sz w:val="22"/>
        </w:rPr>
        <w:t>1.PROCHÁZKOVÁ Dobr.</w:t>
        <w:tab/>
        <w:t>Lok Bud.</w:t>
        <w:tab/>
        <w:t xml:space="preserve">281.77 7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ind w:left="240" w:hanging="0"/>
        <w:rPr/>
      </w:pPr>
      <w:r>
        <w:rPr>
          <w:rStyle w:val="Jednotlivci"/>
          <w:rFonts w:cs="Times New Roman" w:ascii="Times New Roman" w:hAnsi="Times New Roman"/>
          <w:sz w:val="22"/>
        </w:rPr>
        <w:t>2.REINBERGEROVÁ J.</w:t>
        <w:tab/>
        <w:t>Benešov</w:t>
        <w:tab/>
        <w:t xml:space="preserve">281.37 6/ 6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Style w:val="Jednotlivci"/>
          <w:rFonts w:eastAsia="Times New Roman" w:cs="Times New Roman" w:ascii="Times New Roman" w:hAnsi="Times New Roman"/>
          <w:sz w:val="22"/>
        </w:rPr>
        <w:t xml:space="preserve">     </w:t>
      </w:r>
      <w:r>
        <w:rPr>
          <w:rStyle w:val="Jednotlivci"/>
          <w:rFonts w:cs="Times New Roman" w:ascii="Times New Roman" w:hAnsi="Times New Roman"/>
          <w:sz w:val="22"/>
        </w:rPr>
        <w:t>3.ŠKODOVÁ Marie</w:t>
        <w:tab/>
        <w:t>Kunžak</w:t>
        <w:tab/>
        <w:t xml:space="preserve">280.37 7/ 7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Style w:val="Jednotlivci"/>
          <w:rFonts w:eastAsia="Times New Roman" w:cs="Times New Roman" w:ascii="Times New Roman" w:hAnsi="Times New Roman"/>
          <w:sz w:val="22"/>
        </w:rPr>
        <w:t xml:space="preserve"> </w:t>
      </w:r>
      <w:r>
        <w:rPr>
          <w:rStyle w:val="Jednotlivci"/>
          <w:rFonts w:cs="Times New Roman" w:ascii="Times New Roman" w:hAnsi="Times New Roman"/>
          <w:sz w:val="22"/>
        </w:rPr>
        <w:t>4.SOUKUPOVÁ Dana</w:t>
        <w:tab/>
        <w:t>Blatná</w:t>
        <w:tab/>
        <w:t xml:space="preserve">279.94 6/ 6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Style w:val="Jednotlivci"/>
          <w:rFonts w:eastAsia="Times New Roman" w:cs="Times New Roman" w:ascii="Times New Roman" w:hAnsi="Times New Roman"/>
          <w:sz w:val="22"/>
        </w:rPr>
        <w:t xml:space="preserve"> </w:t>
      </w:r>
      <w:r>
        <w:rPr>
          <w:rStyle w:val="Jednotlivci"/>
          <w:rFonts w:cs="Times New Roman" w:ascii="Times New Roman" w:hAnsi="Times New Roman"/>
          <w:sz w:val="22"/>
        </w:rPr>
        <w:t>5.KOTOROVÁ Dita</w:t>
        <w:tab/>
        <w:t>Benešov</w:t>
        <w:tab/>
        <w:t xml:space="preserve">278.83 6/ 6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6.KOČOVÁ Yvona</w:t>
        <w:tab/>
        <w:t>Benešov</w:t>
        <w:tab/>
        <w:t xml:space="preserve">278.32 5/ 6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7.DVOŘÁKOVÁ Eva</w:t>
        <w:tab/>
        <w:t>Kunžak</w:t>
        <w:tab/>
        <w:t xml:space="preserve">278.09 7/ 7 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8.ŠTRUPLOVÁ Zdena</w:t>
        <w:tab/>
        <w:t>Lok Bud.</w:t>
        <w:tab/>
        <w:t xml:space="preserve">277.54 7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9.RYBKOVÁ Marie</w:t>
        <w:tab/>
        <w:t xml:space="preserve">Benešov   </w:t>
        <w:tab/>
        <w:t xml:space="preserve">277.00 5/ 6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BRYCHTOVÁ Milena</w:t>
        <w:tab/>
        <w:t>Č.Velen.</w:t>
        <w:tab/>
        <w:t xml:space="preserve">276.33 6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ŠTARKOVÁ Yveta</w:t>
        <w:tab/>
        <w:t>Č.Velen.</w:t>
        <w:tab/>
        <w:t xml:space="preserve">274.03 6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Fonts w:cs="Times New Roman" w:ascii="Times New Roman" w:hAnsi="Times New Roman"/>
          <w:sz w:val="22"/>
        </w:rPr>
        <w:t>12.FRIEDLOVÁ Michaela</w:t>
        <w:tab/>
        <w:t xml:space="preserve">Blatná    </w:t>
        <w:tab/>
        <w:t xml:space="preserve">273.30 5/ 6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3.ČAMPULOVÁ Alena    </w:t>
        <w:tab/>
        <w:t>Lok Bud.</w:t>
        <w:tab/>
        <w:t xml:space="preserve">273.00 7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SKALÁKOVÁ Hana</w:t>
        <w:tab/>
        <w:t>Chotoviny</w:t>
        <w:tab/>
        <w:t xml:space="preserve">272.25 4/ 5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KUCHAŘOVÁ Michaela</w:t>
        <w:tab/>
        <w:t>N.Bystř.</w:t>
        <w:tab/>
        <w:t xml:space="preserve">272.23 7/ 7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HRUŠKOVÁ Jaroslava</w:t>
        <w:tab/>
        <w:t xml:space="preserve">Chotoviny </w:t>
        <w:tab/>
        <w:t xml:space="preserve">272.07 4/ 5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HANZALÍKOVÁ Libuše</w:t>
        <w:tab/>
        <w:t>Kunžak</w:t>
        <w:tab/>
        <w:t xml:space="preserve">272.06 7/ 7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HORNOVÁ Olga</w:t>
        <w:tab/>
        <w:t xml:space="preserve">Kdyně     </w:t>
        <w:tab/>
        <w:t xml:space="preserve">271.36 7/ 8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KOŘANOVÁ Marta</w:t>
        <w:tab/>
        <w:t xml:space="preserve">Kdyně     </w:t>
        <w:tab/>
        <w:t xml:space="preserve">270.72 8/ 8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HANZALÍKOVÁ Kris.</w:t>
        <w:tab/>
        <w:t xml:space="preserve">Kunžak    </w:t>
        <w:tab/>
        <w:t xml:space="preserve">268.74 7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KŘEMENOVÁ Lenka</w:t>
        <w:tab/>
        <w:t xml:space="preserve">Chotoviny </w:t>
        <w:tab/>
        <w:t xml:space="preserve">268.67 5/ 5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BUDOŠOVÁ Radka</w:t>
        <w:tab/>
        <w:t>N.Bystř.</w:t>
        <w:tab/>
        <w:t xml:space="preserve">266.09 7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STALLECKEROVÁ G.</w:t>
        <w:tab/>
        <w:t>N.Bystř.</w:t>
        <w:tab/>
        <w:t xml:space="preserve">265.67 6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KORECKÁ Jitka</w:t>
        <w:tab/>
        <w:t xml:space="preserve">Písek     </w:t>
        <w:tab/>
        <w:t xml:space="preserve">264.89 6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MARKYTÁŇOVÁ Irena</w:t>
        <w:tab/>
        <w:t>Dyn Bud.</w:t>
        <w:tab/>
        <w:t xml:space="preserve">264.52 5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KÜMMELOVÁ Milena</w:t>
        <w:tab/>
        <w:t>Dyn Bud.</w:t>
        <w:tab/>
        <w:t xml:space="preserve">264.00 4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Fonts w:cs="Times New Roman" w:ascii="Times New Roman" w:hAnsi="Times New Roman"/>
          <w:sz w:val="22"/>
        </w:rPr>
        <w:t>27.LOSENICKÁ Lenka</w:t>
        <w:tab/>
        <w:t>St.Jihl.</w:t>
        <w:tab/>
        <w:t xml:space="preserve">263.20 5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RUPRECHTOVÁ Anna</w:t>
        <w:tab/>
        <w:t>Dyn Bud.</w:t>
        <w:tab/>
        <w:t xml:space="preserve">262.81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HOUSAROVÁ Tereza</w:t>
        <w:tab/>
        <w:t xml:space="preserve">Kdyně     </w:t>
        <w:tab/>
        <w:t xml:space="preserve">262.71 7/ 8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.KRAUSOVÁ Jiřina</w:t>
        <w:tab/>
        <w:t xml:space="preserve">St.Jihl.  </w:t>
        <w:tab/>
        <w:t xml:space="preserve">262.29 7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.BJELOVÁ Miloslava</w:t>
        <w:tab/>
        <w:t>Č.Velen.</w:t>
        <w:tab/>
        <w:t xml:space="preserve">262.23 5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Fonts w:cs="Times New Roman" w:ascii="Times New Roman" w:hAnsi="Times New Roman"/>
          <w:sz w:val="22"/>
        </w:rPr>
        <w:t>32.JANDOVÁ Hana</w:t>
        <w:tab/>
        <w:t xml:space="preserve">Písek     </w:t>
        <w:tab/>
        <w:t xml:space="preserve">261.83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.NĚMCOVÁ Andrea</w:t>
        <w:tab/>
        <w:t xml:space="preserve">Chotoviny </w:t>
        <w:tab/>
        <w:t xml:space="preserve">261.53 5/ 5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4.PARKANOVÁ Ivanka</w:t>
        <w:tab/>
        <w:t>PSJ B</w:t>
        <w:tab/>
        <w:t xml:space="preserve">261.36 5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5.CVACHOVÁ Irena     </w:t>
        <w:tab/>
        <w:t xml:space="preserve">Blatná    </w:t>
        <w:tab/>
        <w:t xml:space="preserve">260.97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.MLEZIVOVÁ Stanis.</w:t>
        <w:tab/>
        <w:t>Dyn Bud.</w:t>
        <w:tab/>
        <w:t xml:space="preserve">260.30 5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Fonts w:cs="Times New Roman" w:ascii="Times New Roman" w:hAnsi="Times New Roman"/>
          <w:sz w:val="22"/>
        </w:rPr>
        <w:t>37.PARTLOVÁ Irena</w:t>
        <w:tab/>
        <w:t>PSJ B</w:t>
        <w:tab/>
        <w:t xml:space="preserve">255.38 6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8.KRÁLOVÁ Dagmar</w:t>
        <w:tab/>
        <w:t xml:space="preserve">Písek     </w:t>
        <w:tab/>
        <w:t xml:space="preserve">254.43 5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9.TKÁČOVÁ Marta      </w:t>
        <w:tab/>
        <w:t>St.Jihl.</w:t>
        <w:tab/>
        <w:t xml:space="preserve">254.03 7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0.MRVÍKOVÁ Jaroslava </w:t>
        <w:tab/>
        <w:t xml:space="preserve">Blatná    </w:t>
        <w:tab/>
        <w:t xml:space="preserve">253.08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1.DOLEŽALOVÁ Anna    </w:t>
        <w:tab/>
        <w:t>St.Jihl.</w:t>
        <w:tab/>
        <w:t xml:space="preserve">252.80 5/ 7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2.ŠIMKOVÁ Božena     </w:t>
        <w:tab/>
        <w:t xml:space="preserve">Písek     </w:t>
        <w:tab/>
        <w:t xml:space="preserve">251.77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3.PŘECHOVÁ Eva       </w:t>
        <w:tab/>
        <w:t>PSJ B</w:t>
        <w:tab/>
        <w:t xml:space="preserve">249.38 6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4.POKORNÁ Štěpánka   </w:t>
        <w:tab/>
        <w:t>Lok Bud.</w:t>
        <w:tab/>
        <w:t xml:space="preserve">247.20 7/ 7         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>
          <w:rStyle w:val="Jednotlivci"/>
          <w:rFonts w:cs="Times New Roman"/>
          <w:sz w:val="22"/>
        </w:rPr>
        <w:t>45.CHMELOVÁ Jana</w:t>
        <w:tab/>
        <w:t>Č.Velen.</w:t>
        <w:tab/>
        <w:t>245.00 4/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>
          <w:rStyle w:val="Jednotlivci"/>
          <w:rFonts w:ascii="Times New Roman" w:hAnsi="Times New Roman" w:cs="Times New Roman"/>
          <w:sz w:val="22"/>
        </w:rPr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>
          <w:rStyle w:val="Jednotlivci"/>
          <w:rFonts w:ascii="Times New Roman" w:hAnsi="Times New Roman" w:cs="Times New Roman"/>
          <w:sz w:val="22"/>
        </w:rPr>
      </w:pPr>
      <w:r>
        <w:rPr/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jednotlivkyň:     dorážka</w:t>
      </w: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Prosttext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</w:t>
      </w:r>
    </w:p>
    <w:p>
      <w:pPr>
        <w:pStyle w:val="Prosttext"/>
        <w:jc w:val="center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</w:t>
      </w:r>
    </w:p>
    <w:p>
      <w:pPr>
        <w:pStyle w:val="Prosttext"/>
        <w:tabs>
          <w:tab w:val="clear" w:pos="720"/>
          <w:tab w:val="right" w:pos="567" w:leader="none"/>
          <w:tab w:val="left" w:pos="2264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. HORNOVÁ Olga</w:t>
        <w:tab/>
        <w:tab/>
        <w:t>Kdyně</w:t>
        <w:tab/>
        <w:t>136.36 7/ 8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. FRIEDLOVÁ Michaela</w:t>
        <w:tab/>
        <w:t xml:space="preserve">Blatná    </w:t>
        <w:tab/>
        <w:t xml:space="preserve">130.37 5/ 6 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3. HRUŠKOVÁ Jarosl. </w:t>
        <w:tab/>
        <w:t xml:space="preserve">Chotoviny </w:t>
        <w:tab/>
        <w:t xml:space="preserve">121.89 4/ 5 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4. ŠTARKOVÁ Yveta  </w:t>
        <w:tab/>
        <w:t>Č.Velen.</w:t>
        <w:tab/>
        <w:t xml:space="preserve">121.75 6/ 6 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5. ŠKODOVÁ Marie     </w:t>
        <w:tab/>
        <w:t xml:space="preserve">Kunžak    </w:t>
        <w:tab/>
        <w:t xml:space="preserve">120.97 7/ 7 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6. DOLEŽALOVÁ Anna</w:t>
        <w:tab/>
        <w:t>St.Jihl.</w:t>
        <w:tab/>
        <w:t xml:space="preserve">120.80 5/ 7 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7. KOTOROVÁ Dita     </w:t>
        <w:tab/>
        <w:t xml:space="preserve">Benešov   </w:t>
        <w:tab/>
        <w:t xml:space="preserve">120.56 6/ 6 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8. HANZALÍKOVÁ Kris.</w:t>
        <w:tab/>
        <w:t xml:space="preserve">Kunžak    </w:t>
        <w:tab/>
        <w:t xml:space="preserve">119.49 7/ 7 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9. BUDOŠOVÁ Radka</w:t>
        <w:tab/>
        <w:t>N.Bystř.</w:t>
        <w:tab/>
        <w:t xml:space="preserve">119.20 7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HANZALÍKOVÁ Libuše</w:t>
        <w:tab/>
        <w:t>Kunžak</w:t>
        <w:tab/>
        <w:t xml:space="preserve">118.31 7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1. KOŘANOVÁ Marta    </w:t>
        <w:tab/>
        <w:t xml:space="preserve">Kdyně     </w:t>
        <w:tab/>
        <w:t xml:space="preserve">118.03 8/ 8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KUCHAŘOVÁ Michaela</w:t>
        <w:tab/>
        <w:t>N.Bystř.</w:t>
        <w:tab/>
        <w:t xml:space="preserve">117.80 7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 ČAMPULOVÁ Alena</w:t>
        <w:tab/>
        <w:t>Lok Bud.</w:t>
        <w:tab/>
        <w:t xml:space="preserve">117.29 7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PROCHÁZKOVÁ Dob.</w:t>
        <w:tab/>
        <w:t>Lok Bud.</w:t>
        <w:tab/>
        <w:t xml:space="preserve">116.97 7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5. DVOŘÁKOVÁ Eva     </w:t>
        <w:tab/>
        <w:t xml:space="preserve">Kunžak    </w:t>
        <w:tab/>
        <w:t xml:space="preserve">116.66 7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REINBERGEROVÁ Jit.</w:t>
        <w:tab/>
        <w:t xml:space="preserve">Benešov   </w:t>
        <w:tab/>
        <w:t xml:space="preserve">116.60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7. KŘEMENOVÁ Lenka   </w:t>
        <w:tab/>
        <w:t xml:space="preserve">Chotoviny </w:t>
        <w:tab/>
        <w:t xml:space="preserve">114.93 5/ 5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8. ŠTRUPLOVÁ Zdena   </w:t>
        <w:tab/>
        <w:t>Lok Bud.</w:t>
        <w:tab/>
        <w:t xml:space="preserve">114.89 7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Fonts w:cs="Times New Roman" w:ascii="Times New Roman" w:hAnsi="Times New Roman"/>
          <w:sz w:val="22"/>
        </w:rPr>
        <w:t>19. RYBKOVÁ Marie</w:t>
        <w:tab/>
        <w:t>Benešov</w:t>
        <w:tab/>
        <w:t xml:space="preserve">114.00 5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MLEZIVOVÁ Stanisl.</w:t>
        <w:tab/>
        <w:t>Dyn Bud.</w:t>
        <w:tab/>
        <w:t xml:space="preserve">112.70 5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KOČOVÁ Yvona</w:t>
        <w:tab/>
        <w:t xml:space="preserve">Benešov   </w:t>
        <w:tab/>
        <w:t xml:space="preserve">112.00 5/ 6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MRVÍKOVÁ Jarosl.</w:t>
        <w:tab/>
        <w:t>Blatná</w:t>
        <w:tab/>
        <w:t xml:space="preserve">111.17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. SOUKUPOVÁ Dana</w:t>
        <w:tab/>
        <w:t xml:space="preserve">Blatná    </w:t>
        <w:tab/>
        <w:t xml:space="preserve">110.86 6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 NĚMCOVÁ Andrea</w:t>
        <w:tab/>
        <w:t>Chotoviny</w:t>
        <w:tab/>
        <w:t xml:space="preserve">109.93 5/ 5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BJELOVÁ Miloslava</w:t>
        <w:tab/>
        <w:t>Č.Velen.</w:t>
        <w:tab/>
        <w:t xml:space="preserve">109.33 5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JANDOVÁ Hana</w:t>
        <w:tab/>
        <w:t>Písek</w:t>
        <w:tab/>
        <w:t xml:space="preserve">109.17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7. KORECKÁ Jitka     </w:t>
        <w:tab/>
        <w:t>Písek</w:t>
        <w:tab/>
        <w:t xml:space="preserve">108.97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KRÁLOVÁ Dagmar</w:t>
        <w:tab/>
        <w:t>Písek</w:t>
        <w:tab/>
        <w:t xml:space="preserve">108.93 5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 STALLECKEROVÁ Ga.</w:t>
        <w:tab/>
        <w:t>N.Bystř.</w:t>
        <w:tab/>
        <w:t xml:space="preserve">107.92 6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. RUPRECHTOVÁ Anna</w:t>
        <w:tab/>
        <w:t>Dyn Bud.</w:t>
        <w:tab/>
        <w:t xml:space="preserve">107.61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. PARKANOVÁ Ivanka</w:t>
        <w:tab/>
        <w:t>PSJ B</w:t>
        <w:tab/>
        <w:t xml:space="preserve">106.48 5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2. BRYCHTOVÁ Milena</w:t>
        <w:tab/>
        <w:t>Č.Velen.</w:t>
        <w:tab/>
        <w:t xml:space="preserve">106.14 6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. PARTLOVÁ Irena</w:t>
        <w:tab/>
        <w:t>PSJ B</w:t>
        <w:tab/>
        <w:t xml:space="preserve">105.63 6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Fonts w:cs="Times New Roman" w:ascii="Times New Roman" w:hAnsi="Times New Roman"/>
          <w:sz w:val="22"/>
        </w:rPr>
        <w:t>34. SKALÁKOVÁ Hana</w:t>
        <w:tab/>
        <w:t>Chotoviny</w:t>
        <w:tab/>
        <w:t xml:space="preserve">104.70 4/ 5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5. CVACHOVÁ Irena</w:t>
        <w:tab/>
        <w:t>Blatná</w:t>
        <w:tab/>
        <w:t xml:space="preserve">103.97 6/ 6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6. HOUSAROVÁ Tereza</w:t>
        <w:tab/>
        <w:t>Kdyně</w:t>
        <w:tab/>
        <w:t xml:space="preserve">103.46 7/ 8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7. KRAUSOVÁ Jiřina</w:t>
        <w:tab/>
        <w:t>St.Jihl.</w:t>
        <w:tab/>
        <w:t xml:space="preserve">103.40 7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8. MARKYTÁŇOVÁ Irena</w:t>
        <w:tab/>
        <w:t>Dyn Bud.</w:t>
        <w:tab/>
        <w:t xml:space="preserve">103.40 5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. TKÁČOVÁ Marta</w:t>
        <w:tab/>
        <w:t>St.Jihl.</w:t>
        <w:tab/>
        <w:t xml:space="preserve"> 98.94 7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0. LOSENICKÁ Lenka</w:t>
        <w:tab/>
        <w:t>St.Jihl.</w:t>
        <w:tab/>
        <w:t xml:space="preserve"> 98.24 5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. PŘECHOVÁ Eva</w:t>
        <w:tab/>
        <w:t>PSJ B</w:t>
        <w:tab/>
        <w:t xml:space="preserve"> 96.29 6/ 7 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2. ŠIMKOVÁ Božena</w:t>
        <w:tab/>
        <w:t>Písek</w:t>
        <w:tab/>
        <w:t xml:space="preserve"> 96.03 6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3. CHMELOVÁ Jana</w:t>
        <w:tab/>
        <w:t>Č.Velen.</w:t>
        <w:tab/>
        <w:t xml:space="preserve"> 94.50 4/ 6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4. POKORNÁ Štěpánka</w:t>
        <w:tab/>
        <w:t>Lok Bud.</w:t>
        <w:tab/>
        <w:t xml:space="preserve"> 84.86 7/ 7          </w:t>
      </w:r>
    </w:p>
    <w:p>
      <w:pPr>
        <w:pStyle w:val="Prosttext"/>
        <w:tabs>
          <w:tab w:val="clear" w:pos="720"/>
          <w:tab w:val="right" w:pos="567" w:leader="none"/>
          <w:tab w:val="left" w:pos="2665" w:leader="none"/>
          <w:tab w:val="left" w:pos="3856" w:leader="none"/>
        </w:tabs>
        <w:rPr/>
      </w:pPr>
      <w:r>
        <w:rPr>
          <w:rFonts w:cs="Times New Roman" w:ascii="Times New Roman" w:hAnsi="Times New Roman"/>
          <w:sz w:val="22"/>
        </w:rPr>
        <w:t>45. KÜMMELOVÁ Milena</w:t>
        <w:tab/>
        <w:t>Dyn Bud.</w:t>
        <w:tab/>
        <w:t xml:space="preserve"> 80.50 4/ 6                 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>
          <w:rStyle w:val="Jednotlivci"/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>
          <w:rStyle w:val="Jednotlivci"/>
          <w:rFonts w:ascii="Times New Roman" w:hAnsi="Times New Roman" w:cs="Times New Roman"/>
          <w:sz w:val="22"/>
        </w:rPr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družstev :   doma (bodování)</w:t>
      </w:r>
    </w:p>
    <w:p>
      <w:pPr>
        <w:pStyle w:val="Tabulk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>1.  Loko Č. VELENICE</w:t>
        <w:tab/>
        <w:tab/>
        <w:tab/>
        <w:t xml:space="preserve">5   0   1   1580.5    42: 18   10          </w:t>
      </w:r>
    </w:p>
    <w:p>
      <w:pPr>
        <w:pStyle w:val="Tabulky"/>
        <w:rPr/>
      </w:pPr>
      <w:r>
        <w:rPr/>
        <w:t xml:space="preserve">  </w:t>
      </w:r>
      <w:r>
        <w:rPr/>
        <w:t>2.  Sokol BENEŠOV</w:t>
        <w:tab/>
        <w:tab/>
        <w:tab/>
        <w:t xml:space="preserve">5   0   1   1570.8    42: 18   10         </w:t>
      </w:r>
    </w:p>
    <w:p>
      <w:pPr>
        <w:pStyle w:val="Tabulky"/>
        <w:rPr/>
      </w:pPr>
      <w:r>
        <w:rPr/>
        <w:t xml:space="preserve">  </w:t>
      </w:r>
      <w:r>
        <w:rPr/>
        <w:t>3.  Rozkoš KUNŽAK</w:t>
        <w:tab/>
        <w:tab/>
        <w:tab/>
        <w:t xml:space="preserve">4   0   1   1552.8    40: 10     8         </w:t>
      </w:r>
    </w:p>
    <w:p>
      <w:pPr>
        <w:pStyle w:val="Tabulky"/>
        <w:rPr/>
      </w:pPr>
      <w:r>
        <w:rPr/>
        <w:t xml:space="preserve">  </w:t>
      </w:r>
      <w:r>
        <w:rPr/>
        <w:t>4.  Loko Č. BUDĚJOVICE</w:t>
        <w:tab/>
        <w:tab/>
        <w:t xml:space="preserve">4   0   1   1518.6    36: 14     8         </w:t>
      </w:r>
    </w:p>
    <w:p>
      <w:pPr>
        <w:pStyle w:val="Tabulky"/>
        <w:rPr/>
      </w:pPr>
      <w:r>
        <w:rPr/>
        <w:t xml:space="preserve">  </w:t>
      </w:r>
      <w:r>
        <w:rPr/>
        <w:t>5.  Sokol CHOTOVINY</w:t>
        <w:tab/>
        <w:tab/>
        <w:tab/>
        <w:t xml:space="preserve">4   0   3   1565.0    44: 26     8        </w:t>
      </w:r>
    </w:p>
    <w:p>
      <w:pPr>
        <w:pStyle w:val="Tabulky"/>
        <w:rPr/>
      </w:pPr>
      <w:r>
        <w:rPr/>
        <w:t xml:space="preserve">  </w:t>
      </w:r>
      <w:r>
        <w:rPr/>
        <w:t>6.  Start JIHLAVA</w:t>
        <w:tab/>
        <w:tab/>
        <w:tab/>
        <w:tab/>
        <w:t xml:space="preserve">4   0   1   1557.2    32: 18     8         </w:t>
      </w:r>
    </w:p>
    <w:p>
      <w:pPr>
        <w:pStyle w:val="Tabulky"/>
        <w:rPr/>
      </w:pPr>
      <w:r>
        <w:rPr/>
        <w:t xml:space="preserve">  </w:t>
      </w:r>
      <w:r>
        <w:rPr/>
        <w:t>7.  TJ BLATNÁ</w:t>
        <w:tab/>
        <w:tab/>
        <w:tab/>
        <w:tab/>
        <w:t xml:space="preserve">3   0   3   1526.2    32: 28     6         </w:t>
      </w:r>
    </w:p>
    <w:p>
      <w:pPr>
        <w:pStyle w:val="Tabulky"/>
        <w:rPr/>
      </w:pPr>
      <w:r>
        <w:rPr/>
        <w:t xml:space="preserve">  </w:t>
      </w:r>
      <w:r>
        <w:rPr/>
        <w:t>8.  Dyn Č. BUDĚJOVICE</w:t>
        <w:tab/>
        <w:tab/>
        <w:t xml:space="preserve">3   0   3   1476.8    30: 30     6       </w:t>
      </w:r>
    </w:p>
    <w:p>
      <w:pPr>
        <w:pStyle w:val="Tabulky"/>
        <w:rPr/>
      </w:pPr>
      <w:r>
        <w:rPr/>
        <w:t xml:space="preserve">  </w:t>
      </w:r>
      <w:r>
        <w:rPr/>
        <w:t>9.  Sokol KDYNĚ</w:t>
        <w:tab/>
        <w:tab/>
        <w:tab/>
        <w:tab/>
        <w:t xml:space="preserve">2   0   2   1510.3    25: 15     4       </w:t>
      </w:r>
    </w:p>
    <w:p>
      <w:pPr>
        <w:pStyle w:val="Tabulky"/>
        <w:rPr/>
      </w:pPr>
      <w:r>
        <w:rPr/>
        <w:t>10.  Jiskra N. BYSTŘICE</w:t>
        <w:tab/>
        <w:tab/>
        <w:t xml:space="preserve">2   0   3   1478.8    23: 27     4       </w:t>
      </w:r>
    </w:p>
    <w:p>
      <w:pPr>
        <w:pStyle w:val="Tabulky"/>
        <w:rPr/>
      </w:pPr>
      <w:r>
        <w:rPr/>
        <w:t>11.  PSJ JIHLAVA B</w:t>
        <w:tab/>
        <w:tab/>
        <w:tab/>
        <w:tab/>
        <w:t xml:space="preserve">2   0   3   1514.0    22: 28     4       </w:t>
      </w:r>
    </w:p>
    <w:p>
      <w:pPr>
        <w:pStyle w:val="Tabulky"/>
        <w:rPr/>
      </w:pPr>
      <w:r>
        <w:rPr/>
        <w:t>12.  Sokol PÍSEK</w:t>
        <w:tab/>
        <w:tab/>
        <w:tab/>
        <w:tab/>
        <w:t>2   0   4   1425.8    20: 40     4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družstev :  venku (bodování)</w:t>
      </w:r>
    </w:p>
    <w:p>
      <w:pPr>
        <w:pStyle w:val="Tabulk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abulky"/>
        <w:rPr/>
      </w:pPr>
      <w:r>
        <w:rPr/>
        <w:t xml:space="preserve">  </w:t>
      </w:r>
      <w:r>
        <w:rPr/>
        <w:t>1.  Rozkoš KUNŽAK</w:t>
        <w:tab/>
        <w:tab/>
        <w:tab/>
        <w:t>5   0   1   1578.3    40: 20   10</w:t>
      </w:r>
    </w:p>
    <w:p>
      <w:pPr>
        <w:pStyle w:val="Tabulky"/>
        <w:rPr/>
      </w:pPr>
      <w:r>
        <w:rPr/>
        <w:t xml:space="preserve">  </w:t>
      </w:r>
      <w:r>
        <w:rPr/>
        <w:t>2.  Sokol BENEŠOV</w:t>
        <w:tab/>
        <w:tab/>
        <w:tab/>
        <w:t>4   0   1   1581.4    33: 17     8</w:t>
      </w:r>
    </w:p>
    <w:p>
      <w:pPr>
        <w:pStyle w:val="Tabulky"/>
        <w:rPr/>
      </w:pPr>
      <w:r>
        <w:rPr/>
        <w:t xml:space="preserve">  </w:t>
      </w:r>
      <w:r>
        <w:rPr/>
        <w:t>3.  Jiskra N. BYSTŘICE</w:t>
        <w:tab/>
        <w:tab/>
        <w:t>4   0   2   1474.7    34: 26     8</w:t>
      </w:r>
    </w:p>
    <w:p>
      <w:pPr>
        <w:pStyle w:val="Tabulky"/>
        <w:rPr/>
      </w:pPr>
      <w:r>
        <w:rPr/>
        <w:t xml:space="preserve">  </w:t>
      </w:r>
      <w:r>
        <w:rPr/>
        <w:t>4.  Loko Č. BUDĚJOVICE</w:t>
        <w:tab/>
        <w:tab/>
        <w:t>4   0   2   1511.5    32: 28     8</w:t>
      </w:r>
    </w:p>
    <w:p>
      <w:pPr>
        <w:pStyle w:val="Tabulky"/>
        <w:rPr/>
      </w:pPr>
      <w:r>
        <w:rPr/>
        <w:t xml:space="preserve">  </w:t>
      </w:r>
      <w:r>
        <w:rPr/>
        <w:t>5.  TJ BLATNÁ</w:t>
        <w:tab/>
        <w:tab/>
        <w:tab/>
        <w:tab/>
        <w:t>3   0   2   1523.4    22: 28     6</w:t>
      </w:r>
    </w:p>
    <w:p>
      <w:pPr>
        <w:pStyle w:val="Tabulky"/>
        <w:rPr/>
      </w:pPr>
      <w:r>
        <w:rPr/>
        <w:t xml:space="preserve">  </w:t>
      </w:r>
      <w:r>
        <w:rPr/>
        <w:t>6.  Sokol KDYNĚ</w:t>
        <w:tab/>
        <w:tab/>
        <w:tab/>
        <w:tab/>
        <w:t>2   0   5   1500.4    34: 36     4</w:t>
      </w:r>
    </w:p>
    <w:p>
      <w:pPr>
        <w:pStyle w:val="Tabulky"/>
        <w:rPr/>
      </w:pPr>
      <w:r>
        <w:rPr/>
        <w:t xml:space="preserve">  </w:t>
      </w:r>
      <w:r>
        <w:rPr/>
        <w:t>7.  Sokol CHOTOVINY</w:t>
        <w:tab/>
        <w:tab/>
        <w:tab/>
        <w:t xml:space="preserve">1   0   3   1492.5    16: 24     2 </w:t>
      </w:r>
    </w:p>
    <w:p>
      <w:pPr>
        <w:pStyle w:val="Tabulky"/>
        <w:rPr/>
      </w:pPr>
      <w:r>
        <w:rPr/>
        <w:t xml:space="preserve">  </w:t>
      </w:r>
      <w:r>
        <w:rPr/>
        <w:t>8.  Loko Č. VELENICE</w:t>
        <w:tab/>
        <w:tab/>
        <w:tab/>
        <w:t>1   0   4   1470.8    14: 36     2</w:t>
      </w:r>
    </w:p>
    <w:p>
      <w:pPr>
        <w:pStyle w:val="Tabulky"/>
        <w:rPr/>
      </w:pPr>
      <w:r>
        <w:rPr/>
        <w:t xml:space="preserve">  </w:t>
      </w:r>
      <w:r>
        <w:rPr/>
        <w:t>9.  Sokol PÍSEK</w:t>
        <w:tab/>
        <w:tab/>
        <w:tab/>
        <w:tab/>
        <w:t>1   0   4   1455.4    13: 37     2</w:t>
      </w:r>
    </w:p>
    <w:p>
      <w:pPr>
        <w:pStyle w:val="Tabulky"/>
        <w:rPr/>
      </w:pPr>
      <w:r>
        <w:rPr/>
        <w:t>10.  Start JIHLAVA</w:t>
        <w:tab/>
        <w:tab/>
        <w:tab/>
        <w:tab/>
        <w:t>1   0   5   1442.8    16: 44     2</w:t>
      </w:r>
    </w:p>
    <w:p>
      <w:pPr>
        <w:pStyle w:val="Tabulky"/>
        <w:rPr/>
      </w:pPr>
      <w:r>
        <w:rPr/>
        <w:t>11.  Dyn Č. BUDĚJOVICE</w:t>
        <w:tab/>
        <w:tab/>
        <w:t>0   0   5   1466.4    10: 40     0</w:t>
      </w:r>
    </w:p>
    <w:p>
      <w:pPr>
        <w:pStyle w:val="Tabulky"/>
        <w:rPr/>
      </w:pPr>
      <w:r>
        <w:rPr/>
        <w:t>12.  PSJ JIHLAVA B</w:t>
        <w:tab/>
        <w:tab/>
        <w:tab/>
        <w:tab/>
        <w:t>0   0   6   1419.3     8: 52      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  <w:bdr w:val="single" w:sz="8" w:space="0" w:color="000000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družstev :        plné</w:t>
      </w:r>
    </w:p>
    <w:p>
      <w:pPr>
        <w:pStyle w:val="Prosttext"/>
        <w:rPr>
          <w:rFonts w:ascii="Times New Roman" w:hAnsi="Times New Roman" w:cs="Times New Roman"/>
          <w:sz w:val="22"/>
          <w:bdr w:val="single" w:sz="8" w:space="0" w:color="000000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.  Sokol BENEŠOV</w:t>
        <w:tab/>
        <w:tab/>
        <w:tab/>
        <w:t>1113.11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.  Rozkoš KUNŽAK</w:t>
        <w:tab/>
        <w:tab/>
        <w:tab/>
        <w:t>1099.26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.  Loko  Č. BUDĚJOVICE</w:t>
        <w:tab/>
        <w:tab/>
        <w:t>1079.40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.  TJ BLATNÁ</w:t>
        <w:tab/>
        <w:tab/>
        <w:tab/>
        <w:t>1068.97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5.  Sokol CHOTOVINY</w:t>
        <w:tab/>
        <w:tab/>
        <w:t>1068.31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6.  Loko  ČESKÉ VELENICE</w:t>
        <w:tab/>
        <w:tab/>
        <w:t>1056.39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7.  Sokol KDYNĚ</w:t>
        <w:tab/>
        <w:tab/>
        <w:tab/>
        <w:t>1053.16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8.  Dyn  Č. BUDĚJOVICE</w:t>
        <w:tab/>
        <w:tab/>
        <w:t>1049.64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9.  Jiskra NOVÁ BYSTŘICE</w:t>
        <w:tab/>
        <w:tab/>
        <w:t>1043.77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0.  Start JIHLAVA</w:t>
        <w:tab/>
        <w:tab/>
        <w:tab/>
        <w:t>1042.91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  Sokol PÍSEK</w:t>
        <w:tab/>
        <w:tab/>
        <w:tab/>
        <w:t>1034.39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2.  PSJ JIHLAVA B</w:t>
        <w:tab/>
        <w:tab/>
        <w:tab/>
        <w:t>1025.00</w:t>
      </w:r>
    </w:p>
    <w:p>
      <w:pPr>
        <w:pStyle w:val="Tabulk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abulky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  <w:bdr w:val="single" w:sz="8" w:space="0" w:color="000000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družstev :     dorážka</w:t>
      </w:r>
    </w:p>
    <w:p>
      <w:pPr>
        <w:pStyle w:val="Prosttext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>1.  Rozkoš KUNŽAK</w:t>
        <w:tab/>
        <w:tab/>
        <w:tab/>
        <w:tab/>
        <w:t>475.43</w:t>
      </w:r>
    </w:p>
    <w:p>
      <w:pPr>
        <w:pStyle w:val="Tabulky"/>
        <w:rPr/>
      </w:pPr>
      <w:r>
        <w:rPr/>
        <w:t xml:space="preserve">  </w:t>
      </w:r>
      <w:r>
        <w:rPr/>
        <w:t>2.  Sokol BENEŠOV</w:t>
        <w:tab/>
        <w:tab/>
        <w:tab/>
        <w:tab/>
        <w:t>466.53</w:t>
      </w:r>
    </w:p>
    <w:p>
      <w:pPr>
        <w:pStyle w:val="Tabulky"/>
        <w:rPr/>
      </w:pPr>
      <w:r>
        <w:rPr/>
        <w:t xml:space="preserve">  </w:t>
      </w:r>
      <w:r>
        <w:rPr/>
        <w:t>3.  TJ BLATNÁ</w:t>
        <w:tab/>
        <w:tab/>
        <w:tab/>
        <w:tab/>
        <w:tab/>
        <w:t>454.89</w:t>
      </w:r>
    </w:p>
    <w:p>
      <w:pPr>
        <w:pStyle w:val="Tabulky"/>
        <w:rPr/>
      </w:pPr>
      <w:r>
        <w:rPr/>
        <w:t xml:space="preserve">  </w:t>
      </w:r>
      <w:r>
        <w:rPr/>
        <w:t>4.  Sokol KDYNĚ</w:t>
        <w:tab/>
        <w:tab/>
        <w:tab/>
        <w:tab/>
        <w:tab/>
        <w:t>448.50</w:t>
      </w:r>
    </w:p>
    <w:p>
      <w:pPr>
        <w:pStyle w:val="Tabulky"/>
        <w:rPr/>
      </w:pPr>
      <w:r>
        <w:rPr/>
        <w:t xml:space="preserve">  </w:t>
      </w:r>
      <w:r>
        <w:rPr/>
        <w:t>5.  Sokol CHOTOVINY</w:t>
        <w:tab/>
        <w:tab/>
        <w:tab/>
        <w:tab/>
        <w:t>438.69</w:t>
      </w:r>
    </w:p>
    <w:p>
      <w:pPr>
        <w:pStyle w:val="Tabulky"/>
        <w:rPr/>
      </w:pPr>
      <w:r>
        <w:rPr/>
        <w:t xml:space="preserve">  </w:t>
      </w:r>
      <w:r>
        <w:rPr/>
        <w:t>6.  Loko Č. BUDĚJOVICE</w:t>
        <w:tab/>
        <w:tab/>
        <w:tab/>
        <w:t>433.11</w:t>
      </w:r>
    </w:p>
    <w:p>
      <w:pPr>
        <w:pStyle w:val="Tabulky"/>
        <w:rPr/>
      </w:pPr>
      <w:r>
        <w:rPr/>
        <w:t xml:space="preserve">  </w:t>
      </w:r>
      <w:r>
        <w:rPr/>
        <w:t>7.  Loko ČESKÉ VELENICE</w:t>
        <w:tab/>
        <w:tab/>
        <w:t>432.69</w:t>
      </w:r>
    </w:p>
    <w:p>
      <w:pPr>
        <w:pStyle w:val="Tabulky"/>
        <w:rPr/>
      </w:pPr>
      <w:r>
        <w:rPr/>
        <w:t xml:space="preserve">  </w:t>
      </w:r>
      <w:r>
        <w:rPr/>
        <w:t>8.  Jiskra NOVÁ BYSTŘICE</w:t>
        <w:tab/>
        <w:tab/>
        <w:t>431.49</w:t>
      </w:r>
    </w:p>
    <w:p>
      <w:pPr>
        <w:pStyle w:val="Tabulky"/>
        <w:rPr/>
      </w:pPr>
      <w:r>
        <w:rPr/>
        <w:t xml:space="preserve">  </w:t>
      </w:r>
      <w:r>
        <w:rPr/>
        <w:t>9.  Dyn Č. BUDĚJOVICE</w:t>
        <w:tab/>
        <w:tab/>
        <w:tab/>
        <w:t>418.50</w:t>
      </w:r>
    </w:p>
    <w:p>
      <w:pPr>
        <w:pStyle w:val="Tabulky"/>
        <w:rPr/>
      </w:pPr>
      <w:r>
        <w:rPr/>
        <w:t>10.  Start JIHLAVA</w:t>
        <w:tab/>
        <w:tab/>
        <w:tab/>
        <w:tab/>
        <w:tab/>
        <w:t>416.26</w:t>
      </w:r>
    </w:p>
    <w:p>
      <w:pPr>
        <w:pStyle w:val="Tabulky"/>
        <w:rPr/>
      </w:pPr>
      <w:r>
        <w:rPr/>
        <w:t>11.  Sokol PÍSEK</w:t>
        <w:tab/>
        <w:tab/>
        <w:tab/>
        <w:tab/>
        <w:tab/>
        <w:t>416.08</w:t>
      </w:r>
    </w:p>
    <w:p>
      <w:pPr>
        <w:pStyle w:val="Tabulky"/>
        <w:rPr/>
      </w:pPr>
      <w:r>
        <w:rPr/>
        <w:t>12.  PSJ JIHLAVA B</w:t>
        <w:tab/>
        <w:tab/>
        <w:tab/>
        <w:tab/>
        <w:tab/>
        <w:t>407.8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družstev :       chyby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abulky"/>
        <w:rPr/>
      </w:pPr>
      <w:r>
        <w:rPr/>
        <w:t xml:space="preserve">  </w:t>
      </w:r>
      <w:r>
        <w:rPr/>
        <w:t>1.  Rozkoš KUNŽAK</w:t>
        <w:tab/>
        <w:tab/>
        <w:tab/>
        <w:tab/>
        <w:t>25.17</w:t>
      </w:r>
    </w:p>
    <w:p>
      <w:pPr>
        <w:pStyle w:val="Tabulky"/>
        <w:rPr/>
      </w:pPr>
      <w:r>
        <w:rPr/>
        <w:t xml:space="preserve">  </w:t>
      </w:r>
      <w:r>
        <w:rPr/>
        <w:t>2.  Sokol BENEŠOV</w:t>
        <w:tab/>
        <w:tab/>
        <w:tab/>
        <w:tab/>
        <w:t>28.17</w:t>
      </w:r>
    </w:p>
    <w:p>
      <w:pPr>
        <w:pStyle w:val="Tabulky"/>
        <w:rPr/>
      </w:pPr>
      <w:r>
        <w:rPr/>
        <w:t xml:space="preserve">  </w:t>
      </w:r>
      <w:r>
        <w:rPr/>
        <w:t>3.  TJ BLATNÁ</w:t>
        <w:tab/>
        <w:tab/>
        <w:tab/>
        <w:tab/>
        <w:tab/>
        <w:t>30.03</w:t>
      </w:r>
    </w:p>
    <w:p>
      <w:pPr>
        <w:pStyle w:val="Tabulky"/>
        <w:rPr/>
      </w:pPr>
      <w:r>
        <w:rPr/>
        <w:t xml:space="preserve">  </w:t>
      </w:r>
      <w:r>
        <w:rPr/>
        <w:t>4.  Sokol CHOTOVINY</w:t>
        <w:tab/>
        <w:tab/>
        <w:tab/>
        <w:tab/>
        <w:t>32.09</w:t>
      </w:r>
    </w:p>
    <w:p>
      <w:pPr>
        <w:pStyle w:val="Tabulky"/>
        <w:rPr/>
      </w:pPr>
      <w:r>
        <w:rPr/>
        <w:t xml:space="preserve">  </w:t>
      </w:r>
      <w:r>
        <w:rPr/>
        <w:t>5.  Loko Č. BUDĚJOVICE</w:t>
        <w:tab/>
        <w:tab/>
        <w:tab/>
        <w:t>34.63</w:t>
      </w:r>
    </w:p>
    <w:p>
      <w:pPr>
        <w:pStyle w:val="Tabulky"/>
        <w:rPr/>
      </w:pPr>
      <w:r>
        <w:rPr/>
        <w:t xml:space="preserve">  </w:t>
      </w:r>
      <w:r>
        <w:rPr/>
        <w:t>6.  Jiskra NOVÁ BYSTŘICE</w:t>
        <w:tab/>
        <w:tab/>
        <w:t>36.00</w:t>
      </w:r>
    </w:p>
    <w:p>
      <w:pPr>
        <w:pStyle w:val="Tabulky"/>
        <w:rPr/>
      </w:pPr>
      <w:r>
        <w:rPr/>
        <w:t xml:space="preserve">  </w:t>
      </w:r>
      <w:r>
        <w:rPr/>
        <w:t>7.  Sokol KDYNĚ</w:t>
        <w:tab/>
        <w:tab/>
        <w:tab/>
        <w:tab/>
        <w:tab/>
        <w:t>37.13</w:t>
      </w:r>
    </w:p>
    <w:p>
      <w:pPr>
        <w:pStyle w:val="Tabulky"/>
        <w:rPr/>
      </w:pPr>
      <w:r>
        <w:rPr/>
        <w:t xml:space="preserve">  </w:t>
      </w:r>
      <w:r>
        <w:rPr/>
        <w:t>8.  Loko ČESKÉ VELENICE</w:t>
        <w:tab/>
        <w:tab/>
        <w:t>38.33</w:t>
      </w:r>
    </w:p>
    <w:p>
      <w:pPr>
        <w:pStyle w:val="Tabulky"/>
        <w:rPr/>
      </w:pPr>
      <w:r>
        <w:rPr/>
        <w:t xml:space="preserve">  </w:t>
      </w:r>
      <w:r>
        <w:rPr/>
        <w:t>9.  Sokol PÍSEK</w:t>
        <w:tab/>
        <w:tab/>
        <w:tab/>
        <w:tab/>
        <w:tab/>
        <w:t>39.22</w:t>
      </w:r>
    </w:p>
    <w:p>
      <w:pPr>
        <w:pStyle w:val="Tabulky"/>
        <w:rPr/>
      </w:pPr>
      <w:r>
        <w:rPr/>
        <w:t>10.  Dyn Č. BUDĚJOVICE</w:t>
        <w:tab/>
        <w:tab/>
        <w:tab/>
        <w:t>40.97</w:t>
      </w:r>
    </w:p>
    <w:p>
      <w:pPr>
        <w:pStyle w:val="Tabulky"/>
        <w:rPr/>
      </w:pPr>
      <w:r>
        <w:rPr/>
        <w:t>11.  Start JIHLAVA</w:t>
        <w:tab/>
        <w:tab/>
        <w:tab/>
        <w:tab/>
        <w:tab/>
        <w:t>41.54</w:t>
      </w:r>
    </w:p>
    <w:p>
      <w:pPr>
        <w:pStyle w:val="Tabulky"/>
        <w:rPr/>
      </w:pPr>
      <w:r>
        <w:rPr/>
        <w:t>12.  PSJ JIHLAVA B</w:t>
        <w:tab/>
        <w:tab/>
        <w:tab/>
        <w:tab/>
        <w:tab/>
        <w:t>42.03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  <w:bdr w:val="single" w:sz="8" w:space="0" w:color="000000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družstev :     rozptyl</w:t>
      </w:r>
    </w:p>
    <w:p>
      <w:pPr>
        <w:pStyle w:val="Prosttext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>1.  Sokol BENEŠOV</w:t>
        <w:tab/>
        <w:tab/>
        <w:tab/>
        <w:tab/>
        <w:t>26.55</w:t>
      </w:r>
    </w:p>
    <w:p>
      <w:pPr>
        <w:pStyle w:val="Tabulky"/>
        <w:rPr/>
      </w:pPr>
      <w:r>
        <w:rPr/>
        <w:t xml:space="preserve">  </w:t>
      </w:r>
      <w:r>
        <w:rPr/>
        <w:t>2.  Dyn Č. BUDĚJOVICE</w:t>
        <w:tab/>
        <w:tab/>
        <w:tab/>
        <w:t>32.85</w:t>
      </w:r>
    </w:p>
    <w:p>
      <w:pPr>
        <w:pStyle w:val="Tabulky"/>
        <w:rPr/>
      </w:pPr>
      <w:r>
        <w:rPr/>
        <w:t xml:space="preserve">  </w:t>
      </w:r>
      <w:r>
        <w:rPr/>
        <w:t>3.  Jiskra NOVÁ BYSTŘICE</w:t>
        <w:tab/>
        <w:tab/>
        <w:t>37.49</w:t>
      </w:r>
    </w:p>
    <w:p>
      <w:pPr>
        <w:pStyle w:val="Tabulky"/>
        <w:rPr/>
      </w:pPr>
      <w:r>
        <w:rPr/>
        <w:t xml:space="preserve">  </w:t>
      </w:r>
      <w:r>
        <w:rPr/>
        <w:t>4.  TJ BLATNÁ</w:t>
        <w:tab/>
        <w:tab/>
        <w:tab/>
        <w:tab/>
        <w:tab/>
        <w:t>40.09</w:t>
      </w:r>
    </w:p>
    <w:p>
      <w:pPr>
        <w:pStyle w:val="Tabulky"/>
        <w:rPr/>
      </w:pPr>
      <w:r>
        <w:rPr/>
        <w:t xml:space="preserve">  </w:t>
      </w:r>
      <w:r>
        <w:rPr/>
        <w:t>5.  Loko Č. BUDĚJOVICE</w:t>
        <w:tab/>
        <w:tab/>
        <w:tab/>
        <w:t>44.46</w:t>
      </w:r>
    </w:p>
    <w:p>
      <w:pPr>
        <w:pStyle w:val="Tabulky"/>
        <w:rPr/>
      </w:pPr>
      <w:r>
        <w:rPr/>
        <w:t xml:space="preserve">  </w:t>
      </w:r>
      <w:r>
        <w:rPr/>
        <w:t>6.  PSJ JIHLAVA B</w:t>
        <w:tab/>
        <w:tab/>
        <w:tab/>
        <w:tab/>
        <w:tab/>
        <w:t>46.25</w:t>
      </w:r>
    </w:p>
    <w:p>
      <w:pPr>
        <w:pStyle w:val="Tabulky"/>
        <w:rPr/>
      </w:pPr>
      <w:r>
        <w:rPr/>
        <w:t xml:space="preserve">  </w:t>
      </w:r>
      <w:r>
        <w:rPr/>
        <w:t>7.  Start JIHLAVA</w:t>
        <w:tab/>
        <w:tab/>
        <w:tab/>
        <w:tab/>
        <w:tab/>
        <w:t>48.84</w:t>
      </w:r>
    </w:p>
    <w:p>
      <w:pPr>
        <w:pStyle w:val="Tabulky"/>
        <w:rPr/>
      </w:pPr>
      <w:r>
        <w:rPr/>
        <w:t xml:space="preserve">  </w:t>
      </w:r>
      <w:r>
        <w:rPr/>
        <w:t>8.  Sokol PÍSEK</w:t>
        <w:tab/>
        <w:tab/>
        <w:tab/>
        <w:tab/>
        <w:tab/>
        <w:t>54.61</w:t>
      </w:r>
    </w:p>
    <w:p>
      <w:pPr>
        <w:pStyle w:val="Tabulky"/>
        <w:rPr/>
      </w:pPr>
      <w:r>
        <w:rPr/>
        <w:t xml:space="preserve">  </w:t>
      </w:r>
      <w:r>
        <w:rPr/>
        <w:t>9.  Sokol KDYNĚ</w:t>
        <w:tab/>
        <w:tab/>
        <w:tab/>
        <w:tab/>
        <w:tab/>
        <w:t>54.73</w:t>
      </w:r>
    </w:p>
    <w:p>
      <w:pPr>
        <w:pStyle w:val="Tabulky"/>
        <w:rPr/>
      </w:pPr>
      <w:r>
        <w:rPr/>
        <w:t>10.  Rozkoš KUNŽAK</w:t>
        <w:tab/>
        <w:tab/>
        <w:tab/>
        <w:tab/>
        <w:t>56.22</w:t>
      </w:r>
    </w:p>
    <w:p>
      <w:pPr>
        <w:pStyle w:val="Tabulky"/>
        <w:rPr/>
      </w:pPr>
      <w:r>
        <w:rPr/>
        <w:t>11.  Sokol CHOTOVINY</w:t>
        <w:tab/>
        <w:tab/>
        <w:tab/>
        <w:tab/>
        <w:t>61.75</w:t>
      </w:r>
    </w:p>
    <w:p>
      <w:pPr>
        <w:pStyle w:val="Tabulky"/>
        <w:rPr/>
      </w:pPr>
      <w:r>
        <w:rPr/>
        <w:t>12.  Loko ČESKÉ VELENICE</w:t>
        <w:tab/>
        <w:tab/>
        <w:t>74.04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družstev :     maximum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1. KUNŽAK       </w:t>
        <w:tab/>
        <w:t xml:space="preserve">1652   512  19   Cháb Jihl.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2. Č.VELENICE   </w:t>
        <w:tab/>
        <w:t xml:space="preserve">1651   500  21   Č.Velenice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3. CHOTOVINY    </w:t>
        <w:tab/>
        <w:t xml:space="preserve">1641   499  23   Chotoviny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4. BENEŠOV      </w:t>
        <w:tab/>
        <w:t xml:space="preserve">1634   503  21   Benešov  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5. TJ BLATNÁ    </w:t>
        <w:tab/>
        <w:t xml:space="preserve">1606   487  24   Chotoviny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6. JIHLAVA      </w:t>
        <w:tab/>
        <w:t xml:space="preserve">1602   514  29   Cháb Jihl.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7. Č. BUDĚJOV.  </w:t>
        <w:tab/>
        <w:t xml:space="preserve">1593   467  24   Benešov  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8. Sokol KDYNĚ  </w:t>
        <w:tab/>
        <w:t xml:space="preserve">1582   514  31   Kdyně    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9. N.BYSTŘICE   </w:t>
        <w:tab/>
        <w:t xml:space="preserve">1553   480  28   N.Bystřice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0. PSJ JIHL. B  </w:t>
        <w:tab/>
        <w:t xml:space="preserve">1550   475  37   PSJ Jihlav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1. Č. BUDĚJOV.  </w:t>
        <w:tab/>
        <w:t xml:space="preserve">1543   450  26   Dyn Č.Bud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2. Sokol PÍSEK  </w:t>
        <w:tab/>
        <w:t>1536   461  28   Blatná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abulky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Prosttext"/>
        <w:jc w:val="center"/>
        <w:rPr>
          <w:rFonts w:ascii="Times New Roman" w:hAnsi="Times New Roman" w:cs="Times New Roman"/>
          <w:sz w:val="22"/>
          <w:bdr w:val="single" w:sz="8" w:space="0" w:color="000000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družstev :     minimum</w:t>
      </w:r>
    </w:p>
    <w:p>
      <w:pPr>
        <w:pStyle w:val="Prosttext"/>
        <w:rPr>
          <w:rFonts w:ascii="Times New Roman" w:hAnsi="Times New Roman" w:cs="Times New Roman"/>
          <w:sz w:val="22"/>
          <w:bdr w:val="single" w:sz="8" w:space="0" w:color="000000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1. BENEŠOV      </w:t>
        <w:tab/>
        <w:t xml:space="preserve">1535   457  29   Benešov  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2. TJ BLATNÁ    </w:t>
        <w:tab/>
        <w:t xml:space="preserve">1492   429  43   Kdyně    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3. KUNŽAK       </w:t>
        <w:tab/>
        <w:t xml:space="preserve">1491   436  37   Kdyně    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4. Loko Č. BUD. </w:t>
        <w:tab/>
        <w:t xml:space="preserve">1469   410  34   N.Bystřice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5. Dyn Č. BUD.  </w:t>
        <w:tab/>
        <w:t xml:space="preserve">1425   377  53   Kunžak   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6. CHOTOVINY    </w:t>
        <w:tab/>
        <w:t xml:space="preserve">1421   380  44   Dyn Č.Bud 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7. Sokol KDYNĚ  </w:t>
        <w:tab/>
        <w:t xml:space="preserve">1416   421  35   Loko Č.Bud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8. N. BYSTŘICE  </w:t>
        <w:tab/>
        <w:t xml:space="preserve">1411   406  47   N.Bystřice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9. Start JIHL.  </w:t>
        <w:tab/>
        <w:tab/>
        <w:t xml:space="preserve">1405   398  43   Loko Č.Bud  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0. Sokol PÍSEK  </w:t>
        <w:tab/>
        <w:t xml:space="preserve">1384   336  59   Loko Č.Bud   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</w:rPr>
        <w:t xml:space="preserve">11. PSJ JIHL. B  </w:t>
        <w:tab/>
        <w:t xml:space="preserve">1381   422  37   Cháb Jihl. 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2. Č.VELENICE   </w:t>
        <w:tab/>
        <w:t>1378   378  44   Písek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sectPr>
          <w:type w:val="continuous"/>
          <w:pgSz w:w="11906" w:h="16838"/>
          <w:pgMar w:left="680" w:right="454" w:gutter="0" w:header="624" w:top="1134" w:footer="624" w:bottom="1134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rPr/>
      </w:pPr>
      <w:r>
        <w:rPr/>
        <w:t>III. KLZ skupina B - 2001-0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jednotlivkyň:  celk. doma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1.  DEJDOVÁ Zdena</w:t>
        <w:tab/>
        <w:tab/>
        <w:t xml:space="preserve">Kolín       </w:t>
        <w:tab/>
        <w:t>413.17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2.  ŽÍDKOVÁ Dana</w:t>
        <w:tab/>
        <w:t xml:space="preserve">       </w:t>
        <w:tab/>
        <w:t xml:space="preserve">Děčín      </w:t>
        <w:tab/>
        <w:t>411.67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 xml:space="preserve">3.  HRDINOVÁ Mart.    </w:t>
        <w:tab/>
        <w:t>Jičín B</w:t>
        <w:tab/>
        <w:t xml:space="preserve">     </w:t>
        <w:tab/>
        <w:t>410.86     7/ 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</w:t>
      </w:r>
      <w:r>
        <w:rPr/>
        <w:t xml:space="preserve">4.  ČERNÁ Zdeňka        </w:t>
        <w:tab/>
        <w:t xml:space="preserve">Nerat. A  </w:t>
        <w:tab/>
        <w:t>405.25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5.  FUKAČOVÁ Jaroslava</w:t>
        <w:tab/>
        <w:t xml:space="preserve">Nerat. A  </w:t>
        <w:tab/>
        <w:t>402.33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6.  VÁŇOVÁ Zita</w:t>
        <w:tab/>
        <w:tab/>
        <w:t xml:space="preserve">        </w:t>
        <w:tab/>
        <w:t xml:space="preserve">Konstr.    </w:t>
        <w:tab/>
        <w:t>401.8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7.  BALZEROVÁ Jana</w:t>
        <w:tab/>
        <w:t xml:space="preserve">  </w:t>
        <w:tab/>
        <w:t>Ústí n/L.</w:t>
        <w:tab/>
        <w:t>399.6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 xml:space="preserve">8.  SOUKENKOVÁ Jaros.  </w:t>
        <w:tab/>
        <w:t>Kolín</w:t>
        <w:tab/>
        <w:t xml:space="preserve">      </w:t>
        <w:tab/>
        <w:t>399.50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9.  SLEZÁČKOVÁ V.</w:t>
        <w:tab/>
        <w:t xml:space="preserve">    </w:t>
        <w:tab/>
        <w:t xml:space="preserve">Ústí n/L. </w:t>
        <w:tab/>
        <w:t>399.0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10.  SLAVÍKOVÁ M.      </w:t>
        <w:tab/>
        <w:t>Kolín</w:t>
        <w:tab/>
        <w:t xml:space="preserve">       </w:t>
        <w:tab/>
        <w:t>398.50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1.  JANAČÍKOVÁ S.</w:t>
        <w:tab/>
        <w:t xml:space="preserve">     </w:t>
        <w:tab/>
        <w:t>Děčín</w:t>
        <w:tab/>
        <w:t xml:space="preserve">      </w:t>
        <w:tab/>
        <w:t>396.4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12.  TOMÁŠKOVÁ Martina </w:t>
        <w:tab/>
        <w:t>Jičín A</w:t>
        <w:tab/>
        <w:t xml:space="preserve">    </w:t>
        <w:tab/>
        <w:t>394.2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13.  LANDOVÁ Eva        </w:t>
        <w:tab/>
        <w:t>Nerat. B</w:t>
        <w:tab/>
        <w:t>394.00     7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14.  MORAVCOVÁ M.   </w:t>
        <w:tab/>
        <w:t xml:space="preserve">Kolín       </w:t>
        <w:tab/>
        <w:t>393.67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15.  HLOUŠKOVÁ Věra </w:t>
        <w:tab/>
        <w:t xml:space="preserve">Děčín       </w:t>
        <w:tab/>
        <w:t>392.83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16.  JANDÍKOVÁ Eva    </w:t>
        <w:tab/>
        <w:t>Ústí n/L.</w:t>
        <w:tab/>
        <w:t>392.75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17.  HRDINOVÁ Lenka  </w:t>
        <w:tab/>
        <w:t>Jičín A</w:t>
        <w:tab/>
        <w:t xml:space="preserve">     </w:t>
        <w:tab/>
        <w:t>391.6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8.  KOPECKÁ Eva</w:t>
        <w:tab/>
        <w:tab/>
        <w:t xml:space="preserve">       </w:t>
        <w:tab/>
        <w:t>Vrchlabí</w:t>
        <w:tab/>
        <w:t>390.50     4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19.  KOLÁŘOVÁ M.      </w:t>
        <w:tab/>
        <w:t>Jičín B</w:t>
        <w:tab/>
        <w:t xml:space="preserve">      </w:t>
        <w:tab/>
        <w:t>390.17     6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20.  PELANTOVÁ L.      </w:t>
        <w:tab/>
        <w:t>Nerat. B</w:t>
        <w:tab/>
        <w:t>389.71     7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21.  BŮŽKOVÁ Táňa      </w:t>
        <w:tab/>
        <w:t xml:space="preserve">Nerat. A   </w:t>
        <w:tab/>
        <w:t>388.83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22.  TRÝZNOVÁ Alena  </w:t>
        <w:tab/>
        <w:t xml:space="preserve">Vrchlabí   </w:t>
        <w:tab/>
        <w:t>388.75     4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23.  VIKOVÁ Dana          </w:t>
        <w:tab/>
        <w:t xml:space="preserve">Jičín B     </w:t>
        <w:tab/>
        <w:t>387.83     6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4.  BAYEROVÁ H.</w:t>
        <w:tab/>
        <w:t xml:space="preserve">        </w:t>
        <w:tab/>
        <w:t>M.Bol.</w:t>
        <w:tab/>
        <w:t>387.67     6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5.  KOUTNÍKOVÁ I.</w:t>
        <w:tab/>
        <w:t xml:space="preserve">     </w:t>
        <w:tab/>
        <w:t xml:space="preserve">Duchcov  </w:t>
        <w:tab/>
        <w:t>387.6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6.  JEŘÁBKOVÁ Hana</w:t>
        <w:tab/>
        <w:t xml:space="preserve">  </w:t>
        <w:tab/>
        <w:t xml:space="preserve">Konstr.     </w:t>
        <w:tab/>
        <w:t>387.0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7.  KUHOVÁ Marie</w:t>
        <w:tab/>
        <w:t xml:space="preserve">       </w:t>
        <w:tab/>
        <w:t xml:space="preserve">Vrchlabí   </w:t>
        <w:tab/>
        <w:t>386.0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8.  NEŽERKOVÁ Mar.</w:t>
        <w:tab/>
        <w:t xml:space="preserve">  </w:t>
        <w:tab/>
        <w:t xml:space="preserve">Nerat. A   </w:t>
        <w:tab/>
        <w:t>384.67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9.  MANKOVECKÁ Mil.</w:t>
        <w:tab/>
        <w:t xml:space="preserve">Náchod B </w:t>
        <w:tab/>
        <w:t>382.00     7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0. HILZENSAUEROVÁ</w:t>
        <w:tab/>
        <w:t xml:space="preserve">Duchcov       </w:t>
        <w:tab/>
        <w:t>381.83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1.  SAMOLÁKOVÁ Jana</w:t>
        <w:tab/>
        <w:t>M.Boleslav    381.50     6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32.  KOLÁŘOVÁ Marie        Jičín B       </w:t>
        <w:tab/>
        <w:t>381.33     6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3.  KOZÁKOVÁ Daniela</w:t>
        <w:tab/>
        <w:t xml:space="preserve">Neratov. B    </w:t>
        <w:tab/>
        <w:t>381.29     7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4.  KOCOURKOVÁ Jitka</w:t>
        <w:tab/>
        <w:t xml:space="preserve">Neratov. B    </w:t>
        <w:tab/>
        <w:t>379.86     7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35.  ŠMÍDOVÁ Alena         </w:t>
        <w:tab/>
        <w:t xml:space="preserve">Duchcov       </w:t>
        <w:tab/>
        <w:t>379.25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36.  PÁCLOVÁ Barbora       </w:t>
        <w:tab/>
        <w:t xml:space="preserve">Bohušovice   </w:t>
        <w:tab/>
        <w:t>379.17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37.  ŠEDIVÁ Alena          </w:t>
        <w:tab/>
        <w:t xml:space="preserve">Jičín A       </w:t>
        <w:tab/>
        <w:t>378.0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38.  TUMOVÁ Jana           </w:t>
        <w:tab/>
        <w:t xml:space="preserve">Vrchlabí      </w:t>
        <w:tab/>
        <w:t>377.00     4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39.  HORÁKOVÁ Jana         </w:t>
        <w:tab/>
        <w:t xml:space="preserve">M.Boleslav   </w:t>
        <w:tab/>
        <w:t>374.57     7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40.  MLČÁKOVÁ Alena       Bohušovice  </w:t>
        <w:tab/>
        <w:t>374.50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1.  GABRIELOVÁ Jarosl.</w:t>
        <w:tab/>
        <w:t xml:space="preserve">Ústí n/L.     </w:t>
        <w:tab/>
        <w:t>372.00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2.  VYSTRČILOVÁ Ren.</w:t>
        <w:tab/>
        <w:t xml:space="preserve">M.Boleslav   </w:t>
        <w:tab/>
        <w:t>371.67     6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3.  DVORSKÁ Eva</w:t>
        <w:tab/>
        <w:tab/>
        <w:tab/>
        <w:t>Bohušovice</w:t>
        <w:tab/>
        <w:t>371.4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4.  PETROVÁ Iva</w:t>
        <w:tab/>
        <w:tab/>
        <w:tab/>
        <w:t xml:space="preserve">Duchcov       </w:t>
        <w:tab/>
        <w:t>369.0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45.  NOVÁKOVÁ Andrea    </w:t>
        <w:tab/>
        <w:t xml:space="preserve">Náchod B      </w:t>
        <w:tab/>
        <w:t>363.00     5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46.  HOUDKOVÁ Anna        </w:t>
        <w:tab/>
        <w:t xml:space="preserve">Bohušovice  </w:t>
        <w:tab/>
        <w:t>356.50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47.  DOUCHOVÁ Jaroslava  </w:t>
        <w:tab/>
        <w:t xml:space="preserve">Náchod B     </w:t>
        <w:tab/>
        <w:tab/>
        <w:t>338.80     5/ 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jednotlivkyň: celk. venku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 xml:space="preserve">1.  KOUTNÍKOVÁ Ivana    </w:t>
        <w:tab/>
        <w:t>Duchcov       413.8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2.  ŽÍDKOVÁ Dana</w:t>
        <w:tab/>
        <w:tab/>
        <w:t>Děčín</w:t>
        <w:tab/>
        <w:tab/>
        <w:t>408.0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3.  SOUKENKOVÁ Jaros.</w:t>
        <w:tab/>
        <w:t xml:space="preserve"> Kolín</w:t>
        <w:tab/>
        <w:tab/>
        <w:t>400.75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 xml:space="preserve">4.  HOUDKOVÁ Anna        </w:t>
        <w:tab/>
        <w:t>Bohuš.</w:t>
        <w:tab/>
        <w:t>398.25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5.  PÁCLOVÁ Barbora</w:t>
        <w:tab/>
        <w:tab/>
        <w:tab/>
        <w:t>Bohuš.</w:t>
        <w:tab/>
        <w:tab/>
        <w:t>398.17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6.  TOMÁŠKOVÁ Martina</w:t>
        <w:tab/>
        <w:t xml:space="preserve"> Jičín A</w:t>
        <w:tab/>
        <w:t>397.75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7.  HOLECOVÁ Magd.</w:t>
        <w:tab/>
        <w:t xml:space="preserve"> Duchcov </w:t>
        <w:tab/>
        <w:t>396.6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 xml:space="preserve">8.  SLAVÍKOVÁ Markéta    Kolín         </w:t>
        <w:tab/>
        <w:t>394.83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</w:t>
      </w:r>
      <w:r>
        <w:rPr/>
        <w:t>9.  PETROVÁ Iva</w:t>
        <w:tab/>
        <w:tab/>
        <w:tab/>
        <w:t xml:space="preserve"> Duchcov</w:t>
        <w:tab/>
        <w:t>394.8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0.  MORAVCOVÁ Magda</w:t>
        <w:tab/>
        <w:t xml:space="preserve"> Kolín</w:t>
        <w:tab/>
        <w:tab/>
        <w:t>393.4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1.  BAYEROVÁ Hedvika</w:t>
        <w:tab/>
        <w:t xml:space="preserve"> M.Boles.</w:t>
        <w:tab/>
        <w:t>392.75     4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2.  HRDINOVÁ Martina</w:t>
        <w:tab/>
        <w:t xml:space="preserve"> Jičín B</w:t>
        <w:tab/>
        <w:tab/>
        <w:t>391.6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3.  MLEJNKOVÁ Romana</w:t>
        <w:tab/>
        <w:t xml:space="preserve"> Jičín B</w:t>
        <w:tab/>
        <w:tab/>
        <w:t>391.50     4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4.  FUKAČOVÁ Jaroslava</w:t>
        <w:tab/>
        <w:t xml:space="preserve"> Nerat. A</w:t>
        <w:tab/>
        <w:t>390.0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5.  NEŽERKOVÁ Marcela</w:t>
        <w:tab/>
        <w:t xml:space="preserve"> Nerat. A</w:t>
        <w:tab/>
        <w:t>389.83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6.  BALZEROVÁ Jana</w:t>
        <w:tab/>
        <w:tab/>
        <w:t xml:space="preserve"> Ústí n/L.</w:t>
        <w:tab/>
        <w:t>389.6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7.  DEJDOVÁ Zdena</w:t>
        <w:tab/>
        <w:tab/>
        <w:t xml:space="preserve"> Kolín</w:t>
        <w:tab/>
        <w:tab/>
        <w:t>388.67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8.  JANAČÍKOVÁ Svatosl.</w:t>
        <w:tab/>
        <w:t xml:space="preserve"> Děčín</w:t>
        <w:tab/>
        <w:tab/>
        <w:t>388.2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19.  VYSTRČILOVÁ Ren.</w:t>
        <w:tab/>
        <w:t xml:space="preserve"> M.Boles.</w:t>
        <w:tab/>
        <w:t>388.00     4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0.  DVORSKÁ Eva</w:t>
        <w:tab/>
        <w:tab/>
        <w:tab/>
        <w:t xml:space="preserve"> Bohuš.</w:t>
        <w:tab/>
        <w:tab/>
        <w:t>385.75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1.  SAMOLÁKOVÁ Jana</w:t>
        <w:tab/>
        <w:t xml:space="preserve"> M.Boles.</w:t>
        <w:tab/>
        <w:t>385.0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2.  ŠMÍDOVÁ Alena</w:t>
        <w:tab/>
        <w:tab/>
        <w:t xml:space="preserve"> Duchcov</w:t>
        <w:tab/>
        <w:t>384.4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3.  SLEZÁČKOVÁ Věra</w:t>
        <w:tab/>
        <w:t xml:space="preserve"> Ústí n/L.</w:t>
        <w:tab/>
        <w:t>384.33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4.  HLOUŠKOVÁ Věra</w:t>
        <w:tab/>
        <w:t xml:space="preserve"> Děčín</w:t>
        <w:tab/>
        <w:tab/>
        <w:t>384.00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5.  ČERNÁ Zdeňka Ing.</w:t>
        <w:tab/>
        <w:t xml:space="preserve"> Neratov. A   384.00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6.  HILZENSAUEROVÁ S.</w:t>
        <w:tab/>
        <w:t xml:space="preserve"> Duchcov</w:t>
        <w:tab/>
        <w:t xml:space="preserve">383.00     4/ 6 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7.  BŮŽKOVÁ Táňa</w:t>
        <w:tab/>
        <w:tab/>
        <w:t xml:space="preserve"> Neratov. A</w:t>
        <w:tab/>
        <w:t>382.4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8.  VIKOVÁ Dana</w:t>
        <w:tab/>
        <w:tab/>
        <w:tab/>
        <w:t xml:space="preserve"> Jičín B       </w:t>
        <w:tab/>
        <w:t>381.8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29.  LANDOVÁ Eva</w:t>
        <w:tab/>
        <w:tab/>
        <w:tab/>
        <w:t xml:space="preserve"> Neratov. B   </w:t>
        <w:tab/>
        <w:tab/>
        <w:t>380.6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0.  TUMOVÁ Jana</w:t>
        <w:tab/>
        <w:tab/>
        <w:tab/>
        <w:t xml:space="preserve"> Vrchlabí      </w:t>
        <w:tab/>
        <w:t>380.25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1.  JEŘÁBKOVÁ Hana</w:t>
        <w:tab/>
        <w:tab/>
        <w:t xml:space="preserve"> Konstrukt.    </w:t>
        <w:tab/>
        <w:t>379.50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2.  MLČÁKOVÁ Alena</w:t>
        <w:tab/>
        <w:t xml:space="preserve"> Bohušovice  </w:t>
        <w:tab/>
        <w:t>378.4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3.  VÁŇOVÁ Zita</w:t>
        <w:tab/>
        <w:tab/>
        <w:tab/>
        <w:t xml:space="preserve"> Konstrukt.    </w:t>
        <w:tab/>
        <w:t>377.67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4.  KOZÁKOVÁ Daniela</w:t>
        <w:tab/>
        <w:t xml:space="preserve"> Neratov. B    </w:t>
        <w:tab/>
        <w:t>377.2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5.  KOCOURKOVÁ Jitka</w:t>
        <w:tab/>
        <w:t xml:space="preserve"> Neratov. B    </w:t>
        <w:tab/>
        <w:t>375.75     4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6.  TRÝZNOVÁ Alena</w:t>
        <w:tab/>
        <w:tab/>
        <w:t xml:space="preserve"> Vrchlabí      </w:t>
        <w:tab/>
        <w:tab/>
        <w:t>375.17     6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7.  PELANTOVÁ Lucie</w:t>
        <w:tab/>
        <w:t xml:space="preserve"> Neratov. B   </w:t>
        <w:tab/>
        <w:t>375.0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8.  ŠEDIVÁ Alena</w:t>
        <w:tab/>
        <w:tab/>
        <w:tab/>
        <w:t xml:space="preserve"> Jičín A       </w:t>
        <w:tab/>
        <w:tab/>
        <w:t>373.7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39.  HRDINOVÁ Lenka</w:t>
        <w:tab/>
        <w:tab/>
        <w:t xml:space="preserve">Jičín A       </w:t>
        <w:tab/>
        <w:t>372.00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0.  CACHOVÁ Zdena</w:t>
        <w:tab/>
        <w:tab/>
        <w:t xml:space="preserve">Konstrukt.    </w:t>
        <w:tab/>
        <w:t>369.88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1.  LEDWOŇOVÁ Kamila</w:t>
        <w:tab/>
        <w:t xml:space="preserve">Děčín         </w:t>
        <w:tab/>
        <w:t>366.75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2.  KVASNIČKOVÁ Marie</w:t>
        <w:tab/>
        <w:t xml:space="preserve">Jičín A       </w:t>
        <w:tab/>
        <w:t>366.38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 xml:space="preserve">43.  JANDÍKOVÁ Eva         </w:t>
        <w:tab/>
        <w:t xml:space="preserve">Ústí n/L.     </w:t>
        <w:tab/>
        <w:t>365.8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4.  ŠTĚPÁNOVÁ Dagmar</w:t>
        <w:tab/>
        <w:t xml:space="preserve">Vrchlabí      </w:t>
        <w:tab/>
        <w:t>363.88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5.  VANCLOVÁ Dana</w:t>
        <w:tab/>
        <w:tab/>
        <w:t xml:space="preserve">Vrchlabí      </w:t>
        <w:tab/>
        <w:t>356.00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6.  HORÁKOVÁ Jana</w:t>
        <w:tab/>
        <w:tab/>
        <w:t xml:space="preserve">M.Boleslav   </w:t>
        <w:tab/>
        <w:t>355.50     4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7.  PÁCLOVÁ Gabriela</w:t>
        <w:tab/>
        <w:t xml:space="preserve">Bohušovice   </w:t>
        <w:tab/>
        <w:t>353.50     4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8.  MANKOVECKÁ Mil.</w:t>
        <w:tab/>
        <w:t xml:space="preserve">Náchod B      </w:t>
        <w:tab/>
        <w:t>340.4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49.  NOVÁKOVÁ Andrea</w:t>
        <w:tab/>
        <w:t xml:space="preserve">Náchod B      </w:t>
        <w:tab/>
        <w:t>337.40     5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  <w:r>
        <w:rPr/>
        <w:t>50.  DOUCHOVÁ Jaroslava</w:t>
        <w:tab/>
        <w:t xml:space="preserve">Náchod B      </w:t>
        <w:tab/>
        <w:t>305.75     4/ 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  <w:bdr w:val="single" w:sz="8" w:space="0" w:color="000000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jednotlivkyň:        plné</w:t>
      </w:r>
    </w:p>
    <w:p>
      <w:pPr>
        <w:pStyle w:val="Prosttext"/>
        <w:rPr>
          <w:rFonts w:ascii="Times New Roman" w:hAnsi="Times New Roman" w:cs="Times New Roman"/>
          <w:sz w:val="22"/>
          <w:bdr w:val="single" w:sz="8" w:space="0" w:color="000000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</w:r>
    </w:p>
    <w:p>
      <w:pPr>
        <w:pStyle w:val="Prosttext"/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1.  KOUTNÍKOVÁ Ivana</w:t>
        <w:tab/>
        <w:t xml:space="preserve">Duchcov       284.80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2.  ŽÍDKOVÁ Dana          </w:t>
        <w:tab/>
        <w:t xml:space="preserve">Děčín         </w:t>
        <w:tab/>
        <w:t xml:space="preserve">283.06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3.  KOLÁŘOVÁ Marcela</w:t>
        <w:tab/>
        <w:t xml:space="preserve">Jičín B       </w:t>
        <w:tab/>
        <w:t xml:space="preserve">281.04     4/ 6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4.  KOLÁŘOVÁ Marie        </w:t>
        <w:tab/>
        <w:t xml:space="preserve">Jičín B       </w:t>
        <w:tab/>
        <w:t xml:space="preserve">279.21     4/ 6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5.  HLOUŠKOVÁ Věra        </w:t>
        <w:tab/>
        <w:t xml:space="preserve">Děčín         </w:t>
        <w:tab/>
        <w:t xml:space="preserve">276.36     7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6.  HRDINOVÁ Martina      </w:t>
        <w:tab/>
        <w:t xml:space="preserve">Jičín B       </w:t>
        <w:tab/>
        <w:t xml:space="preserve">276.19     6/ 6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7.  SOUKENKOVÁ Jaros.</w:t>
        <w:tab/>
        <w:t xml:space="preserve">Kolín         </w:t>
        <w:tab/>
        <w:t xml:space="preserve">276.15     5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8.  PÁCLOVÁ Barbora       </w:t>
        <w:tab/>
        <w:t xml:space="preserve">Bohušovice   </w:t>
        <w:tab/>
        <w:t xml:space="preserve">275.90     7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9.  FUKAČOVÁ Jaroslava</w:t>
        <w:tab/>
        <w:t xml:space="preserve">Neratov. A    </w:t>
        <w:tab/>
        <w:t xml:space="preserve">275.86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0.  HOUDKOVÁ Anna</w:t>
        <w:tab/>
        <w:tab/>
        <w:t xml:space="preserve">Bohušovice   </w:t>
        <w:tab/>
        <w:t xml:space="preserve">275.43     5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1.  BALZEROVÁ Jana        </w:t>
        <w:tab/>
        <w:t xml:space="preserve">Ústí n/L.     </w:t>
        <w:tab/>
        <w:t xml:space="preserve">275.00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2.  PETROVÁ Iva           </w:t>
        <w:tab/>
        <w:t xml:space="preserve">Duchcov       </w:t>
        <w:tab/>
        <w:t xml:space="preserve">274.30     6/ 7 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3.  ŠMÍDOVÁ Alena         </w:t>
        <w:tab/>
        <w:t xml:space="preserve">Duchcov       </w:t>
        <w:tab/>
        <w:t xml:space="preserve">273.75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4.  HOLECOVÁ Magd.</w:t>
        <w:tab/>
        <w:tab/>
        <w:t xml:space="preserve">Duchcov       </w:t>
        <w:tab/>
        <w:t xml:space="preserve">273.72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5.  MORAVCOVÁ Magda </w:t>
        <w:tab/>
        <w:tab/>
        <w:t xml:space="preserve">Kolín         </w:t>
        <w:tab/>
        <w:t xml:space="preserve">273.53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6.  NEŽERKOVÁ Marcela  </w:t>
        <w:tab/>
        <w:t xml:space="preserve">Neratov. A    </w:t>
        <w:tab/>
        <w:t xml:space="preserve">273.52     7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7.  MLEJNKOVÁ Romana  </w:t>
        <w:tab/>
        <w:t xml:space="preserve">Jičín B       </w:t>
        <w:tab/>
        <w:t xml:space="preserve">273.20     5/ 6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8.  BŮŽKOVÁ Táňa          </w:t>
        <w:tab/>
        <w:t xml:space="preserve">Neratov. A    </w:t>
        <w:tab/>
        <w:t xml:space="preserve">273.11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9.  LANDOVÁ Eva           </w:t>
        <w:tab/>
        <w:t xml:space="preserve">Neratov. B    </w:t>
        <w:tab/>
        <w:t xml:space="preserve">273.00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0.  DEJDOVÁ Zdena         </w:t>
        <w:tab/>
        <w:t xml:space="preserve">Kolín         </w:t>
        <w:tab/>
        <w:t xml:space="preserve">271.81     7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1.  SLAVÍKOVÁ Markéta</w:t>
        <w:tab/>
        <w:t xml:space="preserve">Kolín         </w:t>
        <w:tab/>
        <w:t xml:space="preserve">271.57     7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2.  JANAČÍKOVÁ Svatosl.  Děčín         </w:t>
        <w:tab/>
        <w:t xml:space="preserve">271.03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3.  JEŘÁBKOVÁ Hana        </w:t>
        <w:tab/>
        <w:t xml:space="preserve">Konstrukt.    </w:t>
        <w:tab/>
        <w:t xml:space="preserve">270.11     7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4.  KOCOURKOVÁ Jitka</w:t>
        <w:tab/>
        <w:t xml:space="preserve">Neratov. B    </w:t>
        <w:tab/>
        <w:t xml:space="preserve">269.86     5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5.  CACHOVÁ Zdena         </w:t>
        <w:tab/>
        <w:t xml:space="preserve">Konstrukt.    </w:t>
        <w:tab/>
        <w:t xml:space="preserve">269.50     5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6.  SAMOLÁKOVÁ Jana     M.Boleslav   </w:t>
        <w:tab/>
        <w:tab/>
        <w:t xml:space="preserve">269.47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7.  TOMÁŠKOVÁ Martina  Jičín A       </w:t>
        <w:tab/>
        <w:t xml:space="preserve">269.32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8.  DVORSKÁ Eva           </w:t>
        <w:tab/>
        <w:t>Bohušovice</w:t>
        <w:tab/>
        <w:tab/>
        <w:t xml:space="preserve">269.28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9.  BAYEROVÁ Hedvika</w:t>
        <w:tab/>
        <w:t>M.Boleslav</w:t>
        <w:tab/>
        <w:t xml:space="preserve">268.87     5/ 6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0.  TUMOVÁ Jana           </w:t>
        <w:tab/>
        <w:t>Vrchlabí</w:t>
        <w:tab/>
        <w:t xml:space="preserve">268.70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1.  VÁŇOVÁ Zita          </w:t>
        <w:tab/>
        <w:t xml:space="preserve">Konstrukt.    </w:t>
        <w:tab/>
        <w:t xml:space="preserve">268.67     7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2.  PETEROVÁ Lenka        </w:t>
        <w:tab/>
        <w:t xml:space="preserve">Náchod B      </w:t>
        <w:tab/>
        <w:t xml:space="preserve">268.63     4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3.  MLČÁKOVÁ Alena        </w:t>
        <w:tab/>
        <w:t xml:space="preserve">Bohušovice   </w:t>
        <w:tab/>
        <w:t xml:space="preserve">267.83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4.  VYSTRČILOVÁ Renata </w:t>
        <w:tab/>
        <w:tab/>
        <w:t xml:space="preserve">M.Boleslav    </w:t>
        <w:tab/>
        <w:t xml:space="preserve">267.17     5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5.  TRÝZNOVÁ Alena        </w:t>
        <w:tab/>
        <w:t xml:space="preserve">Vrchlabí     </w:t>
        <w:tab/>
        <w:t xml:space="preserve">267.14     7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6.  ČERNÁ Zdeňka Ing.     </w:t>
        <w:tab/>
        <w:t xml:space="preserve">Neratov. A    </w:t>
        <w:tab/>
        <w:t xml:space="preserve">266.89     7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7.  SLEZÁČKOVÁ Věra      </w:t>
        <w:tab/>
        <w:t xml:space="preserve">Ústí n/L.     </w:t>
        <w:tab/>
        <w:t xml:space="preserve">266.54     7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8.  PELANTOVÁ Lucie       </w:t>
        <w:tab/>
        <w:t xml:space="preserve">Neratov. B    </w:t>
        <w:tab/>
        <w:t xml:space="preserve">266.38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9.  KOZÁKOVÁ Daniela      </w:t>
        <w:tab/>
        <w:t xml:space="preserve">Neratov. B    </w:t>
        <w:tab/>
        <w:t xml:space="preserve">266.24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0.  ŠEDIVÁ Alena          </w:t>
        <w:tab/>
        <w:t xml:space="preserve">Jičín A       </w:t>
        <w:tab/>
        <w:t xml:space="preserve">266.15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1.  VEJRKOVÁ Šárka        </w:t>
        <w:tab/>
        <w:t xml:space="preserve">Náchod B      </w:t>
        <w:tab/>
        <w:t xml:space="preserve">265.42     4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2.  HRDINOVÁ Lenka        </w:t>
        <w:tab/>
        <w:t xml:space="preserve">Jičín A       </w:t>
        <w:tab/>
        <w:t xml:space="preserve">264.48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3.  VIKOVÁ Dana           </w:t>
        <w:tab/>
        <w:t xml:space="preserve">Jičín B       </w:t>
        <w:tab/>
        <w:t xml:space="preserve">263.97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4.  HILZENSAUEROVÁ S.</w:t>
        <w:tab/>
        <w:t xml:space="preserve"> Duchcov      </w:t>
        <w:tab/>
        <w:t xml:space="preserve">262.90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5.  JANDÍKOVÁ Eva         </w:t>
        <w:tab/>
        <w:t xml:space="preserve">Ústí n/L.     </w:t>
        <w:tab/>
        <w:t xml:space="preserve">258.96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6.  KRČMOVÁ Dita          </w:t>
        <w:tab/>
        <w:t xml:space="preserve">M.Boleslav   </w:t>
        <w:tab/>
        <w:t xml:space="preserve">258.75     4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7.  PÁCLOVÁ Gabriela      </w:t>
        <w:tab/>
        <w:t xml:space="preserve">Bohušovice   </w:t>
        <w:tab/>
        <w:t xml:space="preserve">258.47     5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8.  KVASNIČKOVÁ Marie  </w:t>
        <w:tab/>
        <w:t xml:space="preserve">Jičín A       </w:t>
        <w:tab/>
        <w:t xml:space="preserve">258.30     5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9.  MANKOVECKÁ Milena </w:t>
        <w:tab/>
        <w:t xml:space="preserve">Náchod B     </w:t>
        <w:tab/>
        <w:t xml:space="preserve">256.90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0.  ŠTĚPÁNOVÁ Dagmar    </w:t>
        <w:tab/>
        <w:t xml:space="preserve">Vrchlabí      </w:t>
        <w:tab/>
        <w:t xml:space="preserve">256.80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1.  VANCLOVÁ Dana         </w:t>
        <w:tab/>
        <w:t xml:space="preserve">Vrchlabí      </w:t>
        <w:tab/>
        <w:t xml:space="preserve">255.80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2.  HORÁKOVÁ Jana         </w:t>
        <w:tab/>
        <w:t xml:space="preserve">M.Boleslav   </w:t>
        <w:tab/>
        <w:t xml:space="preserve">254.49     5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3.  LEDWOŇOVÁ Kamila   </w:t>
        <w:tab/>
        <w:t xml:space="preserve">Děčín         </w:t>
        <w:tab/>
        <w:t xml:space="preserve">253.80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4.  NOVÁKOVÁ Andrea      </w:t>
        <w:tab/>
        <w:t xml:space="preserve">Náchod B     </w:t>
        <w:tab/>
        <w:t xml:space="preserve">250.47     6/ 6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5.  DOUCHOVÁ Jaroslava   </w:t>
        <w:tab/>
        <w:t xml:space="preserve">Náchod B     </w:t>
        <w:tab/>
        <w:t>235.36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jednotlivkyň:     dorážka</w:t>
      </w:r>
    </w:p>
    <w:p>
      <w:pPr>
        <w:pStyle w:val="Prost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 xml:space="preserve">  1.  TOMÁŠKOVÁ Martina</w:t>
        <w:tab/>
        <w:t xml:space="preserve">Jičín A       </w:t>
        <w:tab/>
        <w:t xml:space="preserve">127.72     5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2.  ŽÍDKOVÁ Dana          </w:t>
        <w:tab/>
        <w:t xml:space="preserve">Děčín         </w:t>
        <w:tab/>
        <w:t xml:space="preserve">125.56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3.  KOUTNÍKOVÁ Ivana     </w:t>
        <w:tab/>
        <w:t xml:space="preserve">Duchcov       </w:t>
        <w:tab/>
        <w:t xml:space="preserve">124.63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4.  SOUKENKOVÁ Jaros.</w:t>
        <w:tab/>
        <w:t xml:space="preserve">Kolín         </w:t>
        <w:tab/>
        <w:t xml:space="preserve">124.35     5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5.  SLAVÍKOVÁ Markéta    Kolín         </w:t>
        <w:tab/>
        <w:t xml:space="preserve">123.79     7/ 7 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6.  BAYEROVÁ Hedvika     </w:t>
        <w:tab/>
        <w:t xml:space="preserve">M.Boleslav   </w:t>
        <w:tab/>
        <w:t xml:space="preserve">122.87     5/ 6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7.  HOLECOVÁ Magdal.</w:t>
        <w:tab/>
        <w:t xml:space="preserve">Duchcov       </w:t>
        <w:tab/>
        <w:t xml:space="preserve">120.94     6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8.  DEJDOVÁ Zdena         </w:t>
        <w:tab/>
        <w:t xml:space="preserve">Kolín         </w:t>
        <w:tab/>
        <w:t xml:space="preserve">120.36     7/ 7 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9.  ČERNÁ Zdeňka Ing.     </w:t>
        <w:tab/>
        <w:t xml:space="preserve">Neratov. A    120.14     7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0.  MORAVCOVÁ Magda   </w:t>
        <w:tab/>
        <w:t xml:space="preserve">Kolín         </w:t>
        <w:tab/>
        <w:t xml:space="preserve">119.92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1.  SLEZÁČKOVÁ Věra      </w:t>
        <w:tab/>
        <w:t xml:space="preserve">Ústí n/L.     </w:t>
        <w:tab/>
        <w:t xml:space="preserve">119.89     7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2.  HILZENSAUEROVÁ S.</w:t>
        <w:tab/>
        <w:t xml:space="preserve">Duchcov       </w:t>
        <w:tab/>
        <w:t xml:space="preserve">119.87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3.  PÁCLOVÁ Barbora       </w:t>
        <w:tab/>
        <w:t xml:space="preserve">Bohušovice   </w:t>
        <w:tab/>
        <w:t xml:space="preserve">119.55     7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4.  VIKOVÁ Dana           </w:t>
        <w:tab/>
        <w:t xml:space="preserve">Jičín B       </w:t>
        <w:tab/>
        <w:t xml:space="preserve">118.83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5.  HRDINOVÁ Martina      </w:t>
        <w:tab/>
        <w:t xml:space="preserve">Jičín B       </w:t>
        <w:tab/>
        <w:t xml:space="preserve">118.62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6.  JANAČÍKOVÁ Svatosl.  Děčín         </w:t>
        <w:tab/>
        <w:t xml:space="preserve">118.53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7.  VYSTRČILOVÁ Renata </w:t>
        <w:tab/>
        <w:t xml:space="preserve">M.Boleslav   </w:t>
        <w:tab/>
        <w:t xml:space="preserve">117.57     5/ 6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8.  BALZEROVÁ Jana        </w:t>
        <w:tab/>
        <w:t xml:space="preserve">Ústí n/L.     </w:t>
        <w:tab/>
        <w:t xml:space="preserve">116.27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9.  PETROVÁ Iva           </w:t>
        <w:tab/>
        <w:t xml:space="preserve">Duchcov       </w:t>
        <w:tab/>
        <w:tab/>
        <w:t xml:space="preserve">116.20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0.  FUKAČOVÁ Jaroslava   </w:t>
        <w:tab/>
        <w:t xml:space="preserve">Neratov. A    </w:t>
        <w:tab/>
        <w:t xml:space="preserve">116.19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1.  NEŽERKOVÁ Marcela   </w:t>
        <w:tab/>
        <w:t xml:space="preserve">Neratov. A    </w:t>
        <w:tab/>
        <w:t xml:space="preserve">115.57     7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2.  SAMOLÁKOVÁ Jana     </w:t>
        <w:tab/>
        <w:t xml:space="preserve">M.Boleslav   </w:t>
        <w:tab/>
        <w:tab/>
        <w:t xml:space="preserve">114.94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3.  HOUDKOVÁ Anna         </w:t>
        <w:tab/>
        <w:t xml:space="preserve">Bohušovice   </w:t>
        <w:tab/>
        <w:t xml:space="preserve">114.47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4.  PETEROVÁ Lenka        </w:t>
        <w:tab/>
        <w:t xml:space="preserve">Náchod B      </w:t>
        <w:tab/>
        <w:t xml:space="preserve">114.38     4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5.  MLEJNKOVÁ Romana   Jičín B       </w:t>
        <w:tab/>
        <w:t xml:space="preserve">114.10     5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6.  DVORSKÁ Eva           </w:t>
        <w:tab/>
        <w:t xml:space="preserve">Bohušovice   </w:t>
        <w:tab/>
        <w:t xml:space="preserve">113.60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7.  KOLÁŘOVÁ Marcela     Jičín B       </w:t>
        <w:tab/>
        <w:t xml:space="preserve">113.00     4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8.  KOLÁŘOVÁ Marie        </w:t>
        <w:tab/>
        <w:t xml:space="preserve">Jičín B       </w:t>
        <w:tab/>
        <w:t xml:space="preserve">112.63     4/ 6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29.  VÁŇOVÁ Zita           </w:t>
        <w:tab/>
        <w:t xml:space="preserve">Konstrukt.    </w:t>
        <w:tab/>
        <w:t xml:space="preserve">112.44     7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0.  KOZÁKOVÁ Daniela      </w:t>
        <w:tab/>
        <w:t xml:space="preserve">Neratov. B    </w:t>
        <w:tab/>
        <w:t xml:space="preserve">111.64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1.  HRDINOVÁ Lenka        </w:t>
        <w:tab/>
        <w:t xml:space="preserve">Jičín A       </w:t>
        <w:tab/>
        <w:t xml:space="preserve">111.44     5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2.  JANDÍKOVÁ Eva         </w:t>
        <w:tab/>
        <w:t xml:space="preserve">Ústí n/L.     </w:t>
        <w:tab/>
        <w:t xml:space="preserve">111.33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3.  PELANTOVÁ Lucie       </w:t>
        <w:tab/>
        <w:t xml:space="preserve">Neratov. B    </w:t>
        <w:tab/>
        <w:t xml:space="preserve">111.07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4.  TUMOVÁ Jana           </w:t>
        <w:tab/>
        <w:t xml:space="preserve">Vrchlabí      </w:t>
        <w:tab/>
        <w:t xml:space="preserve">110.90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5.  JEŘÁBKOVÁ Hana        </w:t>
        <w:tab/>
        <w:t xml:space="preserve">Konstrukt.    </w:t>
        <w:tab/>
        <w:t xml:space="preserve">110.46     7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6.  BŮŽKOVÁ Táňa          </w:t>
        <w:tab/>
        <w:t xml:space="preserve">Neratov. A    </w:t>
        <w:tab/>
        <w:t xml:space="preserve">110.36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7.  TRÝZNOVÁ Alena        </w:t>
        <w:tab/>
        <w:t xml:space="preserve">Vrchlabí      </w:t>
        <w:tab/>
        <w:t xml:space="preserve">109.96     7/ 7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8.  MLČÁKOVÁ Alena        </w:t>
        <w:tab/>
        <w:t xml:space="preserve">Bohušovice   </w:t>
        <w:tab/>
        <w:t xml:space="preserve">109.92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9.  LANDOVÁ Eva           </w:t>
        <w:tab/>
        <w:t xml:space="preserve">Neratov. B    </w:t>
        <w:tab/>
        <w:t xml:space="preserve">109.83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0.  ŠMÍDOVÁ Alena         </w:t>
        <w:tab/>
        <w:t xml:space="preserve">Duchcov       </w:t>
        <w:tab/>
        <w:t xml:space="preserve">109.79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1.  VEJRKOVÁ Šárka        </w:t>
        <w:tab/>
        <w:t xml:space="preserve">Náchod B      </w:t>
        <w:tab/>
        <w:t xml:space="preserve">109.75     4/ 6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2.  HLOUŠKOVÁ Věra        Děčín         </w:t>
        <w:tab/>
        <w:t xml:space="preserve">108.90     7/ 7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3.  ŠEDIVÁ Alena          </w:t>
        <w:tab/>
        <w:t xml:space="preserve">Jičín A       </w:t>
        <w:tab/>
        <w:t xml:space="preserve">108.27     6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4.  CACHOVÁ Zdena         </w:t>
        <w:tab/>
        <w:t xml:space="preserve">Konstrukt.    </w:t>
        <w:tab/>
        <w:t xml:space="preserve">107.93     5/ 7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5.  ŠTĚPÁNOVÁ Dagmar    </w:t>
        <w:tab/>
        <w:t xml:space="preserve">Vrchlabí      </w:t>
        <w:tab/>
        <w:t xml:space="preserve">107.30     5/ 7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6.  KOCOURKOVÁ Jitka     </w:t>
        <w:tab/>
        <w:t xml:space="preserve">Neratov. B    </w:t>
        <w:tab/>
        <w:t xml:space="preserve">106.71     5/ 6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7.  HORÁKOVÁ Jana         </w:t>
        <w:tab/>
        <w:t xml:space="preserve">M.Boleslav   </w:t>
        <w:tab/>
        <w:t xml:space="preserve">104.83     5/ 6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8.  LEDWOŇOVÁ Kamila   Děčín         </w:t>
        <w:tab/>
        <w:t xml:space="preserve">103.80     5/ 7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49.  KVASNIČKOVÁ Marie  Jičín A       </w:t>
        <w:tab/>
        <w:t xml:space="preserve">103.80     5/ 7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0.  VANCLOVÁ Dana         </w:t>
        <w:tab/>
        <w:t xml:space="preserve">Vrchlabí      </w:t>
        <w:tab/>
        <w:tab/>
        <w:t xml:space="preserve">103.20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1.  KRČMOVÁ Dita          </w:t>
        <w:tab/>
        <w:t xml:space="preserve">M.Boleslav   </w:t>
        <w:tab/>
        <w:tab/>
        <w:t xml:space="preserve">101.25     4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2.  PÁCLOVÁ Gabriela      </w:t>
        <w:tab/>
        <w:t xml:space="preserve">Bohušovice    </w:t>
        <w:tab/>
        <w:t xml:space="preserve"> 97.60     5/ 7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3.  NOVÁKOVÁ Andrea      </w:t>
        <w:tab/>
        <w:t xml:space="preserve">Náchod B       </w:t>
        <w:tab/>
        <w:t xml:space="preserve"> 91.20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4.  MANKOVECKÁ Milena </w:t>
        <w:tab/>
        <w:t xml:space="preserve">Náchod B        </w:t>
        <w:tab/>
        <w:t xml:space="preserve">90.43     6/ 6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55.  DOUCHOVÁ Jaroslava   </w:t>
        <w:tab/>
        <w:t xml:space="preserve">Náchod B       </w:t>
        <w:tab/>
        <w:t xml:space="preserve"> 77.00     5/ 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Prosttext"/>
        <w:jc w:val="center"/>
        <w:rPr>
          <w:rFonts w:ascii="Times New Roman" w:hAnsi="Times New Roman" w:cs="Times New Roman"/>
          <w:sz w:val="22"/>
          <w:bdr w:val="single" w:sz="8" w:space="0" w:color="000000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  <w:t>Pořadí družstev :   doma (bodování)</w:t>
      </w:r>
    </w:p>
    <w:p>
      <w:pPr>
        <w:pStyle w:val="Prosttext"/>
        <w:rPr>
          <w:rFonts w:ascii="Times New Roman" w:hAnsi="Times New Roman" w:cs="Times New Roman"/>
          <w:sz w:val="22"/>
          <w:bdr w:val="single" w:sz="8" w:space="0" w:color="000000"/>
        </w:rPr>
      </w:pPr>
      <w:r>
        <w:rPr>
          <w:rFonts w:cs="Times New Roman" w:ascii="Times New Roman" w:hAnsi="Times New Roman"/>
          <w:sz w:val="22"/>
          <w:bdr w:val="single" w:sz="8" w:space="0" w:color="000000"/>
        </w:rPr>
      </w:r>
    </w:p>
    <w:p>
      <w:pPr>
        <w:pStyle w:val="Tabulky"/>
        <w:rPr/>
      </w:pPr>
      <w:r>
        <w:rPr/>
        <w:t xml:space="preserve">  </w:t>
      </w:r>
      <w:r>
        <w:rPr/>
        <w:t>1.  SKK JIČÍN B</w:t>
        <w:tab/>
        <w:tab/>
        <w:tab/>
        <w:tab/>
        <w:t xml:space="preserve"> 6   0   1   1561.0    52: 18   12</w:t>
      </w:r>
    </w:p>
    <w:p>
      <w:pPr>
        <w:pStyle w:val="Tabulky"/>
        <w:rPr/>
      </w:pPr>
      <w:r>
        <w:rPr/>
        <w:t xml:space="preserve">  </w:t>
      </w:r>
      <w:r>
        <w:rPr/>
        <w:t>2.  Spol. NERATOVICE   A</w:t>
        <w:tab/>
        <w:t xml:space="preserve"> </w:t>
        <w:tab/>
        <w:t>6   0   0   1571.8    46: 14   12</w:t>
      </w:r>
    </w:p>
    <w:p>
      <w:pPr>
        <w:pStyle w:val="Tabulky"/>
        <w:rPr/>
      </w:pPr>
      <w:r>
        <w:rPr/>
        <w:t xml:space="preserve">  </w:t>
      </w:r>
      <w:r>
        <w:rPr/>
        <w:t>3.  Sokol DUCHCOV</w:t>
        <w:tab/>
        <w:tab/>
        <w:tab/>
        <w:t xml:space="preserve"> 5   0   1   1517.3    48: 12   10</w:t>
      </w:r>
    </w:p>
    <w:p>
      <w:pPr>
        <w:pStyle w:val="Tabulky"/>
        <w:rPr/>
      </w:pPr>
      <w:r>
        <w:rPr/>
        <w:t xml:space="preserve">  </w:t>
      </w:r>
      <w:r>
        <w:rPr/>
        <w:t>4.  Konstruktiva PRAHA B</w:t>
        <w:tab/>
        <w:tab/>
        <w:t xml:space="preserve"> 5   0   0   1592.4    42:  8    10</w:t>
      </w:r>
    </w:p>
    <w:p>
      <w:pPr>
        <w:pStyle w:val="Tabulky"/>
        <w:rPr/>
      </w:pPr>
      <w:r>
        <w:rPr/>
        <w:t xml:space="preserve">  </w:t>
      </w:r>
      <w:r>
        <w:rPr/>
        <w:t>5.  SK DĚČÍN</w:t>
        <w:tab/>
        <w:tab/>
        <w:tab/>
        <w:tab/>
        <w:t xml:space="preserve"> 5   0   1   1577.8    42: 18   10</w:t>
      </w:r>
    </w:p>
    <w:p>
      <w:pPr>
        <w:pStyle w:val="Tabulky"/>
        <w:rPr/>
      </w:pPr>
      <w:r>
        <w:rPr/>
        <w:t xml:space="preserve">  </w:t>
      </w:r>
      <w:r>
        <w:rPr/>
        <w:t>6.  Akuma M. BOLESLAV</w:t>
        <w:tab/>
        <w:tab/>
        <w:t xml:space="preserve"> 5   0   2   1507.0    34: 36   10</w:t>
      </w:r>
    </w:p>
    <w:p>
      <w:pPr>
        <w:pStyle w:val="Tabulky"/>
        <w:rPr/>
      </w:pPr>
      <w:r>
        <w:rPr/>
        <w:t xml:space="preserve">  </w:t>
      </w:r>
      <w:r>
        <w:rPr/>
        <w:t>7.  SKK BOHUŠOVICE</w:t>
        <w:tab/>
        <w:tab/>
        <w:t xml:space="preserve"> 4   0   2   1478.0    30: 30     8</w:t>
      </w:r>
    </w:p>
    <w:p>
      <w:pPr>
        <w:pStyle w:val="Tabulky"/>
        <w:rPr/>
      </w:pPr>
      <w:r>
        <w:rPr/>
        <w:t xml:space="preserve">  </w:t>
      </w:r>
      <w:r>
        <w:rPr/>
        <w:t>8.  SKK JIČÍN A</w:t>
        <w:tab/>
        <w:tab/>
        <w:tab/>
        <w:tab/>
        <w:t xml:space="preserve"> 3   0   2   1529.4    31: 19     6</w:t>
      </w:r>
    </w:p>
    <w:p>
      <w:pPr>
        <w:pStyle w:val="Tabulky"/>
        <w:rPr/>
      </w:pPr>
      <w:r>
        <w:rPr/>
        <w:t xml:space="preserve">  </w:t>
      </w:r>
      <w:r>
        <w:rPr/>
        <w:t>9.  Sokol KOLÍN</w:t>
        <w:tab/>
        <w:tab/>
        <w:tab/>
        <w:tab/>
        <w:t xml:space="preserve"> 3   0   3   1602.3    35: 25     6 </w:t>
      </w:r>
    </w:p>
    <w:p>
      <w:pPr>
        <w:pStyle w:val="Tabulky"/>
        <w:rPr/>
      </w:pPr>
      <w:r>
        <w:rPr/>
        <w:t>10.  Lokomotiva ÚSTÍ n/L.</w:t>
        <w:tab/>
        <w:tab/>
        <w:t xml:space="preserve"> 3   0   3   1533.7    35: 25     6</w:t>
      </w:r>
    </w:p>
    <w:p>
      <w:pPr>
        <w:pStyle w:val="Tabulky"/>
        <w:rPr/>
      </w:pPr>
      <w:r>
        <w:rPr/>
        <w:t>11.  SKK VRCHLABÍ</w:t>
        <w:tab/>
        <w:tab/>
        <w:t xml:space="preserve"> </w:t>
        <w:tab/>
        <w:t>3   0   2   1531.4    28: 22     6</w:t>
      </w:r>
    </w:p>
    <w:p>
      <w:pPr>
        <w:pStyle w:val="Tabulky"/>
        <w:rPr/>
      </w:pPr>
      <w:r>
        <w:rPr/>
        <w:t>12.  Spol. NERATOVICE   B</w:t>
        <w:tab/>
        <w:tab/>
        <w:t xml:space="preserve"> 2   1   3   1558.8    29: 31     5</w:t>
      </w:r>
    </w:p>
    <w:p>
      <w:pPr>
        <w:pStyle w:val="Tabulky"/>
        <w:rPr/>
      </w:pPr>
      <w:r>
        <w:rPr/>
        <w:t>13.  SKK Prim. NÁCHOD B</w:t>
        <w:tab/>
        <w:t xml:space="preserve">   0   0   7   1490.0    12: 58     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družstev :  venku (bodování)</w:t>
      </w:r>
    </w:p>
    <w:p>
      <w:pPr>
        <w:pStyle w:val="Tabulky"/>
        <w:rPr/>
      </w:pPr>
      <w:r>
        <w:rPr/>
        <w:t xml:space="preserve">                   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</w:t>
      </w:r>
      <w:r>
        <w:rPr/>
        <w:t>1.  Sokol DUCHCOV</w:t>
        <w:tab/>
        <w:t>4   0   2   1580.0    37: 23    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</w:t>
      </w:r>
      <w:r>
        <w:rPr/>
        <w:t>2.  SK DĚČÍN</w:t>
        <w:tab/>
        <w:t>3   1   2   1528.7    33: 27    7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</w:t>
      </w:r>
      <w:r>
        <w:rPr/>
        <w:t>3.  Sokol KOLÍN</w:t>
        <w:tab/>
        <w:t>3   0   3   1569.8    39: 21   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</w:t>
      </w:r>
      <w:r>
        <w:rPr/>
        <w:t>4.  NERATOVICE   A</w:t>
        <w:tab/>
        <w:t>3   0   3   1532.5    26: 34   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</w:t>
      </w:r>
      <w:r>
        <w:rPr/>
        <w:t>5.  Konstrukt. PRAHA B</w:t>
        <w:tab/>
        <w:t>3   0   4   1517.3    28: 42    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</w:t>
      </w:r>
      <w:r>
        <w:rPr/>
        <w:t>6.  SKK JIČÍN B</w:t>
        <w:tab/>
        <w:t>2   0   3   1561.0    28: 22    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</w:t>
      </w:r>
      <w:r>
        <w:rPr/>
        <w:t>7.  Akuma M. BOLESL.</w:t>
        <w:tab/>
        <w:t>2   0   3   1509.0    19: 31    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</w:t>
      </w:r>
      <w:r>
        <w:rPr/>
        <w:t>8.  Lokomotiva ÚSTÍ n/L.</w:t>
        <w:tab/>
        <w:t>2   0   4   1488.7    20: 40    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</w:t>
      </w:r>
      <w:r>
        <w:rPr/>
        <w:t>9.  NERATOVICE   B</w:t>
        <w:tab/>
        <w:t>2   0   4   1438.0    20: 40    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</w:t>
      </w:r>
      <w:r>
        <w:rPr/>
        <w:t>10.  SKK JIČÍN A</w:t>
        <w:tab/>
        <w:t>2   0   5   1499.9    24: 46    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</w:t>
      </w:r>
      <w:r>
        <w:rPr/>
        <w:t>11.  SKK BOHUŠOVICE</w:t>
        <w:tab/>
        <w:t>1   0   5   1530.5    20: 40    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</w:t>
      </w:r>
      <w:r>
        <w:rPr/>
        <w:t>12.  SKK VRCHLABÍ</w:t>
        <w:tab/>
        <w:t>0   0   7   1477.8    18: 52    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</w:t>
      </w:r>
      <w:r>
        <w:rPr/>
        <w:t>13.  SKK Pr. NÁCHOD B</w:t>
        <w:tab/>
        <w:t>0   0   5   1375.0      4: 46    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družstev :        plné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1.  Sokol DUCHCOV</w:t>
        <w:tab/>
        <w:tab/>
        <w:t>1098.0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2.  SKK JIČÍN B</w:t>
        <w:tab/>
        <w:tab/>
        <w:tab/>
        <w:t>1096.9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3.  Sokol KOLÍN</w:t>
        <w:tab/>
        <w:tab/>
        <w:tab/>
        <w:t>1087.83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4.  Spol. NERATOVICE   A</w:t>
        <w:tab/>
        <w:tab/>
        <w:t>1080.3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5.  Konstruktiva PRAHA B</w:t>
        <w:tab/>
        <w:tab/>
        <w:t>1078.60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6.  SKK BOHUŠOVICE</w:t>
        <w:tab/>
        <w:tab/>
        <w:t>1077.69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7.  SK DĚČÍN</w:t>
        <w:tab/>
        <w:tab/>
        <w:tab/>
        <w:tab/>
        <w:t>1076.93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8.  SKK JIČÍN A</w:t>
        <w:tab/>
        <w:tab/>
        <w:tab/>
        <w:t>1060.1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9.  Akuma MLADÁ BOLESLAV</w:t>
        <w:tab/>
        <w:t>1055.7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>10.  Lokomotiva ÚSTÍ n/L.</w:t>
        <w:tab/>
        <w:tab/>
        <w:t>1052.98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>11.  SKK VRCHLABÍ</w:t>
        <w:tab/>
        <w:tab/>
        <w:tab/>
        <w:t>1047.94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>12.  Spol. NERATOVICE   B</w:t>
        <w:tab/>
        <w:tab/>
        <w:t>1030.5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       </w:t>
      </w:r>
      <w:r>
        <w:rPr/>
        <w:t>13.  SKK Primát. NÁCHOD B</w:t>
        <w:tab/>
        <w:t>1014.1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Pořadí družstev :     dorážka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1.  Sokol KOLÍN</w:t>
        <w:tab/>
        <w:tab/>
        <w:tab/>
        <w:t>486.64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2.  Sokol DUCHCOV</w:t>
        <w:tab/>
        <w:tab/>
        <w:t>473.00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3.  SKK JIČÍN B</w:t>
        <w:tab/>
        <w:tab/>
        <w:tab/>
        <w:t>464.0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4.  SK DĚČÍN</w:t>
        <w:tab/>
        <w:tab/>
        <w:tab/>
        <w:tab/>
        <w:t>458.7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5.  Spol. NERATOVICE   A</w:t>
        <w:tab/>
        <w:t>457.7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6.  Akuma M. BOLESLAV</w:t>
        <w:tab/>
        <w:t>452.90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7.  Konstruktiva PRAHA B</w:t>
        <w:tab/>
        <w:t>449.4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8.  SKK BOHUŠOVICE</w:t>
        <w:tab/>
        <w:tab/>
        <w:t>445.31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>9.  SKK JIČÍN A</w:t>
        <w:tab/>
        <w:tab/>
        <w:tab/>
        <w:t>443.9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</w:t>
      </w:r>
      <w:r>
        <w:rPr/>
        <w:t>10.  Lokomotiva ÚSTÍ n/L.</w:t>
        <w:tab/>
        <w:tab/>
        <w:t>442.12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</w:t>
      </w:r>
      <w:r>
        <w:rPr/>
        <w:t>11.  SKK VRCHLABÍ</w:t>
        <w:tab/>
        <w:tab/>
        <w:t>437.4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lef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</w:t>
      </w:r>
      <w:r>
        <w:rPr/>
        <w:t>12.  Spol. NERATOVICE   B</w:t>
        <w:tab/>
        <w:t>421.48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  <w:t xml:space="preserve">               </w:t>
      </w:r>
      <w:r>
        <w:rPr/>
        <w:t>13.  SKK Primát. NÁCHOD B</w:t>
        <w:tab/>
        <w:t>380.05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3345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right" w:pos="567" w:leader="none"/>
          <w:tab w:val="left" w:pos="2665" w:leader="none"/>
          <w:tab w:val="left" w:pos="3856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družstev :       chyby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>
          <w:bdr w:val="single" w:sz="8" w:space="0" w:color="000000"/>
        </w:rPr>
      </w:pPr>
      <w:r>
        <w:rPr>
          <w:bdr w:val="single" w:sz="8" w:space="0" w:color="000000"/>
        </w:rPr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1.  Sokol KOLÍN</w:t>
        <w:tab/>
        <w:tab/>
        <w:tab/>
        <w:t xml:space="preserve">              21.24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2.  SKK JIČÍN B</w:t>
        <w:tab/>
        <w:tab/>
        <w:tab/>
        <w:t xml:space="preserve">              24.74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3.  Sokol DUCHCOV</w:t>
        <w:tab/>
        <w:tab/>
        <w:tab/>
        <w:t xml:space="preserve">     25.31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4.  Akuma MLADÁ BOLESLAV</w:t>
        <w:tab/>
        <w:tab/>
        <w:t xml:space="preserve">     27.5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5.  Konstruktiva PRAHA B</w:t>
        <w:tab/>
        <w:tab/>
        <w:tab/>
        <w:t xml:space="preserve">     29.2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6.  SK DĚČÍN</w:t>
        <w:tab/>
        <w:tab/>
        <w:tab/>
        <w:tab/>
        <w:t xml:space="preserve">              29.29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7.  Spol. NERATOVICE   B</w:t>
        <w:tab/>
        <w:tab/>
        <w:tab/>
        <w:t xml:space="preserve">     30.29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8.  SKK JIČÍN A</w:t>
        <w:tab/>
        <w:tab/>
        <w:tab/>
        <w:t xml:space="preserve">              30.90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9.  SKK BOHUŠOVICE</w:t>
        <w:tab/>
        <w:tab/>
        <w:tab/>
        <w:t xml:space="preserve">     31.6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>10.  Spol. NERATOVICE   A</w:t>
        <w:tab/>
        <w:tab/>
        <w:tab/>
        <w:t xml:space="preserve">     32.33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>11.  SKK VRCHLABÍ</w:t>
        <w:tab/>
        <w:tab/>
        <w:tab/>
        <w:t xml:space="preserve">              32.5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>12.  Lokomotiva ÚSTÍ n/L.</w:t>
        <w:tab/>
        <w:tab/>
        <w:tab/>
        <w:t xml:space="preserve">     34.36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>13.  SKK Primát. NÁCHOD B</w:t>
        <w:tab/>
        <w:tab/>
        <w:t xml:space="preserve">     51.38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družstev :     rozptyl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>
          <w:bdr w:val="single" w:sz="8" w:space="0" w:color="000000"/>
        </w:rPr>
      </w:pPr>
      <w:r>
        <w:rPr>
          <w:bdr w:val="single" w:sz="8" w:space="0" w:color="000000"/>
        </w:rPr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Akuma MLADÁ BOLESLAV     </w:t>
        <w:tab/>
        <w:t>27.67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SKK BOHUŠOVICE           </w:t>
        <w:tab/>
        <w:tab/>
        <w:t>46.15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Sokol DUCHCOV            </w:t>
        <w:tab/>
        <w:tab/>
        <w:tab/>
        <w:t>47.63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SKK VRCHLABÍ             </w:t>
        <w:tab/>
        <w:tab/>
        <w:tab/>
        <w:t>48.74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SKK JIČÍN B              </w:t>
        <w:tab/>
        <w:tab/>
        <w:tab/>
        <w:t>49.54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SKK Primát. NÁCHOD B     </w:t>
        <w:tab/>
        <w:tab/>
        <w:t>51.70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SK DĚČÍN                 </w:t>
        <w:tab/>
        <w:tab/>
        <w:tab/>
        <w:t>56.18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Konstruktiva PRAHA B     </w:t>
        <w:tab/>
        <w:tab/>
        <w:t>58.11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SKK JIČÍN A              </w:t>
        <w:tab/>
        <w:tab/>
        <w:tab/>
        <w:t>65.31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</w:t>
      </w:r>
      <w:r>
        <w:rPr/>
        <w:t xml:space="preserve">10.  Lokomotiva ÚSTÍ n/L.     </w:t>
        <w:tab/>
        <w:tab/>
        <w:tab/>
        <w:t>67.34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</w:t>
      </w:r>
      <w:r>
        <w:rPr/>
        <w:t xml:space="preserve">11.  Spol. NERATOVICE   A     </w:t>
        <w:tab/>
        <w:tab/>
        <w:t>73.63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</w:t>
      </w:r>
      <w:r>
        <w:rPr/>
        <w:t xml:space="preserve">12.  Sokol KOLÍN              </w:t>
        <w:tab/>
        <w:tab/>
        <w:tab/>
        <w:t>96.74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</w:t>
      </w:r>
      <w:r>
        <w:rPr/>
        <w:t xml:space="preserve">13.  Spol. NERATOVICE   B    </w:t>
        <w:tab/>
        <w:tab/>
        <w:t>160.79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družstev :     maximum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>
          <w:bdr w:val="single" w:sz="8" w:space="0" w:color="000000"/>
        </w:rPr>
      </w:pPr>
      <w:r>
        <w:rPr>
          <w:bdr w:val="single" w:sz="8" w:space="0" w:color="000000"/>
        </w:rPr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1.  Sokol KOLÍN            </w:t>
        <w:tab/>
        <w:tab/>
        <w:t xml:space="preserve">1762   566  22   Náchod      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2.  SKK JIČÍN B            </w:t>
        <w:tab/>
        <w:tab/>
        <w:t xml:space="preserve">1656   520  18   Jičín 34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3.  Sokol DUCHCOV          </w:t>
        <w:tab/>
        <w:tab/>
        <w:t xml:space="preserve">1651   467  29   Náchod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4.  SK DĚČÍN               </w:t>
        <w:tab/>
        <w:tab/>
        <w:tab/>
        <w:t xml:space="preserve">1638   476  26   Děčín  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5.  Konstruktiva PRAHA B  1636   552  17   Konstrukt.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6.  Spol. NERATOV.   A</w:t>
        <w:tab/>
        <w:tab/>
        <w:t xml:space="preserve">1635   486  22   Ústí n/L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7.  Lokomotiva ÚSTÍ n/L.   </w:t>
        <w:tab/>
        <w:tab/>
        <w:t xml:space="preserve">1624   491  18   Ústí n/L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8.  SKK JIČÍN A            </w:t>
        <w:tab/>
        <w:tab/>
        <w:t xml:space="preserve">1616   496  19   Ústí n/L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9.  Spol. NERATOV.   B   </w:t>
        <w:tab/>
        <w:tab/>
        <w:t xml:space="preserve">1595   507  21   Neratovice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0.  SKK VRCHLABÍ           </w:t>
        <w:tab/>
        <w:tab/>
        <w:t xml:space="preserve">1583   459  30   Vrchlabí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1.  SKK BOHUŠOVICE       1568   473  18   Bohušovice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2.  Akuma M. BOLESLAV   </w:t>
        <w:tab/>
        <w:t xml:space="preserve">1566   444  33   Kosmonosy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3.  SKK Pr. NÁCHOD B</w:t>
        <w:tab/>
        <w:tab/>
        <w:t xml:space="preserve"> 1557   469  32   Náchod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jc w:val="center"/>
        <w:rPr>
          <w:bdr w:val="single" w:sz="8" w:space="0" w:color="000000"/>
        </w:rPr>
      </w:pPr>
      <w:r>
        <w:rPr>
          <w:bdr w:val="single" w:sz="8" w:space="0" w:color="000000"/>
        </w:rPr>
        <w:t>Pořadí družstev :     minimum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1.  SKK JIČÍN B            </w:t>
        <w:tab/>
        <w:tab/>
        <w:t xml:space="preserve">1485   424  30   Kosmonosy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2.  Sokol DUCHCOV          </w:t>
        <w:tab/>
        <w:tab/>
        <w:t xml:space="preserve">1481   443  29   Duchcov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3.  SK DĚČÍN               </w:t>
        <w:tab/>
        <w:tab/>
        <w:tab/>
        <w:t xml:space="preserve">1472   450  29   Konstrukt.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4.  Konstruktiva PRAHA B  </w:t>
        <w:tab/>
        <w:tab/>
        <w:t xml:space="preserve">1454   424  43   Duchcov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5.  Sokol KOLÍN            </w:t>
        <w:tab/>
        <w:tab/>
        <w:t xml:space="preserve">1439   428  22   Bohušovice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6.  SKK BOHUŠOVICE  </w:t>
        <w:tab/>
        <w:tab/>
        <w:t xml:space="preserve">1435   419  28   Bohušovice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7.  Akuma M. BOLESLAV  </w:t>
        <w:tab/>
        <w:t xml:space="preserve">1422   398  42   Kosmonosy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8.  Lokomotiva ÚSTÍ n/L.   </w:t>
        <w:tab/>
        <w:tab/>
        <w:t xml:space="preserve">1397   401  46   Duchcov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9.  SKK JIČÍN A            </w:t>
        <w:tab/>
        <w:tab/>
        <w:t xml:space="preserve">1396   411  38   Duchcov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0.  Spol. NERATOV.   A   </w:t>
        <w:tab/>
        <w:tab/>
        <w:t xml:space="preserve">1390   407  45   Bohušovice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1.  SKK VRCHLABÍ           </w:t>
        <w:tab/>
        <w:tab/>
        <w:t xml:space="preserve">1389   417  44   Duchcov 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12.  SKK Prim. NÁCHOD B </w:t>
        <w:tab/>
        <w:tab/>
        <w:t xml:space="preserve">1341   376  55   Vrchlabí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3.  Spol. NERATOVICE   B</w:t>
        <w:tab/>
        <w:tab/>
        <w:t xml:space="preserve">1104   303  28   Jičín 34     </w:t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851" w:right="363" w:gutter="0" w:header="720" w:top="1418" w:footer="720" w:bottom="1418"/>
          <w:pgNumType w:fmt="decimal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right" w:pos="340" w:leader="none"/>
          <w:tab w:val="left" w:pos="454" w:leader="none"/>
          <w:tab w:val="right" w:pos="567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Zprva"/>
        <w:rPr/>
      </w:pPr>
      <w:r>
        <w:rPr/>
        <w:t>Změny termínů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2.kola:  III.KLZ PSJ Jihlava B – Chotoviny se uskuteční v sobotu 16.2.2002 od 09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3.kola : III.KLZ PSJ Jihlava B – Start Jihlava se mění čas na 09.00 hod, den zůstává neděle 20.1.2002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Utkání 16.kola : II.KLZ PSJ Jihlava – Kadaň se uskuteční v neděli 17.2.2002 od 11.45 hodin.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9.kola : III.KLZ PSJ Jihlava B – Písek  se mění čas na 09.00 hodin, den zůstává sobota 9.3.2002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22.kola : II.KLZ PSJ Jihlava – Jiskra Aš se předehraje  v sobotu 30.3.2002 od 11.00 hodin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Zápasy Spolany Neratovice A začínají na domácí dráze v 10.00 hodin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>Domácí oddíly zajistí informování delegovaných rozhodčích o těchto změnách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Zprva"/>
        <w:rPr/>
      </w:pPr>
      <w:r>
        <w:rPr/>
        <w:t>Opravte si v adresář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U organizačního pracovníka Start Jihlava : změna e-mailové adresy : </w:t>
      </w:r>
      <w:hyperlink r:id="rId22">
        <w:r>
          <w:rPr>
            <w:rStyle w:val="InternetLink"/>
          </w:rPr>
          <w:t>pepadolezal@quick.cz</w:t>
        </w:r>
      </w:hyperlink>
      <w:r>
        <w:rPr/>
        <w:t xml:space="preserve"> a změna čísla mobilního telefonu : 0777/727214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osttext"/>
        <w:pBdr>
          <w:top w:val="single" w:sz="4" w:space="1" w:color="000000"/>
        </w:pBdr>
        <w:rPr/>
      </w:pPr>
      <w:r>
        <w:rPr>
          <w:sz w:val="18"/>
        </w:rPr>
        <w:t xml:space="preserve">Zpracoval: Ivan Kulich Dlouhá čp. 582,541 02  Trutnov II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-Byt:0439 732305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>- Mobil:0603 784724,</w:t>
      </w:r>
    </w:p>
    <w:p>
      <w:pPr>
        <w:pStyle w:val="Prosttext"/>
        <w:pBdr>
          <w:top w:val="single" w:sz="4" w:space="1" w:color="000000"/>
        </w:pBdr>
        <w:jc w:val="center"/>
        <w:rPr>
          <w:i/>
          <w:i/>
          <w:sz w:val="18"/>
        </w:rPr>
      </w:pP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>-Zaměstnání:0439 804535, e-mail: ivan.kulich</w:t>
      </w:r>
      <w:r>
        <w:rPr>
          <w:sz w:val="18"/>
          <w:lang w:val="en-US"/>
        </w:rPr>
        <w:t>@</w:t>
      </w:r>
      <w:r>
        <w:rPr>
          <w:sz w:val="18"/>
        </w:rPr>
        <w:t>kuzelky.cz</w:t>
      </w:r>
    </w:p>
    <w:p>
      <w:pPr>
        <w:pStyle w:val="Odsazen"/>
        <w:numPr>
          <w:ilvl w:val="0"/>
          <w:numId w:val="0"/>
        </w:numPr>
        <w:ind w:left="0" w:hanging="0"/>
        <w:rPr>
          <w:i/>
          <w:i/>
          <w:sz w:val="18"/>
        </w:rPr>
      </w:pPr>
      <w:r>
        <w:rPr>
          <w:i/>
          <w:sz w:val="18"/>
        </w:rPr>
      </w:r>
    </w:p>
    <w:sectPr>
      <w:type w:val="continuous"/>
      <w:pgSz w:w="12240" w:h="15840"/>
      <w:pgMar w:left="851" w:right="363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5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5.12.2001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Jednotlivci">
    <w:name w:val="Jednotlivci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yperlink" Target="mailto:pepadolezal@quick.cz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09:49:00Z</dcterms:created>
  <dc:creator>Kulich</dc:creator>
  <dc:description/>
  <dc:language>en-US</dc:language>
  <cp:lastModifiedBy>Kulich</cp:lastModifiedBy>
  <cp:lastPrinted>2001-12-15T12:34:00Z</cp:lastPrinted>
  <dcterms:modified xsi:type="dcterms:W3CDTF">2001-12-16T09:49:00Z</dcterms:modified>
  <cp:revision>2</cp:revision>
  <dc:subject>Informace z kuželkářského sportu</dc:subject>
  <dc:title>Zpravodaj ČMKS</dc:title>
</cp:coreProperties>
</file>