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47"/>
          <w:szCs w:val="47"/>
          <w:u w:val="single"/>
        </w:rPr>
      </w:pPr>
      <w:r>
        <w:rPr>
          <w:rFonts w:eastAsia="Arial" w:cs="Arial" w:ascii="Arial" w:hAnsi="Arial"/>
          <w:smallCaps/>
          <w:color w:val="000080"/>
          <w:sz w:val="47"/>
          <w:szCs w:val="47"/>
          <w:u w:val="single"/>
        </w:rPr>
        <w:t>Sportovně technická komise ČKA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184275</wp:posOffset>
                </wp:positionV>
                <wp:extent cx="1381760" cy="267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0. prosinec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0.25pt;mso-wrap-distance-left:17pt;mso-wrap-distance-right:17pt;mso-wrap-distance-top:8.8pt;mso-wrap-distance-bottom:8.8pt;margin-top:93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10</w:t>
                      </w: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>20. prosinec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416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41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 KLD - statist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 xml:space="preserve"> - sta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 KLD - statisti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 xml:space="preserve"> - sta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18"/>
          <w:szCs w:val="18"/>
        </w:rPr>
        <w:t>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Dnes Vám zasílám poslední zpravodaj 2.KLD v tomto roce. Vìtšina z Vás již obdržela nebo teprve obdrží statistiku  soutìže po podzimní èásti. Pro lepší kontrolu jsem uvedl všechna dosud odehraná utkání a pokud naleznete nesrovnalosti, tak mì prosím písemnì informujte  a já zajistím opravu /pokud to bude souhlasit se zápisem o utkání/. Jsem jenom èlovìk a tak pøípadné nesrovnalosti nevyluèuji. 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V tomto zpravodaji uvádím pro lepší orientaci pouze konečné tabulky a pořadí jednotlivců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Připomínám, že termín zaslání soupisek k potvrzení je do 9. 1. 2002. Moje adresa je: Pavel Kohlíček, MP-Praha, náměstí Míru 14, 120 00 Praha 2 – Vinohrady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Ještě se musím vrátit k případu TJ Slávia Karlovy Vary, které se odhlásilo ze soutěže. Do dnešního dne není tento případ uzavřen, protože oddíl  nekomunikuje s STK. 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t>Závěrem chci popřát všem hráčkám, hráčům, trenérům, rozhodčím, prostě všem krásné prožití Vánočních svátků, hlavně hodně zdraví, štěstí a dobrých sportovních i osobních úspěchů v nadcházejícím roce 2002.</w:t>
      </w:r>
    </w:p>
    <w:p>
      <w:pPr>
        <w:pStyle w:val="Vkony"/>
        <w:tabs>
          <w:tab w:val="clear" w:pos="226"/>
          <w:tab w:val="left" w:pos="0" w:leader="none"/>
        </w:tabs>
        <w:spacing w:before="120" w:after="120"/>
        <w:ind w:left="0" w:hanging="0"/>
        <w:jc w:val="center"/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>Skupina 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Glaverbel Teplice       6   1   1   1198.2    46: 18   13   +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KK Sadská               6   0   2   1134.6    42: 22   12   +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KK Hvězda Trnovany      6   0   2   1114.2    41: 23   12   +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Bohemia Poděbrady       5   1   2   1116.3    38: 26   11   +5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Lok.České Velenice B    3   0   5   1123.1    28: 36    6   -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6.  Sokol Kolín             2   2   4   1109.8    25: 39    6   -2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7.  Kuželky Podbořany       2   0   6   1118.9    24: 40    4   -2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Sokol Červené Pečky     2   0   6   1095.3    22: 42    4   -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SKK Rokycany            1   2   5   1092.3    22: 42    4   -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 Slavia Karlovy Vary     0   0   0       .0     0:  0    0    0</w:t>
      </w:r>
    </w:p>
    <w:p>
      <w:pPr>
        <w:pStyle w:val="Vkony"/>
        <w:tabs>
          <w:tab w:val="clear" w:pos="226"/>
          <w:tab w:val="left" w:pos="0" w:leader="none"/>
        </w:tabs>
        <w:spacing w:before="120" w:after="120"/>
        <w:ind w:left="0" w:hanging="0"/>
        <w:jc w:val="center"/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>Skupina 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TJ Dynamo Liberec       8   0   1   1228.3    59: 13   16   +6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SKK Náchod              8   0   1   1244.9    47: 25   16   +8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TJ Červený Kostelec     6   0   3   1198.8    45: 27   12   +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SKK Jičín               4   2   3   1193.2    44: 28   10   +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Loko Česká Třebová      4   2   3   1191.5    41: 31   10   +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 Loko Ústí nad Labem     4   1   4   1170.3    34: 38    9   +1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 TJ Sokol Rybník         3   1   5   1134.0    34: 38    7   -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TJ Tesla Pardubice      3   0   6   1091.3    26: 46    6   -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SK Děčín                1   2   6   1132.0    20: 52    4   -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 SK Solnice              0   0   9   1015.5    10: 62    0  -10</w:t>
      </w:r>
    </w:p>
    <w:p>
      <w:pPr>
        <w:pStyle w:val="Vkony"/>
        <w:tabs>
          <w:tab w:val="clear" w:pos="226"/>
          <w:tab w:val="left" w:pos="0" w:leader="none"/>
        </w:tabs>
        <w:spacing w:before="120" w:after="120"/>
        <w:ind w:left="0" w:hanging="0"/>
        <w:jc w:val="center"/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>Skupina C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TJ ČKD Blansko          7   1   1   1202.5    50: 22   15   +7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TJ Start Jihlava        6   3   0   1132.2    50: 22   15   +5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TJ Jiskra Rýmařov       5   1   3   1172.3    44: 28   11   +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TJ Horní Benešov        5   0   4   1129.8    44: 28   10    0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TJ Zora Olomouc         4   1   4   1134.1    38: 34    9   -1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 TJ Zbrojovka Vsetín     4   0   5   1138.4    34: 38    8    0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 KC Zlín                 3   2   4   1111.5    28: 44    8   -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KK PSJ Jihlava B        2   2   5   1095.1    28: 44    6   -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KK Zábřeh               2   1   6   1124.6    22: 50    5   +1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 SK Olomouc Sigma MŽ     0   3   6   1083.4    22: 50    3   -9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center"/>
        <w:rPr>
          <w:rFonts w:ascii="Arial" w:hAnsi="Arial" w:eastAsia="Arial" w:cs="Arial"/>
          <w:b/>
          <w:b/>
          <w:bCs/>
          <w:color w:val="0000FF"/>
          <w:sz w:val="18"/>
          <w:szCs w:val="18"/>
        </w:rPr>
      </w:pPr>
      <w:r>
        <w:rPr>
          <w:rFonts w:eastAsia="Arial" w:cs="Arial" w:ascii="Arial" w:hAnsi="Arial"/>
          <w:b/>
          <w:bCs/>
          <w:color w:val="0000FF"/>
          <w:sz w:val="18"/>
          <w:szCs w:val="18"/>
        </w:rPr>
      </w:r>
      <w:r>
        <w:br w:type="page"/>
      </w:r>
    </w:p>
    <w:p>
      <w:pPr>
        <w:pStyle w:val="Vkony"/>
        <w:tabs>
          <w:tab w:val="clear" w:pos="226"/>
          <w:tab w:val="left" w:pos="0" w:leader="none"/>
        </w:tabs>
        <w:spacing w:before="0" w:after="120"/>
        <w:ind w:left="0" w:hanging="0"/>
        <w:jc w:val="center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Skupina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HANZLÍK Lukáš         Teplice       428.5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PAĎOUREK David        Č.Velenice    392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KROUPA Pavel          Poděbrady     391.1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BRAUN Daniel          Č.Pečky       388.5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ŠEBEK Mojmír          Podbořany     388.08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 HYBŠ Jan              Teplice       387.5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 MACHO Lukáš           Č.Velenice    384.53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DAVID Zdeněk          Poděbrady     380.44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ŠÁROVEC Ondřej        Sadská        379.3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.  ŠRAGA Lukáš           Teplice       378.63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1.  BERGERHOF Martin      Trnovany      378.5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2.  HOLEČEK Lukáš         Kolín         377.88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3.  WAGNER Jaroslav       Podbořany     375.42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4.  ŠREIBER Filip         Rokycany      375.33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5.  PEŠEK Václav          Sadská        374.60     5/ 5</w:t>
      </w:r>
    </w:p>
    <w:p>
      <w:pPr>
        <w:pStyle w:val="Heading8"/>
        <w:rPr/>
      </w:pPr>
      <w:r>
        <w:rPr/>
        <w:t>Skupina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JIROUT Tomáš          Náchod        428.1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PECINA Vojtěch        Dy.Liberec    421.47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STREJC Tomáš          Ústí n.L.     417.2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ČEJPA Ladislav        Náchod        414.8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URBANÍK Lukáš         Jičín         413.1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 ŽEMLIČKA Josef        Č.Třebová     411.7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 ZEJDA Josef           Dy.Liberec    409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ZELINKA Vratislav     Č.Kostelec    409.0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ŘÍHA Zdeněk           Dy.Liberec    407.53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.  JELÍNEK Michal        Č.Třebová     404.2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1.  ŠPAČEK Jakub          Náchod        401.92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2.  PEŠORNA Karel         Sok.Rybník    400.72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3.  OBORNÍK František     Jičín         397.75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4.  KŘIČKOVÁ Monika       Děčín         395.8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5.  VLČEK Michal          Č.Kostelec    392.65     5/ 5</w:t>
      </w:r>
    </w:p>
    <w:p>
      <w:pPr>
        <w:pStyle w:val="Vkony"/>
        <w:tabs>
          <w:tab w:val="clear" w:pos="226"/>
          <w:tab w:val="left" w:pos="0" w:leader="none"/>
        </w:tabs>
        <w:spacing w:before="120" w:after="120"/>
        <w:ind w:left="0" w:hanging="0"/>
        <w:jc w:val="center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Skupina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 GRUBER Miloš          Blansko       423.2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 SOCHOR Antonín        Rýmařov       422.38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 SOUKUP Petr           Z.Olomouc     407.28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 LUKŠANDERL Michal     S.Jihlava     399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 PEŠA Roman            Blansko       396.05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 BABÁK Petr            Vsetín        391.55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 MACAS Martin          Zábřeh        390.31     8/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 KASAJ Martin          Zlín          389.92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 STLOUKAL Miloš        Blansko       384.50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.  MATLACH Michal        Zlín          383.16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1.  ČUBA Bohuslav         H.Benešov     382.48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2.  BĚLÍČEK Vlastimil     Vsetín        382.3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3.  DAVIDÍK Michal        Rýmařov       381.3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4.  KOVAŘÍK Kamil         H.Benešov     378.68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5.  VLČEK Radim           S.Olomouc     377.92     4/ 4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Změny v adresáři: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>TJ Start Jihlava: Ing. Josef Doležal: mobil: 0777 - 727214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>SKK Náchod: kuželna: 0441 - 424993, František Majer: byt: 0441 – 428146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>TJ ČKD Blansko: Ing. Arch. Zita Řehůřková, Palackého 36, 678 01 Blansko, zam: 0506 – 426234, byt: 0506 – 414383, mobil: 0723 – 860926, email: rehurkova@blansko.cz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Změna termínů: (pořádající oddíl informuje o změně delegovaného rozhodčího)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>KK Zábřeh – KC Zlín: neděle, 20.01.2002 od 9:00 hodin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rPr>
          <w:rFonts w:ascii="Arial" w:hAnsi="Arial" w:eastAsia="Arial" w:cs="Arial"/>
          <w:b/>
          <w:b/>
          <w:b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>KK Zábřeh – Sigma MŽ Olomouc, sobota 16.02.2002 od 9:00 hodin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center"/>
        <w:rPr>
          <w:rFonts w:ascii="Arial" w:hAnsi="Arial" w:eastAsia="Arial" w:cs="Arial"/>
          <w:b/>
          <w:b/>
          <w:bCs/>
          <w:color w:val="0000FF"/>
          <w:sz w:val="18"/>
          <w:szCs w:val="18"/>
        </w:rPr>
      </w:pPr>
      <w:r>
        <w:rPr>
          <w:rFonts w:eastAsia="Arial" w:cs="Arial" w:ascii="Arial" w:hAnsi="Arial"/>
          <w:b/>
          <w:bCs/>
          <w:color w:val="0000FF"/>
          <w:sz w:val="18"/>
          <w:szCs w:val="18"/>
        </w:rPr>
        <w:t>Zpracoval: Pavel Kohlíček, 20.12.2001</w:t>
      </w:r>
    </w:p>
    <w:sectPr>
      <w:footerReference w:type="default" r:id="rId5"/>
      <w:type w:val="nextPage"/>
      <w:pgSz w:w="12240" w:h="15840"/>
      <w:pgMar w:left="1191" w:right="1191" w:gutter="0" w:header="0" w:top="851" w:footer="708" w:bottom="1134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eastAsia="Arial"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eastAsia="Arial"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709"/>
      <w:jc w:val="both"/>
      <w:outlineLvl w:val="6"/>
    </w:pPr>
    <w:rPr>
      <w:rFonts w:ascii="Arial" w:hAnsi="Arial" w:eastAsia="Arial" w:cs="Arial"/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Arial" w:hAnsi="Arial" w:eastAsia="Arial" w:cs="Arial"/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0:19:00Z</dcterms:created>
  <dc:creator>Pavel Kohlíček</dc:creator>
  <dc:description/>
  <dc:language>en-US</dc:language>
  <cp:lastModifiedBy>Pavel Kohlíček</cp:lastModifiedBy>
  <cp:lastPrinted>2001-11-25T18:46:00Z</cp:lastPrinted>
  <dcterms:modified xsi:type="dcterms:W3CDTF">2001-12-20T15:00:00Z</dcterms:modified>
  <cp:revision>9</cp:revision>
  <dc:subject/>
  <dc:title> </dc:title>
</cp:coreProperties>
</file>