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FF"/>
          <w:sz w:val="44"/>
        </w:rPr>
      </w:pPr>
      <w:r>
        <w:rPr>
          <w:rFonts w:cs="Courier New" w:ascii="Courier New" w:hAnsi="Courier New"/>
          <w:b/>
          <w:color w:val="0000FF"/>
          <w:sz w:val="44"/>
        </w:rPr>
        <w:t>Celková statistika 2. KLD</w:t>
      </w:r>
    </w:p>
    <w:p>
      <w:pPr>
        <w:pStyle w:val="Normal"/>
        <w:spacing w:before="240" w:after="0"/>
        <w:jc w:val="center"/>
        <w:rPr>
          <w:rFonts w:ascii="Courier New" w:hAnsi="Courier New" w:cs="Courier New"/>
          <w:b/>
          <w:b/>
          <w:color w:val="0000FF"/>
          <w:sz w:val="44"/>
        </w:rPr>
      </w:pPr>
      <w:r>
        <w:rPr>
          <w:rFonts w:cs="Courier New" w:ascii="Courier New" w:hAnsi="Courier New"/>
          <w:b/>
          <w:color w:val="0000FF"/>
          <w:sz w:val="44"/>
        </w:rPr>
        <w:t>- skupina A -</w:t>
      </w:r>
    </w:p>
    <w:p>
      <w:pPr>
        <w:pStyle w:val="Heading1"/>
        <w:spacing w:before="240" w:after="0"/>
        <w:rPr>
          <w:sz w:val="44"/>
        </w:rPr>
      </w:pPr>
      <w:r>
        <w:rPr>
          <w:sz w:val="44"/>
        </w:rPr>
        <w:t>PODZIM 200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1.  Glaverbel Teplice       6   1   1   1198.2    46: 18   13   +3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2.  KK Sadská               6   0   2   1134.6    42: 22   12   +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3.  KK Hvězda Trnovany      6   0   2   1114.2    41: 23   12   +2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4.  Bohemia Poděbrady       5   1   2   1116.3    38: 26   11   +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5.  Lok.České Velenice B    3   0   5   1123.1    28: 36    6   -2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6.  Sokol Kolín             2   2   4   1109.8    25: 39    6   -2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7.  Kuželky Podbořany       2   0   6   1118.9    24: 40    4   -2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8.  Sokol Červené Pečky     2   0   6   1095.3    22: 42    4   -4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9.  SKK Rokycany            1   2   5   1092.3    22: 42    4   -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</w:t>
      </w:r>
      <w:r>
        <w:rPr>
          <w:rFonts w:cs="Courier New" w:ascii="Courier New" w:hAnsi="Courier New"/>
          <w:b/>
          <w:sz w:val="22"/>
        </w:rPr>
        <w:t>10.  Slavia Karlovy Vary     0   0   0       .0     0:  0    0 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1.  HANZLÍK Lukáš         Teplice       428.55     4/ 4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2.  PAĎOUREK David        Č.Velenice    392.25     4/ 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3.  KROUPA Pavel          Poděbrady     391.10     5/ 6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4.  BRAUN Daniel          Č.Pečky       388.50     5/ 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5.  ŠEBEK Mojmír          Podbořany     388.08     4/ 6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6.  HYBŠ Jan              Teplice       387.55     4/ 4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7.  MACHO Lukáš           Č.Velenice    384.53     5/ 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8.  DAVID Zdeněk          Poděbrady     380.44     6/ 6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9.  ŠÁROVEC Ondřej        Sadská        379.30     5/ 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10.  ŠRAGA Lukáš           Teplice       378.63     4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11.  BERGERHOF Martin      Trnovany      378.55     4/ 4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12.  HOLEČEK Lukáš         Kolín         377.88     4/ 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13.  WAGNER Jaroslav       Podbořany     375.42     4/ 6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14.  ŠREIBER Filip         Rokycany      375.33     4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15.  PEŠEK Václav          Sadská        374.60     5/ 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16.  JANGL Michal          Kolín         374.25     5/ 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17.  DOSTÁL Martin         Kolín         373.45     5/ 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18.  MUSÍLEK Milan         Podbořany     373.40     5/ 6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19.  JEDLIČKA Pavel        Trnovany      372.47     3/ 4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20.  BERGERHOF Jan         Trnovany      371.00     4/ 4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21.  JAROSCH Lukáš         Podbořany     367.50     4/ 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22.  MARŠÁLEK Martin       Rokycany      365.80     5/ 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23.  VANDA David           Poděbrady     350.33     6/ 6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24.  ŘÍHOVÁ Veronika       Č.Pečky       348.13     4/ 5</w:t>
      </w:r>
    </w:p>
    <w:p>
      <w:pPr>
        <w:pStyle w:val="Normal"/>
        <w:rPr>
          <w:rFonts w:ascii="Courier New" w:hAnsi="Courier New" w:eastAsia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okol Kolín             datum: 30/09      hosté: Sokol Červené Pečk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EJDA Filip          284   90  374 15    BALVÍN Tomáš         271   96  367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ANGL Michal         249  136  385  6    BAVLÍN Lukáš         252   95  347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OSTÁL Martin        259   93  352 12    BRAUN Daniel         277  120  397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5    celkem:  792  319 1111 33    body:  3    celkem:  800  311 1111 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Vítězí Sokol Kolín poměrem 5 : 3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</w:rPr>
        <w:t>domácí: KK Hvězda Trnovany      datum: 29/09             hosté: SKK Rokyc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BARTOŠOVÁ Martina    261   88  349 10&gt;   ŠREIBER Filip        249   98  347  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EDLIČKA Pavel       297  124  421  4    BLAHOUT Michal       228  107  335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ERGERHOF Martin     262  101  363  7    MARŠÁLEK Martin      230   97  327 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8    celkem:  820  313 1133 21    body:  0    celkem:  707  302 1009 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KK Hvězda Trnovany poměrem 8 : 0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72. hodem  BERGERHOF J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áhradníci:  1. start  BARTOŠOVÁ Martina, JEDLIČKA Pavel, BERGERHOF Mart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KK Sadská               datum: 26/09        hosté: Bohemia Poděbrad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ŠÁROVEC Ondřej       248  104  352 10&gt;   KROUPA Pavel         244   89  333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PEŠEK Václav         224  115  339  7    VANDA David          251   85  336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RENKA Jan            262  123  385  3    DAVID Zdeněk         246   94  340 1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8    celkem:  734  342 1076 20    body:  0    celkem:  741  268 1009 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Vítězí KK Sadská poměrem 8 : 0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5. hodem  SCHEJBAL Václa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áhradníci:  1. start  SCHEJBAL Václa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Glaverbel Teplice       datum: 30/09        hosté: Kuželky Podboř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YBŠ Jan             262  105  367  6    BALÍN Jan            268  123  391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ŠRAGA Lukáš          274  111  385  6    JAROSCH Lukáš        257  104  361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ANZLÍK Lukáš        304  152  456  2    ŠEBEK Mojmír         306  110  416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840  368 1208 14    body:  2    celkem:  831  337 1168 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Glaverbel Teplice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okol Červené Pečky     datum: 07/10        hosté: Kuželky Podboř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AVLÍN Lukáš         273   79  352 10    WAGNER Jaroslav      239  132  371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RAUN Daniel         263  115  378  5    MUSÍLEK Milan        257  129  386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ALVÍN Tomáš         263   80  343 14    ŠEBEK Mojmír         260  103  363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0    celkem:  799  274 1073 29    body:  8    celkem:  756  364 1120 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Kuželky Podbořany poměrem 8 : 0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Lok.České Velenice B    datum: 07/10        hosté: Glaverbel Teplice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KOTRČOVÁ Veronika    251  100  351 15&gt;   HYBŠ Jan             282  125  407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GOBY Richard         268  110  378  7    ŠRAGA Lukáš          266   88  354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CHO Lukáš          289  108  397 17    HANZLÍK Lukáš        265  146  411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2    celkem:  808  318 1126 39    body:  6    celkem:  813  359 1172 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Glaverbel Teplice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KK Rokycany            datum: 07/10                hosté: KK Sadská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RŠÁLEK Martin      267  133  400  7    PEŠEK Václav         231   97  328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LAHOUT Michal       271  118  389  9    ŠÁROVEC Ondřej       301  124  425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KRŇOUL Milan         275   92  367 10    RENKA Jan            282  122  404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2    celkem:  813  343 1156 26    body:  6    celkem:  814  343 1157 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Vítězí KK Sadská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okol Kolín             datum: 06/10       hosté: KK Hvězda Trnov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OSTÁL Martin        278  105  383  8    BERGERHOF Jan        267   98  365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DEJDA Filip          230   99  329 12&gt;   BERGERHOF Martin     262  108  370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ANGL Michal         243  108  351  7    JEDLIČKA Pavel       261  105  366 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2    celkem:  751  312 1063 27    body:  6    celkem:  790  311 1101 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KK Hvězda Trnovan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HOLEČEK Lukáš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áhradníci:  2. start  BERGERHOF Martin, JEDLIČKA Pav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. start  HOLEČEK Lukáš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KK Hvězda Trnovany      datum: 13/10      hosté: Sokol Červené Pečk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ERGERHOF Martin     262  139  401  6    ŘÍHOVÁ Veronika      237  116  353  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EDLIČKA Pavel       285   91  376 11   &lt;BALVÍN Tomáš         261  115  376 11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BARTOŠOVÁ Martina    254  102  356 10&gt;   BRAUN Daniel         249  114  363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5    celkem:  801  332 1133 27    body:  3    celkem:  747  345 1092 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KK Hvězda Trnovany poměrem 5 : 3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0. hodem  BERGERHOF Jan           51. hodem  BAVLÍN Lukáš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áhradníci:  3. start  BERGERHOF Martin, JEDLIČKA Pav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2. start  BARTOŠOVÁ Marti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KK Sadská               datum: 11/10              hosté: Sokol Kolín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ŠÁROVEC Ondřej       235  106  341 11    JANGL Michal         232  113  345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PEŠEK Václav         244  113  357  5    DOSTÁL Martin        256   82  338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RENKA Jan            273   95  368  9    DEJDA Filip          253   85  338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752  314 1066 25    body:  2    celkem:  741  280 1021 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Vítězí KK Sadská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Glaverbel Teplice       datum: 04/11        hosté: Bohemia Poděbrad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YBŠ Jan             269  130  399  3    KROUPA Pavel         277  143  420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ŠRAGA Lukáš          249  119  368  7    VANDA David          209   93  302 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ANZLÍK Lukáš        280  133  413  3    DAVID Zdeněk         271  113  384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798  382 1180 13    body:  2    celkem:  757  349 1106 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Glaverbel Teplice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Kuželky Podbořany       datum: 14/10     hosté: Lok.České Velenice B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WAGNER Jaroslav      248   99  347 10    KOTRČOVÁ Veronika    247   86  333 1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AROSCH Lukáš        257  113  370 11    MACHO Lukáš          269  142  411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ŠEBEK Mojmír         278  108  386  6    PAĎOUREK David       291  130  421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2    celkem:  783  320 1103 27    body:  6    celkem:  807  358 1165 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Vítězí Lok.České Velenice B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okol Červené Pečky     datum: 20/10     hosté: Lok.České Velenice B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RAUN Daniel         277  105  382  8    GOBY Richard         277  101  378 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ALVÍN Tomáš         225  105  330  7    MACHO Lukáš          251  107  358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ŘÍHOVÁ Veronika      266  112  378  8    PAĎOUREK David       275  115  390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2    celkem:  768  322 1090 23    body:  6    celkem:  803  323 1126 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Vítězí Lok.České Velenice B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Bohemia Poděbrady       datum: 21/10        hosté: Kuželky Podboř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OLEČEK Lukáš        285  112  397 10    MUSÍLEK Milan        257   87  344 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VANDA David          256  163  419  6    ŠEBEK Mojmír         267  130  397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AVID Zdeněk         292  141  433  2    WAGNER Jaroslav      271   99  370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8    celkem:  833  416 1249 18    body:  0    celkem:  795  316 1111 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Bohemia Poděbrady poměrem 8 : 0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áhradníci:  1. start  HOLEČEK Lukáš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KK Rokycany            datum: 21/10        hosté: Glaverbel Teplice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RŠÁLEK Martin      289  104  393  7    HYBŠ Jan             273  114  387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ŠREIBER Filip        273  150  423  5    ŠRAGA Lukáš          274  138  412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LAHOUT Michal       266   90  356 16    HANZLÍK Lukáš        291  160  451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4    celkem:  828  344 1172 28    body:  4    celkem:  838  412 1250 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Utkání skončilo nerozhodně poměrem 4 : 4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KK Hvězda Trnovany      datum: 20/10                hosté: KK Sadská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BARTOŠOVÁ Martina    260   93  353 13&gt;   ŠÁROVEC Ondřej       255   79  334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EDLIČKA Pavel       256  114  370  6    PEŠEK Václav         285  114  399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ERGERHOF Martin     253  124  377  4    RENKA Jan            266  124  390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2    celkem:  769  331 1100 23    body:  6    celkem:  806  317 1123 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Vítězí KK Sadská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BERGERHOF Jan, náhradníci:  3. start  BARTOŠOVÁ Marti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KK Sadská               datum: 27/10      hosté: Sokol Červené Pečk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CHEJBAL Václav      264  105  369  9    ŘÍHOVÁ Veronika      249   88  337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PEŠEK Václav         239   77  316 18&gt;   BAVLÍN Lukáš         249  107  356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RENKA Jan            250   87  337 11    BRAUN Daniel         273  122  395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2    celkem:  753  269 1022 38    body:  6    celkem:  771  317 1088 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Vítězí Sokol Červené Pečk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ŠÁROVEC Ondřej, náhradníci:  2. start  SCHEJBAL Václa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Glaverbel Teplice       datum: 30/10              hosté: Sokol Kolín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YBŠ Jan             267  147  414  3    DOSTÁL Martin        259  110  369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OLEČEK Lukáš        261  139  400  5    JANGL Michal         278  102  380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ANZLÍK Lukáš        289  137  426  3   &lt;DEJDA Filip          255  130  385  8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8    celkem:  817  423 1240 11    body:  0    celkem:  792  342 1134 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Glaverbel Teplice poměrem 8 : 0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HOLEČEK Lukáš, náhradníci:  2. start  HOLEČEK Lukáš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Kuželky Podbořany       datum: 28/10             hosté: SKK Rokyc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WAGNER Jaroslav      276  106  382  7    MARŠÁLEK Martin      272   85  357 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USÍLEK Milan        260  115  375  2    ŠREIBER Filip        276  126  402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ŠEBEK Mojmír         255  123  378  5   &lt;BLAHOUT Michal       268   88  356 18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791  344 1135 14    body:  2    celkem:  816  299 1115 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Kuželky Podbořan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KRŇOUL Mil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Lok.České Velenice B    datum: 27/10        hosté: Bohemia Poděbrad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KOTRČOVÁ Veronika    250   89  339 11    HOLEČEK Lukáš        258  120  378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GOBY Richard         265  131  396  3    VANDA David          237  104  341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PAĎOUREK David       272  115  387  5    DAVID Zdeněk         293  131  424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2    celkem:  787  335 1122 19    body:  6    celkem:  788  355 1143 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Bohemia Poděbrad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áhradníci:  3. start  HOLEČEK Lukáš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okol Červené Pečky     datum: 10/11        hosté: Bohemia Poděbrad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ALVÍN Tomáš         237  107  344 10    KROUPA Pavel         273  113  386 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AVLÍN Lukáš         242   86  328 13    VANDA David          286  123  409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RAUN Daniel         276  120  396  4    DAVID Zdeněk         266  123  389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2    celkem:  755  313 1068 27    body:  6    celkem:  825  359 1184 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Bohemia Poděbrad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KK Rokycany            datum: 11/11     hosté: Lok.České Velenice B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RŠÁLEK Martin      264  116  380  7   &lt;GOBY Richard         245   84  329 16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ŠREIBER Filip        293  106  399  8    MACHO Lukáš          273  133  406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KRŇOUL Milan         276   98  374 10    PAĎOUREK David       264  108  372  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833  320 1153 25    body:  2    celkem:  782  325 1107 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Vítězí SKK Rokycan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KOTRČOVÁ Veronik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okol Kolín             datum: 11/11        hosté: Kuželky Podboř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OSTÁL Martin        289  113  402  5    WAGNER Jaroslav      281  114  395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ANGL Michal         274  116  390  8    MUSÍLEK Milan        290   83  373 12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&lt;HOLEČEK Lukáš        262  113  375  9&gt;   JAROSCH Lukáš        275  105  380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825  342 1167 22    body:  2    celkem:  846  302 1148 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Vítězí Sokol Kolín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DEJDA Filip, náhradníci:  3. start  HOLEČEK Lukáš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KK Hvězda Trnovany      datum: 07/11        hosté: Glaverbel Teplice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ERGERHOF Martin     267  132  399  9    ŠRAGA Lukáš          260  112  372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EDLIČKA Pavel       296  140  436  8    HANZLÍK Lukáš        287  132  419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ERGERHOF Jan        261   94  355 13    HYBŠ Jan             248  113  361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824  366 1190 30    body:  2    celkem:  795  357 1152 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KK Hvězda Trnovan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Glaverbel Teplice       datum: 18/11                hosté: KK Sadská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YBŠ Jan             273  115  388 10    ŠÁROVEC Ondřej       276  114  390  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OLEČEK Lukáš        274  133  407 10    SCHEJBAL Václav      291   99  390 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ANZLÍK Lukáš        285  150  435  2    PEŠEK Václav         269  124  393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832  398 1230 22    body:  2    celkem:  836  337 1173 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Glaverbel Teplice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áhradníci:  3. start  SCHEJBAL Václav, 2. start  HOLEČEK Lukáš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Kuželky Podbořany       datum: 18/11       hosté: KK Hvězda Trnov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WAGNER Jaroslav      281   87  368 12    BERGERHOF Jan        264  110  374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ALÍN Jan            254  107  361 10    JEDLIČKA Pavel       258   96  354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ŠEBEK Mojmír         274   91  365 13    BERGERHOF Martin     280  116  396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2    celkem:  809  285 1094 35    body:  6    celkem:  802  322 1124 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KK Hvězda Trnovan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Lok.České Velenice B    datum: 18/11              hosté: Sokol Kolín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CHO Lukáš          273   92  365 15    DOSTÁL Martin        274   95  369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KOTRČOVÁ Veronika    260  131  391  9    JANGL Michal         270  106  376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PAĎOUREK David       307   78  385 15   &lt;DEJDA Filip          235  110  345 11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840  301 1141 39    body:  2    celkem:  779  311 1090 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Vítězí Lok.České Velenice B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HOLEČEK Lukáš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Bohemia Poděbrady       datum: 08/12             hosté: SKK Rokyc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KROUPOVÁ Eva         237   96  333  8&gt;   MARŠÁLEK Martin      267  130  397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AVID Zdeněk         274  111  385  8   &lt;ŠREIBER Filip        267   85  352 17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KROUPA Pavel         291  123  414  5    ŽAMPA Petr           258  108  366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802  330 1132 21    body:  2    celkem:  792  323 1115 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Bohemia Poděbrad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ANDĚLOVÁ Jana           51. hodem  KRŇOUL Mil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áhradníci:  2. start  ŽAMPA Petr, 1. start  KROUPOVÁ Eva, ANDĚLOVÁ Ja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okol Červené Pečky     datum: 24/11             hosté: SKK Rokyc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BALVÍN Tomáš         258   95  353 12&gt;   MARŠÁLEK Martin      268   87  355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ŘÍHOVÁ Veronika      253  102  355 12    ŠREIBER Filip        255   96  351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RAUN Daniel         265  169  434  5   &lt;ŠREIBER Štěpán       243  102  345 10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776  366 1142 29    body:  2    celkem:  766  285 1051 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Vítězí Sokol Červené Pečk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BAVLÍN Lukáš            20. hodem  NISSER Jakub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áhradníci:  1. start  ŠREIBER Štěpán, NISSER Jaku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okol Kolín             datum: 24/11        hosté: Bohemia Poděbrad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OLEČEK Lukáš        244   89  333 12    KROUPA Pavel         273  149  422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ANGL Michal         259   96  355 13    VANDA David          242   76  318 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OSTÁL Martin        284  104  388 10    DAVID Zdeněk         246   96  342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4    celkem:  787  289 1076 35    body:  4    celkem:  761  321 1082 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Utkání skončilo nerozhodně poměrem 4 : 4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KK Hvězda Trnovany      datum: 24/11     hosté: Lok.České Velenice B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ERGERHOF Jan        269  104  373 11    GOBY Richard         250  129  379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EDLIČKA Pavel       269  115  384  6    KOTRČOVÁ Veronika    254   80  334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ERGERHOF Martin     261  120  381  8    MACHO Lukáš          270  107  377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799  339 1138 25    body:  2    celkem:  774  316 1090 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KK Hvězda Trnovan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KK Sadská               datum: 25/11        hosté: Kuželky Podboř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ŠÁROVEC Ondřej       279   91  370 10   &lt;JANOUŠEK Lukáš       239   69  308 16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RENKA Jan            251  105  356  5    MUSÍLEK Milan        255  134  389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CHEJBAL Václav      269  140  409  5    JAROSCH Lukáš        246  113  359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799  336 1135 20    body:  2    celkem:  740  316 1056 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Vítězí KK Sadská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WAGNER Jarosla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Glaverbel Teplice       datum: 02/12      hosté: Sokol Červené Pečk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YBŠ Jan             276  132  408  7    BALVÍN Tomáš         263  103  366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ISSER Jakub         288  104  392 13    ŘÍHOVÁ Veronika      239   97  336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ANZLÍK Lukáš        286  150  436  1    BRAUN Daniel         277  113  390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8    celkem:  850  386 1236 21    body:  0    celkem:  779  313 1092 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Glaverbel Teplice poměrem 8 : 0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áhradníci:  1. start  NISSER Jaku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Lok.České Velenice B    datum: 01/12                hosté: KK Sadská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CHO Lukáš          263   87  350 12    SCHEJBAL Václav      259   89  348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GOBY Richard         260  125  385  8    ŠÁROVEC Ondřej       269  123  392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PAĎOUREK David       252  134  386  7    PEŠEK Václav         273  132  405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2    celkem:  775  346 1121 27    body:  6    celkem:  801  344 1145 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Vítězí KK Sadská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Bohemia Poděbrady       datum: 01/12       hosté: KK Hvězda Trnovany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AVID Zdeněk         280  113  393  7   &lt;JEDLIČKA Pavel       246  102  348  9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VANDA David          275   98  373 12    BERGERHOF Jan        274  107  381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KROUPA Pavel         261  114  375  3    BERGERHOF Martin     266   98  364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6    celkem:  816  325 1141 22    body:  2    celkem:  786  307 1093 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Vítězí Bohemia Poděbrady poměrem 6 : 2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řídání:   51. hodem  NÁHLOVSKÁ Pavla, náhradníci:  1. start  NÁHLOVSKÁ Pavl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eastAsia="Courier New" w:cs="Courier New" w:ascii="Courier New" w:hAnsi="Courier New"/>
          <w:b/>
          <w:color w:val="FF0000"/>
          <w:sz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</w:rPr>
        <w:t>domácí: SKK Rokycany            datum: 02/12              hosté: Sokol Kolín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méno hráče          pln  dor  cel ch    jméno hráče          pln  dor  cel 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RŠÁLEK Martin      267  132  399  3    JANGL Michal         278  122  400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ŠREIBER Filip        275  107  382 10    DEJDA Filip          282  108  390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ŽAMPA Petr           269  155  424  5    DOSTÁL Martin        288  122  410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ody:  4    celkem:  811  394 1205 18    body:  4    celkem:  848  352 1200 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Utkání skončilo nerozhodně poměrem 4 : 4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áhradníci:  1. start  ŽAMPA Pet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12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  <w:t>-  Pořadí družstev :        plné  -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1.  Glaverbel Teplice       818.3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2.  KK Sadská               803.30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3.  KK Hvězda Trnovany      795.1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4.  Kuželky Podbořany       793.7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5.  Lok.České Velenice B    793.70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6.  Sokol Kolín             789.7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7.  Bohemia Poděbrady       781.50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8.  SKK Rokycany            780.4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9.  Sokol Červené Pečky     774.30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0.  Slavia Karlovy Vary        .00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  <w:t>-  Pořadí družstev :     dorážka  -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1.  Glaverbel Teplice       379.8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2.  Bohemia Poděbrady       334.8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3.  KK Sadská               331.2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4.  Lok.České Velenice B    329.40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5.  Kuželky Podbořany       325.2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6.  Sokol Červené Pečky     320.9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7.  Sokol Kolín             320.10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8.  KK Hvězda Trnovany      319.0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9.  SKK Rokycany            311.8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0.  Slavia Karlovy Vary        .00</w:t>
      </w:r>
    </w:p>
    <w:p>
      <w:pPr>
        <w:sectPr>
          <w:type w:val="continuous"/>
          <w:pgSz w:w="11906" w:h="16838"/>
          <w:pgMar w:left="1134" w:right="851" w:gutter="0" w:header="0" w:top="794" w:footer="709" w:bottom="121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type w:val="continuous"/>
          <w:pgSz w:w="11906" w:h="16838"/>
          <w:pgMar w:left="1134" w:right="851" w:gutter="0" w:header="0" w:top="794" w:footer="709" w:bottom="121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  <w:t>-  Pořadí družstev :       chyby  -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1.  Slavia Karlovy Vary        .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2.  Glaverbel Teplice        17.0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3.  Sokol Červené Pečky      24.20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4.  Sokol Kolín              25.2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5.  Kuželky Podbořany        25.7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6.  KK Hvězda Trnovany       26.30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7.  KK Sadská                27.75</w:t>
      </w:r>
    </w:p>
    <w:p>
      <w:pPr>
        <w:pStyle w:val="TextBody"/>
        <w:rPr>
          <w:sz w:val="21"/>
        </w:rPr>
      </w:pPr>
      <w:r>
        <w:rPr>
          <w:rFonts w:eastAsia="Courier New"/>
          <w:sz w:val="21"/>
        </w:rPr>
        <w:t xml:space="preserve"> </w:t>
      </w:r>
      <w:r>
        <w:rPr>
          <w:sz w:val="21"/>
        </w:rPr>
        <w:t>8.  Bohemia Poděbrady        28.2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9.  Lok.České Velenice B     28.60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0.  SKK Rokycany             32.6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  <w:t>-  Pořadí družstev :     rozptyl  -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1.  Slavia Karlovy Vary       0.00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2.  Sokol Červené Pečky      15.3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3.  KK Hvězda Trnovany       23.2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4.  Lok.České Velenice B     25.3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5.  Kuželky Podbořany        35.7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6.  KK Sadská                38.5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7.  Glaverbel Teplice        40.0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8.  SKK Rokycany             57.2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9.  Sokol Kolín              61.0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0.  Bohemia Poděbrady        63.57</w:t>
      </w:r>
    </w:p>
    <w:p>
      <w:pPr>
        <w:sectPr>
          <w:type w:val="continuous"/>
          <w:pgSz w:w="11906" w:h="16838"/>
          <w:pgMar w:left="1134" w:right="851" w:gutter="0" w:header="0" w:top="794" w:footer="709" w:bottom="121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  <w:sz w:val="21"/>
        </w:rPr>
      </w:pPr>
      <w:r>
        <w:rPr>
          <w:rFonts w:cs="Courier New" w:ascii="Courier New" w:hAnsi="Courier New"/>
          <w:b/>
          <w:bCs/>
          <w:color w:val="FF0000"/>
          <w:sz w:val="21"/>
        </w:rPr>
        <w:t>-  Pořadí družstev :     maximum  -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1"/>
        </w:rPr>
      </w:pPr>
      <w:r>
        <w:rPr>
          <w:rFonts w:cs="Courier New" w:ascii="Courier New" w:hAnsi="Courier New"/>
          <w:b/>
          <w:bCs/>
          <w:color w:val="FF0000"/>
          <w:sz w:val="21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1.  Glaverbel Teplice      1250   412  15   Rokycany     21/10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2.  Bohemia Poděbrady      1249   416  18   Poděbrady    21/10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3.  SKK Rokycany           1205   394  18   Rokycany     02/12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4.  Sokol Kolín            1200   352  20   Rokycany     02/12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5.  KK Hvězda Trnovany     1190   366  30   Trnovany     07/11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6.  KK Sadská              1173   337  31   Teplice      18/11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7.  Kuželky Podbořany      1168   337  26   Teplice      30/09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8.  Lok.České Velenice B   1165   358  31   Podbořany    14/10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9.  Sokol Červené Pečky    1142   366  29   Č.Pečky      24/11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</w:t>
      </w:r>
      <w:r>
        <w:rPr>
          <w:rFonts w:cs="Courier New" w:ascii="Courier New" w:hAnsi="Courier New"/>
          <w:sz w:val="21"/>
        </w:rPr>
        <w:t>10.  Slavia Karlovy Vary      -     -   -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  <w:t>-  Pořadí družstev :     minimum  -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1.  Slavia Karlovy Vary      -     - 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2.  Glaverbel Teplice      1152   357  17   Trnovany     07/11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3.  KK Hvězda Trnovany     1093   307  24   Poděbrady    01/12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4.  Lok.České Velenice B   1090   316  22   Trnovany     24/11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5.  Sokol Červené Pečky    1068   313  27   Č.Pečky      10/11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6.  Kuželky Podbořany      1056   316  26   Sadská       25/11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7.  KK Sadská              1022   269  38   Sadská       27/10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8.  Sokol Kolín            1021   280  24   Sadská       11/10/0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1"/>
        </w:rPr>
        <w:t xml:space="preserve">        </w:t>
      </w:r>
      <w:r>
        <w:rPr>
          <w:rFonts w:cs="Courier New" w:ascii="Courier New" w:hAnsi="Courier New"/>
          <w:sz w:val="21"/>
        </w:rPr>
        <w:t>9.  SKK Rokycany           1009   302  35   Trnovany     29/09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</w:t>
      </w:r>
      <w:r>
        <w:rPr>
          <w:rFonts w:cs="Courier New" w:ascii="Courier New" w:hAnsi="Courier New"/>
          <w:sz w:val="21"/>
        </w:rPr>
        <w:t>10.  Bohemia Poděbrady      1009   268  37   Sadská       26/09/0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  <w:t>-  Pořadí jednotlivců :  celk. doma  -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1"/>
        </w:rPr>
      </w:pPr>
      <w:r>
        <w:rPr>
          <w:rFonts w:cs="Courier New" w:ascii="Courier New" w:hAnsi="Courier New"/>
          <w:b/>
          <w:color w:val="FF0000"/>
          <w:sz w:val="21"/>
        </w:rPr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 </w:t>
      </w:r>
      <w:r>
        <w:rPr>
          <w:rFonts w:cs="Courier New" w:ascii="Courier New" w:hAnsi="Courier New"/>
          <w:sz w:val="21"/>
        </w:rPr>
        <w:t>1.  HANZLÍK Lukáš         Teplice       433.20     5/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 </w:t>
      </w:r>
      <w:r>
        <w:rPr>
          <w:rFonts w:cs="Courier New" w:ascii="Courier New" w:hAnsi="Courier New"/>
          <w:sz w:val="21"/>
        </w:rPr>
        <w:t>2.  DAVID Zdeněk          Poděbrady     403.67     3/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 </w:t>
      </w:r>
      <w:r>
        <w:rPr>
          <w:rFonts w:cs="Courier New" w:ascii="Courier New" w:hAnsi="Courier New"/>
          <w:sz w:val="21"/>
        </w:rPr>
        <w:t>3.  ŠREIBER Filip         Rokycany      401.33     3/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 </w:t>
      </w:r>
      <w:r>
        <w:rPr>
          <w:rFonts w:cs="Courier New" w:ascii="Courier New" w:hAnsi="Courier New"/>
          <w:sz w:val="21"/>
        </w:rPr>
        <w:t>4.  BRAUN Daniel          Č.Pečky       397.50     4/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 </w:t>
      </w:r>
      <w:r>
        <w:rPr>
          <w:rFonts w:cs="Courier New" w:ascii="Courier New" w:hAnsi="Courier New"/>
          <w:sz w:val="21"/>
        </w:rPr>
        <w:t>5.  JEDLIČKA Pavel        Trnovany      397.40     5/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 </w:t>
      </w:r>
      <w:r>
        <w:rPr>
          <w:rFonts w:cs="Courier New" w:ascii="Courier New" w:hAnsi="Courier New"/>
          <w:sz w:val="21"/>
        </w:rPr>
        <w:t>6.  VANDA David           Poděbrady     396.00     2/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 </w:t>
      </w:r>
      <w:r>
        <w:rPr>
          <w:rFonts w:cs="Courier New" w:ascii="Courier New" w:hAnsi="Courier New"/>
          <w:sz w:val="21"/>
        </w:rPr>
        <w:t>7.  HYBŠ Jan              Teplice       395.20     5/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 </w:t>
      </w:r>
      <w:r>
        <w:rPr>
          <w:rFonts w:cs="Courier New" w:ascii="Courier New" w:hAnsi="Courier New"/>
          <w:sz w:val="21"/>
        </w:rPr>
        <w:t>8.  KROUPA Pavel          Poděbrady     394.50     2/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1"/>
        </w:rPr>
        <w:t xml:space="preserve">             </w:t>
      </w:r>
      <w:r>
        <w:rPr>
          <w:rFonts w:cs="Courier New" w:ascii="Courier New" w:hAnsi="Courier New"/>
          <w:sz w:val="21"/>
        </w:rPr>
        <w:t>9.  MARŠÁLEK Martin       Rokycany      393.00     4/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</w:t>
      </w:r>
      <w:r>
        <w:rPr>
          <w:rFonts w:cs="Courier New" w:ascii="Courier New" w:hAnsi="Courier New"/>
          <w:sz w:val="21"/>
        </w:rPr>
        <w:t>10.  GOBY Richard          Č.Velenice    386.33     3/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</w:t>
      </w:r>
      <w:r>
        <w:rPr>
          <w:rFonts w:cs="Courier New" w:ascii="Courier New" w:hAnsi="Courier New"/>
          <w:sz w:val="21"/>
        </w:rPr>
        <w:t>11.  PAĎOUREK David        Č.Velenice    386.00     3/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</w:t>
      </w:r>
      <w:r>
        <w:rPr>
          <w:rFonts w:cs="Courier New" w:ascii="Courier New" w:hAnsi="Courier New"/>
          <w:sz w:val="21"/>
        </w:rPr>
        <w:t>12.  HOLEČEK Lukáš         Kolín         384.25     4/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1"/>
        </w:rPr>
        <w:t xml:space="preserve">            </w:t>
      </w:r>
      <w:r>
        <w:rPr>
          <w:rFonts w:cs="Courier New" w:ascii="Courier New" w:hAnsi="Courier New"/>
          <w:sz w:val="21"/>
        </w:rPr>
        <w:t>13.  BERGERHOF Martin      Trnovany      384.20     5/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</w:t>
      </w:r>
      <w:r>
        <w:rPr>
          <w:rFonts w:cs="Courier New" w:ascii="Courier New" w:hAnsi="Courier New"/>
          <w:sz w:val="21"/>
        </w:rPr>
        <w:t>14.  DOSTÁL Martin         Kolín         381.25     4/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</w:t>
      </w:r>
      <w:r>
        <w:rPr>
          <w:rFonts w:cs="Courier New" w:ascii="Courier New" w:hAnsi="Courier New"/>
          <w:sz w:val="21"/>
        </w:rPr>
        <w:t>15.  ŠEBEK Mojmír          Podbořany     376.33     3/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</w:t>
      </w:r>
      <w:r>
        <w:rPr>
          <w:rFonts w:cs="Courier New" w:ascii="Courier New" w:hAnsi="Courier New"/>
          <w:sz w:val="21"/>
        </w:rPr>
        <w:t>16.  MACHO Lukáš           Č.Velenice    370.67     3/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</w:t>
      </w:r>
      <w:r>
        <w:rPr>
          <w:rFonts w:cs="Courier New" w:ascii="Courier New" w:hAnsi="Courier New"/>
          <w:sz w:val="21"/>
        </w:rPr>
        <w:t>17.  JANGL Michal          Kolín         370.25     4/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</w:t>
      </w:r>
      <w:r>
        <w:rPr>
          <w:rFonts w:cs="Courier New" w:ascii="Courier New" w:hAnsi="Courier New"/>
          <w:sz w:val="21"/>
        </w:rPr>
        <w:t>18.  WAGNER Jaroslav       Podbořany     365.67     3/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</w:t>
      </w:r>
      <w:r>
        <w:rPr>
          <w:rFonts w:cs="Courier New" w:ascii="Courier New" w:hAnsi="Courier New"/>
          <w:sz w:val="21"/>
        </w:rPr>
        <w:t>19.  RENKA Jan             Sadská        361.50     4/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           </w:t>
      </w:r>
      <w:r>
        <w:rPr>
          <w:rFonts w:cs="Courier New" w:ascii="Courier New" w:hAnsi="Courier New"/>
          <w:sz w:val="21"/>
        </w:rPr>
        <w:t>20.  BALVÍN Tomáš          Č.Pečky       339.00     3/ 4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  <w:t>-  Pořadí jednotlivců : celk. venku  -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1.  HANZLÍK Lukáš         Teplice       427.00     3/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2.  PAĎOUREK David        Č.Velenice    394.33     3/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3.  KROUPA Pavel          Poděbrady     390.25     4/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4.  MACHO Lukáš           Č.Velenice    388.00     4/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5.  BRAUN Daniel          Č.Pečky       386.25     4/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6.  ŠÁROVEC Ondřej        Sadská        385.25     4/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7.  HYBŠ Jan              Teplice       385.00     3/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8.  PEŠEK Václav          Sadská        381.25     4/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9.  ŠRAGA Lukáš           Teplice       379.33     3/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0.  BERGERHOF Martin      Trnovany      376.67     3/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1.  DAVID Zdeněk          Poděbrady     375.80     5/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2.  JANGL Michal          Kolín         375.25     4/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3.  BERGERHOF Jan         Trnovany      373.33     3/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4.  MUSÍLEK Milan         Podbořany     373.00     4/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5.  DOSTÁL Martin         Kolín         371.50     4/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6.  ŠREIBER Filip         Rokycany      366.67     3/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7.  JEDLIČKA Pavel        Trnovany      360.00     2/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8.  MARŠÁLEK Martin       Rokycany      359.00     4/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9.  ŘÍHOVÁ Veronika       Č.Pečky       342.00     3/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0.  VANDA David           Poděbrady     341.20     5/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  <w:t>-  Pořadí jednotlivců :     maximum  -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  HANZLÍK Lukáš         Teplice     456  152  2   Teplice      1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.  JEDLIČKA Pavel        Trnovany    436  140  8   Trnovany     6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.  BRAUN Daniel          Č.Pečky     434  169  5   Č.Pečky      8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.  DAVID Zdeněk          Poděbrady   433  141  2   Poděbrady    4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.  ŠÁROVEC Ondřej        Sadská      425  124  9   Rokycany     2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.  ŽAMPA Petr            Rokycany    424  155  5   Rokycany     9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7.  ŠREIBER Filip         Rokycany    423  150  5   Rokycany     4.ko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.  KROUPA Pavel          Poděbrady   422  149  4   Kolín        8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9.  PAĎOUREK David        Č.Velenice  421  130  8   Podbořany    3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 VANDA David           Poděbrady   419  163  6   Poděbrady    4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 ŠEBEK Mojmír          Podbořany   416  110  9   Teplice      1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 HYBŠ Jan              Teplice     414  147  3   Teplice      5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3.  ŠRAGA Lukáš           Teplice     412  138  6   Rokycany     4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4.  MACHO Lukáš           Č.Velenice  411  142  5   Podbořany    3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5.  DOSTÁL Martin         Kolín       410  122  7   Rokycany     9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.  SCHEJBAL Václav       Sadská      409  140  5   Sadská       8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7.  HOLEČEK Lukáš         Kolín       407  133 10   Teplice      7.ko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8.  PEŠEK Václav          Sadská      405  132  7   Č.Velenice   9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9.  RENKA Jan             Sadská      404  122  6   Rokycany     2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.  BERGERHOF Martin      Trnovany    401  139  6   Trnovany     3.ko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1.  MARŠÁLEK Martin       Rokycany    400  133  7   Rokycany     2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2.  JANGL Michal          Kolín       400  122  6   Rokycany     9.ko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  <w:t>-  Pořadí jednotlivců :  grand prix  -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1.  HANZLÍK Lukáš         Teplice       94   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2.  BRAUN Daniel          Č.Pečky       87   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3.  BERGERHOF Martin      Trnovany      85   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4.  DAVID Zdeněk          Poděbrady     84   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5.  DOSTÁL Martin         Kolín         77   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5.  JANGL Michal          Kolín         77   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7.  HYBŠ Jan              Teplice       74   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7.  MARŠÁLEK Martin       Rokycany      74   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9.  JEDLIČKA Pavel        Trnovany      72   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0.  MACHO Lukáš           Č.Velenice    66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1.  PAĎOUREK David        Č.Velenice    63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2.  KROUPA Pavel          Poděbrady     62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2.  RENKA Jan             Sadská        62   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4.  VANDA David           Poděbrady     62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5.  PEŠEK Václav          Sadská        61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6.  ŠEBEK Mojmír          Podbořany     59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7.  ŠÁROVEC Ondřej        Sadská        58   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7.  ŠREIBER Filip         Rokycany      58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7.  WAGNER Jaroslav       Podbořany     58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0.  GOBY Richard          Č.Velenice    48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1.  HOLEČEK Lukáš         Kolín         47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2.  BERGERHOF Jan         Trnovany      46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2.  MUSÍLEK Milan         Podbořany     46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4.  ŘÍHOVÁ Veronika       Č.Pečky       44   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4.  ŠRAGA Lukáš           Teplice       44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6.  BALVÍN Tomáš          Č.Pečky       39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7.  SCHEJBAL Václav       Sadská        38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8.  JAROSCH Lukáš         Podbořany     34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9.  KOTRČOVÁ Veronika     Č.Velenice    33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0.  BAVLÍN Lukáš          Č.Pečky       32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  <w:t>-  Přehled rekordních výkonů na kuželnách  -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Kolín       1-2  1167  Sokol Kolín                       11/11/01  ( 6.kolo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22  KROUPA Pavel          Poděbrady   24/11/01  ( 8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Podbořany   1-2  1165  Lok.České Velenice B              14/10/01  ( 3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21  PAĎOUREK David        Č.Velenice  14/10/01  ( 3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Poděbrady   1-2  1249  Bohemia Poděbrady                 21/10/01  ( 4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33  DAVID Zdeněk          Poděbrady   21/10/01  ( 4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okycany    1-2  1250  Glaverbel Teplice                 21/10/01  ( 4.kolo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51  HANZLÍK Lukáš         Teplice     21/10/01  ( 4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adská      1-2  1135  KK Sadská                         25/11/01  ( 8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09  SCHEJBAL Václav       Sadská      25/11/01  ( 8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eplice     3-4  1240  Glaverbel Teplice                 30/10/01  ( 5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-4   456  HANZLÍK Lukáš         Teplice     30/09/01  ( 1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rnovany    1-2  1190  KK Hvězda Trnovany                07/11/01  ( 6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36  JEDLIČKA Pavel        Trnovany    07/11/01  ( 6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Č.Pečky     1-2  1184  Bohemia Poděbrady                 10/11/01  ( 6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34  BRAUN Daniel          Č.Pečky     24/11/01  ( 8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Č.Velenice  3-4  1172  Glaverbel Teplice                 07/10/01  ( 2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-4   424  DAVID Zdeněk          Poděbrady   27/10/01  ( 5.kol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  <w:t>¦  Statistika družstev  ¦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 xml:space="preserve">celkem    plné   dorážka   chyby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očet zápasů:   36      poražené kuželky:    81150    57195    23955    1858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domácí:   21                domácí:    40927    28770    12157     893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hosté:   14                 hosté:    40223    28425    11798     96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nerozhodně:    1                rozdíl:     +704     +345     +359     -72 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růměrné výkony:         družstvo     hráč            nejčastější výkony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dohromady:       celkem:  1127.08  ( 187.85 )     0x2406,   0x4656,   0x 381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 xml:space="preserve">plné:   794.38  ( 132.40 )     0x****,   0x 101,   0x832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 xml:space="preserve">dorážka:   332.71  (  55.45 )     2x  79,   2x  80,   1x  69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 xml:space="preserve">chyby:    25.81  (   4.30 )   216x   0,  26x   7,  25x  10 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domácí:          celkem:  1136.86  ( 189.48 )     0x****,   0x****,   0x****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 xml:space="preserve">plné:   799.17  ( 133.19 )     0x8325,   0x8325,   0x****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 xml:space="preserve">dorážka:   337.69  (  56.28 )     1x  77,   1x  78,   1x  79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 xml:space="preserve">chyby:    24.81  (   4.13 )   108x   0,  15x  10,  13x   7 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hosté:           celkem:  1117.31  ( 186.22 )     0x 157,   0x****,   0x****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 xml:space="preserve">plné:   789.58  ( 131.60 )     0x****,   0x 116,   0x****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 xml:space="preserve">dorážka:   327.72  (  54.62 )     1x  69,   1x  76,   1x  79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 xml:space="preserve">chyby:    26.81  (   4.47 )   108x   0,  14x   9,  13x   7 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Zpracoval Pavel Kohlíček, vedoucí soutěže, 10. 12. 2001</w:t>
      </w:r>
    </w:p>
    <w:sectPr>
      <w:type w:val="continuous"/>
      <w:pgSz w:w="11906" w:h="16838"/>
      <w:pgMar w:left="1134" w:right="851" w:gutter="0" w:header="0" w:top="794" w:footer="709" w:bottom="12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ourier New" w:ascii="Courier New" w:hAnsi="Courier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ourier New" w:ascii="Courier New" w:hAnsi="Courier New"/>
                      </w:rPr>
                      <w:t>12</w:t>
                    </w:r>
                    <w:r>
                      <w:rPr>
                        <w:rStyle w:val="PageNumber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FF"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9:53:00Z</dcterms:created>
  <dc:creator>Pavel Zatloukal</dc:creator>
  <dc:description/>
  <dc:language>en-US</dc:language>
  <cp:lastModifiedBy>Pavel Kohlíček</cp:lastModifiedBy>
  <dcterms:modified xsi:type="dcterms:W3CDTF">2001-12-09T22:17:00Z</dcterms:modified>
  <cp:revision>4</cp:revision>
  <dc:subject/>
  <dc:title>Celková statistika 2</dc:title>
</cp:coreProperties>
</file>