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50"/>
          <w:szCs w:val="50"/>
        </w:rPr>
      </w:pPr>
      <w:r>
        <w:rPr>
          <w:b w:val="false"/>
          <w:bCs w:val="false"/>
          <w:i w:val="false"/>
          <w:iCs w:val="false"/>
          <w:spacing w:val="20"/>
          <w:sz w:val="50"/>
          <w:szCs w:val="50"/>
        </w:rPr>
        <w:t>Česká kuželkářská asociace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2"/>
          <w:szCs w:val="2"/>
          <w:u w:val="single"/>
        </w:rPr>
      </w:pPr>
      <w:r>
        <w:rPr>
          <w:b w:val="false"/>
          <w:bCs w:val="false"/>
          <w:i w:val="false"/>
          <w:iCs w:val="false"/>
          <w:spacing w:val="20"/>
          <w:sz w:val="2"/>
          <w:szCs w:val="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50"/>
          <w:szCs w:val="50"/>
        </w:rPr>
      </w:pPr>
      <w:r>
        <w:rPr>
          <w:b w:val="false"/>
          <w:bCs w:val="false"/>
          <w:i w:val="false"/>
          <w:iCs w:val="false"/>
          <w:spacing w:val="20"/>
          <w:sz w:val="50"/>
          <w:szCs w:val="50"/>
        </w:rPr>
        <w:t>Sportovně technická komise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36"/>
          <w:szCs w:val="36"/>
        </w:rPr>
      </w:pPr>
      <w:r>
        <w:rPr>
          <w:b w:val="false"/>
          <w:bCs w:val="false"/>
          <w:i w:val="false"/>
          <w:iCs w:val="false"/>
          <w:spacing w:val="20"/>
          <w:sz w:val="36"/>
          <w:szCs w:val="36"/>
        </w:rPr>
      </w:r>
    </w:p>
    <w:p>
      <w:pPr>
        <w:pStyle w:val="Heading"/>
        <w:spacing w:before="960" w:after="360"/>
        <w:rPr>
          <w:i w:val="false"/>
          <w:i w:val="false"/>
          <w:iCs w:val="false"/>
          <w:spacing w:val="20"/>
          <w:sz w:val="80"/>
          <w:szCs w:val="80"/>
        </w:rPr>
      </w:pPr>
      <w:r>
        <w:rPr>
          <w:i w:val="false"/>
          <w:iCs w:val="false"/>
          <w:spacing w:val="20"/>
          <w:sz w:val="80"/>
          <w:szCs w:val="80"/>
        </w:rPr>
        <w:t xml:space="preserve">Rozlosovaní a adresář </w:t>
      </w:r>
    </w:p>
    <w:p>
      <w:pPr>
        <w:pStyle w:val="Heading"/>
        <w:spacing w:before="0" w:after="1080"/>
        <w:rPr>
          <w:b w:val="false"/>
          <w:b w:val="false"/>
          <w:bCs w:val="false"/>
          <w:i w:val="false"/>
          <w:i w:val="false"/>
          <w:iCs w:val="false"/>
          <w:spacing w:val="20"/>
          <w:sz w:val="80"/>
          <w:szCs w:val="80"/>
        </w:rPr>
      </w:pPr>
      <w:r>
        <w:rPr>
          <w:i w:val="false"/>
          <w:iCs w:val="false"/>
          <w:spacing w:val="20"/>
          <w:sz w:val="80"/>
          <w:szCs w:val="80"/>
        </w:rPr>
        <w:t>- 2. KLD -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36"/>
          <w:szCs w:val="36"/>
        </w:rPr>
      </w:pPr>
      <w:r>
        <w:rPr>
          <w:sz w:val="20"/>
          <w:szCs w:val="20"/>
        </w:rPr>
        <w:drawing>
          <wp:inline distT="0" distB="0" distL="0" distR="0">
            <wp:extent cx="4835525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0" w:after="240"/>
        <w:rPr>
          <w:b w:val="false"/>
          <w:b w:val="false"/>
          <w:bCs w:val="false"/>
          <w:i w:val="false"/>
          <w:i w:val="false"/>
          <w:iCs w:val="false"/>
          <w:spacing w:val="20"/>
          <w:sz w:val="60"/>
          <w:szCs w:val="60"/>
        </w:rPr>
      </w:pPr>
      <w:r>
        <w:rPr>
          <w:b w:val="false"/>
          <w:bCs w:val="false"/>
          <w:i w:val="false"/>
          <w:iCs w:val="false"/>
          <w:spacing w:val="20"/>
          <w:sz w:val="60"/>
          <w:szCs w:val="60"/>
        </w:rPr>
        <w:t>soutěžní ročník 2001/2002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65" w:hanging="405"/>
        <w:rPr>
          <w:b w:val="false"/>
          <w:b w:val="false"/>
          <w:bCs w:val="false"/>
          <w:i w:val="false"/>
          <w:i w:val="false"/>
          <w:iCs w:val="false"/>
          <w:spacing w:val="20"/>
          <w:sz w:val="60"/>
          <w:szCs w:val="60"/>
        </w:rPr>
      </w:pPr>
      <w:r>
        <w:rPr>
          <w:b w:val="false"/>
          <w:bCs w:val="false"/>
          <w:i w:val="false"/>
          <w:iCs w:val="false"/>
          <w:spacing w:val="20"/>
          <w:sz w:val="60"/>
          <w:szCs w:val="60"/>
        </w:rPr>
        <w:t>jaro 2002 -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60"/>
          <w:szCs w:val="60"/>
        </w:rPr>
      </w:pPr>
      <w:r>
        <w:rPr>
          <w:b w:val="false"/>
          <w:bCs w:val="false"/>
          <w:i w:val="false"/>
          <w:iCs w:val="false"/>
          <w:spacing w:val="20"/>
          <w:sz w:val="60"/>
          <w:szCs w:val="60"/>
        </w:rPr>
      </w:r>
    </w:p>
    <w:p>
      <w:pPr>
        <w:pStyle w:val="Heading"/>
        <w:spacing w:before="1080" w:after="0"/>
        <w:rPr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20"/>
          <w:sz w:val="24"/>
          <w:szCs w:val="24"/>
        </w:rPr>
        <w:t>Pavel Kohlíček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20"/>
          <w:sz w:val="24"/>
          <w:szCs w:val="24"/>
        </w:rPr>
        <w:t>Praha, aktualizace k 20. 12. 2001</w:t>
      </w:r>
      <w:r>
        <w:br w:type="page"/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 xml:space="preserve">TJ ZORA OLOMOUC: </w:t>
      </w:r>
      <w:r>
        <w:rPr>
          <w:rFonts w:eastAsia="Arial" w:cs="Arial" w:ascii="Arial" w:hAnsi="Arial"/>
        </w:rPr>
        <w:t xml:space="preserve"> U stadionu 2, Olomouc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8 – 522383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OSEF ČAPKA, U Cukrovaru 18, 783 71 Olomouc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8 – 5311149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 - 4</w:t>
        <w:tab/>
        <w:t xml:space="preserve">KUŽELKÁŘSKÝ CLUB ZLÍN: </w:t>
      </w:r>
      <w:r>
        <w:rPr>
          <w:rFonts w:eastAsia="Arial" w:cs="Arial" w:ascii="Arial" w:hAnsi="Arial"/>
        </w:rPr>
        <w:t>Tyršovo nábřeží, Zlí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N PROKOP, Benešovo nábřeží 3828, 760 01 Zlí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7 – 3965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dimrichova@tajmac-zps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JISKRA RÝMAŘOV:</w:t>
      </w:r>
      <w:r>
        <w:rPr>
          <w:rFonts w:eastAsia="Arial" w:cs="Arial" w:ascii="Arial" w:hAnsi="Arial"/>
        </w:rPr>
        <w:t xml:space="preserve"> Bartákova 18, Rýmařov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47 - 21211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Ing. MIROSLAV VOTRUBA, Pivovarská 8, 795 01 Rýmařov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47 - 21211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kovarm@rdrymarov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ZBROJOVKA VSETÍN:</w:t>
      </w:r>
      <w:r>
        <w:rPr>
          <w:rFonts w:eastAsia="Arial" w:cs="Arial" w:ascii="Arial" w:hAnsi="Arial"/>
        </w:rPr>
        <w:t xml:space="preserve"> Turkmenská 835, Vsetín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57 - 636263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ALENA HOLUBOVÁ, Ohrada 1600/23, 755 04 Vsetí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57 – 637066, Paegas: 0604 - 620822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FF0000"/>
        </w:rPr>
        <w:t>3 - 4</w:t>
        <w:tab/>
        <w:t xml:space="preserve">TJ ČKD BLANSKO: Údolní 10, Blansko, </w:t>
      </w:r>
      <w:r>
        <w:rPr>
          <w:rFonts w:eastAsia="Wingdings;Symbol" w:cs="Wingdings;Symbol" w:ascii="Wingdings;Symbol" w:hAnsi="Wingdings;Symbol"/>
          <w:color w:val="FF0000"/>
        </w:rPr>
        <w:t>(</w:t>
      </w:r>
      <w:r>
        <w:rPr>
          <w:rFonts w:eastAsia="Arial" w:cs="Arial" w:ascii="Arial" w:hAnsi="Arial"/>
          <w:color w:val="FF0000"/>
        </w:rPr>
        <w:t>: 0506 - 414485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color w:val="FF0000"/>
        </w:rPr>
        <w:t>*</w:t>
      </w:r>
      <w:r>
        <w:rPr>
          <w:rFonts w:eastAsia="Arial" w:cs="Arial" w:ascii="Arial" w:hAnsi="Arial"/>
          <w:color w:val="FF0000"/>
        </w:rPr>
        <w:tab/>
        <w:t xml:space="preserve">Ing. Arch. ZITA </w:t>
      </w:r>
      <w:r>
        <w:rPr>
          <w:rFonts w:eastAsia="Arial" w:cs="Arial" w:ascii="Arial" w:hAnsi="Arial"/>
          <w:caps/>
          <w:color w:val="FF0000"/>
        </w:rPr>
        <w:t>ŘEHůŘKOVÁ</w:t>
      </w:r>
      <w:r>
        <w:rPr>
          <w:rFonts w:eastAsia="Arial" w:cs="Arial" w:ascii="Arial" w:hAnsi="Arial"/>
          <w:color w:val="FF0000"/>
        </w:rPr>
        <w:t>, Palackého 36, 678 01 Blansk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color w:val="FF0000"/>
        </w:rPr>
        <w:t>(</w:t>
      </w:r>
      <w:r>
        <w:rPr>
          <w:rFonts w:eastAsia="Arial" w:cs="Arial" w:ascii="Arial" w:hAnsi="Arial"/>
          <w:color w:val="FF0000"/>
        </w:rPr>
        <w:tab/>
        <w:t>byt: 0506 – 414383, zam: 0506 – 426234, Mobil: 0723 - 92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color w:val="FF0000"/>
        </w:rPr>
        <w:t>1</w:t>
      </w:r>
      <w:r>
        <w:rPr>
          <w:rFonts w:eastAsia="Arial" w:cs="Arial" w:ascii="Arial" w:hAnsi="Arial"/>
          <w:color w:val="FF0000"/>
        </w:rPr>
        <w:tab/>
        <w:t>rehurkova@blansko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KK PSJ JIHLAVA:</w:t>
      </w:r>
      <w:r>
        <w:rPr>
          <w:rFonts w:eastAsia="Arial" w:cs="Arial" w:ascii="Arial" w:hAnsi="Arial"/>
        </w:rPr>
        <w:t xml:space="preserve"> Rošického 6, Jihlav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Ing. MARTIN DOUBEK, Mahlerova 3, 586 01 Jihlav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zam: 066 - 7550385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doubek@psj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- 2</w:t>
        <w:tab/>
        <w:t>TJ HORNÍ BENEŠOV:</w:t>
      </w:r>
      <w:r>
        <w:rPr>
          <w:rFonts w:eastAsia="Arial" w:cs="Arial" w:ascii="Arial" w:hAnsi="Arial"/>
        </w:rPr>
        <w:t xml:space="preserve"> Sokolská ulice, Horní Benešov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MIROSLAV PETŘEK, Masarykova 78, 793 12 Horní Benešov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46 – 749071, zam: 0646 – 748281, Eurotel: 0602 - 502448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K OLOMOUC SIGMA MŽ:</w:t>
      </w:r>
      <w:r>
        <w:rPr>
          <w:rFonts w:eastAsia="Arial" w:cs="Arial" w:ascii="Arial" w:hAnsi="Arial"/>
        </w:rPr>
        <w:t xml:space="preserve"> Svatoplukova ulice, hřiště Řepčín, Olomouc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8 - 41270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ÁCLAV VLČEK, Ladova 3, 779 00 Olomouc 9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8 - 411848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KK ZÁBŘEH:</w:t>
      </w:r>
      <w:r>
        <w:rPr>
          <w:rFonts w:eastAsia="Arial" w:cs="Arial" w:ascii="Arial" w:hAnsi="Arial"/>
        </w:rPr>
        <w:t xml:space="preserve"> Postřelmovská 4, Zábře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ÁCLAV BLINKA, Lupěné 50, 789 01 Zábřeh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Paegas: 0605 - 47832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sona.keprtova@kuzelky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START JIHLAVA:</w:t>
      </w:r>
      <w:r>
        <w:rPr>
          <w:rFonts w:eastAsia="Arial" w:cs="Arial" w:ascii="Arial" w:hAnsi="Arial"/>
        </w:rPr>
        <w:t xml:space="preserve"> Kuželna Cháb, Erbenova 2, Jihlava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6 - 731060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Ing. JOSEF DOLEŽAL, Strojírenská 1, 586 01 Jihlav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 xml:space="preserve">byt: 066 – 7309257, zam: 066 – 7306746, linka 14, </w:t>
      </w:r>
      <w:r>
        <w:rPr>
          <w:rFonts w:eastAsia="Arial" w:cs="Arial" w:ascii="Arial" w:hAnsi="Arial"/>
          <w:color w:val="FF0000"/>
        </w:rPr>
        <w:t>Oskar: 0777 - 727214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spajihlava@mbox.vol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LOKOMOTIVA ČESKÁ TŘEBOVÁ:</w:t>
      </w:r>
      <w:r>
        <w:rPr>
          <w:rFonts w:eastAsia="Arial" w:cs="Arial" w:ascii="Arial" w:hAnsi="Arial"/>
        </w:rPr>
        <w:t xml:space="preserve"> Kozlovská 551, Česká Třebová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65 - 53164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ROSLAV HOLEC, Českých bratří 1049, 560 02 Česká Třebová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65 - 532417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ČERVENÝ KOSTELEC:</w:t>
      </w:r>
      <w:r>
        <w:rPr>
          <w:rFonts w:eastAsia="Arial" w:cs="Arial" w:ascii="Arial" w:hAnsi="Arial"/>
        </w:rPr>
        <w:t xml:space="preserve"> Nerudova 275, Červený Kostelec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 xml:space="preserve"> OTTO VLČEK, 5. května 830, 549 41 Červený Kostelec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41-461480, zam: 0441-442494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DYNAMO JIZ. PEKÁRNY LIBEREC:</w:t>
      </w:r>
      <w:r>
        <w:rPr>
          <w:rFonts w:eastAsia="Arial" w:cs="Arial" w:ascii="Arial" w:hAnsi="Arial"/>
        </w:rPr>
        <w:t xml:space="preserve"> Městský stadion, Jeronýmova 494/20, Liberec 7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8 - 2772414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PETR DVOŘÁK, Seifertova 905/6, 460 06 Liberec 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8 – 5132897, Eurotel: 0607-206421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PORTOVNÍ KLUB DĚČÍN:</w:t>
      </w:r>
      <w:r>
        <w:rPr>
          <w:rFonts w:eastAsia="Arial" w:cs="Arial" w:ascii="Arial" w:hAnsi="Arial"/>
        </w:rPr>
        <w:t xml:space="preserve"> ulice Práce 3, Děčín 4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12 - 532197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 xml:space="preserve">KAREL ŘÍZEK, Harantova 31/6, 405 01 Děčín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 xml:space="preserve">byt: 0412 – 545787, Eurotel: 0602-476064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vl.storek@volny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TJ LOKOMOTIVA ÚSTÍ NAD LABEM:</w:t>
      </w:r>
      <w:r>
        <w:rPr>
          <w:rFonts w:eastAsia="Arial" w:cs="Arial" w:ascii="Arial" w:hAnsi="Arial"/>
        </w:rPr>
        <w:t xml:space="preserve"> Pod vodojemem, Ústí nad Labem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7 - 560337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DALIBOR DAŘÍLEK, Rabasova 3197/4, 400 11 Ústí nad Labem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7 – 2770459, zam: 047 – 5241843, Eurotel: 0606 - 115485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dali.darilek@volny.cz  nebo  darilek@mag-ul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SOKOL RYBNÍK:</w:t>
      </w:r>
      <w:r>
        <w:rPr>
          <w:rFonts w:eastAsia="Arial" w:cs="Arial" w:ascii="Arial" w:hAnsi="Arial"/>
        </w:rPr>
        <w:t xml:space="preserve"> TJ Sokol Rybník, Rybník 12P/R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Paegas: 0604 - 819963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IŘÍ NEŠICKÝ, Rybník 71, 560 02 Česká Třebová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64 – 533784, Paegas: 0605 - 78380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landy@volny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PORTOVNÍ KLUB SOLNICE:</w:t>
      </w:r>
      <w:r>
        <w:rPr>
          <w:rFonts w:eastAsia="Arial" w:cs="Arial" w:ascii="Arial" w:hAnsi="Arial"/>
        </w:rPr>
        <w:t xml:space="preserve"> Komenského 594, Solnice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45 - 56170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MICHAL KROBOT, Sídliště I  č.p. 508, 517 01 Solnic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45 – 561262, Oskar: 0777 - 56670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sksolnice@mujbox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TESLA PARDUBICE:</w:t>
      </w:r>
      <w:r>
        <w:rPr>
          <w:rFonts w:eastAsia="Arial" w:cs="Arial" w:ascii="Arial" w:hAnsi="Arial"/>
        </w:rPr>
        <w:t xml:space="preserve"> Hronovická 406, Pardubice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0 - 661360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PETRA MALÁ, Na Drážce 1561, 530 03 Pardubic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0 – 6652679, Paegas: 0604 - 93172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petra.mala@guick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3 - 4</w:t>
        <w:tab/>
        <w:t>SPORTOVNÍ KUŽELKÁŘSKÝ KLUB NÁCHOD:</w:t>
      </w:r>
      <w:r>
        <w:rPr>
          <w:rFonts w:eastAsia="Arial" w:cs="Arial" w:ascii="Arial" w:hAnsi="Arial"/>
        </w:rPr>
        <w:t xml:space="preserve"> Tyršova 49, </w:t>
      </w:r>
      <w:r>
        <w:rPr>
          <w:rFonts w:eastAsia="Wingdings;Symbol" w:cs="Wingdings;Symbol" w:ascii="Wingdings;Symbol" w:hAnsi="Wingdings;Symbol"/>
          <w:color w:val="FF0000"/>
        </w:rPr>
        <w:t>(</w:t>
      </w:r>
      <w:r>
        <w:rPr>
          <w:rFonts w:eastAsia="Arial" w:cs="Arial" w:ascii="Arial" w:hAnsi="Arial"/>
          <w:color w:val="FF0000"/>
        </w:rPr>
        <w:t>: 0441 - 424993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FRANTIŠEK MAJER, Běloveská 1775, 547 01 Náchod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FF0000"/>
        </w:rPr>
        <w:t>byt: 0441 – 428146</w:t>
      </w:r>
      <w:r>
        <w:rPr>
          <w:rFonts w:eastAsia="Arial" w:cs="Arial" w:ascii="Arial" w:hAnsi="Arial"/>
        </w:rPr>
        <w:t>, Oskar: 0776 - 075584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majer@cbox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KK JIČÍN:</w:t>
      </w:r>
      <w:r>
        <w:rPr>
          <w:rFonts w:eastAsia="Arial" w:cs="Arial" w:ascii="Arial" w:hAnsi="Arial"/>
        </w:rPr>
        <w:t xml:space="preserve"> Revoluční 1064, Jičín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33 - 52260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ROSLAV EGRT, Šibeňák 890, 506 01 Jičí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33 – 523360, Eurotel: 0723 - 36038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j.egrt@guick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TJ GLAVERBEL CZECH TEPLICE V ČECHÁCH:</w:t>
      </w:r>
      <w:r>
        <w:rPr>
          <w:rFonts w:eastAsia="Arial" w:cs="Arial" w:ascii="Arial" w:hAnsi="Arial"/>
        </w:rPr>
        <w:t xml:space="preserve"> Na Letné 10, Teplice v Čechách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ÁCLAV LÍSKA, Českobratrská 37, 415 01 Teplice v Čechách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17 – 531191, Paegas: 0603 - 754491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vaclav.liska@seznam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BOHEMIA PODĚBRADY:</w:t>
      </w:r>
      <w:r>
        <w:rPr>
          <w:rFonts w:eastAsia="Arial" w:cs="Arial" w:ascii="Arial" w:hAnsi="Arial"/>
        </w:rPr>
        <w:t xml:space="preserve"> Labská 1104, Poděbrad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ÁCLAV ANDĚL, Kunštátská 1093/III, 290 01 Poděbrad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24 – 625757, zam: 0324 – 602335, Eurotel: 0607 - 203360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– 2</w:t>
        <w:tab/>
        <w:t>KUŽELKÁŘSKÝ KLUB SADSKÁ:</w:t>
      </w:r>
      <w:r>
        <w:rPr>
          <w:rFonts w:eastAsia="Arial" w:cs="Arial" w:ascii="Arial" w:hAnsi="Arial"/>
        </w:rPr>
        <w:t xml:space="preserve"> Prokopova ulice, Sadská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N KOŠAN, Prokopova 780, 289 12 Sadská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25 – 594193, zam: 0321 - 78571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kuzelky.sadska@quick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- 2</w:t>
        <w:tab/>
        <w:t>TJ SOKOL ČERVENÉ PEČKY:</w:t>
      </w:r>
      <w:r>
        <w:rPr>
          <w:rFonts w:eastAsia="Arial" w:cs="Arial" w:ascii="Arial" w:hAnsi="Arial"/>
        </w:rPr>
        <w:t xml:space="preserve"> Dr. Dvořáka 39, Červené Pečk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ROMÍR HANUS, Husova 169, 281 21 Červené Pečk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Eurotel: 0607 - 520577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KK HVĚZDA TRNOVANY:</w:t>
      </w:r>
      <w:r>
        <w:rPr>
          <w:rFonts w:eastAsia="Arial" w:cs="Arial" w:ascii="Arial" w:hAnsi="Arial"/>
        </w:rPr>
        <w:t xml:space="preserve"> Palackého ulice, Teplice v Čechách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17 - 29111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LADIMÍR BERGERHOF, Masarykova 202, 415 10 Teplice v Čechách 1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. 0417 – 563104, zam: 0417 – 805251, Eurotel: 0602 - 305229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bergerhof@mail.sdas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SOKOL KOLÍN:</w:t>
      </w:r>
      <w:r>
        <w:rPr>
          <w:rFonts w:eastAsia="Arial" w:cs="Arial" w:ascii="Arial" w:hAnsi="Arial"/>
        </w:rPr>
        <w:t xml:space="preserve"> Kmochova 14, Kolín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321 - 723533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LUBOŠ MORAVEC, Na magistrále 769, 280 00 Kolín 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21 – 722122, zam: 0321 – 721821, Eurotel: 0606 - 712475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lubos_moravec@pechiney.com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TJ LOKOMOTIVA ČESKÉ VELENICE B:</w:t>
      </w:r>
      <w:r>
        <w:rPr>
          <w:rFonts w:eastAsia="Arial" w:cs="Arial" w:ascii="Arial" w:hAnsi="Arial"/>
        </w:rPr>
        <w:t xml:space="preserve"> Riegerova ulice (fotbalový stadion), České Velenic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 xml:space="preserve">RUDOLF MACHO, Žižkovo předměstí 508, 378 10 České Velenice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33 – 794734, zam: 0333 - 753221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rudolf.macho@magnacartech.com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KK ROKYCANY:</w:t>
      </w:r>
      <w:r>
        <w:rPr>
          <w:rFonts w:eastAsia="Arial" w:cs="Arial" w:ascii="Arial" w:hAnsi="Arial"/>
        </w:rPr>
        <w:t xml:space="preserve"> Jiráskova 1033, Rokycany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181 - 726767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ROMAN PYTLÍK, U Cihelny 679/II, 337 01 Rokycan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181 – 727376, ZAM: 0181 – 726767, Paegas: 0605 - 41517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romik.rokycany@worldonline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KUŽELKY PODBOŘANY:</w:t>
      </w:r>
      <w:r>
        <w:rPr>
          <w:rFonts w:eastAsia="Arial" w:cs="Arial" w:ascii="Arial" w:hAnsi="Arial"/>
        </w:rPr>
        <w:t xml:space="preserve"> Tyršova ulice (fotbalové hřiště), Podbořany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399-21126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N AMBRA, Dukelská 890, 441 01 Podbořan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99 – 215213, zam: 0399 – 235111, Paegas: 0604 – 545389 nebo 0603 - 797457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VEDOUCÍ SOUTĚŽE: 2.KLD</w:t>
        <w:tab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PAVEL KOHLÍČEK, MP-PRAHA, náměstí Míru 14, 120 00 Praha 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2 – 86883473, zam: 02 – 24256279 nebo 22522357, Oskar: 0777 - 17177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pavel.kohlicek@kuzelky.cz   nebo   kuzelky@centrum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360" w:after="0"/>
        <w:ind w:left="709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námky:</w:t>
      </w:r>
    </w:p>
    <w:p>
      <w:pPr>
        <w:pStyle w:val="BodyText2"/>
        <w:spacing w:before="120" w:after="0"/>
        <w:ind w:left="709" w:firstLine="284"/>
        <w:rPr/>
      </w:pPr>
      <w:r>
        <w:rPr>
          <w:sz w:val="24"/>
          <w:szCs w:val="24"/>
        </w:rPr>
        <w:t xml:space="preserve">Protože pracuji v nerovnoměrně rozvržené pracovní době, bude v každém vydání zpravodaje upřesněno na jakém telefonním čísle pevné sítě budu v době hlášení výsledků dostupný. Telefonní číslo na mobil: 0777-171776 bude vždy dostupné. </w:t>
      </w:r>
      <w:r>
        <w:rPr>
          <w:b/>
          <w:bCs/>
          <w:sz w:val="24"/>
          <w:szCs w:val="24"/>
        </w:rPr>
        <w:t>Výsledky prvního jarního kola nahlaste v neděli 27.01.02 do 16:00 do 17:00 hodin na telefonní číslo: 02/24256279 (zaměstnání) nebo mobil, případně elektronickou poštou.</w:t>
      </w:r>
    </w:p>
    <w:p>
      <w:pPr>
        <w:pStyle w:val="BodyText2"/>
        <w:ind w:left="709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09" w:firstLine="284"/>
        <w:rPr>
          <w:sz w:val="24"/>
          <w:szCs w:val="24"/>
        </w:rPr>
      </w:pPr>
      <w:r>
        <w:rPr>
          <w:sz w:val="24"/>
          <w:szCs w:val="24"/>
        </w:rPr>
        <w:t>Výsledky lze zasílat prostřednictvím elektronické pošty na mou adresu ihned po ukončení utkání, nejpozději do doby shodné s klasickým nahlášením výsledků. V tomto případě odpadá telefonické hlášení výsledků a odesílání zápisu klasickou poštou. Oddíl má za povinnost originál zápisu o utkání uschovat pro případ dalšího vyžádání až do ukončení celého soutěžního ročníku.</w:t>
      </w:r>
    </w:p>
    <w:p>
      <w:pPr>
        <w:pStyle w:val="Normal"/>
        <w:ind w:left="709" w:firstLine="28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9" w:firstLine="284"/>
        <w:rPr/>
      </w:pPr>
      <w:r>
        <w:rPr>
          <w:rFonts w:eastAsia="Arial" w:cs="Arial" w:ascii="Arial" w:hAnsi="Arial"/>
          <w:b/>
          <w:bCs/>
          <w:sz w:val="24"/>
          <w:szCs w:val="24"/>
        </w:rPr>
        <w:t>UPOZORNĚNÍ:</w:t>
      </w:r>
      <w:r>
        <w:rPr>
          <w:rFonts w:eastAsia="Arial" w:cs="Arial" w:ascii="Arial" w:hAnsi="Arial"/>
          <w:sz w:val="24"/>
          <w:szCs w:val="24"/>
        </w:rPr>
        <w:t xml:space="preserve"> Adresa vedoucího soutěže:</w:t>
      </w:r>
    </w:p>
    <w:p>
      <w:pPr>
        <w:pStyle w:val="Normal"/>
        <w:spacing w:before="120" w:after="0"/>
        <w:ind w:left="4956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VEL KOHLÍČEK</w:t>
        <w:br/>
        <w:t>MP-PRAHA</w:t>
      </w:r>
    </w:p>
    <w:p>
      <w:pPr>
        <w:pStyle w:val="Heading3"/>
        <w:ind w:left="4249" w:firstLine="707"/>
        <w:rPr/>
      </w:pPr>
      <w:r>
        <w:rPr/>
        <w:t>NÁMĚSTÍ MÍRU 14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  <w:b/>
          <w:bCs/>
          <w:sz w:val="24"/>
          <w:szCs w:val="24"/>
        </w:rPr>
        <w:t>120 00 PRAHA 2 - VINOHRADY</w:t>
      </w: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1"/>
        <w:spacing w:before="0" w:after="60"/>
        <w:jc w:val="center"/>
        <w:rPr/>
      </w:pPr>
      <w:r>
        <w:rPr/>
        <w:t>ADRESÁŘ ROZHODČÍCH – 2. KLD – 2001/2002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1322"/>
        <w:gridCol w:w="79"/>
        <w:gridCol w:w="79"/>
        <w:gridCol w:w="2067"/>
        <w:gridCol w:w="904"/>
        <w:gridCol w:w="1094"/>
        <w:gridCol w:w="2429"/>
      </w:tblGrid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gerhof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adimír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arykov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5 10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ce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biánová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tka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lackého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5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ce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oluční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8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ské Velenice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roslav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radská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9 12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á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ouz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adimír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žická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6/II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7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any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mel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deněk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yerov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0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rlovy Vary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melíř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áclav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užstevní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1/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7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any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blih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dřej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ční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5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5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ce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deněk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ídliště Míru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5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1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řany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ibor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remličkov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 02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lín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ří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jšíkov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6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9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ěstec Králové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ebor Ing.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ef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květn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1 2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vené Pečky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1276"/>
        <w:gridCol w:w="46"/>
        <w:gridCol w:w="96"/>
        <w:gridCol w:w="2126"/>
        <w:gridCol w:w="851"/>
        <w:gridCol w:w="1134"/>
        <w:gridCol w:w="2380"/>
      </w:tblGrid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ifert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5/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 06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berec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beňá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6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ef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dkovskéh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0 0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bice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e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ských Bratří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 0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ská Třebová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oní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bál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 0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ská Třebová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h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ří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lemnickéh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2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 nad Orlicí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máš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ělove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7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d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tměši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ác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jsí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 1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 nad Labem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ybka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oní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 Cvičišti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 13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berec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rel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ant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 0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adimí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arykovo nám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7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ce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choň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t. Jaroš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 nad Labem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chý Ing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oží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30 09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bice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ent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omí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r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 05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berec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240"/>
        <w:gridCol w:w="46"/>
        <w:gridCol w:w="96"/>
        <w:gridCol w:w="2126"/>
        <w:gridCol w:w="851"/>
        <w:gridCol w:w="1134"/>
        <w:gridCol w:w="2389"/>
      </w:tblGrid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šný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humil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solon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8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ko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ka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vlov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6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hlava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má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ti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vovar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5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ov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dáč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deněk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tá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5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ov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govič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tefa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d Plovárnou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6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hlava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jdeková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huslava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kov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9 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lomouc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líč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rás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6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hlava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édl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risogleb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8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ko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na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rkmen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0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n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poun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ří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.P.Pavl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9 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lomouc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9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h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ary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3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rní Benešov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Němcové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0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č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ác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.Lady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6 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lomouc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volán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asti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ionářů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6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hlava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tbl>
      <w:tblPr>
        <w:tblW w:w="1107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460"/>
        <w:gridCol w:w="1083"/>
        <w:gridCol w:w="46"/>
        <w:gridCol w:w="1144"/>
        <w:gridCol w:w="1418"/>
        <w:gridCol w:w="1134"/>
        <w:gridCol w:w="141"/>
        <w:gridCol w:w="1134"/>
        <w:gridCol w:w="1418"/>
        <w:gridCol w:w="1134"/>
      </w:tblGrid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.1.2002 - 27.1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.1.2002 - 27.1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.1.2002 - 27.1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ky-Koli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ebo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reb-Ckos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ec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Ol-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jdek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10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-Trnov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melíř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cin-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20.1.0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Zábre-Zl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eb-Sadsk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1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n-Ryb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r-Sigm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dáč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vele-nikd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tíL-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cho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-Hben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-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-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-PSJ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édl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2.2002 - 3.2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2.2002 - 3.2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2.2002 - 3.2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–Pečky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–ČTře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–ZorO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šný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–ČVele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blih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–Ústí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JJi–Vset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líč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kdo–Poděb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4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–Dě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Bene–Rýmař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–Rokyc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bní–Ji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igma–Zlín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č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ov–Kolí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biánov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nLi–Č.Ko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–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2.2002 - 10.2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2.2002 - 10.2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2.2002 - 10.2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čky–Trnov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ebo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Třeb–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ec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-ZorO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olín–Sadsk  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Kost–Rybn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m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19.1.200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StaJi–Sigm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Zvolán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–nikd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–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 –HBe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–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1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–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–PSJ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dáč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Vele–Podb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L–Nách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cho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–Blan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.2.2002 - 24.02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.2.2002 - 24.02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.2.2002 - 24.02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Vele–Pečky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L–ČTře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tměši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–ZorO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–Poděb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–Dě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–Rýmař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édl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–Rokyc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gerhof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3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–Ji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JJi–Zlín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govič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kdo–Kolí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4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–Čkos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Bene–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–Trnov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bní–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02.0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-Sigm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3.2002 - 3.3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3.2002 - 3.3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3.2002 - 3.3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čky–Sadsk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ebo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Třeb–Rybn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hn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Ol–Sigm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poun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ov–nikd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nLi–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–HBe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lín–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Kost–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m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Ji–PSJ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ka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–Podb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ouz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–Nách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 –Blan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–ČVele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–Ústí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–Vset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dáček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3.2002 - 10.3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3.2002 - 10.3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3.2002 - 10.3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–Pečky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1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–ČTře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–ZorO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má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Vele–Rokyc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L–Ji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rcho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setí–Zlín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–Kolí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–Čkos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–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šný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–Trnov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blih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–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JJi–Zábř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líč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kdo–Sadsk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4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–Rybn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Bene–Sig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.3.2002 - 17.3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.3.2002 - 17.3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.3.2002 - 17.3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čky–nikd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Třeb–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hn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Ol–HBe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jdek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–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bní–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ma–PSJ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č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ov–Podb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biánov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nLi–Nách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–Blan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lín–ČVele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Kost–Ústí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m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Ji–Vsetí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ka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–Poděb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melíř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–Dě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 –Rýma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4.2002 - 7.4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4.2002 - 7.4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4.2002 - 7.4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–Pečky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ouz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–ČTře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 –ZorO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–Kolí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1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–Čkos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–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má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Vele–Trnov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L–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cho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–Zábř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–Sadsk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–Rybn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–Sigm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édl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–nikdo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3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–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JJi–HBe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govič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.4.2002 - 14.4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.4.2002 - 14.4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.4.2002 - 14.4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čky–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ebo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Třeb–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ec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Ol–PSJ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jdek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kdo–Podb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4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–Nách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Bene–Blan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–ČVele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bní–Ústí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ma–Vset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č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ov–Poděb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biánov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nLi–Dě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–Rýmař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lín–Rokyc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Kost–Ji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m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taJi–Zlí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volánek</w:t>
            </w:r>
          </w:p>
        </w:tc>
      </w:tr>
    </w:tbl>
    <w:p>
      <w:pPr>
        <w:pStyle w:val="Caption"/>
        <w:rPr/>
      </w:pPr>
      <w:r>
        <w:rPr/>
        <w:t>Zpracoval: Pavel Kohlíček, aktualizace 20.12.2001</w:t>
      </w:r>
    </w:p>
    <w:sectPr>
      <w:footerReference w:type="default" r:id="rId3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6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57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left="708" w:firstLine="708"/>
      <w:jc w:val="both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23:32:00Z</dcterms:created>
  <dc:creator>operacni</dc:creator>
  <dc:description/>
  <dc:language>en-US</dc:language>
  <cp:lastModifiedBy>Pavel Kohlíček</cp:lastModifiedBy>
  <dcterms:modified xsi:type="dcterms:W3CDTF">2001-12-20T14:49:00Z</dcterms:modified>
  <cp:revision>11</cp:revision>
  <dc:subject/>
  <dc:title>Adresář 2</dc:title>
</cp:coreProperties>
</file>