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FF"/>
          <w:sz w:val="44"/>
        </w:rPr>
      </w:pPr>
      <w:r>
        <w:rPr>
          <w:rFonts w:cs="Courier New" w:ascii="Courier New" w:hAnsi="Courier New"/>
          <w:b/>
          <w:bCs/>
          <w:color w:val="0000FF"/>
          <w:sz w:val="44"/>
        </w:rPr>
        <w:t>Celková statistika 2. KLD</w:t>
      </w:r>
    </w:p>
    <w:p>
      <w:pPr>
        <w:pStyle w:val="Normal"/>
        <w:autoSpaceDE w:val="false"/>
        <w:spacing w:before="360" w:after="0"/>
        <w:jc w:val="center"/>
        <w:rPr>
          <w:rFonts w:ascii="Courier New" w:hAnsi="Courier New" w:cs="Courier New"/>
          <w:b/>
          <w:b/>
          <w:bCs/>
          <w:color w:val="0000FF"/>
          <w:sz w:val="44"/>
        </w:rPr>
      </w:pPr>
      <w:r>
        <w:rPr>
          <w:rFonts w:cs="Courier New" w:ascii="Courier New" w:hAnsi="Courier New"/>
          <w:b/>
          <w:bCs/>
          <w:color w:val="0000FF"/>
          <w:sz w:val="44"/>
        </w:rPr>
        <w:t xml:space="preserve">- skupina C - </w:t>
      </w:r>
    </w:p>
    <w:p>
      <w:pPr>
        <w:pStyle w:val="Normal"/>
        <w:autoSpaceDE w:val="false"/>
        <w:spacing w:before="360" w:after="0"/>
        <w:jc w:val="center"/>
        <w:rPr>
          <w:rFonts w:ascii="Courier New" w:hAnsi="Courier New" w:cs="Courier New"/>
          <w:b/>
          <w:b/>
          <w:bCs/>
          <w:color w:val="0000FF"/>
          <w:sz w:val="44"/>
        </w:rPr>
      </w:pPr>
      <w:r>
        <w:rPr>
          <w:rFonts w:cs="Courier New" w:ascii="Courier New" w:hAnsi="Courier New"/>
          <w:b/>
          <w:bCs/>
          <w:color w:val="0000FF"/>
          <w:sz w:val="44"/>
        </w:rPr>
        <w:t>PODZIM 2001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FF"/>
          <w:sz w:val="44"/>
        </w:rPr>
      </w:pPr>
      <w:r>
        <w:rPr>
          <w:rFonts w:cs="Courier New" w:ascii="Courier New" w:hAnsi="Courier New"/>
          <w:b/>
          <w:bCs/>
          <w:color w:val="0000FF"/>
          <w:sz w:val="4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FF"/>
          <w:sz w:val="44"/>
        </w:rPr>
      </w:pPr>
      <w:r>
        <w:rPr>
          <w:rFonts w:cs="Courier New" w:ascii="Courier New" w:hAnsi="Courier New"/>
          <w:b/>
          <w:bCs/>
          <w:color w:val="0000FF"/>
          <w:sz w:val="4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1.  TJ ČKD Blansko          7   1   1   1202.5    50: 22   15   +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2.  TJ Start Jihlava        6   3   0   1132.2    50: 22   15   +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3.  TJ Jiskra Rýmařov       5   1   3   1172.3    44: 28   11   +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4.  TJ Horní Benešov        5   0   4   1129.8    44: 28   10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5.  TJ Zora Olomouc         4   1   4   1134.1    38: 34    9   -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6.  TJ Zbrojovka Vsetín     4   0   5   1138.4    34: 38    8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7.  KC Zlín                 3   2   4   1111.5    28: 44    8   -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8.  KK PSJ Jihlava B        2   2   5   1095.1    28: 44    6   -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9.  KK Zábřeh               2   1   6   1124.6    22: 50    5   +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</w:t>
      </w:r>
      <w:r>
        <w:rPr>
          <w:rFonts w:cs="Courier New" w:ascii="Courier New" w:hAnsi="Courier New"/>
          <w:b/>
          <w:bCs/>
          <w:sz w:val="22"/>
        </w:rPr>
        <w:t>10.  SK Olomouc Sigma MŽ     0   3   6   1083.4    22: 50    3   -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</w:rPr>
        <w:t>1.  GRUBER Miloš          Blansko       423.29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</w:rPr>
        <w:t>2.  SOCHOR Antonín        Rýmařov       422.38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</w:rPr>
        <w:t>3.  SOUKUP Petr           Z.Olomouc     407.28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</w:rPr>
        <w:t>4.  LUKŠANDERL Michal     S.Jihlava     399.00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</w:rPr>
        <w:t>5.  PEŠA Roman            Blansko       396.05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</w:rPr>
        <w:t>6.  BABÁK Petr            Vsetín        391.55     5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</w:rPr>
        <w:t>7.  MACAS Martin          Zábřeh        390.31     8/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</w:rPr>
        <w:t>8.  KASAJ Martin          Zlín          389.92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</w:rPr>
        <w:t>9.  STLOUKAL Miloš        Blansko       384.50     4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0.  MATLACH Michal        Zlín          383.16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1.  ČUBA Bohuslav         H.Benešov     382.48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2.  BĚLÍČEK Vlastimil     Vsetín        382.39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3.  DAVIDÍK Michal        Rýmařov       381.39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4.  KOVAŘÍK Kamil         H.Benešov     378.68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5.  VLČEK Radim           S.Olomouc     377.92     4/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6.  DOHNAL David          Z.Olomouc     377.60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7.  HADAŠ Ondřej          S.Jihlava     376.80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8.  VLČKOVÁ Lucie         S.Olomouc     376.33     4/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19.  JUREK Martin          Vsetín        375.40     5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20.  HAMÁČEK Richard       PS Jihlava    374.95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21.  WEINLICH Michal       Zábřeh        372.67     6/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22.  OVČAČÍK Aleš          Rýmařov       368.67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23.  ČERNÝ Tomáš           H.Benešov     368.60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24.  VOBORNÍK Milan        PS Jihlava    364.16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25.  POSPÍCHALOVÁ Vendula  S.Jihlava     356.40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26.  HÝŽĎAL Vladimír       Zlín          338.44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</w:rPr>
        <w:t>27.  VRÁBELOVÁ Iveta       S.Olomouc     330.20     4/ 4</w:t>
      </w:r>
      <w:r>
        <w:br w:type="page"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Start Jihlava        datum: 29/09          hosté: TJ Zora Olomou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DAŠ Ondřej         287  121  408  8    ZAORAL Aleš          238   86  324 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SPÍCHALOVÁ Vendula 278  103  381 12    DOHNAL David         257   90  347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KŠANDERL Michal    275  131  406  4    SOUKUP Petr          275  105  380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840  355 1195 24    body:  0    celkem:  770  281 1051 4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Start Jihlava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1. start  ZAORAL Aleš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C Zlín                 datum: 30/09                hosté: KK Zábřeh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ÝŽĎAL Vladimír      243   84  327 18    ŠVUB Jaroslav        249  104  353 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TLACH Michal       271  115  386  5    WEINLICH Michal      264  117  381 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ASAJ Martin         280  132  412  5    MACAS Martin         277  108  385 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794  331 1125 28    body:  2    celkem:  790  329 1119 3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Vítězí KC Zlín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1. start  ŠVUB Jaroslav, WEINLICH Michal, MACAS Mart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SK Olomouc Sigma MŽ     datum: 29/09        hosté: TJ Jiskra Rýmařov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EK Radim          270  123  393  8    DAVIDÍK Michal       260  124  384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ICK Petr            237   83  320 10    OVČAČÍK Aleš         267  105  372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KOVÁ Lucie        274  105  379  5    SOCHOR Antonín       303  123  426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781  311 1092 23    body:  6    celkem:  830  352 1182 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Vítězí TJ Jiskra Rýmařov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Horní Benešov        datum: 29/09      hosté: TJ Zbrojovka Vset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ERNÝ Tomáš          265  108  373  9    JUREK Martin         271   96  367 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UBA Bohuslav        265  106  371 10    BĚLÍČEK Vlastimil    263  112  375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OVAŘÍK Kamil        257   93  350 10    KOŘÍNEK Jiří         256  108  364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787  307 1094 29    body:  6    celkem:  790  316 1106 2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Vítězí TJ Zbrojovka Vsetín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1. start  KOŘÍNEK Jiří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K PSJ Jihlava B        datum: 30/09           hosté: TJ ČKD Blansk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BORNÍK Milan       263  115  378  8    STLOUKAL Miloš       280  151  431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ÜHROVÁ Petra        266  111  377  7    PEŠA Roman           277  116  393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BROVOLNÝ Ondřej    310  151  461  4    GRUBER Miloš         295  139  434 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839  377 1216 19    body:  6    celkem:  852  406 1258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Vítězí TJ ČKD Blansko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1. start  STLOUKAL Miloš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Zora Olomouc         datum: 06/10           hosté: TJ ČKD Blansk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OLÍK Vladimír       268   98  366 12    STLOUKAL Miloš       275  111  386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HNAL David         311  121  432 14    PEŠA Roman           266  154  420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UKUP Petr          280  113  393  8    GRUBER Miloš         280  160  440 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859  332 1191 34    body:  6    celkem:  821  425 1246 1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Vítězí TJ ČKD Blansko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2. start  STLOUKAL Miloš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. start  HOLÍK Vladimí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Zbrojovka Vsetín     datum: 07/10         hosté: KK PSJ Jihlava 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UREK Martin         278   95  373  7    HAMÁČEK Richard      264   95  359 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ĚLÍČEK Vlastimil    277  105  382  7    PAVLOVSKÝ Petr       231   78  309 1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ABÁK Petr           263  141  404  5    VOBORNÍK Milan       274  106  380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818  341 1159 19    body:  0    celkem:  769  279 1048 3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Vítězí TJ Zbrojovka Vsetín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1. start  PAVLOVSKÝ Pe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Jiskra Rýmařov       datum: 07/10         hosté: TJ Horní Benešov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VIDÍK Michal       250  117  367  4    ČERNÝ Tomáš          281  100  381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VČAČÍK Aleš         268   96  364 14    KOVAŘÍK Kamil        277  124  401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CHOR Antonín       275  134  409  5    ČUBA Bohuslav        278   94  372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793  347 1140 23    body:  6    celkem:  836  318 1154 2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Horní Benešov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C Zlín                 datum: 17/10      hosté: SK Olomouc Sigma MŽ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ÝŽĎAL Vladimír      247   87  334 14    VLČKOVÁ Lucie        271  103  374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TLACH Michal       268   98  366  7    VLČEK Radim          262  111  373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ASAJ Martin         287  129  416  7    VRÁBELOVÁ Iveta      266   62  328 2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4    celkem:  802  314 1116 28    body:  4    celkem:  799  276 1075 3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Start Jihlava        datum: 07/10                hosté: KK Zábřeh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SPÍCHALOVÁ Vendula 267  132  399  5    ŠVUB Jaroslav        256  103  359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KŠANDERL Michal    298  142  440  3    WEINLICH Michal      265   96  361 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DAŠ Ondřej         270  113  383  9    MACAS Martin         284  107  391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35  387 1222 17    body:  2    celkem:  805  306 1111 3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Start Jihlava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2. start  ŠVUB Jaroslav, WEINLICH Michal, MACAS Mart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Zora Olomouc         datum: 13/10                hosté: KK Zábřeh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HNAL David         283  114  397 10   &lt;HRUBÝ Bohumil        269  123  392 14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ŠVÁB David           265  120  385  9    WEINLICH Michal      257  102  359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UKUP Petr          271  149  420  1    MACAS Martin         273  123  396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819  383 1202 20    body:  0    celkem:  799  348 1147 3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Zora Olomouc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řídání:   51. hodem  ŠVUB Jaroslav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3. start  WEINLICH Michal, MACAS Martin, ŠVUB Jaroslav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. start  ŠVÁB David, HRUBÝ Bohum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SK Olomouc Sigma MŽ     datum: 13/10         hosté: TJ Start Jihla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EK Radim          260   95  355 15    LUKŠANDERL Michal    258  118  376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KOVÁ Lucie        255  110  365  6    HADAŠ Ondřej         245  109  354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RÁBELOVÁ Iveta      232  110  342  9    POSPÍCHALOVÁ Vendula 265   98  363 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747  315 1062 30    body:  6    celkem:  768  325 1093 2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Start Jihlava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Horní Benešov        datum: 13/10                  hosté: KC Zl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ERNÝ Tomáš          273   97  370 10    HÝŽĎAL Vladimír      219   62  281 2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OVAŘÍK Kamil        263  113  376  6    MATLACH Michal       269  103  372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UBA Bohuslav        286  132  418  4    KASAJ Martin         251  139  390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822  342 1164 20    body:  0    celkem:  739  304 1043 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Horní Benešov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K PSJ Jihlava B        datum: 14/10        hosté: TJ Jiskra Rýmařov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MÁČEK Richard      287  131  418  7    OVČAČÍK Aleš         253   96  349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ŘECHOVÁ Eva         245   84  329 15    DAVIDÍK Michal       267  106  373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BORNÍK Milan       257  135  392  7    SOCHOR Antonín       265  141  406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4    celkem:  789  350 1139 29    body:  4    celkem:  785  343 1128 2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ČKD Blansko          datum: 13/10      hosté: TJ Zbrojovka Vset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ŠA Roman           290  115  405  6    BABÁK Petr           250  133  383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MRÁD Jan           275  120  395  8    BĚLÍČEK Vlastimil    273  130  403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UBER Miloš         285  123  408  6    KOŘÍNEK Jiří         251   95  346 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50  358 1208 20    body:  2    celkem:  774  358 1132 2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Vítězí TJ ČKD Blansko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2. start  KOŘÍNEK Jiří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Zora Olomouc         datum: 20/10      hosté: TJ Zbrojovka Vset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ŠVÁB David           256  102  358  7    BĚLÍČEK Vlastimil    257  102  359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HNAL David         266  109  375 12    JUREK Martin         295   97  392 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UKUP Petr          287  133  420  0    BABÁK Petr           282  121  403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809  344 1153 19    body:  6    celkem:  834  320 1154 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Vítězí TJ Zbrojovka Vsetín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2. start  ŠVÁB Davi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Jiskra Rýmařov       datum: 21/10           hosté: TJ ČKD Blansk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VČAČÍK Aleš         260   88  348 15    SEMRÁD Jan           270  113  383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VIDÍK Michal       280  122  402  5    PEŠA Roman           255  122  377  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CHOR Antonín       297  158  455  2    GRUBER Miloš         282  150  432 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37  368 1205 22    body:  2    celkem:  807  385 1192 1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Vítězí TJ Jiskra Rýmařov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C Zlín                 datum: 21/10         hosté: KK PSJ Jihlava 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ÝŽĎAL Vladimír      229   80  309 10    VOBORNÍK Milan       245   92  337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TLACH Michal       271  112  383 10    PAVLOVSKÝ Petr       245   78  323 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ASAJ Martin         257  102  359  8    HAMÁČEK Richard      259   90  349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757  294 1051 28    body:  2    celkem:  749  260 1009 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Vítězí KC Zlín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2. start  PAVLOVSKÝ Pe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Start Jihlava        datum: 21/10         hosté: TJ Horní Benešov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DAŠ Ondřej         272   88  360  9    ČERNÝ Tomáš          257   97  354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SPÍCHALOVÁ Vendula 272   97  369 12    KOVAŘÍK Kamil        279  107  386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KŠANDERL Michal    284  134  418  6    ČUBA Bohuslav        257  101  358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28  319 1147 27    body:  2    celkem:  793  305 1098 2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Start Jihlava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SK Olomouc Sigma MŽ     datum: 20/10                hosté: KK Zábřeh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KOVÁ Lucie        270  116  386  8    ŠVUB Jaroslav        241   93  334 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RÁBELOVÁ Iveta      247   79  326 13    MACAS Martin         260   97  357 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EK Radim          254  107  361  8    HRUBÝ Bohumil        267  112  379 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4    celkem:  771  302 1073 29    body:  4    celkem:  768  302 1070 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2. start  HRUBÝ Bohum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SK Olomouc Sigma MŽ     datum: 27/10          hosté: TJ Zora Olomou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EK Radim          270  121  391 12    DOHNAL David         266  124  390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KOVÁ Lucie        271  107  378 10    ŠVÁB David           263   85  348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RÁBELOVÁ Iveta      259   95  354 17    SOUKUP Petr          299  132  431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4    celkem:  800  323 1123 39    body:  4    celkem:  828  341 1169 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3. start  ŠVÁB Davi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Horní Benešov        datum: 27/10                hosté: KK Zábřeh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ERNÝ Tomáš          264   94  358 15    WEINLICH Michal      253   84  337 1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OVAŘÍK Kamil        269  142  411  6    MACAS Martin         252  122  374 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UBA Bohuslav        278  130  408  6    ROSEK Ondřej         243  100  343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811  366 1177 27    body:  0    celkem:  748  306 1054 3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Horní Benešov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1. start  ROSEK Ondře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K PSJ Jihlava B        datum: 28/10         hosté: TJ Start Jihla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MÁČEK Richard      266  104  370  8    POSPÍCHALOVÁ Vendula 267   80  347 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VLOVSKÝ Petr       259   79  338 19    LUKŠANDERL Michal    297  115  412 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BORNÍK Milan       285   84  369 12    HADAŠ Ondřej         263  105  368 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4    celkem:  810  267 1077 39    body:  4    celkem:  827  300 1127 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3. start  PAVLOVSKÝ Pe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ČKD Blansko          datum: 27/10                  hosté: KC Zl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ŠA Roman           284  140  424  5    HÝŽĎAL Vladimír      270   70  340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MRÁD Jan           259   98  357  8    MATLACH Michal       285  128  413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UBER Miloš         252  140  392  6    KASAJ Martin         281  106  387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795  378 1173 19    body:  2    celkem:  836  304 1140 3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Vítězí TJ ČKD Blansko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Zbrojovka Vsetín     datum: 28/10        hosté: TJ Jiskra Rýmařov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UREK Martin         257  108  365 10    OVČAČÍK Aleš         262  104  366 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ĚLÍČEK Vlastimil    234   94  328 10&gt;   DAVIDÍK Michal       278  107  385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ABÁK Petr           275  122  397  6    SOCHOR Antonín       295  132  427 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0    celkem:  766  324 1090 26    body:  8    celkem:  835  343 1178 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Vítězí TJ Jiskra Rýmařov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řídání:   15. hodem  KOŘÍNEK Jiří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3. start  KOŘÍNEK Jiří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Zora Olomouc         datum: 10/11        hosté: TJ Jiskra Rýmařov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HNAL David         295  117  412  7    OVČAČÍK Aleš         265  120  385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UKUP Petr          307  114  421  5    DAVIDÍK Michal       272   89  361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ÁL Miloslav        266  103  369  9    SOCHOR Antonín       288  134  422 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68  334 1202 21    body:  2    celkem:  825  343 1168 2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Zora Olomouc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1. start  KRÁL Miloslav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C Zlín                 datum: 11/11      hosté: TJ Zbrojovka Vset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ÝŽĎAL Vladimír      267   86  353 16    BABÁK Petr           283   90  373 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TLACH Michal       250  124  374  6    JUREK Martin         281   77  358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ASAJ Martin         285  107  392  8    BĚLÍČEK Vlastimil    273  103  376 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02  317 1119 30    body:  2    celkem:  837  270 1107 3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Vítězí KC Zlín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Start Jihlava        datum: 11/11           hosté: TJ ČKD Blansk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KŠANDERL Michal    272  130  402  8    STLOUKAL Miloš       261   86  347 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SPÍCHALOVÁ Vendula 263  133  396  6    SEMRÁD Jan           260  137  397 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DAŠ Ondřej         264  115  379 11    GRUBER Miloš         281  139  420 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4    celkem:  799  378 1177 25    body:  4    celkem:  802  362 1164 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3. start  STLOUKAL Miloš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K Zábřeh               datum: 10/11         hosté: KK PSJ Jihlava 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RUBÝ Bohumil        305  131  436 10    VOBORNÍK Milan       286   94  380 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ŠVUB Jaroslav        261   95  356 12&gt;   HAMÁČEK Richard      276  115  391 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CAS Martin         296  167  463  3    DOBROVOLNÝ Ondřej    265  105  370 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62  393 1255 25    body:  2    celkem:  827  314 1141 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Vítězí KK Zábřeh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řídání:   41. hodem  WEINLICH Micha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3. start  HRUBÝ Bohum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SK Olomouc Sigma MŽ     datum: 10/11         hosté: TJ Horní Benešov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KOVÁ Lucie        278  109  387  9    ČERNÝ Tomáš          276   87  363 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RÁBELOVÁ Iveta      265  105  370  8    KOVAŘÍK Kamil        250  135  385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EK Radim          272   98  370 10    ČUBA Bohuslav        263  132  395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815  312 1127 27    body:  6    celkem:  789  354 1143 2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Horní Benešov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Horní Benešov        datum: 17/11          hosté: TJ Zora Olomou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ERNÝ Tomáš          269   88  357 13    DOHNAL David         276   83  359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OVAŘÍK Kamil        251  130  381  9    FAJDEKOVÁ Kateřina   265   96  361 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UBA Bohuslav        254   95  349  9    SOUKUP Petr          269  112  381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774  313 1087 31    body:  6    celkem:  810  291 1101 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Zora Olomouc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1. start  FAJDEKOVÁ Kateřin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K PSJ Jihlava B        datum: 18/11      hosté: SK Olomouc Sigma MŽ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MÁČEK Richard      283  122  405  8    VLČEK Radim          261  105  366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BORNÍK Milan       281  123  404  5    VLČKOVÁ Lucie        260  106  366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BROVOLNÝ Ondřej    320  141  461  5    VRÁBELOVÁ Iveta      257   71  328 2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884  386 1270 18    body:  0    celkem:  778  282 1060 4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KK PSJ Jihlava B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ČKD Blansko          datum: 17/11                hosté: KK Zábřeh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ŠA Roman           267  112  379  8    HRUBÝ Bohumil        281   86  367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MRÁD Jan           253  116  369 10    ŠVUB Jaroslav        256  105  361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UBER Miloš         269  144  413  2    MACAS Martin         274  111  385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789  372 1161 20    body:  0    celkem:  811  302 1113 3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Vítězí TJ ČKD Blansko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Zbrojovka Vsetín     datum: 18/11         hosté: TJ Start Jihla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OŘÍNEK Jiří         258  107  365 10    LUKŠANDERL Michal    274  125  399 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ABÁK Petr           270  115  385  5    POSPÍCHALOVÁ Vendula 289   70  359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ĚLÍČEK Vlastimil    283  106  389  9    HADAŠ Ondřej         279  150  429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811  328 1139 24    body:  6    celkem:  842  345 1187 2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Start Jihlava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Jiskra Rýmařov       datum: 18/11                  hosté: KC Zl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ŘIMSKÁ Petra        285  106  391 10    HÝŽĎAL Vladimír      256  116  372 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VČAČÍK Aleš         288  109  397 10    MATLACH Michal       279  108  387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CHOR Antonín       300  140  440  6    KASAJ Martin         294   87  381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873  355 1228 26    body:  0    celkem:  829  311 1140 3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Vítězí TJ Jiskra Rýmařov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1. start  KŘIMSKÁ Petr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Zora Olomouc         datum: 24/11                  hosté: KC Zl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HNAL David         288  106  394  9    HÝŽĎAL Vladimír      262  104  366 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ÁL Miloslav        276  152  428  4    MATLACH Michal       275   95  370 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UKUP Petr          284  114  398  6    KASAJ Martin         254  141  395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848  372 1220 19    body:  0    celkem:  791  340 1131 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Zora Olomouc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2. start  KRÁL Miloslav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Start Jihlava        datum: 25/11        hosté: TJ Jiskra Rýmařov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DAŠ Ondřej         272  123  395  5    DAVIDÍK Michal       284  106  390 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KŠANDERL Michal    307  122  429  9    OVČAČÍK Aleš         275  102  377 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SPÍCHALOVÁ Vendula 270   90  360 14    SOCHOR Antonín       291  123  414 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49  335 1184 28    body:  2    celkem:  850  331 1181 1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Start Jihlava poměrem 6 : 2 .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K Zábřeh               datum: 24/11      hosté: TJ Zbrojovka Vset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RUBÝ Bohumil        279  122  401 10    BABÁK Petr           281  124  405 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EINLICH Michal      287  134  421  6    JUREK Martin         256  135  391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CAS Martin         306  124  430  9    BĚLÍČEK Vlastimil    280  122  402 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72  380 1252 25    body:  2    celkem:  817  381 1198 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Vítězí KK Zábřeh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SK Olomouc Sigma MŽ     datum: 24/11           hosté: TJ ČKD Blansk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KOVÁ Lucie        263  124  387  6    STLOUKAL Miloš       278   96  374 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LČEK Radim          264  114  378  5    PEŠA Roman           261  130  391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RÁBELOVÁ Iveta      236   96  332  9    GRUBER Miloš         284  126  410 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2    celkem:  763  334 1097 20    body:  6    celkem:  823  352 1175 2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Vítězí TJ ČKD Blansko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Horní Benešov        datum: 24/11         hosté: KK PSJ Jihlava 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ERNÝ Tomáš          277  120  397 12    HAMÁČEK Richard      274  104  378 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OVAŘÍK Kamil        282  122  404  9    DOBROVOLNÝ Ondřej    274  113  387 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UBA Bohuslav        263  133  396  3    VOBORNÍK Milan       236  103  339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8    celkem:  822  375 1197 24    body:  0    celkem:  784  320 1104 1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TJ Horní Benešov poměrem 8 : 0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</w:t>
      </w:r>
      <w:r>
        <w:rPr>
          <w:rFonts w:cs="Courier New" w:ascii="Courier New" w:hAnsi="Courier New"/>
          <w:b/>
          <w:bCs/>
          <w:color w:val="FF0000"/>
        </w:rPr>
        <w:t>domácí: KK PSJ Jihlava B        datum: 02/12          hosté: TJ Zora Olomou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MÁČEK Richard      256  142  398  6    DOHNAL David         286  104  390 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BORNÍK Milan       263  118  381 11    KRÁL Miloslav        243   89  332 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BROVOLNÝ Ondřej    273  113  386  7    SOUKUP Petr          293  141  434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792  373 1165 24    body:  2    celkem:  822  334 1156 3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ítězí KK PSJ Jihlava B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hradníci:  3. start  KRÁL Miloslav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ČKD Blansko          datum: 01/12         hosté: TJ Horní Benešov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ŠA Roman           272  117  389  9    KOVAŘÍK Kamil        256   81  337 1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MRÁD Jan           298   88  386  9    ČUBA Bohuslav        274  125  399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UBER Miloš         267  135  402  2    ČERNÝ Tomáš          261  113  374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37  340 1177 20    body:  2    celkem:  791  319 1110 2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Vítězí TJ ČKD Blansko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Zbrojovka Vsetín     datum: 02/12      hosté: SK Olomouc Sigma MŽ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KOŘÍNEK Jiří         268  121  389  6&gt;   VLČKOVÁ Lucie        271  114  385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ABÁK Petr           266  123  389  4    VLČEK Radim          300   98  398 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ĚLÍČEK Vlastimil    255  112  367  7    VRÁBELOVÁ Iveta      224   96  320 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789  356 1145 17    body:  2    celkem:  795  308 1103 2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Vítězí TJ Zbrojovka Vsetín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řídání:   51. hodem  JUREK Mart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TJ Jiskra Rýmařov       datum: 02/12                hosté: KK Zábřeh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VIDÍK Michal       302  115  417  5    MACAS Martin         281  107  388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VČAČÍK Aleš         256   87  343 15    WEINLICH Michal      300   77  377 1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CHOR Antonín       301  152  453  3    ŠVUB Jaroslav        283   81  364 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6    celkem:  859  354 1213 23    body:  2    celkem:  864  265 1129 3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Vítězí TJ Jiskra Rýmařov poměrem 6 : 2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</w:t>
      </w:r>
      <w:r>
        <w:rPr>
          <w:rFonts w:cs="Courier New" w:ascii="Courier New" w:hAnsi="Courier New"/>
          <w:b/>
          <w:bCs/>
          <w:color w:val="FF0000"/>
        </w:rPr>
        <w:t>domácí: KC Zlín                 datum: 02/12         hosté: TJ Start Jihla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ÝŽĎAL Vladimír      238  105  343  6    HADAŠ Ondřej         233  115  348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TLACH Michal       255  105  360 11    LUKŠANDERL Michal    266  123  389 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ASAJ Martin         266  138  404  2    POSPÍCHALOVÁ Vendula 243   89  332 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dy:  4    celkem:  759  348 1107 19    body:  4    celkem:  742  327 1069 2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sectPr>
          <w:footerReference w:type="default" r:id="rId2"/>
          <w:type w:val="nextPage"/>
          <w:pgSz w:w="12240" w:h="15840"/>
          <w:pgMar w:left="124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cs="Courier New" w:ascii="Courier New" w:hAnsi="Courier New"/>
          <w:b/>
          <w:bCs/>
          <w:color w:val="FF0000"/>
          <w:sz w:val="22"/>
        </w:rPr>
        <w:t>-  Pořadí družstev :        plné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cs="Courier New" w:ascii="Courier New" w:hAnsi="Courier New"/>
          <w:b/>
          <w:bCs/>
          <w:color w:val="FF0000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TJ Jiskra Rýmařov       827.58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TJ ČKD Blansko          820.46</w:t>
      </w:r>
    </w:p>
    <w:p>
      <w:pPr>
        <w:pStyle w:val="TextBody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3.  TJ Zora Olomouc         814.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TJ Zbrojovka Vsetín     808.00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KK Zábřeh               806.50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TJ Horní Benešov        802.44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TJ Start Jihlava        801.84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KC Zlín                 795.56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KK PSJ Jihlava B        790.36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SK Olomouc Sigma MŽ     787.88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cs="Courier New" w:ascii="Courier New" w:hAnsi="Courier New"/>
          <w:b/>
          <w:bCs/>
          <w:color w:val="FF0000"/>
          <w:sz w:val="22"/>
        </w:rPr>
        <w:t>-  Pořadí družstev :     dorážka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cs="Courier New" w:ascii="Courier New" w:hAnsi="Courier New"/>
          <w:b/>
          <w:bCs/>
          <w:color w:val="FF0000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TJ ČKD Blansko          382.00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TJ Jiskra Rýmařov       344.67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TJ Zbrojovka Vsetín     330.38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TJ Start Jihlava        330.36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TJ Horní Benešov        327.32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TJ Zora Olomouc         320.00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KK Zábřeh               318.06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KC Zlín                 315.96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KK PSJ Jihlava B        304.72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SK Olomouc Sigma MŽ     295.54</w:t>
      </w:r>
    </w:p>
    <w:p>
      <w:pPr>
        <w:sectPr>
          <w:type w:val="continuous"/>
          <w:pgSz w:w="12240" w:h="15840"/>
          <w:pgMar w:left="1247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sectPr>
          <w:type w:val="continuous"/>
          <w:pgSz w:w="12240" w:h="15840"/>
          <w:pgMar w:left="1247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cs="Courier New" w:ascii="Courier New" w:hAnsi="Courier New"/>
          <w:b/>
          <w:bCs/>
          <w:color w:val="FF0000"/>
          <w:sz w:val="22"/>
        </w:rPr>
        <w:t>-  Pořadí družstev :       chyby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cs="Courier New" w:ascii="Courier New" w:hAnsi="Courier New"/>
          <w:b/>
          <w:bCs/>
          <w:color w:val="FF0000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TJ ČKD Blansko           21.46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TJ Jiskra Rýmařov        22.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TJ Zbrojovka Vsetín      23.42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TJ Start Jihlava         25.84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TJ Horní Benešov         27.64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KK PSJ Jihlava B         29.36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TJ Zora Olomouc          30.72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KC Zlín                  31.32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KK Zábřeh                33.13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SK Olomouc Sigma MŽ      35.25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cs="Courier New" w:ascii="Courier New" w:hAnsi="Courier New"/>
          <w:b/>
          <w:bCs/>
          <w:color w:val="FF0000"/>
          <w:sz w:val="22"/>
        </w:rPr>
        <w:t>-  Pořadí družstev :     rozptyl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cs="Courier New" w:ascii="Courier New" w:hAnsi="Courier New"/>
          <w:b/>
          <w:bCs/>
          <w:color w:val="FF0000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SK Olomouc Sigma MŽ      20.72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TJ Jiskra Rýmařov        25.50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TJ Horní Benešov         29.56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TJ Zbrojovka Vsetín      33.10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TJ ČKD Blansko           36.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KC Zlín                  38.69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TJ Start Jihlava         48.88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TJ Zora Olomouc          52.42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KK Zábřeh                56.41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KK PSJ Jihlava B         66.76</w:t>
      </w:r>
    </w:p>
    <w:p>
      <w:pPr>
        <w:sectPr>
          <w:type w:val="continuous"/>
          <w:pgSz w:w="12240" w:h="15840"/>
          <w:pgMar w:left="1247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</w:rPr>
        <w:t>-  Pořadí družstev :     maximum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 KK PSJ Jihlava B       1270   386  18   PS Jihlava   18/11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 TJ ČKD Blansko         1258   406  15   PS Jihlava   30/09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 KK Zábřeh              1255   393  25   Zábřeh       10/11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 TJ Jiskra Rýmařov      1228   355  26   Rýmařov      18/11/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.  TJ Start Jihlava       1222   387  17   S.Jihlava    07/10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.  TJ Zora Olomouc        1220   372  19   Z.Olomouc    24/11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.  TJ Zbrojovka Vsetín    1198   381  20   Zábřeh       24/11/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.  TJ Horní Benešov       1197   375  24   H.Benešov    24/11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.  KC Zlín                1140   311  31   Rýmařov      18/11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0.  SK Olomouc Sigma MŽ    1127   312  27   S.Olomouc    10/11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</w:rPr>
        <w:t>-  Pořadí družstev :     minimum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 TJ ČKD Blansko         1161   372  20   Blansko      17/11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 TJ Jiskra Rýmařov      1128   343  28   PS Jihlava   14/10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 TJ Zbrojovka Vsetín    1090   324  26   Vsetín       28/10/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 TJ Horní Benešov       1087   313  31   H.Benešov    17/11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.  TJ Start Jihlava       1069   327  21   Zlín         02/12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.  SK Olomouc Sigma MŽ    1060   282  46   PS Jihlava   18/11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.  KK Zábřeh              1054   306  31   H.Benešov    27/10/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.  TJ Zora Olomouc        1051   281  43   S.Jihlava    29/09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.  KC Zlín                1043   304  33   H.Benešov    13/10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0.  KK PSJ Jihlava B       1009   260  34   Zlín         21/10/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</w:rPr>
        <w:t>-  Pořadí jednotlivců :  celk. doma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1.  MACAS Martin          Zábřeh        446.50     2/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2.  SOCHOR Antonín        Rýmařov       439.25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3.  LUKŠANDERL Michal     S.Jihlava     419.0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4.  HRUBÝ Bohumil         Zábřeh        418.50     2/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5.  SOUKUP Petr           Z.Olomouc     410.4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6.  GRUBER Miloš          Blansko       403.75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7.  DOHNAL David          Z.Olomouc     402.0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8.  PEŠA Roman            Blansko       399.25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9.  HAMÁČEK Richard       PS Jihlava    397.75     4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0.  KASAJ Martin          Zlín          396.6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1.  DAVIDÍK Michal        Rýmařov       395.33     3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2.  BABÁK Petr            Vsetín        393.75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3.  ČUBA Bohuslav         H.Benešov     388.4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4.  HADAŠ Ondřej          S.Jihlava     385.00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5.  VOBORNÍK Milan        PS Jihlava    384.8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6.  KOVAŘÍK Kamil         H.Benešov     384.4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7.  POSPÍCHALOVÁ Vendula  S.Jihlava     381.0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8.  VLČKOVÁ Lucie         S.Olomouc     380.33     6/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9.  BĚLÍČEK Vlastimil     Vsetín        379.33     3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0.  SEMRÁD Jan            Blansko       376.75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1.  VLČEK Radim           S.Olomouc     374.6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2.  MATLACH Michal        Zlín          373.8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3.  ČERNÝ Tomáš           H.Benešov     371.0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4.  OVČAČÍK Aleš          Rýmařov       363.00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5.  VRÁBELOVÁ Iveta       S.Olomouc     344.80     5/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6.  HÝŽĎAL Vladimír       Zlín          333.20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</w:rPr>
        <w:t>-  Pořadí jednotlivců : celk. venku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1.  GRUBER Miloš          Blansko       427.2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2.  SOCHOR Antonín        Rýmařov       419.00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3.  SOUKUP Petr           Z.Olomouc     406.50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4.  PEŠA Roman            Blansko       395.25     4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5.  LUKŠANDERL Michal     S.Jihlava     394.00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6.  BABÁK Petr            Vsetín        391.00     4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7.  KASAJ Martin          Zlín          388.25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8.  MATLACH Michal        Zlín          385.50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9.  STLOUKAL Miloš        Blansko       384.50     4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0.  BĚLÍČEK Vlastimil     Vsetín        383.0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1.  MACAS Martin          Zábřeh        382.29     7/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2.  ČUBA Bohuslav         H.Benešov     381.00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3.  VLČEK Radim           S.Olomouc     379.00     3/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4.  DAVIDÍK Michal        Rýmařov       378.6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5.  KOVAŘÍK Kamil         H.Benešov     377.25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6.  JUREK Martin          Vsetín        377.00     4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7.  VLČKOVÁ Lucie         S.Olomouc     375.00     3/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8.  HADAŠ Ondřej          S.Jihlava     374.75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9.  DOHNAL David          Z.Olomouc     371.50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0.  OVČAČÍK Aleš          Rýmařov       369.80     5/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1.  HAMÁČEK Richard       PS Jihlava    369.25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2.  ČERNÝ Tomáš           H.Benešov     368.00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3.  WEINLICH Michal       Zábřeh        363.00     5/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4.  VOBORNÍK Milan        PS Jihlava    359.00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5.  ŠVUB Jaroslav         Zábřeh        354.20     5/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6.  POSPÍCHALOVÁ Vendula  S.Jihlava     350.25     4/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7.  HÝŽĎAL Vladimír       Zlín          339.75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8.  VRÁBELOVÁ Iveta       S.Olomouc     325.33     3/ 3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-  Pořadí jednotlivců :     maximum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 MACAS Martin          Zábřeh      463  167  3   Zábřeh       6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 DOBROVOLNÝ Ondřej     PS Jihlava  461  151  4   PS Jihlava   1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 SOCHOR Antonín        Rýmařov     455  158  2   Rýmařov      4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 GRUBER Miloš          Blansko     440  160  3   Z.Olomouc    2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 LUKŠANDERL Michal     S.Jihlava   440  142  3   S.Jihlava    2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 HRUBÝ Bohumil         Zábřeh      436  131 10   Zábřeh       6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 SOUKUP Petr           Z.Olomouc   434  141  4   PS Jihlava   9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 DOHNAL David          Z.Olomouc   432  121 14   Z.Olomouc    2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 STLOUKAL Miloš        Blansko     431  151  5   PS Jihlava   1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 HADAŠ Ondřej          S.Jihlava   429  150  5   Vsetín       7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 KRÁL Miloslav         Z.Olomouc   428  152  4   Z.Olomouc    8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 PEŠA Roman            Blansko     424  140  5   Blansko      5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.  WEINLICH Michal       Zábřeh      421  134  6   Zábřeh       8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.  ČUBA Bohuslav         H.Benešov   418  132  4   H.Benešov    3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.  HAMÁČEK Richard       PS Jihlava  418  131  7   PS Jihlava   3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.  DAVIDÍK Michal        Rýmařov     417  115  5   Rýmařov      9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.  KASAJ Martin          Zlín        416  129  7   Zlín         2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.  MATLACH Michal        Zlín        413  128  9   Blansko      5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.  KOVAŘÍK Kamil         H.Benešov   411  142  6   H.Benešov    5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.  BABÁK Petr            Vsetín      405  124  6   Zábřeh       8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.  VOBORNÍK Milan        PS Jihlava  404  123  5   PS Jihlava   7.kol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</w:rPr>
        <w:t>-  Pořadí jednotlivců :  grand prix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1.  SOCHOR Antonín        Rýmařov      106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2.  GRUBER Miloš          Blansko      104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2.  LUKŠANDERL Michal     S.Jihlava    104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4.  SOUKUP Petr           Z.Olomouc     99    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5.  KASAJ Martin          Zlín          97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6.  MACAS Martin          Zábřeh        94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7.  KOVAŘÍK Kamil         H.Benešov     92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8.  VLČKOVÁ Lucie         S.Olomouc     91    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9.  ČUBA Bohuslav         H.Benešov     90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0.  MATLACH Michal        Zlín          89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1.  VLČEK Radim           S.Olomouc     88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2.  DOHNAL David          Z.Olomouc     87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3.  HADAŠ Ondřej          S.Jihlava     86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4.  BABÁK Petr            Vsetín        81   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4.  HAMÁČEK Richard       PS Jihlava    81   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4.  PEŠA Roman            Blansko       81     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7.  VOBORNÍK Milan        PS Jihlava    81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8.  BĚLÍČEK Vlastimil     Vsetín        79   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9.  ČERNÝ Tomáš           H.Benešov     79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9.  POSPÍCHALOVÁ Vendula  S.Jihlava     79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1.  DAVIDÍK Michal        Rýmařov       74   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2.  OVČAČÍK Aleš          Rýmařov       74     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3.  HÝŽĎAL Vladimír       Zlín          65    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4.  VRÁBELOVÁ Iveta       S.Olomouc     59     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5.  SEMRÁD Jan            Blansko       54   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6.  JUREK Martin          Vsetín        51    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6.  WEINLICH Michal       Zábřeh        51    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8.  DOBROVOLNÝ Ondřej     PS Jihlava    50    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9.  HRUBÝ Bohumil         Zábřeh        38    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30.  ŠVUB Jaroslav         Zábřeh        38     5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-  Přehled rekordních výkonů na kuželnách  - podzim 2001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lansko     3-4  1208  TJ ČKD Blansko                    13/10/01  ( 3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-4   424  PEŠA Roman            Blansko     27/10/01  ( 5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.Benešov   1-2  1197  TJ Horní Benešov                  24/11/01  ( 8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-2   418  ČUBA Bohuslav         H.Benešov   13/10/01  ( 3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S Jihlava  3-4  1270  KK PSJ Jihlava B                  18/11/01  ( 7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-4   461  DOBROVOLNÝ Ondřej     PS Jihlava  30/09/01  ( 1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ýmařov     1-2  1228  TJ Jiskra Rýmařov                 18/11/01  ( 7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-2   455  SOCHOR Antonín        Rýmařov     21/10/01  ( 4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.Jihlava   1-2  1222  TJ Start Jihlava                  07/10/01  ( 2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-2   440  LUKŠANDERL Michal     S.Jihlava   07/10/01  ( 2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.Olomouc   1-2  1182  TJ Jiskra Rýmařov                 29/09/01  ( 1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-2   431  SOUKUP Petr           Z.Olomouc   27/10/01  ( 5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setín      1-2  1187  TJ Start Jihlava                  18/11/01  ( 7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-2   429  HADAŠ Ondřej          S.Jihlava   18/11/01  ( 7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.Olomouc   1-2  1246  TJ ČKD Blansko                    06/10/01  ( 2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-2   440  GRUBER Miloš          Blansko     06/10/01  ( 2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ábřeh      1-2  1255  KK Zábřeh                         10/11/01  ( 6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-2   463  MACAS Martin          Zábřeh      10/11/01  ( 6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lín        3-4  1125  KC Zlín                           30/09/01  ( 1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-4   416  KASAJ Martin          Zlín        17/10/01  ( 2.kol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</w:rPr>
        <w:t xml:space="preserve">¦  Statistika družstev  ¦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   plné   dorážka   chyby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čet zápasů:   45      poražené kuželky:   102880    72807    30073    2395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omácí:   31                domácí:    52116    36626    15490    1104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hosté:   14                 hosté:    50764    36181    14583    1291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nerozhodně:    0                rozdíl:    +1352     +445     +907    -187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růměrné výkony:         družstvo     hráč            nejčastější výkony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ohromady:       celkem:  1143.11  ( 190.52 )     0x2409,   0x4659,   0x 38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plné:   808.97  ( 134.83 )     0x****,   0x 103,   0x8327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dorážka:   334.14  (  55.69 )     4x  84,   2x  62,   2x  70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chyby:    26.61  (   4.44 )   271x   0,  31x   6,  29x   9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omácí:          celkem:  1158.13  ( 193.02 )     0x****,   0x****,   0x****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plné:   813.91  ( 135.65 )     0x8327,   0x8327,   0x****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dorážka:   344.22  (  57.37 )     3x  84,   2x  79,   1x  80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chyby:    24.53  (   4.09 )   136x   0,  18x   6,  17x   9  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hosté:           celkem:  1128.09  ( 188.01 )     0x 160,   0x****,   0x****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plné:   804.02  ( 134.00 )     0x****,   0x****,   0x 259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dorážka:   324.07  (  54.01 )     2x  62,   2x  70,   2x  77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yby:    28.69  (   4.78 )   135x   0,  13x   6,  13x   7</w:t>
      </w:r>
    </w:p>
    <w:p>
      <w:pPr>
        <w:pStyle w:val="Heading1"/>
        <w:rPr/>
      </w:pPr>
      <w:r>
        <w:rPr/>
        <w:t>Zpracoval Pavel Kohlíček, vedoucí soutěže, 10. 12. 2001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47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urier New" w:ascii="Courier New" w:hAnsi="Courier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Courier New" w:ascii="Courier New" w:hAnsi="Courier New"/>
                      </w:rPr>
                      <w:t>14</w:t>
                    </w:r>
                    <w:r>
                      <w:rPr>
                        <w:rStyle w:val="PageNumber"/>
                        <w:b/>
                        <w:bCs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jc w:val="center"/>
      <w:outlineLvl w:val="0"/>
    </w:pPr>
    <w:rPr>
      <w:rFonts w:ascii="Courier New" w:hAnsi="Courier New" w:cs="Courier New"/>
      <w:b/>
      <w:bCs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2:02:00Z</dcterms:created>
  <dc:creator>operacni</dc:creator>
  <dc:description/>
  <dc:language>en-US</dc:language>
  <cp:lastModifiedBy>operacni</cp:lastModifiedBy>
  <dcterms:modified xsi:type="dcterms:W3CDTF">2001-12-09T12:03:00Z</dcterms:modified>
  <cp:revision>4</cp:revision>
  <dc:subject/>
  <dc:title>Celková statistika 2</dc:title>
</cp:coreProperties>
</file>