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  <w:szCs w:val="20"/>
        </w:rPr>
      </w:pPr>
      <w:r>
        <w:rPr>
          <w:rFonts w:cs="Courier New" w:ascii="Courier New" w:hAnsi="Courier New"/>
          <w:b/>
          <w:bCs/>
          <w:color w:val="0000FF"/>
          <w:sz w:val="44"/>
          <w:szCs w:val="20"/>
        </w:rPr>
        <w:t>Celková statistika 2. KLD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  <w:szCs w:val="20"/>
        </w:rPr>
      </w:pPr>
      <w:r>
        <w:rPr>
          <w:rFonts w:cs="Courier New" w:ascii="Courier New" w:hAnsi="Courier New"/>
          <w:b/>
          <w:bCs/>
          <w:color w:val="0000FF"/>
          <w:sz w:val="44"/>
          <w:szCs w:val="20"/>
        </w:rPr>
        <w:t>- skupina B -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44"/>
          <w:szCs w:val="20"/>
        </w:rPr>
      </w:pPr>
      <w:r>
        <w:rPr>
          <w:rFonts w:cs="Courier New" w:ascii="Courier New" w:hAnsi="Courier New"/>
          <w:b/>
          <w:bCs/>
          <w:color w:val="0000FF"/>
          <w:sz w:val="44"/>
          <w:szCs w:val="20"/>
        </w:rPr>
        <w:t>PODZIM 2001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1.  TJ Dynamo Liberec       8   0   1   1228.3    59: 13   16   +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2.  SKK Náchod              8   0   1   1244.9    47: 25   16   +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3.  TJ Červený Kostelec     6   0   3   1198.8    45: 27   12   +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4.  SKK Jičín               4   2   3   1193.2    44: 28   10   +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5.  Loko Česká Třebová      4   2   3   1191.5    41: 31   10   +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6.  Loko Ústí nad Labem     4   1   4   1170.3    34: 38    9   +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7.  TJ Sokol Rybník         3   1   5   1134.0    34: 38    7   -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8.  TJ Tesla Pardubice      3   0   6   1091.3    26: 46    6   -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9.  SK Děčín                1   2   6   1132.0    20: 52    4   -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2"/>
          <w:szCs w:val="20"/>
        </w:rPr>
        <w:t>10.  SK Solnice              0   0   9   1015.5    10: 62    0  -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1.  JIROUT Tomáš          Náchod        428.13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2.  PECINA Vojtěch        Dy.Liberec    421.47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3.  STREJC Tomáš          Ústí n.L.     417.29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4.  ČEJPA Ladislav        Náchod        414.83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5.  URBANÍK Lukáš         Jičín         413.13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6.  ŽEMLIČKA Josef        Č.Třebová     411.79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7.  ZEJDA Josef           Dy.Liberec    409.75     4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8.  ZELINKA Vratislav     Č.Kostelec    409.00     4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0"/>
        </w:rPr>
        <w:t>9.  ŘÍHA Zdeněk           Dy.Liberec    407.53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0.  JELÍNEK Michal        Č.Třebová     404.29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1.  ŠPAČEK Jakub          Náchod        401.92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2.  PEŠORNA Karel         Sok.Rybník    400.72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3.  OBORNÍK František     Jičín         397.75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4.  KŘIČKOVÁ Monika       Děčín         395.80     5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5.  VLČEK Michal          Č.Kostelec    392.65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6.  VYTLAČIL Tomáš        Č.Třebová     392.00     4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7.  DAŘÍLEK Lukáš         Ústí n.L.     388.25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8.  ZEMAN Jiří            Děčín         386.60     5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19.  MAURI Radek           Jičín         382.33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0.  HERRMAN Tomáš         Sok.Rybník    375.4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1.  BYDŽOVSKÁ Hana        Pardubice     371.95     4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2.  ŠÍPEK Jiří            Děčín         370.13     6/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3.  CHOVANEC Jaroslav     Solnice       364.12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4.  FILEK Vladimír        Pardubice     363.08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5.  PERNÁ Adéla           Pardubice     361.07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6.  ČÍŽ Ondřej            Sok.Rybník    357.84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7.  ČANČARA Petr          Solnice       357.13     4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0"/>
        </w:rPr>
        <w:t>28.  KOUŘIM Lukáš          Solnice       317.80     5/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Červený Kostelec     datum: 29/09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AMŮ Jan            267  104  371  6    JELÍNEK Michal       274  121  39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NKO Lukáš          283  135  418  4    MÍSAŘ Tomáš          261  103  364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LČEK Michal         276  129  405  9    ŽEMLIČKA Josef       275  111  386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26  368 1194 19    body:  2    celkem:  810  335 1145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Dynamo Liberec       datum: 30/09                hosté: SKK Ji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JDA Josef          298  123  421  9    URBANÍK Lukáš        269  150  419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UDRNOVÁ Radka       273   96  369  9    OBORNÍK František    280  104  38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ŘÍHA Zdeněk          280  113  393  8    MAURI Radek          243  103  346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51  332 1183 26    body:  2    celkem:  792  357 1149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Sokol Rybník         datum: 10/11                 hosté: SK Dě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ÍŽ Ondřej           248  135  383  5    ŠÍPEK Jiří           264  110  374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ŠORNA Karel        283  142  425  7    KŘIČKOVÁ Monika      284  111  395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RRMAN Tomáš        290  126  416 12    SCHULZ Michal        243   99  342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21  403 1224 24    body:  0    celkem:  791  320 1111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ítězí TJ Sokol Rybník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29/09      hosté: Loko Ústí nad Labe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OVANEC Jaroslav    277  115  392 11    DAŘÍLEK Lukáš        267  133  400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OUŘIM Lukáš         251  102  353  9   &lt;FREIPORT Jan         240  104  344 13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ANČARA Petr         251  118  369  6    STREJC Tomáš         272  105  377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779  335 1114 26    body:  6    celkem:  779  342 1121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řídání:   38. hodem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1. start  FREIPORT Jan,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28/09               hosté: SKK Nácho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NÁ Adéla          265  106  371  5    ŠPAČEK Jakub         287  139  42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K Vladimír       271  131  402  8    ČEJPA Ladislav       279  119  398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DŽOVSKÁ Hana       284  117  401  1    JIROUT Tomáš         278  144  422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20  354 1174 14    body:  6    celkem:  844  402 1246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Česká Třebová      datum: 06/10               hosté: SKK Nácho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LÍNEK Michal       289  141  430  4    ŠPAČEK Jakub         286  133  419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ÍSAŘ Tomáš          257  132  389 11    ČEJPA Ladislav       300  166  466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ŽEMLIČKA Josef       288  139  427  1    JIROUT Tomáš         323  139  462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34  412 1246 16    body:  6    celkem:  909  438 1347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Ústí nad Labem     datum: 07/10       hosté: TJ Tesla Pardub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EJC Tomáš         274  134  408  3    PERNÁ Adéla          244   79  323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ĚMEC Jakub          240   89  329 13    BYDŽOVSKÁ Hana       267   89  356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ŘÍLEK Lukáš        294  125  419  4    FILEK Vladimír       265   97  362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08  348 1156 20    body:  2    celkem:  776  265 1041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2. start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Děčín                datum: 06/10               hosté: SK Soln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ULZ Michal        249   84  333 14    CHOVANEC Jaroslav    279  101  380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MAN Jiří           265  100  365  9    ČANČARA Petr         245  104  349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ÍPEK Jiří           258  132  390  3    KOUŘIM Lukáš         244   94  338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772  316 1088 26    body:  2    celkem:  768  299 1067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Vítězí SK Děč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Jičín               datum: 06/10          hosté: TJ Sokol Rybní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BORNÍK František    267  124  391  6    PEŠORNA Karel        271  107  378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URI Radek          258  108  366 12    HERRMAN Tomáš        253  108  361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BANÍK Lukáš        253  117  370  4    ČÍŽ Ondřej           235  122  357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778  349 1127 22    body:  0    celkem:  759  337 1096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Jičín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Červený Kostelec     datum: 07/10        hosté: TJ Dynamo Liber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LINKA Vratislav    260  133  393  3    ŘÍHA Zdeněk          268  132  400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NKO Lukáš          282  105  387  9    PECINA Vojtěch       269  142  411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LČEK Michal         277  121  398  4    ZEJDA Josef          273  132  405 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0    celkem:  819  359 1178 16    body:  8    celkem:  810  406 1216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Dynamo Liberec       datum: 14/10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CINA Vojtěch       286  161  447  0    VYTLAČIL Tomáš       265  127  39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KUDRNOVÁ Radka       252  124  376  7&gt;   ŽEMLIČKA Josef       269  134  40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JDA Josef          272  140  412  4    JELÍNEK Michal       300  112  412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5    celkem:  810  425 1235 11    body:  3    celkem:  834  373 1207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5 : 3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řídání:   34. hodem  PECINA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1. start  PECINA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Sokol Rybník         datum: 13/10      hosté: TJ Červený Kostel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ÍŽ Ondřej           265   98  363  9    ADAMŮ Jan            281  153  434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ŠORNA Karel        278  168  446  1    VLČEK Michal         266  123  389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RRMAN Tomáš        300  117  417  8    ZELINKA Vratislav    311  156  467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43  383 1226 18    body:  6    celkem:  858  432 1290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13/10                hosté: SKK Ji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OVANEC Jaroslav    243   70  313 22    MAURI Radek          275   76  351 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OUŘIM Lukáš         258  106  364 13    OBORNÍK František    273  117  39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ANČARA Petr         246   89  335 17    URBANÍK Lukáš        285  142  42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0    celkem:  747  265 1012 52    body:  8    celkem:  833  335 1168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Jičín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13/10                 hosté: SK Dě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K Vladimír       290  114  404  7    ŠÍPEK Jiří           251   94  345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UBIŠAROVÁ Hana      266  114  380  7    KŘIČKOVÁ Monika      275  104  379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DŽOVSKÁ Hana       268  117  385  4    ZEMAN Jiří           262  133  395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24  345 1169 18    body:  2    celkem:  788  331 1119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Tesla Pardub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Náchod              datum: 21/10      hosté: Loko Ústí nad Labe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PAČEK Jakub         278   89  367 11    STREJC Tomáš         309  131  440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EJPA Ladislav       290  141  431  3    FREIPORT Jan         271  122  393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IROUT Tomáš         298  146  444  3    DAŘÍLEK Lukáš        274  125  399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66  376 1242 17    body:  2    celkem:  854  378 1232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2. start  FREIPORT J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Česká Třebová      datum: 20/10      hosté: Loko Ústí nad Labe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LÍNEK Michal       300  131  431  7    DAŘÍLEK Lukáš        281  123  404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YTLAČIL Tomáš       290  132  422  8    STREJC Tomáš         265  142  407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ŽEMLIČKA Josef       285  114  399  9    NĚMEC Jakub          277   94  371 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75  377 1252 24    body:  0    celkem:  823  359 1182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Loko Česká Třebová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3. start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Děčín                datum: 20/10               hosté: SKK Nácho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ULZ Michal        227   93  320 16    ŠPAČEK Jakub         275   92  367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MAN Jiří           294  125  419  6    ČEJPA Ladislav       265  112  377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ÍPEK Jiří           279  103  382  9    JIROUT Tomáš         281  117  398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00  321 1121 31    body:  6    celkem:  821  321 1142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Jičín               datum: 20/10       hosté: TJ Tesla Pardub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URI Radek          266  125  391  8    FILEK Vladimír       256   71  327 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BANÍK Lukáš        301  105  406  8    BYDŽOVSKÁ Hana       285  105  390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BORNÍK František    269  139  408  2    PERNÁ Adéla          268  124  39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36  369 1205 18    body:  0    celkem:  809  300 1109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Jičín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Červený Kostelec     datum: 20/10               hosté: SK Soln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LINKA Vratislav    272  129  401  2    KOUŘIM Lukáš         217   84  301 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NKO Lukáš          272  119  391  5    ČANČARA Petr         239   86  325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AMŮ Jan            266  106  372 10    CHOVANEC Jaroslav    262   92  354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10  354 1164 17    body:  0    celkem:  718  262  980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Dynamo Liberec       datum: 21/10          hosté: TJ Sokol Rybní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CINA Zdeněk        272  105  377  8    ČÍŽ Ondřej           252  132  384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ŘÍHA Zdeněk          290  109  399  2    PEŠORNA Karel        270  132  40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CINA Vojtěch       262  130  392  7    HERRMAN Tomáš        274  114  388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24  344 1168 17    body:  6    celkem:  796  378 1174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ítězí TJ Sokol Rybník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2. start  PECINA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Sokol Rybník         datum: 27/10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ÍŽ Ondřej           275  123  398  8    JELÍNEK Michal       274  134  408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ŠORNA Karel        287  112  399  4    ŽEMLIČKA Josef       281  136  417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RRMAN Tomáš        289  133  422  1    VYTLAČIL Tomáš       258  122  380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4    celkem:  851  368 1219 13    body:  4    celkem:  813  392 1205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28/10        hosté: TJ Dynamo Liber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OVANEC Jaroslav    262  122  384 10    ŘÍHA Zdeněk          276  120  396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OUŘIM Lukáš         221   69  290 24    PECINA Vojtěch       268  115  383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ÍGLEROVÁ Tereza     233   69  302 16    ZEJDA Josef          285  117  402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0    celkem:  716  260  976 50    body:  8    celkem:  829  352 1181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1. start  CÍGLEROVÁ Tere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27/10      hosté: TJ Červený Kostel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K Vladimír       271  104  375  8    VLČEK Michal         277  133  41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NÁ Adéla          277   87  364 13    JANKO Lukáš          263  130  393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DŽOVSKÁ Hana       277  124  401  6   &lt;ZELINKA Vratislav    228  116  344  4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25  315 1140 27    body:  6    celkem:  768  379 1147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řídání:   67. hodem  ADAMŮ J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Náchod              datum: 27/10                hosté: SKK Ji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PAČEK Jakub         295  114  409  8    URBANÍK Lukáš        294  123  417 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EJPA Ladislav       293  142  435  5    OBORNÍK František    273  136  409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IROUT Tomáš         283  151  434  2    MAURI Radek          297  116  413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71  407 1278 15    body:  2    celkem:  864  375 1239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Ústí nad Labem     datum: 28/10                 hosté: SK Dě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EJC Tomáš         293  132  425  5    ŠÍPEK Jiří           263  104  367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EIPORT Jan         274  103  377  8    KŘIČKOVÁ Monika      279  115  39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ŘÍLEK Lukáš        261  104  365  6    ZEMAN Jiří           269  119  38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4    celkem:  828  339 1167 19    body:  4    celkem:  811  338 1149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3. start  FREIPORT J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Česká Třebová      datum: 10/11                 hosté: SK Dě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LÍNEK Michal       288  139  427  6    ŠÍPEK Jiří           275  139  41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ŽEMLIČKA Josef       284  144  428  2    KŘIČKOVÁ Monika      292  139  431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ÍSAŘ Tomáš          304  108  412  7    ZEMAN Jiří           279  115  394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76  391 1267 15    body:  2    celkem:  846  393 1239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Loko Česká Třebov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Jičín               datum: 11/11      hosté: Loko Ústí nad Labe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URI Radek          275  102  377  9    STREJC Tomáš         284  142  426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BANÍK Lukáš        276  112  388 10    DAŘÍLEK Lukáš        256  106  36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BORNÍK František    279  125  404  6   &lt;FREIPORT Jan         242   95  337 12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30  339 1169 25    body:  2    celkem:  782  343 1125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Jič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řídání:   31. hodem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Červený Kostelec     datum: 10/11               hosté: SKK Nácho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LČEK Michal         270  142  412  4    ŠPAČEK Jakub         277  125  40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NKO Lukáš          280  120  400  5    ČEJPA Ladislav       277  123  400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LINKA Vratislav    275  122  397  9    JIROUT Tomáš         277  139  41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3    celkem:  825  384 1209 18    body:  5    celkem:  831  387 1218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5 : 3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Dynamo Liberec       datum: 11/11       hosté: TJ Tesla Pardub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CINA Zdeněk        288  105  393  9    HRDINOVÁ Marcela     245  102  347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UDRNOVÁ Radka       274  139  413  2    PERNÁ Adéla          263  119  382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JDA Josef          282  132  414  6    FILEK Vladimír       260  122  38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44  376 1220 17    body:  0    celkem:  768  343 1111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3. start  PECINA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Sokol Rybník         datum: 10/11               hosté: SK Soln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ŠORNA Karel        303  117  420  6    KUFA Tomáš           186   69  255 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RRMAN Tomáš        289   99  388 14    CHOVANEC Jaroslav    273  111  38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ÍŽ Ondřej           272  113  385  6    KOUŘIM Lukáš         221   80  301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64  329 1193 26    body:  0    celkem:  680  260  940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ítězí TJ Sokol Rybník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1. start  KUFA Tom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17/11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ANČARA Petr         242   78  320 20    JELÍNEK Michal       282  105  387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OUŘIM Lukáš         232   89  321 15    ŽEMLIČKA Josef       294  138  432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OVANEC Jaroslav    244  104  348  6   &lt;MÍSAŘ Tomáš          208  128  336  5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718  271  989 41    body:  6    celkem:  784  371 1155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Loko Česká Třebov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řídání:   16. hodem  VYTLAČIL Tom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17/11          hosté: TJ Sokol Rybní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K Vladimír       282  143  425  4    ČÍŽ Ondřej           260   96  356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NÁ Adéla          262   96  358 13    PEŠORNA Karel        263  130  393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DŽOVSKÁ Hana       278  107  385  4    HERRMAN Tomáš        259  105  364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22  346 1168 21    body:  2    celkem:  782  331 1113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Tesla Pardub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Náchod              datum: 18/11        hosté: TJ Dynamo Liber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PAČEK Jakub         270   97  367  8    ZEJDA Josef          271  149  42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EJPA Ladislav       276  147  423  8    PECINA Vojtěch       314  141  455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IROUT Tomáš         287  134  421  1    ŘÍHA Zdeněk          297  138  435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0    celkem:  833  378 1211 17    body:  8    celkem:  882  428 1310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Ústí nad Labem     datum: 18/11      hosté: TJ Červený Kostel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EJC Tomáš         261  124  385  2    JANKO Lukáš          289  143  432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ŘÍLEK Lukáš        273  122  395  7    VLČEK Michal         271  107  37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ĚMEC Jakub          303  104  407  6    ZELINKA Vratislav    272   88  360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37  350 1187 15    body:  2    celkem:  832  338 1170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Děčín                datum: 17/11                hosté: SKK Ji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ŘIČKOVÁ Monika      284  118  402  6    URBANÍK Lukáš        299   95  394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MAN Jiří           271  131  402  4    MAURI Radek          280  107  38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ÍPEK Jiří           257   96  353 12    OBORNÍK František    284  121  405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4    celkem:  812  345 1157 22    body:  4    celkem:  863  323 1186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Česká Třebová      datum: 24/11                hosté: SKK Ji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ŽEMLIČKA Josef       279  142  421  4    OBORNÍK František    297  105  40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LÍNEK Michal       274  105  379 10    URBANÍK Lukáš        277  155  432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YTLAČIL Tomáš       285  157  442  5    MAURI Radek          274  143  417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4    celkem:  838  404 1242 19    body:  4    celkem:  848  403 1251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Červený Kostelec     datum: 24/11                 hosté: SK Děčí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NKO Lukáš          272  115  387  5    SCHULZ Michal        256   88  344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AMŮ Jan            292  147  439  4    ZEMAN Jiří           264  103  367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LČEK Michal         266  124  390  7    ŠÍPEK Jiří           267   86  353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8    celkem:  830  386 1216 16    body:  0    celkem:  787  277 1064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8 : 0 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Dynamo Liberec       datum: 07/12      hosté: Loko Ústí nad Lab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JDA Josef          262  139  401  3    STREJC Tomáš         299  149  448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CINA Vojtěch       276  149  425  3    DAŘÍLEK Lukáš        272  103  375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ŘÍHA Zdeněk          292  133  425  2    NĚMEC Jakub          273   97  370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30  421 1251  8    body:  2    celkem:  844  349 1193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Sokol Rybník         datum: 24/11               hosté: SKK Nácho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ÍŽ Ondřej           267  115  382 10    ŠPAČEK Jakub         289  123  412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ŠORNA Karel        327  141  468  7    ČEJPA Ladislav       294  124  41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RRMAN Tomáš        282  120  402  1    JIROUT Tomáš         300  131  431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76  376 1252 18    body:  6    celkem:  883  378 1261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24/11       hosté: TJ Tesla Pardub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ANČARA Petr         278  104  382 11    FILEK Vladimír       250   98  34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IRÁSEK Lukáš        234   70  304 22    PERNÁ Adéla          249   95  344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OVANEC Jaroslav    254   87  341 13    BYDŽOVSKÁ Hana       259   88  347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766  261 1027 46    body:  6    celkem:  758  281 1039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Tesla Pardub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áhradníci:  1. start  JIRÁSEK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01/12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K Vladimír       282   94  376 13    JELÍNEK Michal       286  121  407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RDINOVÁ Marcela     258   95  353  8    ŽEMLIČKA Josef       280  134  41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DŽOVSKÁ Hana       271  131  402  6    VYTLAČIL Tomáš       262  102  36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11  320 1131 27    body:  6    celkem:  828  357 1185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Loko Česká Třebov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Náchod              datum: 01/12               hosté: SK Solnic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PAČEK Jakub         256  143  399  5    ČANČARA Petr         261  142  403 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ČEJPA Ladislav       297  134  431  6    CHOVANEC Jaroslav    245  102  347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IROUT Tomáš         317  143  460  4    KOUŘIM Lukáš         215  102  317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70  420 1290 15    body:  2    celkem:  721  346 1067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Loko Ústí nad Labem     datum: 02/12          hosté: TJ Sokol Rybní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EJC Tomáš         273  132  405  4    HERRMAN Tomáš        256   99  355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ŘÍLEK Lukáš        256  123  379  4    PEŠORNA Karel        276  123  399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ĚMEC Jakub          279  103  382  9    ČÍŽ Ondřej           223   87  310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6    celkem:  808  358 1166 17    body:  2    celkem:  755  309 1064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Děčín                datum: 02/12        hosté: TJ Dynamo Liber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ŘIČKOVÁ Monika      253  105  358  5    KUDRNOVÁ Radka       271  114  385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EMAN Jiří           263  107  370 11    PECINA Vojtěch       287  150  437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ŠÍPEK Jiří           250   96  346 14    ŘÍHA Zdeněk          266  135  401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0    celkem:  766  308 1074 30    body:  8    celkem:  824  399 1223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K Jičín               datum: 02/12      hosté: TJ Červený Kostel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BORNÍK František    254  129  383  5    ZELINKA Vratislav    291  121  41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URI Radek          279  107  386  9    ADAMŮ Jan            284  114  398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BANÍK Lukáš        282  113  395  4    VLČEK Michal         262  123  385 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:  2    celkem:  815  349 1164 18    body:  6    celkem:  837  358 1195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ítězí TJ Červený Kostelec poměrem 6 : 2 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   plné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KK Náchod              85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Jičín               835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Dynamo Liberec       835.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J Červený Kostelec     823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Loko Česká Třebová      820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Loko Ústí nad Labem     817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K Děčín                801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Sokol Rybník         78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Tesla Pardubice      786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 Solnice              726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dorážka  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Dynamo Liberec       39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Náchod              386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Červený Kostelec     375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Loko Česká Třebová      370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SKK Jičín               357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Loko Ústí nad Labem     353.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Sokol Rybník         345.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K Děčín                33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Tesla Pardubice      30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 Solnice              289.08</w:t>
      </w:r>
    </w:p>
    <w:p>
      <w:pPr>
        <w:sectPr>
          <w:type w:val="continuous"/>
          <w:pgSz w:w="12240" w:h="15840"/>
          <w:pgMar w:left="1134" w:right="1134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  chyby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Dynamo Liberec        14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Náchod               15.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Červený Kostelec      17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Loko Česká Třebová       18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SKK Jičín                20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Loko Ústí nad Labem      21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Sokol Rybník          27.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Tesla Pardubice       31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SK Děčín                 32.0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SK Solnice               4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rozptyl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oko Česká Třebová       35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Loko Ústí nad Labem      38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SKK Jičín                39.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J Dynamo Liberec        45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Tesla Pardubice       45.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J Červený Kostelec      49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K Solnice               54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K Děčín                 5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Sokol Rybník          57.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K Náchod               62.01</w:t>
      </w:r>
    </w:p>
    <w:p>
      <w:pPr>
        <w:sectPr>
          <w:type w:val="continuous"/>
          <w:pgSz w:w="12240" w:h="15840"/>
          <w:pgMar w:left="1134" w:right="1134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max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SKK Náchod             1347   438  11   Č.Třebová    06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Dynamo Liberec      1310   428  10   Náchod       18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TJ Červený Kostelec    1290   432  14   Rybník       13/10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Loko Česká Třebová     1267   391  15   Č.Třebová    10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TJ Sokol Rybník        1252   376  18   Rybník       24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SKK Jičín              1251   403  11   Č.Třebová    24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SK Děčín               1239   393  25   Č.Třebová    10/11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Loko Ústí nad Labem    1232   378  15   Náchod       21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TJ Tesla Pardubice     1174   354  14   Pardubice    28/09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SK Solnice             1114   335  26   Solnice      29/09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družstev :     min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TJ Dynamo Liberec      1168   344  17   Liberec      21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Červený Kostelec    1147   379  12   Pardubice    27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Loko Česká Třebová     1145   335  23   Č.Kostelec   29/09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SKK Náchod             1142   321  24   Děčín        20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SKK Jičín              1127   349  22   Jičín        06/10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Loko Ústí nad Labem    1121   342  30   Solnice      29/09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TJ Sokol Rybník        1064   309  36   Ústí n.L.    02/12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SK Děčín               1064   277  42   Č.Kostelec   24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TJ Tesla Pardubice     1039   281  37   Solnice      24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SK Solnice              940   260  57   Rybník       10/11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jednotlivců :  celk. doma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JIROUT Tomáš          Náchod        439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PEŠORNA Karel         Sok.Rybník    431.6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ČEJPA Ladislav        Náchod        430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ŽEMLIČKA Josef        Č.Třebová     418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JELÍNEK Michal        Č.Třebová     416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ZEJDA Josef           Dy.Liberec    412.00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HERRMAN Tomáš         Sok.Rybník    409.0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STREJC Tomáš          Ústí n.L.     405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VLČEK Michal          Č.Kostelec    401.2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JANKO Lukáš           Č.Kostelec    396.6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OBORNÍK František     Jičín         396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FILEK Vladimír        Pardubice     396.4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BYDŽOVSKÁ Hana        Pardubice     394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URBANÍK Lukáš         Jičín         389.75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DAŘÍLEK Lukáš         Ústí n.L.     389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ZEMAN Jiří            Děčín         389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ŠPAČEK Jakub          Náchod        385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ČÍŽ Ondřej            Sok.Rybník    382.2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MAURI Radek           Jičín         380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NĚMEC Jakub           Ústí n.L.     372.67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ŠÍPEK Jiří            Děčín         367.75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CHOVANEC Jaroslav     Solnice       355.6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ČANČARA Petr          Solnice       351.50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KOUŘIM Lukáš          Solnice       332.00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jednotlivců : celk. venku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JIROUT Tomáš          Náchod        425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PECINA Vojtěch        Dy.Liberec    421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STREJC Tomáš          Ústí n.L.     419.6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URBANÍK Lukáš         Jičín         417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ZELINKA Vratislav     Č.Kostelec    413.00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ČEJPA Ladislav        Náchod        411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ŽEMLIČKA Josef        Č.Třebová     410.4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ZEJDA Josef           Dy.Liberec    409.00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ŘÍHA Zdeněk           Dy.Liberec    408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ŠPAČEK Jakub          Náchod        405.2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JELÍNEK Michal        Č.Třebová     401.8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ŘIČKOVÁ Monika       Děčín         399.7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OBORNÍK František     Jičín         398.0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PEŠORNA Karel         Sok.Rybník    393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VLČEK Michal          Č.Kostelec    390.50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DAŘÍLEK Lukáš         Ústí n.L.     388.0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ZEMAN Jiří            Děčín         386.00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MAURI Radek           Jičín         382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ŠÍPEK Jiří            Děčín         370.6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HERRMAN Tomáš         Sok.Rybník    367.0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CHOVANEC Jaroslav     Solnice       366.2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BYDŽOVSKÁ Hana        Pardubice     364.33     3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PERNÁ Adéla           Pardubice     360.2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ČANČARA Petr          Solnice       359.00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FILEK Vladimír        Pardubice     354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ČÍŽ Ondřej            Sok.Rybník    351.75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KOUŘIM Lukáš          Solnice       314.25     4/ 4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jednotlivců :     maximum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PEŠORNA Karel         Sok.Rybník  468  141  7   Rybník     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ZELINKA Vratislav     Č.Kostelec  467  156  4   Rybník       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ČEJPA Ladislav        Náchod      466  166  4   Č.Třebová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JIROUT Tomáš          Náchod      462  139  2   Č.Třebová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PECINA Vojtěch        Dy.Liberec  455  141  1   Náchod       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STREJC Tomáš          Ústí n.L.   448  149  2   Liberec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VYTLAČIL Tomáš        Č.Třebová   442  157  5   Č.Třebová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ADAMŮ Jan             Č.Kostelec  439  147  4   Č.Kostelec 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ŘÍHA Zdeněk           Dy.Liberec  435  138  4   Náchod  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URBANÍK Lukáš         Jičín       432  155  2   Č.Třebová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 JANKO Lukáš           Č.Kostelec  432  143  5   Ústí n.L.    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 ŽEMLIČKA Josef        Č.Třebová   432  138  3   Solnice 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 KŘIČKOVÁ Monika       Děčín       431  139  6   Č.Třebová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.  JELÍNEK Michal        Č.Třebová   431  131  7   Č.Třebová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.  ŠPAČEK Jakub          Náchod      426  139  3   Pardubice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.  FILEK Vladimír        Pardubice   425  143  4   Pardubice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.  HERRMAN Tomáš         Sok.Rybník  422  133  1   Rybník   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.  ZEJDA Josef           Dy.Liberec  421  123  9   Liberec  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.  DAŘÍLEK Lukáš         Ústí n.L.   419  125  4   Ústí n.L.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.  ZEMAN Jiří            Děčín       419  125  6   Děčín   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.  MAURI Radek           Jičín       417  143  3   Č.Třebová  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2.  ŠÍPEK Jiří            Děčín       414  139  8   Č.Třebová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3.  KUDRNOVÁ Radka        Dy.Liberec  413  139  2   Liberec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.  VLČEK Michal          Č.Kostelec  412  142  4   Č.Kostelec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5.  MÍSAŘ Tomáš           Č.Třebová   412  108  7   Č.Třebová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.  OBORNÍK František     Jičín       409  136  8   Náchod   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.  NĚMEC Jakub           Ústí n.L.   407  104  6   Ústí n.L.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8.  ČANČARA Petr          Solnice     403  142  7   Náchod  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9.  BYDŽOVSKÁ Hana        Pardubice   402  131  6   Pardubice    9.kolo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ořadí jednotlivců :  grand prix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.  PEŠORNA Karel         Sok.Rybník   101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.  JIROUT Tomáš          Náchod       100 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.  STREJC Tomáš          Ústí n.L.     99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.  URBANÍK Lukáš         Jičín         94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 ČEJPA Ladislav        Náchod        91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 JELÍNEK Michal        Č.Třebová     91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 ŽEMLIČKA Josef        Č.Třebová     91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8.  OBORNÍK František     Jičín         90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9.  FILEK Vladimír        Pardubice     89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0.  HERRMAN Tomáš         Sok.Rybník    85 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1.  DAŘÍLEK Lukáš         Ústí n.L.     84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2.  CHOVANEC Jaroslav     Solnice       83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3.  ZEMAN Jiří            Děčín         79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4.  PECINA Vojtěch        Dy.Liberec    78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5.  VLČEK Michal          Č.Kostelec    78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6.  MAURI Radek           Jičín         78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7.  BYDŽOVSKÁ Hana        Pardubice     77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8.  ŠPAČEK Jakub          Náchod        77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9.  ŠÍPEK Jiří            Děčín         76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0.  ZEJDA Josef           Dy.Liberec    75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1.  ŘÍHA Zdeněk           Dy.Liberec    74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2.  JANKO Lukáš           Č.Kostelec    70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3.  ČÍŽ Ondřej            Sok.Rybník    70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4.  ČANČARA Petr          Solnice       63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5.  KOUŘIM Lukáš          Solnice       63   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6.  KŘIČKOVÁ Monika       Děčín         59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7.  ZELINKA Vratislav     Č.Kostelec    58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8.  PERNÁ Adéla           Pardubice     57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9.  ADAMŮ Jan             Č.Kostelec    51   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0.  VYTLAČIL Tomáš        Č.Třebová     46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1.  NĚMEC Jakub           Ústí n.L.     43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2.  KUDRNOVÁ Radka        Dy.Liberec    29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3.  SCHULZ Michal         Děčín         28   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4.  MÍSAŘ Tomáš           Č.Třebová     22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5.  FREIPORT Jan          Ústí n.L.     17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5.  PECINA Zdeněk         Dy.Liberec    17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7.  HRDINOVÁ Marcela      Pardubice     14   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8.  RUBIŠAROVÁ Hana       Pardubice      9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9.  CÍGLEROVÁ Tereza      Solnice        8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0.  JIRÁSEK Lukáš         Solnice  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0.  KUFA Tomáš            Solnice  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-  Přehled rekordních výkonů na kuželnách 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ěčín       1-2  1223  TJ Dynamo Liberec                 02/12/01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7  PECINA Vojtěch        Dy.Liberec  02/12/01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ičín       1-2  1205  SKK Jičín                         20/10/01  ( 4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26  STREJC Tomáš          Ústí n.L.   11/11/01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berec     1-2  1251  TJ Dynamo Liberec                 07/12/01  ( 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8  STREJC Tomáš          Ústí n.L.   07/12/01  ( 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áchod      3-4  1310  TJ Dynamo Liberec                 18/11/01  ( 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60  JIROUT Tomáš          Náchod      01/12/01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dubice   1-2  1246  SKK Náchod                        28/09/01  ( 1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26  ŠPAČEK Jakub          Náchod      28/09/01  ( 1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ybník      1-2  1290  TJ Červený Kostelec               13/10/01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8  PEŠORNA Karel         Sok.Rybník  24/11/01  ( 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lnice     1-2  1181  TJ Dynamo Liberec                 28/10/01  ( 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2  ŽEMLIČKA Josef        Č.Třebová   17/11/01  ( 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Č.Kostelec  1-2  1218  SKK Náchod                        10/11/01  ( 6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9  ADAMŮ Jan             Č.Kostelec  24/11/01  ( 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Č.Třebová   1-2  1347  SKK Náchod                        06/10/01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6  ČEJPA Ladislav        Náchod      06/10/01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Ústí n.L.   3-4  1187  Loko Ústí nad Labem               18/11/01  ( 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32  JANKO Lukáš           Č.Kostelec  18/11/01  ( 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 xml:space="preserve">¦  Statistika družstev  ¦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čet zápasů:   45      poražené kuželky:   105013    73297    31716    2080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omácí:   25                domácí:    52841    36905    15936     987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hosté:   20                 hosté:    52172    36392    15780    1093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rozhodně:    0                rozdíl:     +669     +513     +156    -106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ohromady:       celkem:  1166.81  ( 194.47 )     0x2413,   0x4663,   0x 388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plné:   814.41  ( 135.74 )     0x****,   0x 208,   0x8432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dorážka:   352.40  (  58.73 )     3x  69,   3x  87,   2x  7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chyby:    23.11  (   3.85 )   271x   0,  35x   4,  27x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omácí:          celkem:  1174.24  ( 195.71 )     0x****,   0x****,   0x****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plné:   820.11  ( 136.69 )     0x8432,   0x8432,   0x****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dorážka:   354.13  (  59.02 )     2x  69,   2x  70,   2x  87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chyby:    21.93  (   3.66 )   136x   0,  18x   4,  16x   6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hosté:           celkem:  1159.38  ( 193.23 )     0x 327,   0x****,   0x****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plné:   808.71  ( 134.79 )     0x****,   0x****,   0x 364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dorážka:   350.67  (  58.44 )     2x  86,   1x  69,   1x  7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chyby:    24.29  (   4.05 )   135x   0,  17x   4,  16x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Heading1"/>
        <w:spacing w:before="0" w:after="0"/>
        <w:rPr/>
      </w:pPr>
      <w:r>
        <w:rPr/>
        <w:t>Zpracoval Pavel Kohlíček, vedoucí soutěže, 18. 12. 2001</w:t>
      </w:r>
    </w:p>
    <w:sectPr>
      <w:type w:val="continuous"/>
      <w:pgSz w:w="12240" w:h="15840"/>
      <w:pgMar w:left="1134" w:right="1134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Courier New" w:hAnsi="Courier New" w:cs="Courier New"/>
      <w:b/>
      <w:bCs/>
      <w:color w:val="0000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2:00Z</dcterms:created>
  <dc:creator>OŘ Praha 2</dc:creator>
  <dc:description/>
  <dc:language>en-US</dc:language>
  <cp:lastModifiedBy>OŘ Praha 2</cp:lastModifiedBy>
  <dcterms:modified xsi:type="dcterms:W3CDTF">2001-12-18T15:20:00Z</dcterms:modified>
  <cp:revision>7</cp:revision>
  <dc:subject/>
  <dc:title>  domácí: TJ Červený Kostelec     datum: 29/09       hosté: Loko Česká Třebová</dc:title>
</cp:coreProperties>
</file>