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pacing w:val="20"/>
          <w:sz w:val="50"/>
        </w:rPr>
      </w:pPr>
      <w:r>
        <w:rPr>
          <w:b w:val="false"/>
          <w:i w:val="false"/>
          <w:spacing w:val="20"/>
          <w:sz w:val="50"/>
        </w:rPr>
        <w:t>Česká kuželkářská asociace</w:t>
      </w:r>
    </w:p>
    <w:p>
      <w:pPr>
        <w:pStyle w:val="Heading"/>
        <w:rPr>
          <w:b w:val="false"/>
          <w:b w:val="false"/>
          <w:i w:val="false"/>
          <w:i w:val="false"/>
          <w:spacing w:val="20"/>
          <w:sz w:val="2"/>
          <w:u w:val="single"/>
        </w:rPr>
      </w:pPr>
      <w:r>
        <w:rPr>
          <w:b w:val="false"/>
          <w:i w:val="false"/>
          <w:spacing w:val="20"/>
          <w:sz w:val="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i w:val="false"/>
          <w:i w:val="false"/>
          <w:spacing w:val="20"/>
          <w:sz w:val="50"/>
        </w:rPr>
      </w:pPr>
      <w:r>
        <w:rPr>
          <w:b w:val="false"/>
          <w:i w:val="false"/>
          <w:spacing w:val="20"/>
          <w:sz w:val="50"/>
        </w:rPr>
        <w:t>Sportovně technická komise</w:t>
      </w:r>
    </w:p>
    <w:p>
      <w:pPr>
        <w:pStyle w:val="Heading"/>
        <w:rPr>
          <w:b w:val="false"/>
          <w:b w:val="false"/>
          <w:i w:val="false"/>
          <w:i w:val="false"/>
          <w:spacing w:val="20"/>
          <w:sz w:val="36"/>
        </w:rPr>
      </w:pPr>
      <w:r>
        <w:rPr>
          <w:b w:val="false"/>
          <w:i w:val="false"/>
          <w:spacing w:val="20"/>
          <w:sz w:val="36"/>
        </w:rPr>
      </w:r>
    </w:p>
    <w:p>
      <w:pPr>
        <w:pStyle w:val="Heading"/>
        <w:spacing w:before="960" w:after="360"/>
        <w:rPr>
          <w:bCs w:val="false"/>
          <w:i w:val="false"/>
          <w:i w:val="false"/>
          <w:spacing w:val="20"/>
          <w:sz w:val="80"/>
        </w:rPr>
      </w:pPr>
      <w:r>
        <w:rPr>
          <w:bCs w:val="false"/>
          <w:i w:val="false"/>
          <w:spacing w:val="20"/>
          <w:sz w:val="80"/>
        </w:rPr>
        <w:t xml:space="preserve">Rozlosovaní a adresář </w:t>
      </w:r>
    </w:p>
    <w:p>
      <w:pPr>
        <w:pStyle w:val="Heading"/>
        <w:spacing w:before="0" w:after="1080"/>
        <w:rPr>
          <w:b w:val="false"/>
          <w:b w:val="false"/>
          <w:i w:val="false"/>
          <w:i w:val="false"/>
          <w:spacing w:val="20"/>
          <w:sz w:val="80"/>
        </w:rPr>
      </w:pPr>
      <w:r>
        <w:rPr>
          <w:bCs w:val="false"/>
          <w:i w:val="false"/>
          <w:spacing w:val="20"/>
          <w:sz w:val="80"/>
        </w:rPr>
        <w:t>- 2. KLD -</w:t>
      </w:r>
    </w:p>
    <w:p>
      <w:pPr>
        <w:pStyle w:val="Heading"/>
        <w:rPr>
          <w:b w:val="false"/>
          <w:b w:val="false"/>
          <w:i w:val="false"/>
          <w:i w:val="false"/>
          <w:spacing w:val="20"/>
          <w:sz w:val="36"/>
        </w:rPr>
      </w:pPr>
      <w:r>
        <w:rPr>
          <w:sz w:val="20"/>
        </w:rPr>
        <w:drawing>
          <wp:inline distT="0" distB="0" distL="0" distR="0">
            <wp:extent cx="4835525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0" w:after="240"/>
        <w:rPr>
          <w:b w:val="false"/>
          <w:b w:val="false"/>
          <w:i w:val="false"/>
          <w:i w:val="false"/>
          <w:spacing w:val="20"/>
          <w:sz w:val="60"/>
        </w:rPr>
      </w:pPr>
      <w:r>
        <w:rPr>
          <w:b w:val="false"/>
          <w:i w:val="false"/>
          <w:spacing w:val="20"/>
          <w:sz w:val="60"/>
        </w:rPr>
        <w:t>soutěžní ročník 2001/2002</w:t>
      </w:r>
    </w:p>
    <w:p>
      <w:pPr>
        <w:pStyle w:val="Heading"/>
        <w:numPr>
          <w:ilvl w:val="0"/>
          <w:numId w:val="2"/>
        </w:numPr>
        <w:rPr>
          <w:b w:val="false"/>
          <w:b w:val="false"/>
          <w:i w:val="false"/>
          <w:i w:val="false"/>
          <w:spacing w:val="20"/>
          <w:sz w:val="60"/>
        </w:rPr>
      </w:pPr>
      <w:r>
        <w:rPr>
          <w:b w:val="false"/>
          <w:i w:val="false"/>
          <w:spacing w:val="20"/>
          <w:sz w:val="60"/>
        </w:rPr>
        <w:t>podzim 2001 -</w:t>
      </w:r>
    </w:p>
    <w:p>
      <w:pPr>
        <w:pStyle w:val="Heading"/>
        <w:rPr>
          <w:b w:val="false"/>
          <w:b w:val="false"/>
          <w:i w:val="false"/>
          <w:i w:val="false"/>
          <w:spacing w:val="20"/>
          <w:sz w:val="60"/>
        </w:rPr>
      </w:pPr>
      <w:r>
        <w:rPr>
          <w:b w:val="false"/>
          <w:i w:val="false"/>
          <w:spacing w:val="20"/>
          <w:sz w:val="60"/>
        </w:rPr>
      </w:r>
    </w:p>
    <w:p>
      <w:pPr>
        <w:pStyle w:val="Heading"/>
        <w:spacing w:before="1080" w:after="0"/>
        <w:rPr>
          <w:b w:val="false"/>
          <w:b w:val="false"/>
          <w:i w:val="false"/>
          <w:i w:val="false"/>
          <w:spacing w:val="20"/>
          <w:sz w:val="24"/>
        </w:rPr>
      </w:pPr>
      <w:r>
        <w:rPr>
          <w:b w:val="false"/>
          <w:i w:val="false"/>
          <w:spacing w:val="20"/>
          <w:sz w:val="24"/>
        </w:rPr>
        <w:t>Pavel Kohlíček</w:t>
      </w:r>
    </w:p>
    <w:p>
      <w:pPr>
        <w:pStyle w:val="Heading"/>
        <w:rPr/>
      </w:pPr>
      <w:r>
        <w:rPr/>
        <w:t>Praha, 5. 9. 2001</w:t>
      </w:r>
      <w:r>
        <w:br w:type="page"/>
      </w:r>
    </w:p>
    <w:tbl>
      <w:tblPr>
        <w:tblW w:w="110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4"/>
        <w:gridCol w:w="759"/>
        <w:gridCol w:w="2339"/>
        <w:gridCol w:w="584"/>
        <w:gridCol w:w="760"/>
        <w:gridCol w:w="2338"/>
        <w:gridCol w:w="585"/>
        <w:gridCol w:w="760"/>
        <w:gridCol w:w="2344"/>
      </w:tblGrid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pageBreakBefore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- 29-30/09/2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- 29-30/09/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- 29-30/09/20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ín–Pečky  Voseck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Kost–Čtřeb  Vyskoči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0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Ji–ZorOl  Zvolán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nov–Rokyc  Bergerhof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Li–Jičín  Kunc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ábře–Zlín   Keprt J.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sk–Poděb  Pešek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ní–Děčín  Hůlka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gma–Rýmař  Vlč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y–Čvele  Nedvědová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ni–ÚstíL  Sonnevend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Bene–Vsetí  Hrazdil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–Podbo  Koblih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ardu–Nácho  Frélich 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JJi–Blans  Dugovič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- 06-07/10/2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- 06-07/10/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- 06-07/10/20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čky–Podbo  Smrček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Třeb–Nácho  Holec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Ol–Blans  Kumr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Vele–Tepli  Hanuš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stíL–Pardu  Potměšil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setí–PSJJi  Holubová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ěb–Kvary  Miláček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ěčín–Solni  Březnický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ýmař–Hbene  Čermák M.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kyc–Sadsk  Chmelíř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čín–Rybní  Jiránek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lín –Sigma  Šim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: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ín–Trnov  Vosecký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Kost–DynLi  Adamů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Ji–Zábře  Berka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- 13-14/10/2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- 13-14/10/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- 13-14/10/20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nov–Pečky  Koblih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Li–Čtřeb  Dvořák P.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ábře–ZorOl  Keprtová 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sk–Kolín  Hojka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ybní–ČKost  Hondl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gma–StaJi  Fajdeková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y–Rokyc  Nešvera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ni–Jičín  Kozel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Bene–Zlín   Hendrych J.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–Poděb  Bergerhof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du–Děčín  Frélich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JJi–Rýmař  Havlíč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dbo–Čvele  Lefner 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:3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ácho–ÚstíL  Majerová 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ns–Vsetí  Hédl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- 20-21/10/2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- 20-21/10/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- 20-21/10/20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čky–Čvele  Šebor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Třeb–ÚstíL  Kolář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orOl–Vsetí  Vacek T.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ěb–Podbo  Miláček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ěčín–Nácho  Řízek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ýmař–Blans  Dědáč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kyc–Tepli  Charouz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čín–Pardu  Čermák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lín –PSJJi  Mrazí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ín–Kvary  Mikoláš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Kost–Solni  Adamů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Ji–Hbene  Zvolán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nov–Sadsk  Bergerhof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Li–Rybní  Dvořák P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ábře–Sigma  Keprt L.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- 27-28/10/2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- 27-28/10/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- 27-28/10/20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sk–Pečky  Pešek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ní–Čtřeb  Hůlka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gma–ZorOl  Vlč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y–Trnov  Nedvědová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ni–DynLi  Kozel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Bene–Zábře  Hrazdil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–Kolín  Koblih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du–ČKost  Frélich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JJi–StaJi  Havlíč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bo–Rokyc  Lefner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: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ácho–Jičín  Liška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ns–Zlín   Bašný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Vele–Poděb  Hanuš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stíL–Děčín  Strachoň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setí–Rýmař  Verner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- 10-11/11/2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- 10-11/11/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- 10-11/11/20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čky–Poděb  Smrček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Třeb–Děčín  Holec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Ol–Rýmař  Kumr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kyc–Čvele  Chmelíř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čín–ÚstíL  Jiránek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lín –Vsetí  Šim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ín–Podbo  Vosecký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Kost–Nácho  Vyskočil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Ji–Blans  Berka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nov–Tepli  Koblih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Li–Pardu  Kunc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ábře–PSJJi  Keprt J.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sk–Kvary  Pešek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ní–Solni  Hondl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gma–Hbene  Sekanina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- 17-18/11/2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- 17-18/11/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- 17-18/11/20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y–Pečky  Nešvera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ni–Čtřeb  Kozel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Bene–ZorOl  Petř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–Sadsk  Bergerhof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du–Rybní  Tichý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JJi–Sigma  Havlíč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bo–Trnov  Lefner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: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ácho–DynLi  Majerová J.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ns–Zábře  Hédl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Vele–Kolín  Hanuš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stíL–ČKost  Potměšil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setí–StaJi  Werner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ěb–Rokyc  Miláček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ěčín–Jičín  Březnický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ýmař–Zlín   Čermá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- 24-25/11/2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- 24-25/11/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- 24-25/11/20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čky–Rokyc  Šebor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Třeb–Jičín  Kovář Ma.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Ol–Zlín   Fajdeková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ín–Poděb  Mikoláš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Kost–Děčín  Adamů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Ji–Rýmař  Zvolán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nov–Čvele  Koblih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Li–ÚstíL  Dvořák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ábře–Vsetí  Keprtová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sk–Podbo  Hojka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ní–Nácho  Hůlka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gma–Blans  Sekanina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y–Tepli  Dobiáš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ni–Pardu  Kozel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Bene–PSJJi  Hendrych J.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- 01-02/12/2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 </w:t>
            </w:r>
            <w:r>
              <w:rPr/>
              <w:t>B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- 01-02/12/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9- 01-02/12/20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–Pečky  Bergerhof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du–Čtřeb  Tichý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JJi–ZorOl  Dugovič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bo–Kvary  Lefner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: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ácho–Solni  Liška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ns–Hbene  Bašný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ČVele–Sadsk  Hanuš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stíL–Rybní  Strachoň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setí–Sigma  Holubová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: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bota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ěb–Trnov  Miláček</w:t>
            </w:r>
          </w:p>
        </w:tc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ěčín–DynLi  Řízek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ýmař–Zábře  Dědáček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kyc–Kolín  Charouz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čín–ČKost  Čermák F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:0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ěle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lín –StaJi  Šimek</w:t>
            </w:r>
          </w:p>
        </w:tc>
      </w:tr>
    </w:tbl>
    <w:p>
      <w:pPr>
        <w:pStyle w:val="Heading"/>
        <w:rPr>
          <w:sz w:val="20"/>
          <w:u w:val="single"/>
        </w:rPr>
      </w:pPr>
      <w:r>
        <w:br w:type="page"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 xml:space="preserve">TJ ZORA OLOMOUC: </w:t>
      </w:r>
      <w:r>
        <w:rPr>
          <w:rFonts w:cs="Arial" w:ascii="Arial" w:hAnsi="Arial"/>
        </w:rPr>
        <w:t xml:space="preserve"> U stadionu 2, Olomouc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68 – 522383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JOSEF ČAPKA, U Cukrovaru 18, 783 71 Olomouc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68 – 5311149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- 4</w:t>
        <w:tab/>
        <w:t xml:space="preserve">KUŽELKÁŘSKÝ CLUB ZLÍN: </w:t>
      </w:r>
      <w:r>
        <w:rPr>
          <w:rFonts w:cs="Arial" w:ascii="Arial" w:hAnsi="Arial"/>
        </w:rPr>
        <w:t>Tyršovo nábřeží, Zlí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JAN PROKOP, Benešovo nábřeží 3828, 760 01 Zlí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67 – 3965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dimrichova@tajmac-zps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JISKRA RÝMAŘOV:</w:t>
      </w:r>
      <w:r>
        <w:rPr>
          <w:rFonts w:cs="Arial" w:ascii="Arial" w:hAnsi="Arial"/>
        </w:rPr>
        <w:t xml:space="preserve"> Bartákova 18, Rýmařov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647 - 21211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Ing. MIROSLAV VOTRUBA, Pivovarská 8, 795 01 Rýmařov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647 - 21211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kovarm@rdrymarov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ZBROJOVKA VSETÍN:</w:t>
      </w:r>
      <w:r>
        <w:rPr>
          <w:rFonts w:cs="Arial" w:ascii="Arial" w:hAnsi="Arial"/>
        </w:rPr>
        <w:t xml:space="preserve"> Turkmenská 835, Vsetín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657 - 636263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ALENA HOLUBOVÁ, Ohrada 1600/23, 755 04 Vsetí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657 – 637066, Paegas: 0604 - 620822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3 - 4</w:t>
        <w:tab/>
        <w:t>TJ ČKD BLANSKO:</w:t>
      </w:r>
      <w:r>
        <w:rPr>
          <w:rFonts w:cs="Arial" w:ascii="Arial" w:hAnsi="Arial"/>
        </w:rPr>
        <w:t xml:space="preserve"> Údolní 10, Blansko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506 - 414485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LENKA KALOVÁ, Dvorská 22, 678 01 Blansk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506 – 416570, zam: 05 – 41647602, Paegas: 0604 - 40527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lenka@kala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3 - 4</w:t>
        <w:tab/>
        <w:t>KK PSJ JIHLAVA:</w:t>
      </w:r>
      <w:r>
        <w:rPr>
          <w:rFonts w:cs="Arial" w:ascii="Arial" w:hAnsi="Arial"/>
        </w:rPr>
        <w:t xml:space="preserve"> Rošického 6, Jihlav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Ing. MARTIN DOUBEK, Mahlerova 3, 586 01 Jihlav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zam: 066 - 7550385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doubek@psj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- 2</w:t>
        <w:tab/>
        <w:t>TJ HORNÍ BENEŠOV:</w:t>
      </w:r>
      <w:r>
        <w:rPr>
          <w:rFonts w:cs="Arial" w:ascii="Arial" w:hAnsi="Arial"/>
        </w:rPr>
        <w:t xml:space="preserve"> Sokolská ulice, Horní Benešov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MIROSLAV PETŘEK, Masarykova 78, 793 12 Horní Benešov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646 – 749071, zam: 0646 – 748281, Eurotel: 0602 - 502448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SK OLOMOUC SIGMA MŽ:</w:t>
      </w:r>
      <w:r>
        <w:rPr>
          <w:rFonts w:cs="Arial" w:ascii="Arial" w:hAnsi="Arial"/>
        </w:rPr>
        <w:t xml:space="preserve"> Svatoplukova ulice, hřiště Řepčín, Olomouc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68 - 41270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VÁCLAV VLČEK, Ladova 3, 779 00 Olomouc 9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68 - 411848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KK ZÁBŘEH:</w:t>
      </w:r>
      <w:r>
        <w:rPr>
          <w:rFonts w:cs="Arial" w:ascii="Arial" w:hAnsi="Arial"/>
        </w:rPr>
        <w:t xml:space="preserve"> Postřelmovská 4, Zábřeh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VÁCLAV BLINKA, Lupěné 50, 789 01 Zábřeh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Paegas: 0605 - 47832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sona.keprtova@kuzelky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START JIHLAVA:</w:t>
      </w:r>
      <w:r>
        <w:rPr>
          <w:rFonts w:cs="Arial" w:ascii="Arial" w:hAnsi="Arial"/>
        </w:rPr>
        <w:t xml:space="preserve"> Kuželna Cháb, Erbenova 2, Jihlava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66 - 731060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Ing. JOSEF DOLEŽAL, Strojírenská 1, 586 01 Jihlav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66 – 7309257, zam: 066 – 7306746, linka 14, Paegas: 0604 - 73557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spajihlava@mbox.vol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LOKOMOTIVA ČESKÁ TŘEBOVÁ:</w:t>
      </w:r>
      <w:r>
        <w:rPr>
          <w:rFonts w:cs="Arial" w:ascii="Arial" w:hAnsi="Arial"/>
        </w:rPr>
        <w:t xml:space="preserve"> Kozlovská 551, Česká Třebová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465 - 53164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JAROSLAV HOLEC, Českých bratří 1049, 560 02 Česká Třebová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65 - 532417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ČERVENÝ KOSTELEC:</w:t>
      </w:r>
      <w:r>
        <w:rPr>
          <w:rFonts w:cs="Arial" w:ascii="Arial" w:hAnsi="Arial"/>
        </w:rPr>
        <w:t xml:space="preserve"> Nerudova 275, Červený Kostelec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 xml:space="preserve"> OTTO VLČEK, 5. května 830, 549 41 Červený Kostelec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41-461480, zam: 0441-442494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DYNAMO JIZ. PEKÁRNY LIBEREC:</w:t>
      </w:r>
      <w:r>
        <w:rPr>
          <w:rFonts w:cs="Arial" w:ascii="Arial" w:hAnsi="Arial"/>
        </w:rPr>
        <w:t xml:space="preserve"> Městský stadion, Jeronýmova 494/20, Liberec 7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48 - 2772414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PETR DVOŘÁK, Seifertova 905/6, 460 06 Liberec 6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8 – 5132897, Eurotel: 0607-206421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SPORTOVNÍ KLUB DĚČÍN:</w:t>
      </w:r>
      <w:r>
        <w:rPr>
          <w:rFonts w:cs="Arial" w:ascii="Arial" w:hAnsi="Arial"/>
        </w:rPr>
        <w:t xml:space="preserve"> ulice Práce 3, Děčín 4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412 - 532197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VLADIMÍR ŠTOREK, Kamenická 263/123, 405 01 Děčín 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 xml:space="preserve">byt: 0412 – 526693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vl.storek@volny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3 - 4</w:t>
        <w:tab/>
        <w:t>TJ LOKOMOTIVA ÚSTÍ NAD LABEM:</w:t>
      </w:r>
      <w:r>
        <w:rPr>
          <w:rFonts w:cs="Arial" w:ascii="Arial" w:hAnsi="Arial"/>
        </w:rPr>
        <w:t xml:space="preserve"> Pod vodojemem, Ústí nad Labem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47 - 560337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DALIBOR DAŘÍLEK, Rabasova 3197/4, 400 11 Ústí nad Labem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7 – 2770459, zam: 047 – 5241843, Eurotel: 0606 - 115485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dali.darilek@volny.cz  nebo  darilek@mag-ul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SOKOL RYBNÍK:</w:t>
      </w:r>
      <w:r>
        <w:rPr>
          <w:rFonts w:cs="Arial" w:ascii="Arial" w:hAnsi="Arial"/>
        </w:rPr>
        <w:t xml:space="preserve"> TJ Sokol Rybník, Rybník 12P/R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Paegas: 0604 - 819963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JIŘÍ NEŠICKÝ, Rybník 71, 560 02 Česká Třebová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64 – 533784, Paegas: 0605 - 78380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landy@volny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SPORTOVNÍ KLUB SOLNICE:</w:t>
      </w:r>
      <w:r>
        <w:rPr>
          <w:rFonts w:cs="Arial" w:ascii="Arial" w:hAnsi="Arial"/>
        </w:rPr>
        <w:t xml:space="preserve"> Komenského 594, Solnice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445 - 56170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MICHAL KROBOT, Sídliště I  č.p. 508, 517 01 Solnic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45 – 561262, Oskar: 0777 - 56670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sksolnice@mujbox.cz</w:t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TESLA PARDUBICE:</w:t>
      </w:r>
      <w:r>
        <w:rPr>
          <w:rFonts w:cs="Arial" w:ascii="Arial" w:hAnsi="Arial"/>
        </w:rPr>
        <w:t xml:space="preserve"> Hronovická 406, Pardubice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40 - 661360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PETRA MALÁ, Na Drážce 1561, 530 03 Pardubic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0 – 6652679, Paegas: 0604 - 93172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petra.mala@guick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3 - 4</w:t>
        <w:tab/>
        <w:t>SPORTOVNÍ KUŽELKÁŘSKÝ KLUB NÁCHOD:</w:t>
      </w:r>
      <w:r>
        <w:rPr>
          <w:rFonts w:cs="Arial" w:ascii="Arial" w:hAnsi="Arial"/>
        </w:rPr>
        <w:t xml:space="preserve"> Tyršova 49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441 - 20146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FRANTIŠEK MAJER, Běloveská 1775, 547 01 Nácho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41 – 20146, Oskar: 0776 - 075584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majer@cbox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SKK JIČÍN:</w:t>
      </w:r>
      <w:r>
        <w:rPr>
          <w:rFonts w:cs="Arial" w:ascii="Arial" w:hAnsi="Arial"/>
        </w:rPr>
        <w:t xml:space="preserve"> Revoluční 1064, Jičín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433 - 52260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JAROSLAV EGRT, Šibeňák 890, 506 01 Jičí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33 – 523360, Eurotel: 0723 - 360386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j.egrt@guick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3 - 4</w:t>
        <w:tab/>
        <w:t>TJ GLAVERBEL CZECH TEPLICE V ČECHÁCH:</w:t>
      </w:r>
      <w:r>
        <w:rPr>
          <w:rFonts w:cs="Arial" w:ascii="Arial" w:hAnsi="Arial"/>
        </w:rPr>
        <w:t xml:space="preserve"> Na Letné 10, Teplice v Čechách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VÁCLAV LÍSKA, Českobratrská 37, 415 01 Teplice v Čechách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417 – 531191, Paegas: 0603 - 75449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vaclav.liska@seznam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SLAVIA KARLOVY VARY:</w:t>
      </w:r>
      <w:r>
        <w:rPr>
          <w:rFonts w:cs="Arial" w:ascii="Arial" w:hAnsi="Arial"/>
        </w:rPr>
        <w:t xml:space="preserve"> Polská 4, Karlovy Vary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17 - 3234293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MARTIN MOJŽÍŠ, Nádražní 280, 362 25 Nová Ro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17 – 3851370, zam: 017 - 42670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Bohemia Poděbrady:</w:t>
      </w:r>
      <w:r>
        <w:rPr>
          <w:rFonts w:cs="Arial" w:ascii="Arial" w:hAnsi="Arial"/>
        </w:rPr>
        <w:t xml:space="preserve"> Labská 1104, Poděbrad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VÁCLAV ANDĚL, Kunštátská 1093/III, 290 01 Poděbrad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324 – 625757, zam: 0324 – 602335, Eurotel: 0607 - 203360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– 2</w:t>
        <w:tab/>
        <w:t>KUŽELKÁŘSKÝ KLUB SADSKÁ:</w:t>
      </w:r>
      <w:r>
        <w:rPr>
          <w:rFonts w:cs="Arial" w:ascii="Arial" w:hAnsi="Arial"/>
        </w:rPr>
        <w:t xml:space="preserve"> Prokopova ulice, Sadská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JAN KOŠAN, Prokopova 780, 289 12 Sadská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325 – 594193, zam: 0321 - 78571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kuzelky.sadska@quick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- 2</w:t>
        <w:tab/>
        <w:t>TJ SOKOL ČERVENÉ PEČKY:</w:t>
      </w:r>
      <w:r>
        <w:rPr>
          <w:rFonts w:cs="Arial" w:ascii="Arial" w:hAnsi="Arial"/>
        </w:rPr>
        <w:t xml:space="preserve"> Dr. Dvořáka 39, Červené Pečk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JAROMÍR HANUS, Husova 169, 281 21 Červené Pečk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Eurotel: 0607 - 520577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KK HVĚZDA TRNOVANY:</w:t>
      </w:r>
      <w:r>
        <w:rPr>
          <w:rFonts w:cs="Arial" w:ascii="Arial" w:hAnsi="Arial"/>
        </w:rPr>
        <w:t xml:space="preserve"> Palackého ulice, Teplice v Čechách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417 - 2911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VLADIMÍR BERGERHOF, Masarykova 202, 415 10 Teplice v Čechách 1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. 0417 – 563104, zam: 0417 – 805251, Eurotel: 0602 - 305229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bergerhof@mail.sdas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TJ SOKOL KOLÍN:</w:t>
      </w:r>
      <w:r>
        <w:rPr>
          <w:rFonts w:cs="Arial" w:ascii="Arial" w:hAnsi="Arial"/>
        </w:rPr>
        <w:t xml:space="preserve"> Kmochova 14, Kolín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321 - 723533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LUBOŠ MORAVEC, Na magistrále 769, 280 00 Kolín 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321 – 722122, zam: 0321 – 721821, Eurotel: 0606 - 712475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lubos_moravec@pechiney.co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3 - 4</w:t>
        <w:tab/>
        <w:t>TJ LOKOMOTIVA ČESKÉ VELENICE B:</w:t>
      </w:r>
      <w:r>
        <w:rPr>
          <w:rFonts w:cs="Arial" w:ascii="Arial" w:hAnsi="Arial"/>
        </w:rPr>
        <w:t xml:space="preserve"> Riegerova ulice (fotbalový stadion), České Velenic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 xml:space="preserve">RUDOLF MACHO, Žižkovo předměstí 508, 378 10 České Velenice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333 – 794734, zam: 0333 - 75322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rudolf.macho@magnacartech.co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SKK ROKYCANY:</w:t>
      </w:r>
      <w:r>
        <w:rPr>
          <w:rFonts w:cs="Arial" w:ascii="Arial" w:hAnsi="Arial"/>
        </w:rPr>
        <w:t xml:space="preserve"> Jiráskova 1033, Rokycany,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0181 - 726767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ROMAN PYTLÍK, U Cihelny 679/II, 337 01 Rokycan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181 – 727376, ZAM: 0181 – 726767, Paegas: 0605 - 41517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romik.rokycany@worldonline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1 - 2</w:t>
        <w:tab/>
        <w:t>KUŽELKY PODBOŘANY:</w:t>
      </w:r>
      <w:r>
        <w:rPr>
          <w:rFonts w:cs="Arial" w:ascii="Arial" w:hAnsi="Arial"/>
        </w:rPr>
        <w:t xml:space="preserve"> Tyršova ulice (fotbalové hřiště), Podbořan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JAN AMBRA, Dukelská 890, 441 01 Podbořan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399 – 215213, zam: 0399 – 235111, Paegas: 0604 – 545389 nebo 0603 - 797457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EDOUCÍ SOUTĚŽE: 2.KLD</w:t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ab/>
        <w:t>PAVEL KOHLÍČEK, MP-PRAHA, náměstí Míru 14, 120 00 Praha 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ab/>
        <w:t>byt: 02 – 86883473, zam: 02 – 24256279 nebo 22522357, Oskar: 0777 - 171776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</w:t>
      </w:r>
      <w:r>
        <w:rPr>
          <w:rFonts w:cs="Arial" w:ascii="Arial" w:hAnsi="Arial"/>
        </w:rPr>
        <w:tab/>
        <w:t>pavel.kohlicek@kuzelky.cz   nebo   kuzelky@centrum.cz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before="360" w:after="0"/>
        <w:ind w:left="709"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známky:</w:t>
      </w:r>
    </w:p>
    <w:p>
      <w:pPr>
        <w:pStyle w:val="TextBodyIndent"/>
        <w:spacing w:before="120" w:after="0"/>
        <w:ind w:left="709" w:firstLine="284"/>
        <w:rPr/>
      </w:pPr>
      <w:r>
        <w:rPr/>
        <w:t xml:space="preserve">Protože pracuji v nerovnoměrně rozvržené pracovní době, bude v každém vydání zpravodaje upřesněno na jakém telefonním čísle pevné sítě budu v době hlášení výsledků dostupný. Telefonní číslo na mobil: 0777-171776 bude vždy dostupné. Výsledky </w:t>
      </w:r>
      <w:r>
        <w:rPr>
          <w:b/>
          <w:bCs/>
        </w:rPr>
        <w:t>prvního kola</w:t>
      </w:r>
      <w:r>
        <w:rPr/>
        <w:t xml:space="preserve"> nahlaste v neděli 30.09.01 do 14:00 hodin na telefonní číslo: 02/86883473 nebo mobil, případně elektronickou poštou.</w:t>
      </w:r>
    </w:p>
    <w:p>
      <w:pPr>
        <w:pStyle w:val="TextBodyIndent"/>
        <w:ind w:left="709" w:firstLine="284"/>
        <w:rPr/>
      </w:pPr>
      <w:r>
        <w:rPr/>
      </w:r>
    </w:p>
    <w:p>
      <w:pPr>
        <w:pStyle w:val="TextBodyIndent"/>
        <w:ind w:left="709" w:firstLine="284"/>
        <w:rPr/>
      </w:pPr>
      <w:r>
        <w:rPr/>
        <w:t>Výsledky lze také zasílat prostřednictvím elektronické pošty na mou adresu ihned po ukončení utkání, nejpozději do doby shodné s klasickým nahlášením výsledků. V tomto případě odpadá telefonické hlášení výsledků a odesílání zápisu klasickou poštou. Oddíl má za povinnost originál zápisu o utkání uschovat pro případ dalšího vyžádání až do ukončení celého soutěžního ročníku.</w:t>
      </w:r>
    </w:p>
    <w:p>
      <w:pPr>
        <w:pStyle w:val="TextBodyIndent"/>
        <w:ind w:left="709" w:firstLine="284"/>
        <w:rPr/>
      </w:pPr>
      <w:r>
        <w:rPr/>
      </w:r>
    </w:p>
    <w:p>
      <w:pPr>
        <w:pStyle w:val="TextBodyIndent"/>
        <w:ind w:left="709" w:firstLine="284"/>
        <w:rPr>
          <w:i/>
          <w:i/>
          <w:iCs/>
        </w:rPr>
      </w:pPr>
      <w:r>
        <w:rPr/>
        <w:t>Protože došlo k mnoha změnám v termínech utkání a komise rozhodčích již odeslala na delegované rozhodčí staré rozlosování, má domácí oddíl za povinnost informovat delegovaného rozhodčího o případné změně termínu či začátku utkání.</w:t>
      </w:r>
    </w:p>
    <w:p>
      <w:pPr>
        <w:pStyle w:val="Normal"/>
        <w:ind w:left="709" w:firstLine="284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firstLine="284"/>
        <w:rPr/>
      </w:pPr>
      <w:r>
        <w:rPr>
          <w:rFonts w:cs="Arial" w:ascii="Arial" w:hAnsi="Arial"/>
          <w:b/>
          <w:bCs/>
        </w:rPr>
        <w:t>UPOZORNĚNÍ:</w:t>
      </w:r>
      <w:r>
        <w:rPr>
          <w:rFonts w:cs="Arial" w:ascii="Arial" w:hAnsi="Arial"/>
        </w:rPr>
        <w:t xml:space="preserve"> Stále zasíláte poštu na starou adresu, nová adresa je:</w:t>
      </w:r>
    </w:p>
    <w:p>
      <w:pPr>
        <w:pStyle w:val="Normal"/>
        <w:spacing w:before="120" w:after="0"/>
        <w:ind w:left="495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AVEL KOHLÍČEK</w:t>
        <w:br/>
        <w:t>MP-PRAHA</w:t>
      </w:r>
    </w:p>
    <w:p>
      <w:pPr>
        <w:pStyle w:val="Heading3"/>
        <w:ind w:left="4249" w:firstLine="707"/>
        <w:rPr/>
      </w:pPr>
      <w:r>
        <w:rPr/>
        <w:t>NÁMĚSTÍ MÍRU 14</w:t>
      </w:r>
    </w:p>
    <w:p>
      <w:pPr>
        <w:pStyle w:val="Normal"/>
        <w:ind w:left="4249" w:firstLine="707"/>
        <w:rPr/>
      </w:pPr>
      <w:r>
        <w:rPr>
          <w:rFonts w:cs="Arial" w:ascii="Arial" w:hAnsi="Arial"/>
          <w:b/>
          <w:bCs/>
          <w:sz w:val="24"/>
        </w:rPr>
        <w:t>120 00 PRAHA 2 - VINOHRADY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Heading1"/>
        <w:spacing w:before="0" w:after="60"/>
        <w:jc w:val="center"/>
        <w:rPr/>
      </w:pPr>
      <w:r>
        <w:rPr/>
        <w:t>ADRESÁŘ ROZHODČÍCH – 2. KLD – 2001/2002</w:t>
      </w:r>
    </w:p>
    <w:tbl>
      <w:tblPr>
        <w:tblW w:w="74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5"/>
        <w:gridCol w:w="1083"/>
        <w:gridCol w:w="1781"/>
        <w:gridCol w:w="846"/>
        <w:gridCol w:w="722"/>
        <w:gridCol w:w="1794"/>
      </w:tblGrid>
      <w:tr>
        <w:trPr>
          <w:trHeight w:val="22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rgerhof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ladimír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sarykova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15 1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plice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rk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ro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Pavlov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86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hlava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anuš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a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oluční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78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ské Velenice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jk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aro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oděbrads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9 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adská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arouz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ladimír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užic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6/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37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okycany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mel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deněk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eyer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60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arlovy Vary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blih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ndřej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uční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15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plice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Lefner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deněk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ídliště Míru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41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odbořany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koláš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osef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imavské Soboty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0 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lín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láč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ří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vojšík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9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ěstec Králové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š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ác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a Bojišti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9 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adská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mrč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ntoní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adov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1 2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rvené Pečky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Šebor Ing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osef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.květn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1 2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rvené Pečky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oseck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ří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oravc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0 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lín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řeznick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ro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Školní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35/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05 0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ěčín 6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rmá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rantišek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.Čtvrtk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06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čín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vořá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tr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ifert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05/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60 0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berec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rélich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osef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ladkovského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30 0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Pardubice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le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aro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ských Bratří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60 0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ská Třebová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ndl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ntoní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ubálk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60 0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ská Třebová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ůlk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arel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řib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09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60 02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ská Třebová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ránek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ří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od Čeřovkou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9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06 01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čín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vář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rti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.Němcové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60 0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ská Třebová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Kun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ří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odňans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06/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60 1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berec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zel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rti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kružní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17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lnice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ška PhDr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aromír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stelec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47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áchod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jerová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ana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ěloves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47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áchod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jerová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ataša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ěloves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47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áchod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otměšil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ác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vojsík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</w:rPr>
              <w:t>400 1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Ústí nad Labem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Říz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arel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arant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1/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05 0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ěčín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rachoň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ro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pt. Jaroše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00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Ústí nad Labem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ichý Ing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tr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rožík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30 0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dubice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yskočil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ani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ubovk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49 4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rvený Kostelec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amů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na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ov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49 4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rvený Kostelec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ašn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ohumil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bsolon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8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lansko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rk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ro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vlov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86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hlava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ermá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rti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ivovars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95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ýmařov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ědáč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deněk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arták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95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ýmařov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ugovič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Štefa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ad Plovárnou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86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hlava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ajdeková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ohuslava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Trnkov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79 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lomouc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avlíč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tr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rásk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86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hlava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édl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a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orisoglebs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8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lansko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endrych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ří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rásk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92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runtál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lubová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nna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urkmens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50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setín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razdil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ojtěch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máje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92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runtál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eprt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uděk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S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</w:rPr>
              <w:t>789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ábřeh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eprt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a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al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89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ábřeh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eprtová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ňa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ČS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89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ábřeh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umr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deněk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ílov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79 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lomouc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razí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la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ávníky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9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65 0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trokovice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tř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ro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saryk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93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rní Benešov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ekanin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la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učil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72 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Olomouc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Šim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aro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.Němcové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60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lín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ac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omáš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bnerov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79 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lomouc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lč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ác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.Lady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76 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lomouc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Werner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ilan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ukelsk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19/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55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setín</w:t>
            </w:r>
          </w:p>
        </w:tc>
      </w:tr>
      <w:tr>
        <w:trPr>
          <w:trHeight w:val="2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volán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lastisla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egionářů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86 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Jihla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pracoval: Pavel Kohlíček</w:t>
      </w:r>
    </w:p>
    <w:sectPr>
      <w:footerReference w:type="default" r:id="rId3"/>
      <w:type w:val="nextPage"/>
      <w:pgSz w:w="11906" w:h="16838"/>
      <w:pgMar w:left="567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57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4:14:00Z</dcterms:created>
  <dc:creator>operacni</dc:creator>
  <dc:description/>
  <dc:language>en-US</dc:language>
  <cp:lastModifiedBy>Pavel Kohlíček</cp:lastModifiedBy>
  <dcterms:modified xsi:type="dcterms:W3CDTF">2001-09-06T07:56:00Z</dcterms:modified>
  <cp:revision>24</cp:revision>
  <dc:subject/>
  <dc:title>Adresář 2</dc:title>
</cp:coreProperties>
</file>