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: 2.KLD – 2001/2002 – jaro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Zora Olomouc         datum: 26/01         hosté: TJ Start Jihlava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DOHNAL David         257  106  363 11    LUKŠANDERL Michal    272  131  403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ORAL Aleš          275  124  399  7    HADAŠ Ondřej         282  122  404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KUP Petr          304  136  440  1    POSPÍCHALOVÁ Vendula 262  116  378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836  366 1202 19    body:  4    celkem:  816  369 1185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 náhradníci:  1. start  ZAORAL Ale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Zábřeh               datum: 23/03                  hosté: KC Zl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WEINLICH Michal      283   79  362 12    FOLK Miroslav        193   69  262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VUB Jaroslav        288   98  386 10    DOVRTĚL Stanislav    182   90  272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AS Martin         285  136  421  9    HÝŽĎAL Vladimír      263   62  325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8    celkem:  856  313 1169 31    body:  0    celkem:  638  221  859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Zábřeh poměrem 8 : 0 . náhradníci:  1. start  DOVRTĚL Stanisla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Jiskra Rýmařov       datum: 27/01      hosté: SK Olomouc Sigma MŽ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ÍK Michal       305  123  428  7    VRÁBELOVÁ Iveta      275  104  379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TLOUKAL Marek      293  121  414  9    VLČKOVÁ Lucie        291  150  441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HOR Antonín       299  162  461  3    VLČEK Radim          270  131  401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97  406 1303 19    body:  2    celkem:  836  385 1221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Jiskra Rýmařov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Zbrojovka Vsetín     datum: 27/01         hosté: TJ Horní Benešov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ĚLÍČEK Vlastimil    298  129  427  2    KOVAŘÍK Kamil        273  133  406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BÁK Petr           273   96  369 10    ČERNÝ Tomáš          259   85  344 1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OŘÍNEK Jiří         275  108  383  6    ČUBA Bohuslav        272   98  370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46  333 1179 18    body:  0    celkem:  804  316 1120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Zbrojovka Vsetín poměrem 8 : 0 . náhradníci:  1. start  KOŘÍNEK Jiří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ČKD Blansko          datum: 26/01         hosté: KK PSJ Jihlava 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LOUKAL Miloš       295  134  429  5    HAMÁČEK Richard      287  139  426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MRÁD Jan           277  104  381  9    DOBROVOLNÝ Ondřej    269  131  400 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GRUBER Miloš         288  115  403  6    PRAVLOVSKÝ Petr      268  113  381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60  353 1213 20    body:  2    celkem:  824  383 1207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KD Blansko poměrem 6 : 2 . náhradníci:  1. start  STLOUKAL Miloš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TJ ČKD Blansko          datum: 02/02          hosté: TJ Zora Olomou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LOUKAL Miloš       257  125  382  4    HOLÍK Vladimír       254  117  371 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SEMRÁD Jan           255  117  372  6    SOUKUP Petr          256  116  372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BER Miloš         278  120  398  7    DOHNAL David         245   96  341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7    celkem:  790  362 1152 17    body:  1    celkem:  755  329 1084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KD Blansko poměrem 7 : 1 . náhradníci:  2. start  STLOUKAL Miloš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start  HOLÍK Vladimí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PSJ Jihlava B        datum: 03/02      hosté: TJ Zbrojovka Vset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ÁČEK Richard      269   97  366 13    KOŘÍNEK Jiří         254  131  385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ROVOLNÝ Ondřej    308  104  412  7    BABÁK Petr           290  124  414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BORNÍK Milan       255  116  371  6    BĚLÍČEK Vlastimil    267  134  401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0    celkem:  832  317 1149 26    body:  8    celkem:  811  389 1200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Zbrojovka Vsetín poměrem 8 : 0 . náhradníci:  2. start  KOŘÍNEK Jiří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Horní Benešov        datum: 02/02        hosté: TJ Jiskra Rýmařov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ČERNÝ Tomáš          252  110  362  7    DAVIDÍK Michal       250   82  332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VAŘÍK Kamil        259   96  355 10    ZATLOUKAL Marek      293  139  432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UBA Bohuslav        271   95  366 10    SOCHOR Antonín       266  131  397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782  301 1083 27    body:  6    celkem:  809  352 1161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Jiskra Rýmařov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Olomouc Sigma MŽ     datum: 23/03                  hosté: KC Zl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ČKOVÁ Lucie        269  113  382  5    DOVRTĚL Stanislav    193   42  235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ČEK Radim          283  116  399  4    FOLK Miroslav        239   71  310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ÁBELOVÁ Iveta      275  102  377 14    HÝŽĎAL Vladimír      259  110  369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8    celkem:  827  331 1158 23    body:  0    celkem:  691  223  914 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SK Olomouc Sigma MŽ poměrem 8 : 0 . náhradníci:  1. start  DOVRTĚL 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Zábřeh               datum: 03/02         hosté: TJ Start Jihlava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LICH Michal      283  114  397 10    LUKŠANDERL Michal    263  116  379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VUB Jaroslav        283  104  387 11    HADAŠ Ondřej         278  135  413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AS Martin         297  108  405  8    POSPÍCHALOVÁ Vendula 285  107  392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6    celkem:  863  326 1189 29    body:  2    celkem:  826  358 1184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Zábřeh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1. start  WEINLICH Michal, ŠVUB Jaroslav, MACAS Marti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Zábřeh               datum: 09/02          hosté: TJ Zora Olomou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LICH Michal      275  115  390  5    DOHNAL David         283  105  388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VUB Jaroslav        290  105  395  7    KRÁL Miloslav        255   98  353 1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MACAS Martin         282  132  414  3    SOUKUP Petr          262  109  371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47  352 1199 15    body:  0    celkem:  800  312 1112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Zábřeh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2. start  WEINLICH, ŠVUB, MACAS. 1. start  KRÁL Milosla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Start Jihlava        datum: 19/01      hosté: SK Olomouc Sigma MŽ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PÍCHALOVÁ Vendula 263  113  376  9    VLČEK Radim          270  124  394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AŠ Ondřej         271  112  383  9    VLČKOVÁ Lucie        264  109  373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MAN Michal         255  115  370 10    VRÁBELOVÁ Iveta      245   75  320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789  340 1129 28    body:  2    celkem:  779  308 1087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tart Jihlava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KC Zlín                 datum: 10/02         hosté: TJ Horní Benešov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K Miroslav        220   78  298 18    ČERNÝ Tomáš          242   98  340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JDŮŠEK Štěpán      177   69  246 21    KOVAŘÍK Kamil        267   99  366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ÝŽĎAL Vladimír      246   97  343 18    ČUBA Bohuslav        278  111  389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0    celkem:  643  244  887 57    body:  8    celkem:  787  308 1095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Horní Benešov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Jiskra Rýmařov       datum: 10/02         hosté: KK PSJ Jihlava 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ÍK Michal       277  114  391  6    PRAVLOVSKÝ Petr      280  105  385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ZATLOUKAL Marek      300  142  442  4    VOBORNÍK Milan       264  121  385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HOR Antonín       284  185  469  2    DOBROVOLNÝ Ondřej    309  140  449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61  441 1302 12    body:  0    celkem:  853  366 1219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Jiskra Rýmařov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Zbrojovka Vsetín     datum: 10/02           hosté: TJ ČKD Blansko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OCHTA Michal       273  109  382  8    PEŠA Roman           269  102  371 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ABÁK Petr           289  117  406  4    SEMRÁD Jan           267   93  360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ĚLÍČEK Vlastimil    281  122  403  4    GRUBER Miloš         267  130  397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43  348 1191 16    body:  0    celkem:  803  325 1128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ítězí TJ Zbrojovka Vsetín poměrem 8 : 0 . náhradníci:  1. start  TROCHTA 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Zbrojovka Vsetín     datum: 24/02          hosté: TJ Zora Olomou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ĚLÍČEK Vlastimil    265  115  380  6    DOHNAL David         259  110  369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BÁK Petr           274  149  423  1    ZAORAL Aleš          265  107  372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EK Martin         265   94  359 15    SOUKUP Petr          283  119  402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04  358 1162 22    body:  2    celkem:  807  336 1143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ítězí TJ Zbrojovka Vsetín poměrem 6 : 2 . náhradníci:  2. start  ZAORAL Ale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ČKD Blansko          datum: 23/02        hosté: TJ Jiskra Rýmařov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SEMRÁD Jan           283  121  404  3    DAVIDÍK Michal       277  126  403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STLOUKAL Miloš       265  133  398  7&gt;  ZATLOUKAL Marek      268  113  381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BER Miloš         291  126  417  4    SOCHOR Antonín       284  132  416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39  380 1219 14    body:  0    celkem:  829  371 1200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KD Blansko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51.hodem KUNC Aleš, náhradníci: 3.start STLOUKAL M. 1.start KUNC Ale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PSJ Jihlava B        datum: 24/02                  hosté: KC Zl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ÁČEK Richard      273  115  388 11    GAJDŮŠEK Štěpán      230   52  282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ROVOLNÝ Ondřej    308  167  475  4    FOLK Miroslav        175   64  239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VLOVSKÝ Petr      281  106  387  9    HÝŽĎAL Vladimír      265   86  351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62  388 1250 24    body:  0    celkem:  670  202  872 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PSJ Jihlava B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Horní Benešov        datum: 23/02         hosté: TJ Start Jihlava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RNÝ Tomáš          249  104  353 10    LUKŠANDERL Michal    287  149  436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ČINKA Vladislav    248   92  340 14    POSPÍCHALOVÁ Vendula 239   96  335 1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ČUBA Bohuslav        272   98  370 13    HADAŠ Ondřej         267  122  389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769  294 1063 37    body:  6    celkem:  793  367 1160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tart Jihlava poměrem 6 : 2 . náhradníci: 1.start  PEČINKA Vladisla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Zábřeh               datum: 16/02      hosté: SK Olomouc Sigma MŽ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LICH Michal      300  113  413  7    VLČEK Radim          269  113  382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VUB Jaroslav        292  117  409  8    VLČKOVÁ Lucie        269  107  376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MACAS Martin         280  124  404  6    VRÁBELOVÁ Iveta      263  105  368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72  354 1226 21    body:  0    celkem:  801  325 1126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Zábřeh poměrem 8 : 0 . náhradníci:  3. start  WEINLICH Michal, ŠVUB Jaroslav, MACAS Marti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Zora Olomouc         datum: 02/03      hosté: SK Olomouc Sigma MŽ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HNAL David         282   85  367 12    VLČKOVÁ Lucie        278   94  372  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UKUP Petr          289  107  396  5    VLČEK Radim          277  116  393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ÁL Miloslav        259  110  369 10    ULLVER Zbyněk        228   68  296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30  302 1132 27    body:  2    celkem:  783  278 1061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ítězí TJ Zora Olomouc poměrem 6 : 2 . náhradníci:  2. start  KRÁL Milosla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Zábřeh               datum: 02/03         hosté: TJ Horní Benešov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LICH Michal      277  124  401  5    KOVAŘÍK Kamil        290  118  408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VUB Jaroslav        256  122  378  4    ČERNÝ Tomáš          272  101  373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AS Martin         287  148  435  5    ČUBA Bohuslav        293  122  415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20  394 1214 14    body:  2    celkem:  855  341 1196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ítězí KK Zábřeh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Start Jihlava        datum: 02/03         hosté: KK PSJ Jihlava 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PÍCHALOVÁ Vendula 279   97  376 13    PRAVLOVSKÝ Petr      263  121  384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AŠ Ondřej         282  138  420  6    HAMÁČEK Richard      280  126  406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ŠANDERL Michal    279  116  395  7    VOBORNÍK Milan       270  122  392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40  351 1191 26    body:  2    celkem:  813  369 1182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tart Jihlava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C Zlín                 datum: 03/03           hosté: TJ ČKD Blansko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K Miroslav        183   85  268 17    PEŠA Roman           249  107  356  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HÝŽĎAL Vladimír      271  104  375 11    SEMRÁD Jan           257  106  363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LACH Michal       254  113  367 11   &lt;GRUBER Miloš         252  139  391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708  302 1010 39    body:  6    celkem:  758  352 1110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KD Blansko poměrem 6 : 2 . střídání:   51. hodem  STLOUKAL Milo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Jiskra Rýmařov       datum: 03/03      hosté: TJ Zbrojovka Vset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ÍK Michal       266  132  398  5    BĚLÍČEK Vlastimil    279  151  430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TLOUKAL Marek      295  114  409  4    BABÁK Petr           298  122  420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HOR Antonín       302  139  441  2    TROCHTA Michal       290  123  413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863  385 1248 11    body:  6    celkem:  867  396 1263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Zbrojovka Vsetín poměrem 6 : 2 . náhradníci:  2. start  TROCHTA Mich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Jiskra Rýmařov       datum: 10/03          hosté: TJ Zora Olomou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TLOUKAL Marek      297  115  412  7    SOUKUP Petr          301  125  426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ÍK Michal       290   99  389  8    FAJDEKOVÁ Kateřina   284  116  400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CHOR Antonín       292  134  426  2    DOHNAL David         286  105  391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4    celkem:  879  348 1227 17    body:  4    celkem:  871  346 1217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 náhradníci: 1.start FAJDEKOVÁ K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Zbrojovka Vsetín     datum: 10/03                  hosté: KC Zl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ĚLÍČEK Vlastimil    287  115  402  6    FOLK Miroslav        211   57  268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BÁK Petr           282  121  403  5    GAJDŮŠEK Štěpán      217   69  286 2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ROCHTA Michal       268  104  372  5    HÝŽĎAL Vladimír      262   69  331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37  340 1177 16    body:  0    celkem:  690  195  885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Zbrojovka Vsetín poměrem 8 : 0 . náhradníci:  3. start  TROCHTA 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TJ ČKD Blansko          datum: 10/03         hosté: TJ Start Jihlava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ŠA Roman           267  123  390  9    LUKŠANDERL Michal    273  123  396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MRÁD Jan           282  112  394  9    HADAŠ Ondřej         263  135  398 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GRUBER Miloš         292  148  440  2    POSPÍCHALOVÁ Vendula 264  105  369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841  383 1224 20    body:  4    celkem:  800  363 1163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PSJ Jihlava B        datum: 10/03                hosté: KK Zábřeh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VLOVSKÝ Petr      284  132  416  7    WEINLICH Michal      243   96  339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CHOVÁ Eva         290   90  380 13    ŠVUB Jaroslav        293  131  424  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HAMÁČEK Richard      283  113  396  9    MACAS Martin         293  113  406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857  335 1192 29    body:  4    celkem:  829  340 1169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 náhradníci:  1. start  PŘECHOVÁ E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Horní Benešov        datum: 09/03      hosté: SK Olomouc Sigma MŽ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VAŘÍK Kamil        263  130  393  6    VRÁBELOVÁ Iveta      241   79  320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UBA Bohuslav        277  149  426  1    VLČKOVÁ Lucie        235   87  322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RNÝ Tomáš          261  114  375  7    VLČEK Radim          293  133  426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01  393 1194 14    body:  2    celkem:  769  299 1068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Horní Benešov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TJ Zora Olomouc         datum: 16/03         hosté: TJ Horní Benešov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JDEKOVÁ Kateřina   276  105  381 10    KOVAŘÍK Kamil        266   92  358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DOHNAL David        275   87  362 14&gt;   ČUBA Bohuslav        270  125  395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ORAL Aleš          271  106  377  2    ČERNÝ Tomáš          293  113  406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822  298 1120 26    body:  6    celkem:  829  330 1159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Vítězí TJ Horní Benešov poměrem 6 : 2 . střídání:48. hodem  HOLÍK Vladimí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áhradníci:  3. start  ZAORAL Aleš, 2. start  FAJDEKOVÁ Kat., HOLÍK Vladimí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Olomouc Sigma MŽ     datum: 16/03         hosté: KK PSJ Jihlava 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ČKOVÁ Lucie        250   80  330 13    PRAVLOVSKÝ Petr      253   99  352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ČEK Radim          263  113  376  7    DOBROVOLNÝ Ondřej    302   96  398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ÁBELOVÁ Iveta      255  102  357 12    HAMÁČEK Richard      268  118  386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0    celkem:  768  295 1063 32    body:  8    celkem:  823  313 1136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PSJ Jihlava B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Zábřeh               datum: 16/03           hosté: TJ ČKD Blansko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LICH Michal      287  108  395  8    SEMRÁD Jan           263  122  385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VUB Jaroslav        289  125  414  7    STLOUKAL Miloš       269  114  383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AS Martin         304  125  429  6    GRUBER Miloš         302  125  427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80  358 1238 21    body:  0    celkem:  834  361 1195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Zábřeh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Start Jihlava        datum: 16/03      hosté: TJ Zbrojovka Vset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LUKŠANDERL Michal    285  123  408  6    BĚLÍČEK Vlastimil    280  101  381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MAN Michal         277  122  399  7    KOŘÍNEK Jiří         275  132  407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AŠ Ondřej         286  133  419  4    TROCHTA Michal       258  106  364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48  378 1226 17    body:  2    celkem:  813  339 1152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tart Jihlava poměrem 6 : 2 . náhradníci:  3. start  KOŘÍNEK Jiří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C Zlín                 datum: 31/03        hosté: TJ Jiskra Rýmařov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FOLK Miroslav        208   61  269 25    DAVIDÍK Michal       276  126  402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LACH Michal       269  125  394  6    KŘIMSKÁ Petra        257   94  351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ÝŽĎAL Vladimír      248  112  360  6    SOCHOR Antonín       257   94  351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4    celkem:  725  298 1023 37    body:  4    celkem:  790  314 1104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C Zlín                 datum: 06/04          hosté: TJ Zora Olomouc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&lt;FOLK Miroslav        204   86  290 16&gt;  DOHNAL David         256  155  411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AJ Martin         266  104  370 10    HOLÍK Vladimír       250   94  344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ÝŽĎAL Vladimír      246   74  320 16    ZAORAL Aleš          264   79  343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716  264  980 42    body:  6    celkem:  770  328 1098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Zora Olomouc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ídání:   51. hodem  DOVRTĚL Stanislav, náhradníci: 3.start DOVRTĚL,HOLÍK Vladimír, 1. start  KASAJ Mart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</w:rPr>
        <w:t>domácí: TJ Jiskra Rýmařov       datum: 07/04         hosté: TJ Start Jihlava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IDÍK Michal       270  117  387  6    POSPÍCHALOVÁ Vendula 298  130  428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LER Jiří          272  103  375  7    HADAŠ Ondřej         287  111  398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CHOR Antonín       284  125  409  5    ZEMAN Michal         249  123  372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2    celkem:  826  345 1171 18    body:  6    celkem:  834  364 1198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tart Jihlava poměrem 6 : 2 . náhradníci:  1. start  MILLER Jiří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Zbrojovka Vsetín     datum: 07/04                hosté: KK Zábřeh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OCHTA Michal       284  124  408  6    ŠVUB Jaroslav        286  112  398  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METELKA Radim        271  112  383  5    WEINLICH Michal      267  102  369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ĚLÍČEK Vlastimil    274  112  386  6    MACAS Martin         285  127  412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4    celkem:  829  348 1177 17    body:  4    celkem:  838  341 1179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Utkání skončilo nerozhodně poměrem 4 : 4 . náhradníci:  1. start  METELKA 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ČKD Blansko          datum: 06/04      hosté: SK Olomouc Sigma MŽ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MRÁD Jan           278  115  393  7    VLČEK Radim          276  116  392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ŠA Roman           243  126  369  8    VLČKOVÁ Lucie        282  136  418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BER Miloš         285  140  425  4    VRÁBELOVÁ Iveta      242  104  346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06  381 1187 19    body:  2    celkem:  800  356 1156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KD Blansko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PSJ Jihlava B        datum: 07/04         hosté: TJ Horní Benešov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AVLOVSKÝ Petr      283  107  390  6    KOVAŘÍK Kamil        260  104  364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BORNÍK Milan       275   88  363 16    ČUBA Bohuslav        280  132  412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ROVOLNÝ Ondřej    311  129  440  6    ČERNÝ Tomáš          281  114  395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69  324 1193 28    body:  2    celkem:  821  350 1171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KK PSJ Jihlava B poměrem 6 : 2 .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Zora Olomouc         datum: 13/04         hosté: KK PSJ Jihlava B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ZAORAL Aleš          288  135  423  6    PRAVLOVSKÝ Petr      260  128  388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JDEKOVÁ Kateřina   255  123  378  6    VOBORNÍK Milan       285  112  397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HNAL David         267  120  387  7    DOBROVOLNÝ Ondřej    248  108  356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6    celkem:  810  378 1188 19    body:  2    celkem:  793  348 1141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Zora Olomouc poměrem 6 : 2 . náhradníci:  3. start  FAJDEKOVÁ K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Horní Benešov        datum: 13/04           hosté: TJ ČKD Blansko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KOVAŘÍK Kamil        277  107  384 10    STLOUKAL Miloš       262  104  366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UBA Bohuslav        275  134  409  1    PEŠA Roman           273  137  410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RNÝ Tomáš          272  116  388  6    GRUBER Miloš         268  140  408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824  357 1181 17    body:  6    celkem:  803  381 1184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ČKD Blansko poměrem 6 : 2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SK Olomouc Sigma MŽ     datum: 13/04      hosté: TJ Zbrojovka Vset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ČKOVÁ Lucie        276  111  387  6    BĚLÍČEK Vlastimil    280  108  388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ČEK Radim          278  120  398  6    HNÁTEK Tomáš         282   93  375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ÁBELOVÁ Iveta      250  104  354 11    KOŘÍNEK Jiří         266  122  388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2    celkem:  804  335 1139 23    body:  6    celkem:  828  323 1151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Zbrojovka Vsetín poměrem 6 : 2 . náhradníci:  1. start  HNÁTEK Tomá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KK Zábřeh               datum: 28/03        hosté: TJ Jiskra Rýmařov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LICH Michal      270   97  367 11    DAVIDÍK Michal       267  124  391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VUB Jaroslav        281  121  402  9    SOCHOR Antonín       295  115  410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AS Martin         287  111  398  7    KŘIMSKÁ Petra        259   91  350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ody:  4    celkem:  838  329 1167 27    body:  4    celkem:  821  330 1151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kání skončilo nerozhodně poměrem 4 : 4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  <w:t>domácí: TJ Start Jihlava        datum: 13/04                  hosté: KC Zlín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méno hráče          pln  dor  cel ch    jméno hráče          pln  dor  cel 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PÍCHALOVÁ Vendula 275  106  381 10    DOVRTĚL Stanislav    218   42  260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AŠ Ondřej         274   99  373 10    FOLK Miroslav        235  115  350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ŠANDERL Michal    283  114  397  4    HÝŽĎAL Vladimír      258   95  353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dy:  8    celkem:  832  319 1151 24    body:  0    celkem:  711  252  963 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ítězí TJ Start Jihlava poměrem 8 : 0 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abulky"/>
        <w:spacing w:lineRule="atLeast" w:line="80" w:before="40" w:after="0"/>
        <w:jc w:val="center"/>
        <w:rPr/>
      </w:pPr>
      <w:r>
        <w:rPr>
          <w:rFonts w:cs="Arial" w:ascii="Arial" w:hAnsi="Arial"/>
          <w:sz w:val="16"/>
        </w:rPr>
        <w:t xml:space="preserve">Zpracoval: Pavel Kohlíček, MP-Praha, Náměstí Míru 14, 120 00 Praha 2 – Vinohrady, </w:t>
      </w:r>
      <w:r>
        <w:rPr>
          <w:rStyle w:val="Hyperlink"/>
          <w:rFonts w:cs="Arial" w:ascii="Arial" w:hAnsi="Arial"/>
          <w:sz w:val="16"/>
        </w:rPr>
        <w:t>pavel.kohlicek@kuzelky.cz</w:t>
      </w:r>
      <w:r>
        <w:rPr>
          <w:rFonts w:cs="Arial" w:ascii="Arial" w:hAnsi="Arial"/>
          <w:sz w:val="16"/>
        </w:rPr>
        <w:t xml:space="preserve"> 0777-171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color w:val="3366FF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color w:val="0000FF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bidi w:val="0"/>
      <w:spacing w:lineRule="atLeast" w:line="266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5:43:00Z</dcterms:created>
  <dc:creator>Pavel Kohlíček</dc:creator>
  <dc:description/>
  <dc:language>en-US</dc:language>
  <cp:lastModifiedBy>Pavel Kohlíček</cp:lastModifiedBy>
  <dcterms:modified xsi:type="dcterms:W3CDTF">2002-05-05T16:21:00Z</dcterms:modified>
  <cp:revision>6</cp:revision>
  <dc:subject/>
  <dc:title>Příloha: 2</dc:title>
</cp:coreProperties>
</file>