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: 2.KLD – 2001/2002 – jaro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Česká Třebová      datum: 26/01      hosté: TJ Červený Kostel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ÍSAŘ Tomáš          281  114  395  9    JANKO Lukáš          302  134  436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MLIČKA Josef       282  103  385 10    VLČEK Michal         288  113  401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TLAČIL Tomáš       270  124  394  4    ADAMŮ Jan            313  132  44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833  341 1174 23    body:  8    celkem:  903  379 1282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ervený Kostel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Jičín               datum: 27/01        hosté: TJ Dynamo Liber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AURI Radek          274  129  403  7    ZEJDA Josef          277  124  401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ORNÍK František    293  121  414  7    PECINA Vojtěch       273  113  386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ÍK Lukáš        274   86  360 12    ŘÍHA Zdeněk          273  132  405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841  336 1177 26    body:  4    celkem:  823  369 1192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Děčín                datum: 26/01          hosté: TJ Sokol Rybní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ŘIČKOVÁ Monika      269  134  403  5    ČÍŽ Ondřej           278  122  400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Jiří           268  123  391  9    HERRMAN Tomáš        251  106  357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ÍPEK Jiří           261  101  362 11    PEŠORNA Karel        281  122  403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798  358 1156 25    body:  4    celkem:  810  350 1160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Ústí nad Labem     datum: 23/03               hosté: SK Soln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Lukáš        275  135  410  3    KOUŘIM Lukáš         256  104  360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Jakub        248   92  340 12    CÍGLEROVÁ Tereza     256   90  346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JC Tomáš         271  122  393  3    CHOVANEC Jaroslav    256   97  353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794  349 1143 18    body:  2    celkem:  768  291 1059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CÍGLEROVÁ Tereza, 1. start  DAŘÍLEK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Náchod              datum: 26/01       hosté: TJ Tesla Pardub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PAČEK Jakub         292  139  431  6    FILEK Vladimír       280  122  402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JPA Ladislav       295  120  415  3    DESENSKÝ Patrik      253   96  349 1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IROUT Tomáš         264  131  395  9    PERNÁ Adéla          268  120  388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51  390 1241 18    body:  0    celkem:  801  338 1139 44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Náchod              datum: 02/02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ŠPAČEK Jakub         283  141  424  4    JELÍNEK Michal       281  130  411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JPA Ladislav       271  114  385  4    ŽEMLIČKA Josef       299  140  439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ROUT Tomáš         292  147  439  1    MÍSAŘ Tomáš          265  121  386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46  402 1248  9    body:  2    celkem:  845  391 1236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Tesla Pardubice      datum: 03/02      hosté: Loko Ústí nad Labem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K Vladimír       288  123  411 10    DAŘÍLEK Lukáš        276  117  393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NÁ Adéla          249   97  346 14    STREJC Tomáš         271  132  40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DŽOVSKÁ Hana       258  115  373  8    NĚMEC Jakub          274  103  377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95  335 1130 32    body:  6    celkem:  821  352 1173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Ústí nad Labem poměrem 6 : 2 . náhradníci:  1. start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Solnice              datum: 16/02                 hosté: SK Dě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VANEC Jaroslav    249   70  319 21    ZEMAN Jiří           261   98  359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ŘIM Lukáš         235   96  331 17    ŠÍPEK Jiří           273   96  369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ÍGLEROVÁ Tereza     267   97  364 13    KŘIČKOVÁ Monika      251   86  337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51  263 1014 51    body:  6    celkem:  785  280 1065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 Děčín poměrem 6 : 2 . náhradníci:  1. start  CÍGLEROVÁ Tere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okol Rybník         datum: 02/02                hosté: SKK Ji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 Tomáš        318  115  433  7    EXNAR Zdeněk         254  141  395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Ž Ondřej           271  143  414  3    URBANÍK Lukáš        306  131  437 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EŠORNA Karel        288  141  429  6    OBORNÍK František    270   95  365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77  399 1276 16    body:  2    celkem:  830  367 1197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okol Rybník poměrem 6 : 2 . náhradníci:  1. start  EXNAR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Dynamo Liberec       datum: 03/02      hosté: TJ Červený Kostel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JDA Josef          266  130  396  2    JANKO Lukáš          288  125  413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UDRNOVÁ Radka       282  116  398  5    VLČEK Michal         281  122  403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A Zdeněk          293  142  435  4    ADAMŮ Jan            288  116  40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41  388 1229 11    body:  4    celkem:  857  363 1220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Loko Česká Třebová      datum: 09/02        hosté: TJ Dynamo Liber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TLAČIL Tomáš       268  108  376 10    PECINA Vojtěch       284  106  390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ELÍNEK Michal       285  110  395  5    KUDRNOVÁ Radka       280  141  421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MLIČKA Josef       296  122  418  6    ŘÍHA Zdeněk          303  143  44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849  340 1189 21    body:  8    celkem:  867  390 1257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TJ Červený Kostelec     datum: 09/02          hosté: TJ Sokol Rybní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Ů Jan            269   98  367 10    HERRMAN Tomáš        293   97  390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ANKO Lukáš          273  115  388  8    ČÍŽ Ondřej           269   84  353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EK Michal         257  120  377  9    PEŠORNA Karel        277  133  41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99  333 1132 27    body:  6    celkem:  839  314 1153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okol Rybník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SKK Jičín               datum: 10/02               hosté: SK Soln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08    celkem:           kont       body:  0    celkem:           0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umační výsledek ve prospěch SKK Jičín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Děčín                datum: 09/02       hosté: TJ Tesla Pardub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ŘIČKOVÁ Monika      264  112  376  8    FILEK Vladimír       285  129  414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ÍPEK Jiří           270   97  367 10    HRDINOVÁ Michaela    254  103  357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Jiří           262  111  373  7    BYDŽOVSKÁ Hana       276   96  372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796  320 1116 25    body:  4    celkem:  815  328 1143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Ústí nad Labem     datum: 26/03               hosté: SKK Náchod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Lukáš        255  111  366  3    ČEJPA Ladislav       261  125  386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Jakub        277   94  371 13    ŠPAČEK Jakub         273  124  397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REJC Tomáš         282  122  404  2    JIROUT Tomáš         283  144  427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814  327 1141 18    body:  8    celkem:  817  393 1210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DAŘÍLEK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Ústí nad Labem     datum: 23/02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Lukáš        265  152  417  1    ŽEMLIČKA Josef       270  116  386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NĚMEC Jakub          280  124  404  5    MÍSAŘ Tomáš          257   94  351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JC Tomáš         294  133  427  2    JELÍNEK Michal       274  102  376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39  409 1248  8    body:  0    celkem:  801  312 1113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Loko Ústí nad Labem poměrem 8 : 0 . náhradníci:  2. start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Náchod              datum: 23/02                 hosté: SK Dě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PAČEK Jakub         304  127  431  7    ŠÍPEK Jiří           280  115  395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JPA Ladislav       304  123  427  6    KŘIČKOVÁ Monika      248  126  374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ROUT Tomáš         317  144  461  5    ZEMAN Jiří           292  103  395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925  394 1319 18    body:  0    celkem:  820  344 1164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Tesla Pardubice      datum: 23/02                hosté: SKK Ji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INOVÁ Michaela    248  132  380  6    OBORNÍK František    274  107  381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YDŽOVSKÁ Hana       272  114  386  6    URBANÍK Lukáš        288  140  42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K Vladimír       268   77  345 16    EXNAR Zdeněk         254  120  374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788  323 1111 28    body:  8    celkem:  816  367 1183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Jičín poměrem 8 : 0 . náhradníci:  2. start  EXNAR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SK Solnice              datum: 23/02      hosté: TJ Červený Kostel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OUŘIM Lukáš         257   76  333 15    ADAMŮ Jan            276   97  373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ANČARA Petr         252  129  381  5    JANKO Lukáš          271   96  367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VANEC Jaroslav    259  117  376 10    VLČEK Michal         251  122  373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768  322 1090 30    body:  4    celkem:  798  315 1113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okol Rybník         datum: 24/02        hosté: TJ Dynamo Liber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ERRMAN Tomáš        280  132  412  7    ZEJDA Josef          304  126  430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Ž Ondřej           303  105  408 11    KUDRNOVÁ Radka       263  124  387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ORNA Karel        304  146  450  2    ŘÍHA Zdeněk          303  158  461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87  383 1270 20    body:  6    celkem:  870  408 1278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Česká Třebová      datum: 02/03          hosté: TJ Sokol Rybní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ÍSAŘ Tomáš          275  121  396  5    HERRMAN Tomáš        286  131  417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TLAČIL Tomáš       279   95  374 13    ČÍŽ Ondřej           298  116  414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MLIČKA Josef       283  145  428  1    PEŠORNA Karel        307  115  42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37  361 1198 19    body:  6    celkem:  891  362 1253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okol Rybník poměrem 6 : 2 .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Dynamo Liberec       datum: 03/03               hosté: SK Soln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ZEJDA Josef          278  131  409  5    CHOVANEC Jaroslav    269   85  354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CINA Vojtěch       287  115  402  6    ČANČARA Petr         274  104  378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A Zdeněk          290  147  437  3    KOUŘIM Lukáš         243   71  314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55  393 1248 14    body:  0    celkem:  786  260 1046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ervený Kostelec     datum: 02/03       hosté: TJ Tesla Pardub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LČEK Michal         284  112  396  9    FILEK Vladimír       255   95  350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O Lukáš          264  133  397  3    PERNÁ Adéla          239   77  316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Ů Jan            249   89  338 11    BYDŽOVSKÁ Hana       271   97  368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797  334 1131 23    body:  2    celkem:  765  269 1034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ervený Kostel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Jičín               datum: 02/03               hosté: SKK Náchod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ÍK Lukáš        276  112  388  9    ŠPAČEK Jakub         287  108  395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ORNÍK František    271  129  400  5    ČEJPA Ladislav       276  118  394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URI Radek          267  123  390  7    JIROUT Tomáš         257  146  403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14  364 1178 21    body:  6    celkem:  820  372 1192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Děčín                datum: 18/03      hosté: Loko Ústí nad Labem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ŘIČKOVÁ Monika      266  131  397  8    DAŘÍLEK Lukáš        285  150  435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Jiří           278  106  384  3    NĚMEC Jakub          263  111  37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ÍPEK Jiří           234   78  312 12    STREJC Tomáš         280  142  42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78  315 1093 23    body:  6    celkem:  828  403 1231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Děčín                datum: 24/02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ŘIČKOVÁ Monika      275  117  392  6    JELÍNEK Michal       277  133  41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Jiří           263  143  406  5    ŽEMLIČKA Josef       282  104  386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ÍPEK Jiří           265  109  374  9    VYTLAČIL Tomáš       258  107  365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03  369 1172 20    body:  2    celkem:  817  344 1161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 Děč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Ústí nad Labem     datum: 10/03                hosté: SKK Ji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ŘÍLEK Lukáš        278  133  411  2    ONDRÁČEK Michal      263  101  364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ĚMEC Jakub          283  130  413  7    OBORNÍK František    239  121  360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JC Tomáš         284  130  414  2    URBANÍK Lukáš        272  108  380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45  393 1238 11    body:  0    celkem:  774  330 1104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Ústí nad Labem poměrem 8 : 0 . náhradníci:  3. start  NĚMEC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tart  ONDRÁČEK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Náchod              datum: 09/03      hosté: TJ Červený Kostel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PAČEK Jakub         276  124  400  3    VLČEK Michal         286   99  385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JPA Ladislav       279  101  380  9    JANKO Lukáš          285  166  451 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IROUT Tomáš         300  116  416  4    ZELINKA Vratislav    282  146  42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55  341 1196 16    body:  6    celkem:  853  411 1264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ervený Kostel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domácí: TJ Tesla Pardubice      datum: 10/03        hosté: TJ Dynamo Libere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K Vladimír       283   80  363 16    PECINA Vojtěch       279  143  422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NÁ Adéla          264   99  363  7    ZEJDA Josef          257  162  419 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RDINOVÁ Michaela    270   79  349 13    ŘÍHA Zdeněk          289  121  41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817  258 1075 36    body:  8    celkem:  825  426 1251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Solnice              datum: 09/03          hosté: TJ Sokol Rybní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ŘIM Lukáš         266  104  370 17    HERRMAN Tomáš        277  104  381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ANČARA Petr         278  122  400  5    ČÍŽ Ondřej           264   96  360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HOVANEC Jaroslav    246  108  354  8    PEŠORNA Karel        277  114  39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90  334 1124 30    body:  6    celkem:  818  314 1132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okol Rybník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Česká Třebová      datum: 16/03               hosté: SK Soln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LÍNEK Michal       261  132  393  6    CHOVANEC Jaroslav    265   86  351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MLIČKA Josef       290  124  414  4    KOUŘIM Lukáš         258   87  345 1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ÍSAŘ Tomáš          291  130  421  5    ČANČARA Petr         269   99  368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42  386 1228 15    body:  0    celkem:  792  272 1064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Česká Třebová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okol Rybník         datum: 16/03       hosté: TJ Tesla Pardub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 Tomáš        279  104  383 12    FILEK Vladimír       291  104  395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Ž Ondřej           276  133  409  2    PERNÁ Adéla          268  127  395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ORNA Karel        318  123  441  5    BYDŽOVSKÁ Hana       292  115  407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73  360 1233 19    body:  2    celkem:  851  346 1197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okol Rybník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Dynamo Liberec       datum: 17/03               hosté: SKK Náchod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CINA Vojtěch       313  157  470  1    JIROUT Tomáš         282  163  445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JDA Josef          269  115  384  7    ŠPAČEK Jakub         263  148  411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A Zdeněk          248  141  389  5    ČEJPA Ladislav       281   98  379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30  413 1243 13    body:  2    celkem:  826  409 1235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ervený Kostelec     datum: 13/03      hosté: Loko Ústí nad Labem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O Lukáš          248  127  375  7    DAŘÍLEK Lukáš        285  114  399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EK Michal         275  103  378  9    NĚMEC Jakub          258  106  364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DAMŮ Jan            279  105  384 13    STREJC Tomáš         289  152  441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02  335 1137 29    body:  6    celkem:  832  372 1204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Ústí nad Labem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Jičín               datum: 16/03                 hosté: SK Dě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ÁČEK Michal      261  105  366 14    KŘIČKOVÁ Monika      263  105  36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OBORNÍK František    256   94  350 12&gt;  ZEMAN Jiří           257  119  376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ÍK Lukáš        260  114  374  8    ŠÍPEK Jiří           276  113  389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777  313 1090 34    body:  8    celkem:  796  337 1133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 Děčín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46. hodem  MAURI Radek, náhradníci:  2. start  ONDRÁČEK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Jičín               datum: 07/04       hosté: Loko Česká Třebov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ORNÍK František    247   73  320 19    JELÍNEK Michal       278  135  41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NOHA Tomáš        254  102  356  9    ŽEMLIČKA Josef       281  131  41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ÍK Lukáš        266  106  372 11    MÍSAŘ Tomáš          242  104  346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67  281 1048 39    body:  6    celkem:  801  370 1171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Česká Třebov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náhradníci:  1. start  VALNOHA Tom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Děčín                datum: 06/04      hosté: TJ Červený Kostel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ŘIČKOVÁ Monika      243  122  365 10    JANKO Lukáš          311  115  426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ÍPEK Jiří           257   99  356  9    VLČEK Michal         250  108  35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Jiří           269  105  374 11    ZELINKA Vratislav    276  107  383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769  326 1095 30    body:  8    celkem:  837  330 1167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ervený Kostelec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Ústí nad Labem     datum: 07/04        hosté: TJ Dynamo Libere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AŘÍLEK Lukáš        273  122  395  6    ZEJDA Josef          261  125  386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ĚMEC Jakub          261   97  358 12    PECINA Vojtěch       293  107  400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JC Tomáš         268  141  409  2    ŘÍHA Zdeněk          285  166  451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02  360 1162 20    body:  6    celkem:  839  398 1237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Náchod              datum: 06/04          hosté: TJ Sokol Rybník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ŠPAČEK Jakub         301  159  460  3    HERRMAN Tomáš        262  104  366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JPA Ladislav       289  141  430  2    PEŠORNA Karel        282  138  420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ROUT Tomáš         295  140  435  3    ČÍŽ Ondřej           252   97  349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85  440 1325  8    body:  0    celkem:  796  339 1135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Tesla Pardubice      datum: 06/04               hosté: SK Soln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LEK Vladimír       246  108  354  9    CHOVANEC Jaroslav    258  105  363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NÁ Adéla          275  141  416  3    ČANČARA Petr         267   98  365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DŽOVSKÁ Hana       275  140  415  4    KOUŘIM Lukáš         242   78  320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796  389 1185 16    body:  2    celkem:  767  281 1048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Tesla Pardub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o Česká Třebová      datum: 13/04       hosté: TJ Tesla Pardub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ELÍNEK Michal       300  112  412  6    FILEK Vladimír       278  113  391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MLIČKA Josef       295  141  436  6    PERNÁ Adéla          268  113  381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TLAČIL Tomáš       283  123  406  2    BYDŽOVSKÁ Hana       288  119  40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78  376 1254 14    body:  2    celkem:  834  345 1179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o Česká Třebov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Solnice              datum: 13/04               hosté: SKK Náchod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VANEC Jaroslav    243   76  319 18    ČTVRTEČKOVÁ Denisa   267   78  345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ÍGLEROVÁ Tereza     254   75  329 19    ČEJPA Ladislav       265  107  37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ŘIM Lukáš         255  110  365 11    JIROUT Tomáš         283  120  403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0    celkem:  752  261 1013 48    body:  8    celkem:  815  305 1120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Náchod poměrem 8 : 0 . náhradníci: 3.start CÍGLEROVÁ, 1.start  ČTVRTEČKOVÁ Deni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okol Rybník         datum: 28/03      hosté: Loko Ústí nad Labem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Ž Ondřej           287  105  392 11    DAŘÍLEK Lukáš        291  123  414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 Tomáš        290  138  428  5    DAŘÍLEK Jakub        255   97  352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ORNA Karel        316  142  458  3    STREJC Tomáš         305  173  478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893  385 1278 19    body:  4    celkem:  851  393 1244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 náhradníci:  3. start DAŘÍLEK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Dynamo Liberec       datum: 13/04                 hosté: SK Dě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CINA Zdeněk        278  140  418  4    KŘIČKOVÁ Monika      246  105  351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DRNOVÁ Radka       249  113  362  4    ŠÍPEK Jiří           285  112  397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CINA Vojtěch       296  122  418  6    ZEMAN Jiří           263   91  354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23  375 1198 14    body:  2    celkem:  794  308 1102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Dynamo Libere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ervený Kostelec     datum: 13/04                hosté: SKK Jič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Ů Jan            276   97  373 12    URBANÍK Lukáš        250   98  34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O Lukáš          286  125  411  5    VALNOHA Tomáš        254  124  378 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ZELINKA Vratislav    282  131  413  8    KAZDA Jaroslav       245  103  348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44  353 1197 25    body:  0    celkem:  749  325 1074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ervený Kostelec poměrem 8 : 0 . náhradníci:  2. start  VALNOHA Tomáš, 1. start  KAZDA Jaroslav.</w:t>
      </w:r>
    </w:p>
    <w:p>
      <w:pPr>
        <w:pStyle w:val="Heading1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cs="Arial" w:ascii="Arial" w:hAnsi="Arial"/>
          <w:sz w:val="16"/>
        </w:rPr>
        <w:t xml:space="preserve">Zpracoval: Pavel Kohlíček, MP-Praha, Náměstí Míru 14, 120 00 Praha 2 – Vinohrady, </w:t>
      </w:r>
      <w:r>
        <w:rPr>
          <w:rStyle w:val="Hyperlink"/>
          <w:rFonts w:cs="Arial" w:ascii="Arial" w:hAnsi="Arial"/>
          <w:sz w:val="16"/>
        </w:rPr>
        <w:t>pavel.kohlicek@kuzelky.cz</w:t>
      </w:r>
      <w:r>
        <w:rPr>
          <w:rFonts w:cs="Arial" w:ascii="Arial" w:hAnsi="Arial"/>
          <w:sz w:val="16"/>
        </w:rPr>
        <w:t xml:space="preserve"> 0777-17177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color w:val="3366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color w:val="0000FF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bidi w:val="0"/>
      <w:spacing w:lineRule="atLeast" w:line="266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53:00Z</dcterms:created>
  <dc:creator>Pavel Kohlíček</dc:creator>
  <dc:description/>
  <dc:language>en-US</dc:language>
  <cp:lastModifiedBy>Pavel Kohlíček</cp:lastModifiedBy>
  <dcterms:modified xsi:type="dcterms:W3CDTF">2002-05-05T16:16:00Z</dcterms:modified>
  <cp:revision>6</cp:revision>
  <dc:subject/>
  <dc:title>Příloha: 2</dc:title>
</cp:coreProperties>
</file>