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: 2.KLD – 2001/2002 – jaro - A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FF6600"/>
          <w:sz w:val="32"/>
          <w:szCs w:val="20"/>
        </w:rPr>
      </w:pPr>
      <w:r>
        <w:rPr>
          <w:rFonts w:cs="Courier New" w:ascii="Courier New" w:hAnsi="Courier New"/>
          <w:b/>
          <w:bCs/>
          <w:color w:val="FF6600"/>
          <w:sz w:val="32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okol Červené Pečky     datum: 29/01              hosté: Sokol Kol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ALVÍN Tomáš         260  106  366 12    DEJDA Filip          255  113  368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ŘÍHOVÁ Veronika      258   98  356  9    JANGL Michal         295  124  419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UN Daniel         268  116  384  6    DOSTÁL Martin        259   95  354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2    celkem:  786  320 1106 27    body:  6    celkem:  809  332 1141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okol Kolín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K Rokycany            datum: 03/02       hosté: KK Hvězda Trnovan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MARŠÁLEK Martin      273  144  417  6    BARTOŠOVÁ Martina    270  139  409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REIBER Filip        291  105  396  9    BERGERHOF Martin     260  137  397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ŇOUL Milan         264  142  406  4    JEDLIČKA Pavel       278  115  393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6    celkem:  828  391 1219 19    body:  2    celkem:  808  391 1199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KK Rokycany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2. start  BERGERHOF Martin, JEDLIČKA Pav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start  BARTOŠOVÁ Marti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Bohemia Poděbrady       datum: 10/03                hosté: KK Sadská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UPA Pavel         274  134  408  5    SCHEJBAL Václav      284   98  382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NDA David          261   79  340 21    ŠÁROVEC Ondřej       259  123  382  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DAVID Zbyněk         267  123  390  9    PEŠEK Václav         270  131  401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2    celkem:  802  336 1138 35    body:  6    celkem:  813  352 1165 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Sadská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uželky Podbořany       datum: 27/01        hosté: Glaverbel Teplic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JANOUŠEK Lukáš       253  114  367 11&gt;  HYBŠ Jan             286  138  424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ÍLEK Milan        287   97  384  8    NISSER Jakub         272  107  379  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GRAMSKOPF Jiří       264  101  365 11    HANZLÍK Lukáš        272  122  394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2    celkem:  804  312 1116 30    body:  6    celkem:  830  367 1197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Glaverbel Teplice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51. hodem  JAROSCH Luká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1. start  NISSER Jakub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uželky Podbořany       datum: 03/02      hosté: Sokol Červené Pečk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WAGNER Jaroslav      254  111  365  7&gt;  BAVLÍN Lukáš         234  102  336  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MUSÍLEK Milan        276  108  384  8    ŘÍHOVÁ Veronika      261  107  368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MSKOPF Jiří       264  102  366  7    BRAUN Daniel         280  151  431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4    celkem:  794  321 1115 22    body:  4    celkem:  775  360 1135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51. hodem  JAROSCH Luká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Glaverbel Teplice       datum: 03/02     hosté: Lok.České Velenice B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BŠ Jan             298  157  455  1    TOUŠ Ondřej          284  134  418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ALÁT Michal         278  128  406  8    DVOŘÁK Zbyněk        288  128  416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ZLÍK Lukáš        298  104  402  6   &lt;PAĎOUREK David       262   97  359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74  389 1263 15    body:  2    celkem:  834  359 1193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Glaverbel Teplice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51. hodem  MACHO Luká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1. start  ŠALÁT Mich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Sadská               datum: 02/02             hosté: SKK Rokycan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&lt;PEŠEK Václav         254  102  356  7&gt;  MARŠÁLEK Martin      268   75  343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JBAL Václav      251  104  355  4    ŠREIBER Filip        243   86  329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KA Jan            282  115  397  8    KRŇOUL Milan         266  113  379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8    celkem:  787  321 1108 19    body:  0    celkem:  777  274 1051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Sadská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16. hodem  ŠÁROVEC Ondřej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1. start  SCHEJBAL Václa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Hvězda Trnovany      datum: 02/02              hosté: Sokol Kol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BERGERHOF Jan        275   88  363 15&gt;  DEJDA Filip          254  111  365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DLIČKA Pavel       270  144  414  5    JANGL Michal         276  117  393  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ERGERHOF Martin     259  110  369  6    HOLEČEK Lukáš        250  102  352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04  342 1146 26    body:  2    celkem:  780  330 1110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Hvězda Trnovany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51. hodem  NÁHLOVSKÁ Pav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1. start  JEDLIČKA Pavel, BERGERHOF Martin, NÁHLOVSKÁ,HOLEČEK.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okol Červené Pečky     datum: 09/02       hosté: KK Hvězda Trnovan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BALVÍN Tomáš         249   87  336 12&gt;  BERGERHOF Martin     283  128  411 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ŘÍHOVÁ Veronika      269  108  377  7    BARTOŠOVÁ Martina    271   98  369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UN Daniel         282  132  414  4    BERGERHOF Jan        280   94  374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4    celkem:  800  327 1127 23    body:  4    celkem:  834  320 1154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51. hodem  BAVLÍN Luká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3. start  BERGERHOF Martin, 2. start  BARTOŠOVÁ Marti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okol Kolín             datum: 09/02                hosté: KK Sadská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JDA Filip          270  105  375 12    ŠÁROVEC Ondřej       253  112  365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GL Michal         279  121  400  4    SCHEJBAL Václav      254  105  359 1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DOSTÁL Martin        252  138  390  4    RENKA Jan            273  122  395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01  364 1165 20    body:  2    celkem:  780  339 1119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okol Kolín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2. start  SCHEJBAL Václa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Bohemia Poděbrady       datum: 24/03        hosté: Glaverbel Teplic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VID Zbyněk         283  135  418  6    HYBŠ Jan             298   89  387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UPA Pavel         256  128  384  2    ŠALÁT Michal         250  102  352 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VANDA David          227  110  337  9    HANZLÍK Lukáš        288   96  384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766  373 1139 17    body:  2    celkem:  836  287 1123 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Bohemia Poděbrady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Lok.České Velenice B    datum: 10/02        hosté: Kuželky Podbořan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UŠ Ondřej          284  134  418  4    WAGNER Jaroslav      256   87  343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BY Richard         260  117  377  8    MUSÍLEK Milan        285  104  389  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DVOŘÁK Zbyněk        272  122  394  6    JAROSCH Lukáš        280  137  417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4    celkem:  816  373 1189 18    body:  4    celkem:  821  328 1149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Lok.České Velenice B    datum: 17/02      hosté: Sokol Červené Pečk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ĎOUREK David       274  115  389  6    BAVLÍN Lukáš         255   82  337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UŠ Ondřej          283  138  421  1    ŘÍHOVÁ Veronika      235  107  342 1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&lt;DVOŘÁK Zbyněk        251  126  377  5&gt;  BRAUN Daniel         278  124  402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08  379 1187 12    body:  2    celkem:  768  313 1081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Lok.České Velenice B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51. hodem  KOTRČOVÁ Veronik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uželky Podbořany       datum: 23/03        hosté: Bohemia Poděbrad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OUŠEK Lukáš       268  102  370 13    KROUPA Pavel         268  107  375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MSKOPF Jiří       272  119  391 10    DAVID Zbyněk         278  135  413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ROSCH Lukáš        291  113  404  9    VANDA David          259   79  338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4    celkem:  831  334 1165 32    body:  4    celkem:  805  321 1126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</w:rPr>
        <w:t>domácí: Glaverbel Teplice       datum: 17/02             hosté: SKK Rokycan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BŠ Jan             296  128  424  6    MARŠÁLEK Martin      277  130  407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ALÁT Michal         297  122  419  6    KRŇOUL Milan         279  125  404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ZLÍK Lukáš        296  122  418  4    BLAHOUT Michal       259  121  380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89  372 1261 16    body:  0    celkem:  815  376 1191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Glaverbel Teplice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náhradníci:  2. start  ŠALÁT Mich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Sadská               datum: 23/02       hosté: KK Hvězda Trnovan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ÁROVEC Ondřej       254  109  363  7    BERGERHOF Jan        248   76  324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JBAL Václav      277  126  403  4    JEDLIČKA Pavel       257  131  388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KA Jan            264  109  373  7    BERGERHOF Martin     246  102  348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795  344 1139 18    body:  0    celkem:  751  309 1060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Sadská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3. start  SCHEJBAL Václav, JEDLIČKA Pav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okol Červené Pečky     datum: 02/03                hosté: KK Sadská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AVLÍN Lukáš         272  105  377  8    RENKA Jan            255  110  365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ŘÍHOVÁ Veronika      256  138  394  4    SCHEJBAL Václav      269  104  373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UN Daniel         265  133  398  3    PEŠEK Václav         257  120  377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8    celkem:  793  376 1169 15    body:  0    celkem:  781  334 1115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okol Červené Pečky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okol Kolín             datum: 02/03        hosté: Glaverbel Teplic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DEJDA Filip          279  122  401  3    HYBŠ Jan             274  121  395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EČEK Lukáš        258  114  372  4    NISSER Jakub         284  120  404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JANGL Michal         254   90  344 11&gt;  HANZLÍK Lukáš        277  115  392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2    celkem:  791  326 1117 18    body:  6    celkem:  835  356 1191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Glaverbel Teplice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 1. hodem  BUREŠ Zdeně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3. start  HOLEČEK Luká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start  NISSER Jak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start  BUREŠ Zdeně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K Rokycany            datum: 03/03        hosté: Kuželky Podbořan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ŠÁLEK Martin      293   99  392 12    WAGNER Jaroslav      266  121  387 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ŠREIBER Filip        288  122  410  6    MUSÍLEK Milan        271   96  367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ŽAMPA Petr           274  151  425  4    JAROSCH Lukáš        264  126  390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55  372 1227 22    body:  0    celkem:  801  343 1144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KK Rokycany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1. start  ŽAMPA Pet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Bohemia Poděbrady       datum: 02/03     hosté: Lok.České Velenice B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VID Zbyněk         286  113  399  9    MACHO Lukáš          247   93  340 1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VANDA David          248   75  323 14    GOBY Richard         268  110  378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UPA Pavel         257  117  374 10    KOTRČOVÁ Veronika    239   87  326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791  305 1096 33    body:  2    celkem:  754  290 1044 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Bohemia Poděbrady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Bohemia Poděbrady       datum: 09/03      hosté: Sokol Červené Pečk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UPA Pavel         271  144  415  4    BRAUN Daniel         272  122  394  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ANDĚLOVÁ Jana        263   95  358 17    BAVLÍN Lukáš         265  111  376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VID Zbyněk         257  134  391  5    BALVÍN Tomáš         250   90  340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791  373 1164 26    body:  2    celkem:  787  323 1110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Vítězí Bohemia Poděbrady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1. start  ANDĚLOVÁ Ja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Lok.České Velenice B    datum: 09/03             hosté: SKK Rokycan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KOTRČOVÁ Veronika    262  123  385  7    MARŠÁLEK Martin      283   96  379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BY Richard         275  116  391 10   &lt;KRŇOUL Milan         237  130  367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ĎOUREK David       286  132  418  9    ŽAMPA Petr           292  134  426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6    celkem:  823  371 1194 26    body:  2    celkem:  812  360 1172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Lok.České Velenice B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21. hodem  ŠREIBER Fili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2. start  ŽAMPA Pet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uželky Podbořany       datum: 17/02              hosté: Sokol Kol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MSKOPF Jiří       250   86  336  9    JANGL Michal         270  113  383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ÍLEK Milan        275   95  370 11    DEJDA Filip          251   97  348 1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AROSCH Lukáš        264  121  385  8    HOLEČEK Lukáš        272  119  391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2    celkem:  789  302 1091 28    body:  6    celkem:  793  329 1122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okol Kolín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2. start  HOLEČEK Luká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Glaverbel Teplice       datum: 10/03       hosté: KK Hvězda Trnovan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BŠ Jan             276  124  400  6    BERGERHOF Martin     259   95  354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ALÁT Michal         286  145  431  3    BERGERHOF Jan        273   98  371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ZLÍK Lukáš        295  116  411  4    JEDLIČKA Pavel       283  111  394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57  385 1242 13    body:  0    celkem:  815  304 1119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Glaverbel Teplice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3. start  ŠALÁT Mich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</w:rPr>
        <w:t>domácí: KK Sadská               datum: 17/03        hosté: Glaverbel Teplic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ÁROVEC Ondřej       277  115  392  6    HYBŠ Jan             247  107  354  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&lt;SVOBODA Antonín      259  108  367  9&gt;  ŠALÁT Michal         244  120  364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ŠEK Václav         253   99  352  6    HANZLÍK Lukáš        280  127  407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4    celkem:  789  322 1111 21    body:  4    celkem:  771  354 1125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69. hodem  SCHEJBAL Václa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1. start  SVOBODA Antoní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Hvězda Trnovany      datum: 17/03        hosté: Kuželky Podbořan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ERGERHOF Jan        284  115  399 11    JAROSCH Lukáš        270   97  367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DLIČKA Pavel       279  109  388  4    GRAMSKOPF Jiří       247   95  342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ERHOF Martin     253  137  390  2    WAGNER Jaroslav      254  105  359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8    celkem:  816  361 1177 17    body:  0    celkem:  771  297 1068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Hvězda Trnovany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okol Kolín             datum: 16/03     hosté: Lok.České Velenice B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DEJDA Filip          262  132  394  6    TOUŠ Ondřej          278  117  395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STÁL Martin        267  123  390 11    GOBY Richard         254  108  362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EŠ Zdeněk         258  115  373 14   &lt;MACHO Lukáš          272   86  358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6    celkem:  787  370 1157 31    body:  2    celkem:  804  311 1115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okol Kolín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37. hodem  KOTRČOVÁ Veronik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2. start  BUREŠ Zdeně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K Rokycany            datum: 17/03        hosté: Bohemia Poděbrad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ŠÁLEK Martin      282  113  395  5    DAVID Zbyněk         269  119  388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REIBER Filip        305  124  429  9    KROUPOVÁ Eva         251   99  350 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ŽAMPA Petr           280  116  396 12    VANDA David          275  113  388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67  353 1220 26    body:  0    celkem:  795  331 1126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KK Rokycany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3. start  ŽAMPA Pet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start  KROUPOVÁ E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K Rokycany            datum: 07/04      hosté: Sokol Červené Pečk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ŠÁLEK Martin      268  113  381 10    BRAUN Daniel         274  134  408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KRŇOUL Milan         252  110  362  6&gt;  ŘÍHOVÁ Veronika      273  112  385 1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ŽAMPA Petr           309  141  450  2    BAVLÍN Lukáš         279  147  426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2    celkem:  829  364 1193 18    body:  6    celkem:  826  393 1219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okol Červené Pečky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51. hodem  ŠREIBER Fili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</w:rPr>
        <w:t>domácí: Bohemia Poděbrady       datum: 03/04              hosté: Sokol Kol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UPA Pavel         274   97  371 10   &lt;HOLEČEK Lukáš        229   89  318 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DAVID Zbyněk         275   89  364  8    DEJDA Filip          254   91  345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NDA David          247   93  340 17    DOSTÁL Martin        248  124  372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796  279 1075 35    body:  2    celkem:  731  304 1035 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Bohemia Poděbrady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51. hodem  BUREŠ Zdeně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3. start  BUREŠ Zdeně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Lok.České Velenice B    datum: 06/04       hosté: KK Hvězda Trnovan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GOBY Richard         276  111  387  6    BERGERHOF Jan        273  103  376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UŠ Ondřej          282  135  417  2    JEDLIČKA Pavel       284  103  387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ĎOUREK David       283  121  404  4    BERGERHOF Martin     280  143  423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6    celkem:  841  367 1208 12    body:  2    celkem:  837  349 1186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Lok.České Velenice B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uželky Podbořany       datum: 07/04                hosté: KK Sadská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WAGNER Jaroslav      264   71  335 20&gt;  ŠÁROVEC Ondřej       267  103  370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MSKOPF Jiří       253   92  345 15    RENKA Jan            298   80  378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ÍLEK Milan        257   82  339 10    PEŠEK Václav         286  130  416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0    celkem:  774  245 1019 45    body:  8    celkem:  851  313 1164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Sadská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51. hodem  JANOUŠEK Luká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okol Červené Pečky     datum: 14/04        hosté: Glaverbel Teplice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VLÍN Lukáš         248   98  346 11    HYBŠ Jan             257  112  369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ŘÍHOVÁ Veronika      268  128  396  5    NISSER Jakub         262  127  389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UN Daniel         283  112  395  5    HANZLÍK Lukáš        288  131  419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2    celkem:  799  338 1137 21    body:  6    celkem:  807  370 1177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Glaverbel Teplice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3. start  NISSER Jaku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Sadská               datum: 13/04     hosté: Lok.České Velenice B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ÁROVEC Ondřej       294  134  428  2    MACHO Lukáš          261   95  356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OBODA Antonín      253  104  357  7    GOBY Richard         263  108  371  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&lt;PEŠEK Václav         267  114  381 15&gt;  BJELOVÁ Martina      264   85  349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14  352 1166 24    body:  2    celkem:  788  288 1076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Sadská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53. hodem  RENKA J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2. start  SVOBODA Antoní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Hvězda Trnovany      datum: 13/04        hosté: Bohemia Poděbrad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ERHOF Jan        243   76  319 15    DAVID Zbyněk         257  123  380  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EDLIČKA Pavel       268  115  383  9    KROUPA Pavel         259   80  339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ERHOF Martin     283  115  398  6    VANDA David          243  103  346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794  306 1100 30    body:  2    celkem:  759  306 1065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Hvězda Trnovany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</w:rPr>
        <w:t>domácí: Sokol Kolín             datum: 13/04             hosté: SKK Rokycany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JDA Filip          269  142  411  3    ŽAMPA Petr           288  137  425  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DOSTÁL Martin        275  104  379 10    ŠREIBER Filip        251  105  356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EČEK Lukáš        259   84  343 16    KRŇOUL Milan         266  103  369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2    celkem:  803  330 1133 29    body:  6    celkem:  805  345 1150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KK Rokycany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abulky"/>
        <w:spacing w:lineRule="atLeast" w:line="80" w:before="40" w:after="0"/>
        <w:jc w:val="center"/>
        <w:rPr/>
      </w:pPr>
      <w:r>
        <w:rPr>
          <w:rFonts w:cs="Arial" w:ascii="Arial" w:hAnsi="Arial"/>
          <w:sz w:val="16"/>
        </w:rPr>
        <w:t xml:space="preserve">Zpracoval: Pavel Kohlíček, MP-Praha, Náměstí Míru 14, 120 00 Praha 2 – Vinohrady, </w:t>
      </w:r>
      <w:r>
        <w:rPr>
          <w:rStyle w:val="Hyperlink"/>
          <w:rFonts w:cs="Arial" w:ascii="Arial" w:hAnsi="Arial"/>
          <w:sz w:val="16"/>
        </w:rPr>
        <w:t>pavel.kohlicek@kuzelky.cz</w:t>
      </w:r>
      <w:r>
        <w:rPr>
          <w:rFonts w:cs="Arial" w:ascii="Arial" w:hAnsi="Arial"/>
          <w:sz w:val="16"/>
        </w:rPr>
        <w:t xml:space="preserve"> 0777-17177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t>9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color w:val="3366FF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color w:val="0000FF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bidi w:val="0"/>
      <w:spacing w:lineRule="atLeast" w:line="266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4:22:00Z</dcterms:created>
  <dc:creator>Pavel Kohlíček</dc:creator>
  <dc:description/>
  <dc:language>en-US</dc:language>
  <cp:lastModifiedBy>Pavel Kohlíček</cp:lastModifiedBy>
  <dcterms:modified xsi:type="dcterms:W3CDTF">2002-05-05T15:57:00Z</dcterms:modified>
  <cp:revision>3</cp:revision>
  <dc:subject/>
  <dc:title>Příloha: 2</dc:title>
</cp:coreProperties>
</file>