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kony"/>
        <w:spacing w:before="85" w:after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-41910</wp:posOffset>
                </wp:positionV>
                <wp:extent cx="6248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520" cy="3430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Dohrávané utkání – 2. K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-1.35pt;margin-top:-3.3pt;width:491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Dohrávané utkání – 2. KLD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Vkony"/>
        <w:spacing w:before="240" w:after="0"/>
        <w:ind w:left="227" w:hanging="227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</w:rPr>
        <w:tab/>
        <w:t xml:space="preserve">Všechna odložená utkání byla odehrála dle plánu a tak máme soutěž kompletní. Do konce soutěže chybí odehrát již pouze dvě kola. </w:t>
      </w:r>
    </w:p>
    <w:p>
      <w:pPr>
        <w:pStyle w:val="Vkony"/>
        <w:spacing w:before="240" w:after="0"/>
        <w:ind w:left="227" w:hanging="227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Dohrávka 12. kola, skupina A:</w:t>
      </w:r>
    </w:p>
    <w:p>
      <w:pPr>
        <w:pStyle w:val="WWSoupeoi19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ohemia Poděbrady   </w:t>
        <w:tab/>
        <w:t>–  Glaverbel Teplice</w:t>
        <w:tab/>
        <w:t>6 : 2</w:t>
        <w:tab/>
        <w:t>(1139-1123)</w:t>
        <w:tab/>
        <w:t>Miláček</w:t>
        <w:tab/>
        <w:t>24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Z.David 418</w:t>
      </w:r>
      <w:r>
        <w:rPr>
          <w:rFonts w:eastAsia="Arial" w:cs="Arial" w:ascii="Arial" w:hAnsi="Arial"/>
        </w:rPr>
        <w:t xml:space="preserve">, </w:t>
        <w:tab/>
        <w:tab/>
        <w:t xml:space="preserve">P.Kroupa 384, </w:t>
        <w:tab/>
        <w:tab/>
        <w:t>D.Vanda 337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Hybš 387</w:t>
      </w:r>
      <w:r>
        <w:rPr>
          <w:rFonts w:eastAsia="Arial" w:cs="Arial" w:ascii="Arial" w:hAnsi="Arial"/>
        </w:rPr>
        <w:t xml:space="preserve">, </w:t>
        <w:tab/>
        <w:tab/>
        <w:t xml:space="preserve">M.Šalát 352, </w:t>
        <w:tab/>
        <w:tab/>
        <w:tab/>
        <w:t>L.Hanzlík 384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Dohrávka 13. kola, skupina A:</w:t>
      </w:r>
    </w:p>
    <w:p>
      <w:pPr>
        <w:pStyle w:val="WWSoupeoi18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uželky Podbořany</w:t>
        <w:tab/>
        <w:t>–  Bohemia Poděbrady</w:t>
        <w:tab/>
        <w:t>4 : 4</w:t>
        <w:tab/>
        <w:t>(1165-1126)</w:t>
        <w:tab/>
        <w:t>Lefner</w:t>
        <w:tab/>
        <w:t>23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Janoušek 370, </w:t>
        <w:tab/>
        <w:tab/>
        <w:t>J.Gramskopf 391,</w:t>
        <w:tab/>
        <w:tab/>
      </w:r>
      <w:r>
        <w:rPr>
          <w:rFonts w:eastAsia="Arial" w:cs="Arial" w:ascii="Arial" w:hAnsi="Arial"/>
          <w:u w:val="single"/>
        </w:rPr>
        <w:t>L.Jarosch 40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P.Kroupa 375, </w:t>
        <w:tab/>
        <w:tab/>
      </w:r>
      <w:r>
        <w:rPr>
          <w:rFonts w:eastAsia="Arial" w:cs="Arial" w:ascii="Arial" w:hAnsi="Arial"/>
          <w:u w:val="single"/>
        </w:rPr>
        <w:t>Z.David 413</w:t>
      </w:r>
      <w:r>
        <w:rPr>
          <w:rFonts w:eastAsia="Arial" w:cs="Arial" w:ascii="Arial" w:hAnsi="Arial"/>
        </w:rPr>
        <w:t xml:space="preserve">, </w:t>
        <w:tab/>
        <w:tab/>
        <w:tab/>
        <w:t>D.Vanda 338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Aktuální tabulka, skupina A: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FF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1.  Glaverbel Teplice      11   2   2   1180.3    86: 34   24   +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2.  KK Sadská               9   1   4   1136.4    70: 42   19   +5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3.  Bohemia Poděbrady       8   2   4   1115.9    62: 50   18   +4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4.  KK Hvězda Trnovany      8   1   5   1124.4    61: 51   17   +3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5.  Sokol Kolín             6   2   6   1117.5    53: 59   14    0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6.  Lok.České Velenice B    5   1   8   1124.3    50: 62   11   -3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7.  SKK Rokycany            4   2   8   1112.1    46: 66   10   -4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8.  Sokol Červené Pečky     3   2   9   1102.5    44: 68    8   -6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9.  Kuželky Podbořany       2   3  10   1120.1    40: 80    7   -7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0.  Slavia Karlovy Vary     0   0   0       .0     0:  0    0    0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Aktuální tabulka, jednotlivci, skupina A: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FF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1.  HANZLÍK Lukáš         Teplice       410.33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2.  BRAUN Daniel          Č.Pečky       396.25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3.  HYBŠ Jan              Teplice       390.23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4.  KROUPA Pavel          Poděbrady     388.50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5.  DAVID Zbyněk          Poděbrady     385.16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6.  JANGL Michal          Kolín         384.02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7.  JEDLIČKA Pavel        Trnovany      382.24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8.  JAROSCH Lukáš         Podbořany     380.05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9.  ŠÁROVEC Ondřej        Sadská        379.21     7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0.  HOLEČEK Lukáš         Kolín         379.00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1.  PEŠEK Václav          Sadská        378.90     7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2.  BERGERHOF Martin      Trnovany      377.86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3.  MACHO Lukáš           Č.Velenice    377.11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4.  MUSÍLEK Milan         Podbořany     375.18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5.  SCHEJBAL Václav       Sadská        372.67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6.  DOSTÁL Martin         Kolín         370.69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7.  MARŠÁLEK Martin       Rokycany      370.20     8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8.  WAGNER Jaroslav       Podbořany     370.10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9.  BERGERHOF Jan         Trnovany      366.38     7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0.  DEJDA Filip           Kolín         365.83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1.  ŘÍHOVÁ Veronika       Č.Pečky       351.33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2.  BAVLÍN Lukáš          Č.Pečky       350.72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3.  VANDA David           Poděbrady     348.80     8/ 8</w:t>
      </w:r>
    </w:p>
    <w:p>
      <w:pPr>
        <w:pStyle w:val="Vkony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Dohrávka 10. kola, skupina B:</w:t>
      </w:r>
    </w:p>
    <w:p>
      <w:pPr>
        <w:pStyle w:val="WWSoupeoi2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oko Ústí nad Labem </w:t>
        <w:tab/>
        <w:t>–  SK Solnice</w:t>
        <w:tab/>
        <w:t>6 : 2</w:t>
        <w:tab/>
        <w:t>(1143-1059)</w:t>
        <w:tab/>
        <w:t>Strachoň</w:t>
        <w:tab/>
        <w:t>23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Dařílek 410</w:t>
      </w:r>
      <w:r>
        <w:rPr>
          <w:rFonts w:eastAsia="Arial" w:cs="Arial" w:ascii="Arial" w:hAnsi="Arial"/>
        </w:rPr>
        <w:t xml:space="preserve">, </w:t>
        <w:tab/>
        <w:tab/>
        <w:t xml:space="preserve">J.Dařílek 340, </w:t>
        <w:tab/>
        <w:tab/>
        <w:t>T.Strejc 39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Kouřim 360</w:t>
      </w:r>
      <w:r>
        <w:rPr>
          <w:rFonts w:eastAsia="Arial" w:cs="Arial" w:ascii="Arial" w:hAnsi="Arial"/>
        </w:rPr>
        <w:t xml:space="preserve">, </w:t>
        <w:tab/>
        <w:tab/>
        <w:t xml:space="preserve">T.Cíglerová 346, </w:t>
        <w:tab/>
        <w:tab/>
        <w:t>J.Chovanec 353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Dohrávka 12. kola, skupina B:</w:t>
      </w:r>
    </w:p>
    <w:p>
      <w:pPr>
        <w:pStyle w:val="WWSoupeoi2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oko Ústí nad Labem</w:t>
        <w:tab/>
        <w:t xml:space="preserve">–  SKK Náchod          </w:t>
        <w:tab/>
        <w:t>0 :  8</w:t>
        <w:tab/>
        <w:t>(1141-1210)</w:t>
        <w:tab/>
        <w:t>Strachoň</w:t>
        <w:tab/>
        <w:t>26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Dařílek 366, </w:t>
        <w:tab/>
        <w:tab/>
        <w:t xml:space="preserve">J.Dařílek 371, </w:t>
        <w:tab/>
        <w:tab/>
      </w:r>
      <w:r>
        <w:rPr>
          <w:rFonts w:eastAsia="Arial" w:cs="Arial" w:ascii="Arial" w:hAnsi="Arial"/>
          <w:u w:val="single"/>
        </w:rPr>
        <w:t>T.Strejc 40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Čejpa 386, </w:t>
        <w:tab/>
        <w:tab/>
        <w:t>J.Špaček 397,</w:t>
        <w:tab/>
        <w:tab/>
      </w:r>
      <w:r>
        <w:rPr>
          <w:rFonts w:eastAsia="Arial" w:cs="Arial" w:ascii="Arial" w:hAnsi="Arial"/>
          <w:u w:val="single"/>
        </w:rPr>
        <w:t>T.Jirout 42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Dohrávka 14. kola, skupina B:</w:t>
      </w:r>
    </w:p>
    <w:p>
      <w:pPr>
        <w:pStyle w:val="WWSoupeoi2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 Děčín</w:t>
        <w:tab/>
        <w:t xml:space="preserve">–  Loko Ústí nad Labem </w:t>
        <w:tab/>
        <w:t>2 :  6</w:t>
        <w:tab/>
        <w:t>(1093-1231)</w:t>
        <w:tab/>
        <w:t>Řízek</w:t>
        <w:tab/>
        <w:t>18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Křičková 397</w:t>
      </w:r>
      <w:r>
        <w:rPr>
          <w:rFonts w:eastAsia="Arial" w:cs="Arial" w:ascii="Arial" w:hAnsi="Arial"/>
        </w:rPr>
        <w:t xml:space="preserve">, </w:t>
        <w:tab/>
        <w:tab/>
        <w:t xml:space="preserve">J.Zeman 384, </w:t>
        <w:tab/>
        <w:tab/>
        <w:t>J.Šípek 31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Dařílek 435</w:t>
      </w:r>
      <w:r>
        <w:rPr>
          <w:rFonts w:eastAsia="Arial" w:cs="Arial" w:ascii="Arial" w:hAnsi="Arial"/>
        </w:rPr>
        <w:t xml:space="preserve">, </w:t>
        <w:tab/>
        <w:tab/>
        <w:t xml:space="preserve">J.Němec 374, </w:t>
        <w:tab/>
        <w:tab/>
        <w:t>T.Strejc 422</w:t>
      </w:r>
    </w:p>
    <w:p>
      <w:pPr>
        <w:pStyle w:val="Vkony"/>
        <w:spacing w:before="0" w:after="0"/>
        <w:ind w:left="227" w:hanging="227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Aktuální tabulka, skupina B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1.  TJ Dynamo Liberec      13   2   1   1236.7   103: 25   28  +1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2.  SKK Náchod             13   0   3   1233.8    87: 41   26  +1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3.  Loko Ústí nad Labem    10   1   5   1182.4    74: 54   21   +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4.  TJ Červený Kostelec     9   2   5   1205.7    77: 51   20   +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5.  TJ Sokol Rybník         8   2   6   1153.5    70: 58   18   +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6.  SKK Jičín               6   3   7   1181.6    68: 60   15   -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7.  Loko Česká Třebová      5   2   9   1181.3    55: 73   12   -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8.  SK Děčín                4   4   8   1129.6    50: 78   12   -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9.  TJ Tesla Pardubice      3   1  12   1105.6    36: 92    7   -9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0.  SK Solnice              0   1  15   1033.3    20:118    1  -15</w:t>
      </w:r>
    </w:p>
    <w:p>
      <w:pPr>
        <w:pStyle w:val="Vkony"/>
        <w:spacing w:before="0" w:after="0"/>
        <w:ind w:left="227" w:hanging="227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Aktuální tabulka, jednotlivci, skupina B: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FF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bCs/>
          <w:color w:val="FF0000"/>
          <w:sz w:val="22"/>
          <w:szCs w:val="22"/>
        </w:rPr>
        <w:t>1.  JIROUT Tomáš          Náchod        426.42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2.  STREJC Tomáš          Ústí n.L.     419.07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3.  ŘÍHA Zdeněk           Dy.Liberec    418.56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4.  PECINA Vojtěch        Dy.Liberec    413.90     8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5.  URBANÍK Lukáš         Jičín         413.00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6.  JANKO Lukáš           Č.Kostelec    412.13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7.  ZEJDA Josef           Dy.Liberec    411.76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8.  ŽEMLIČKA Josef        Č.Třebová     408.67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9.  ADAMŮ Jan             Č.Kostelec    405.42     6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0.  ČEJPA Ladislav        Náchod        403.76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1.  PEŠORNA Karel         Sok.Rybník    403.64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2.  ŠPAČEK Jakub          Náchod        403.61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3.  JELÍNEK Michal        Č.Třebová     401.69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4.  DAŘÍLEK Lukáš         Ústí n.L.     395.81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5.  VLČEK Michal          Č.Kostelec    391.59     8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6.  OBORNÍK František     Jičín         388.44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7.  KŘIČKOVÁ Monika       Děčín         383.25     8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8.  MAURI Radek           Jičín         383.25     6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9.  ZEMAN Jiří            Děčín         382.84     8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0.  HERRMAN Tomáš         Sok.Rybník    380.24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1.  BYDŽOVSKÁ Hana        Pardubice     375.78     7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2.  FILEK Vladimír        Pardubice     374.18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3.  ŠÍPEK Jiří            Děčín         374.08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4.  NĚMEC Jakub           Ústí n.L.     373.83     6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5.  ČÍŽ Ondřej            Sok.Rybník    369.64     9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6.  ČANČARA Petr          Solnice       364.58     6/ 8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7.  PERNÁ Adéla           Pardubice     362.55     8/ 9</w:t>
      </w:r>
    </w:p>
    <w:p>
      <w:pPr>
        <w:pStyle w:val="Normal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28.  CHOVANEC Jaroslav     Solnice       359.55     8/ 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Dohrávka 10. kola, skupina C:</w:t>
      </w:r>
    </w:p>
    <w:p>
      <w:pPr>
        <w:pStyle w:val="WWSoupeoi17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K Zábřeh           </w:t>
        <w:tab/>
        <w:t>–  KC Zlín</w:t>
        <w:tab/>
        <w:t>8 : 0</w:t>
        <w:tab/>
        <w:t>(1169- 859)</w:t>
        <w:tab/>
        <w:t>Keprt</w:t>
        <w:tab/>
        <w:t>23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Weinlich 362, </w:t>
        <w:tab/>
        <w:tab/>
        <w:tab/>
        <w:t xml:space="preserve">J.Švub 386, </w:t>
        <w:tab/>
        <w:tab/>
        <w:tab/>
      </w:r>
      <w:r>
        <w:rPr>
          <w:rFonts w:eastAsia="Arial" w:cs="Arial" w:ascii="Arial" w:hAnsi="Arial"/>
          <w:u w:val="single"/>
        </w:rPr>
        <w:t>M.Macas 42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Folk 262, </w:t>
        <w:tab/>
        <w:tab/>
        <w:tab/>
        <w:t xml:space="preserve">S.Dovrtěl 272, </w:t>
        <w:tab/>
        <w:tab/>
      </w:r>
      <w:r>
        <w:rPr>
          <w:rFonts w:eastAsia="Arial" w:cs="Arial" w:ascii="Arial" w:hAnsi="Arial"/>
          <w:u w:val="single"/>
        </w:rPr>
        <w:t>V.Hýžďal 32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Dohrávka 11. kola, skupina C:</w:t>
      </w:r>
    </w:p>
    <w:p>
      <w:pPr>
        <w:pStyle w:val="WWSoupeoi16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 Olomouc Sigma MŽ </w:t>
        <w:tab/>
        <w:t>–  KC Zlín</w:t>
        <w:tab/>
        <w:t>8 : 0</w:t>
        <w:tab/>
        <w:t>(1158- 914)</w:t>
        <w:tab/>
        <w:t>Vlček</w:t>
        <w:tab/>
        <w:t>23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Vlčková 382, </w:t>
        <w:tab/>
        <w:tab/>
        <w:tab/>
      </w:r>
      <w:r>
        <w:rPr>
          <w:rFonts w:eastAsia="Arial" w:cs="Arial" w:ascii="Arial" w:hAnsi="Arial"/>
          <w:u w:val="single"/>
        </w:rPr>
        <w:t>R.Vlček 399</w:t>
      </w:r>
      <w:r>
        <w:rPr>
          <w:rFonts w:eastAsia="Arial" w:cs="Arial" w:ascii="Arial" w:hAnsi="Arial"/>
        </w:rPr>
        <w:t xml:space="preserve">, </w:t>
        <w:tab/>
        <w:tab/>
        <w:tab/>
        <w:t>I.Vrábelová 377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S.Dovrtěl 235, </w:t>
        <w:tab/>
        <w:tab/>
        <w:tab/>
        <w:t xml:space="preserve">M.Folk 310, </w:t>
        <w:tab/>
        <w:tab/>
        <w:tab/>
      </w:r>
      <w:r>
        <w:rPr>
          <w:rFonts w:eastAsia="Arial" w:cs="Arial" w:ascii="Arial" w:hAnsi="Arial"/>
          <w:u w:val="single"/>
        </w:rPr>
        <w:t>V.Hýžďal 369</w:t>
      </w:r>
    </w:p>
    <w:p>
      <w:pPr>
        <w:pStyle w:val="WWSoupeoi21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C Zlín</w:t>
        <w:tab/>
        <w:t>–  TJ Jiskra Rýmařov</w:t>
        <w:tab/>
        <w:t>4 : 4</w:t>
        <w:tab/>
        <w:t>(1023-1104)</w:t>
        <w:tab/>
        <w:t>Šimek</w:t>
        <w:tab/>
        <w:t>31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Folk 269, </w:t>
        <w:tab/>
        <w:tab/>
        <w:tab/>
      </w:r>
      <w:r>
        <w:rPr>
          <w:rFonts w:eastAsia="Arial" w:cs="Arial" w:ascii="Arial" w:hAnsi="Arial"/>
          <w:u w:val="single"/>
        </w:rPr>
        <w:t>M.Matlach 394</w:t>
      </w:r>
      <w:r>
        <w:rPr>
          <w:rFonts w:eastAsia="Arial" w:cs="Arial" w:ascii="Arial" w:hAnsi="Arial"/>
        </w:rPr>
        <w:t xml:space="preserve">, </w:t>
        <w:tab/>
        <w:tab/>
        <w:t>V.Hýžďal 36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Davidík 402</w:t>
      </w:r>
      <w:r>
        <w:rPr>
          <w:rFonts w:eastAsia="Arial" w:cs="Arial" w:ascii="Arial" w:hAnsi="Arial"/>
        </w:rPr>
        <w:t xml:space="preserve">, </w:t>
        <w:tab/>
        <w:tab/>
        <w:tab/>
        <w:t xml:space="preserve">P.Křimská 351, </w:t>
        <w:tab/>
        <w:tab/>
        <w:t>A.Sochor 351</w:t>
      </w:r>
    </w:p>
    <w:p>
      <w:pPr>
        <w:pStyle w:val="Podnadpis"/>
        <w:jc w:val="center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Tabulka družstev a jednotlivců po 16. kole:</w:t>
      </w:r>
    </w:p>
    <w:p>
      <w:pPr>
        <w:pStyle w:val="Tabulky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S.Jihlava</w:t>
        <w:tab/>
        <w:t>10</w:t>
        <w:tab/>
        <w:t>5</w:t>
        <w:tab/>
        <w:t>1</w:t>
        <w:tab/>
        <w:t>1150</w:t>
        <w:tab/>
        <w:t>84:44</w:t>
        <w:tab/>
        <w:t>25</w:t>
        <w:tab/>
        <w:t>1.</w:t>
        <w:tab/>
        <w:t>M.Gruber</w:t>
        <w:tab/>
        <w:t>Blansko</w:t>
        <w:tab/>
        <w:t>421.1</w:t>
        <w:tab/>
        <w:t>8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Blansko</w:t>
        <w:tab/>
        <w:t>11</w:t>
        <w:tab/>
        <w:t>2</w:t>
        <w:tab/>
        <w:t>3</w:t>
        <w:tab/>
        <w:t>1184</w:t>
        <w:tab/>
        <w:t>81:47</w:t>
        <w:tab/>
        <w:t>24</w:t>
        <w:tab/>
        <w:t>2.</w:t>
        <w:tab/>
        <w:t>A.Sochor</w:t>
        <w:tab/>
        <w:t>Rýmařov</w:t>
        <w:tab/>
        <w:t>411.5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Vsetín</w:t>
        <w:tab/>
        <w:t>10</w:t>
        <w:tab/>
        <w:t>0</w:t>
        <w:tab/>
        <w:t>6</w:t>
        <w:tab/>
        <w:t>1163</w:t>
        <w:tab/>
        <w:t>80:48</w:t>
        <w:tab/>
        <w:t>20</w:t>
        <w:tab/>
        <w:t>3.</w:t>
        <w:tab/>
        <w:t>O.Dobrovolný</w:t>
        <w:tab/>
        <w:t>PS Jihlava</w:t>
        <w:tab/>
        <w:t>407.2</w:t>
        <w:tab/>
        <w:t>6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Rýmařov</w:t>
        <w:tab/>
        <w:t>8</w:t>
        <w:tab/>
        <w:t>3</w:t>
        <w:tab/>
        <w:t>5</w:t>
        <w:tab/>
        <w:t>1171</w:t>
        <w:tab/>
        <w:t>74:54</w:t>
        <w:tab/>
        <w:t>19</w:t>
        <w:tab/>
        <w:t>4.</w:t>
        <w:tab/>
        <w:t>P.Soukup</w:t>
        <w:tab/>
        <w:t>Z.Olomouc</w:t>
        <w:tab/>
        <w:t>401.1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Zábřeh</w:t>
        <w:tab/>
        <w:t>8</w:t>
        <w:tab/>
        <w:t>2</w:t>
        <w:tab/>
        <w:t>6</w:t>
        <w:tab/>
        <w:t>1126</w:t>
        <w:tab/>
        <w:t>70:58</w:t>
        <w:tab/>
        <w:t>18</w:t>
        <w:tab/>
        <w:t>5.</w:t>
        <w:tab/>
        <w:t>M.Lukšanderl</w:t>
        <w:tab/>
        <w:t>S.Jihlava</w:t>
        <w:tab/>
        <w:t>400.4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H.Benešov</w:t>
        <w:tab/>
        <w:t>8</w:t>
        <w:tab/>
        <w:t>0</w:t>
        <w:tab/>
        <w:t>8</w:t>
        <w:tab/>
        <w:t>1134</w:t>
        <w:tab/>
        <w:t>70:58</w:t>
        <w:tab/>
        <w:t>16</w:t>
        <w:tab/>
        <w:t>6.</w:t>
        <w:tab/>
        <w:t>P.Babák</w:t>
        <w:tab/>
        <w:t>Vsetín</w:t>
        <w:tab/>
        <w:t>399.3</w:t>
        <w:tab/>
        <w:t>7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Z.Olomouc</w:t>
        <w:tab/>
        <w:t>5</w:t>
        <w:tab/>
        <w:t>3</w:t>
        <w:tab/>
        <w:t>8</w:t>
        <w:tab/>
        <w:t>1135</w:t>
        <w:tab/>
        <w:t>57:71</w:t>
        <w:tab/>
        <w:t>13</w:t>
        <w:tab/>
        <w:t>7.</w:t>
        <w:tab/>
        <w:t>V.Bělíček</w:t>
        <w:tab/>
        <w:t>Vsetín</w:t>
        <w:tab/>
        <w:t>391.1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PS Jihlava</w:t>
        <w:tab/>
        <w:t>4</w:t>
        <w:tab/>
        <w:t>3</w:t>
        <w:tab/>
        <w:t>9</w:t>
        <w:tab/>
        <w:t>1137</w:t>
        <w:tab/>
        <w:t>52:76</w:t>
        <w:tab/>
        <w:t>11</w:t>
        <w:tab/>
        <w:t>8.</w:t>
        <w:tab/>
        <w:t>R.Vlček</w:t>
        <w:tab/>
        <w:t>S.Olomouc</w:t>
        <w:tab/>
        <w:t>390.1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Zlín</w:t>
        <w:tab/>
        <w:t>3</w:t>
        <w:tab/>
        <w:t>3</w:t>
        <w:tab/>
        <w:t>10</w:t>
        <w:tab/>
        <w:t>1004</w:t>
        <w:tab/>
        <w:t>34:94</w:t>
        <w:tab/>
        <w:t>9</w:t>
        <w:tab/>
        <w:t>9.</w:t>
        <w:tab/>
        <w:t>M.Macas</w:t>
        <w:tab/>
        <w:t>Zábřeh</w:t>
        <w:tab/>
        <w:t>389.7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.Olomouc</w:t>
        <w:tab/>
        <w:t>1</w:t>
        <w:tab/>
        <w:t>3</w:t>
        <w:tab/>
        <w:t>12</w:t>
        <w:tab/>
        <w:t>1100</w:t>
        <w:tab/>
        <w:t>38:90</w:t>
        <w:tab/>
        <w:t>5</w:t>
        <w:tab/>
        <w:t>10.</w:t>
        <w:tab/>
        <w:t>O.Hadaš</w:t>
        <w:tab/>
        <w:t>S.Jihlava</w:t>
        <w:tab/>
        <w:t>388.5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M.Stloukal</w:t>
        <w:tab/>
        <w:t>Blansko</w:t>
        <w:tab/>
        <w:t>387.8</w:t>
        <w:tab/>
        <w:t>6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B.Čuba</w:t>
        <w:tab/>
        <w:t>H.Benešov</w:t>
        <w:tab/>
        <w:t>386.8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R.Peša</w:t>
        <w:tab/>
        <w:t>Blansko</w:t>
        <w:tab/>
        <w:t>386.5</w:t>
        <w:tab/>
        <w:t>7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R.Hamáček</w:t>
        <w:tab/>
        <w:t>PS Jihlava</w:t>
        <w:tab/>
        <w:t>385.8</w:t>
        <w:tab/>
        <w:t>8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M.Davidík</w:t>
        <w:tab/>
        <w:t>Rýmařov</w:t>
        <w:tab/>
        <w:t>381.0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K.Kovařík</w:t>
        <w:tab/>
        <w:t>H.Benešov</w:t>
        <w:tab/>
        <w:t>380.9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J.Semrád</w:t>
        <w:tab/>
        <w:t>Blansko</w:t>
        <w:tab/>
        <w:t>378.4</w:t>
        <w:tab/>
        <w:t>6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L.Vlčková</w:t>
        <w:tab/>
        <w:t>S.Olomouc</w:t>
        <w:tab/>
        <w:t>375.9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D.Dohnal</w:t>
        <w:tab/>
        <w:t>Z.Olomouc</w:t>
        <w:tab/>
        <w:t>374.0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M.Voborník</w:t>
        <w:tab/>
        <w:t>PS Jihlava</w:t>
        <w:tab/>
        <w:t>370.8</w:t>
        <w:tab/>
        <w:t>7/9</w:t>
      </w:r>
    </w:p>
    <w:p>
      <w:pPr>
        <w:pStyle w:val="Tabulky"/>
        <w:spacing w:lineRule="atLeast" w:line="1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7.</w:t>
        <w:tab/>
        <w:t>V.Hýžďal</w:t>
        <w:tab/>
        <w:t>Zlín</w:t>
        <w:tab/>
        <w:t>342.0</w:t>
        <w:tab/>
        <w:t>9/9</w:t>
      </w:r>
    </w:p>
    <w:p>
      <w:pPr>
        <w:pStyle w:val="Vkony"/>
        <w:jc w:val="center"/>
        <w:rPr>
          <w:rFonts w:ascii="Arial" w:hAnsi="Arial" w:eastAsia="Arial" w:cs="Arial"/>
          <w:i/>
          <w:i/>
          <w:iCs/>
          <w:color w:val="0000FF"/>
        </w:rPr>
      </w:pPr>
      <w:r>
        <w:rPr>
          <w:rFonts w:eastAsia="Arial" w:cs="Arial" w:ascii="Arial" w:hAnsi="Arial"/>
          <w:i/>
          <w:iCs/>
          <w:color w:val="0000FF"/>
        </w:rPr>
      </w:r>
    </w:p>
    <w:p>
      <w:pPr>
        <w:pStyle w:val="Vkony"/>
        <w:jc w:val="center"/>
        <w:rPr>
          <w:rFonts w:ascii="Arial" w:hAnsi="Arial" w:eastAsia="Arial" w:cs="Arial"/>
          <w:i/>
          <w:i/>
          <w:iCs/>
          <w:color w:val="0000FF"/>
        </w:rPr>
      </w:pPr>
      <w:r>
        <w:rPr>
          <w:rFonts w:eastAsia="Arial" w:cs="Arial" w:ascii="Arial" w:hAnsi="Arial"/>
          <w:i/>
          <w:iCs/>
          <w:color w:val="0000FF"/>
        </w:rPr>
      </w:r>
    </w:p>
    <w:p>
      <w:pPr>
        <w:pStyle w:val="Vkony"/>
        <w:jc w:val="center"/>
        <w:rPr>
          <w:rFonts w:ascii="Arial" w:hAnsi="Arial" w:eastAsia="Arial" w:cs="Arial"/>
          <w:i/>
          <w:i/>
          <w:iCs/>
          <w:color w:val="0000FF"/>
        </w:rPr>
      </w:pPr>
      <w:r>
        <w:rPr>
          <w:rFonts w:eastAsia="Arial" w:cs="Arial" w:ascii="Arial" w:hAnsi="Arial"/>
          <w:i/>
          <w:iCs/>
          <w:color w:val="0000FF"/>
        </w:rPr>
        <w:t>Beru na vědomí předehrání utkání Zabřeh – Rýmařov (13.04.) v termínu 28.03.2002.</w:t>
      </w:r>
    </w:p>
    <w:p>
      <w:pPr>
        <w:pStyle w:val="Tabulky"/>
        <w:spacing w:lineRule="atLeast" w:line="80" w:before="40" w:after="0"/>
        <w:jc w:val="center"/>
        <w:rPr>
          <w:rFonts w:ascii="Arial" w:hAnsi="Arial" w:eastAsia="Arial" w:cs="Arial"/>
          <w:i/>
          <w:i/>
          <w:iCs/>
          <w:color w:val="0000FF"/>
          <w:sz w:val="16"/>
          <w:szCs w:val="16"/>
        </w:rPr>
      </w:pPr>
      <w:r>
        <w:rPr>
          <w:rFonts w:eastAsia="Arial" w:cs="Arial" w:ascii="Arial" w:hAnsi="Arial"/>
          <w:i/>
          <w:iCs/>
          <w:color w:val="0000FF"/>
          <w:sz w:val="16"/>
          <w:szCs w:val="16"/>
        </w:rPr>
      </w:r>
    </w:p>
    <w:p>
      <w:pPr>
        <w:pStyle w:val="Tabulky"/>
        <w:spacing w:lineRule="atLeast" w:line="80" w:before="4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Zpracoval: Pavel Kohlíček, MP-Praha, Náměstí Míru 14, 120 00 Praha 2 – Vinohrady, </w:t>
      </w:r>
      <w:r>
        <w:rPr>
          <w:rStyle w:val="WWHyperlink"/>
          <w:rFonts w:eastAsia="Arial" w:cs="Arial" w:ascii="Arial" w:hAnsi="Arial"/>
          <w:sz w:val="16"/>
          <w:szCs w:val="16"/>
        </w:rPr>
        <w:t>pavel.kohlicek@kuzelky.cz</w:t>
      </w:r>
      <w:r>
        <w:rPr>
          <w:rFonts w:eastAsia="Arial" w:cs="Arial" w:ascii="Arial" w:hAnsi="Arial"/>
          <w:sz w:val="16"/>
          <w:szCs w:val="16"/>
        </w:rPr>
        <w:t xml:space="preserve"> 0777-171776</w:t>
      </w:r>
    </w:p>
    <w:p>
      <w:pPr>
        <w:pStyle w:val="Tabulky"/>
        <w:spacing w:lineRule="atLeast" w:line="80" w:before="40" w:after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aha, 2. dubna 2002 – 10:15 hodin.</w:t>
      </w:r>
    </w:p>
    <w:sectPr>
      <w:footerReference w:type="default" r:id="rId2"/>
      <w:type w:val="nextPage"/>
      <w:pgSz w:w="12240" w:h="15840"/>
      <w:pgMar w:left="1247" w:right="1247" w:gutter="0" w:header="0" w:top="851" w:footer="708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Arial" w:cs="Arial"/>
      <w:b/>
      <w:bCs/>
      <w:color w:val="FFFFFF"/>
      <w:sz w:val="42"/>
      <w:szCs w:val="4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9">
    <w:name w:val="WW-Oádka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0">
    <w:name w:val="WW-Oádka1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5">
    <w:name w:val="WW-Soupeoi1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1">
    <w:name w:val="WW-Oádka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6">
    <w:name w:val="WW-Soupeoi1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2">
    <w:name w:val="WW-Oádka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7">
    <w:name w:val="WW-Soupeoi1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3">
    <w:name w:val="WW-Oádka1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8">
    <w:name w:val="WW-Soupeoi1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9">
    <w:name w:val="WW-Soupeoi1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4">
    <w:name w:val="WW-Oádka1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15">
    <w:name w:val="WW-Oádka1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0">
    <w:name w:val="WW-Soupeoi2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6">
    <w:name w:val="WW-Oádka1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1">
    <w:name w:val="WW-Soupeoi2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2">
    <w:name w:val="WW-Soupeoi2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8:15:00Z</dcterms:created>
  <dc:creator>Pavel Kohlíček, Náměstí Míru 14, 120 00 Praha 2</dc:creator>
  <dc:description>Informace o kuželkářském sportu 2.KLD, výsledky dohravanych utkani.</dc:description>
  <dc:language>en-US</dc:language>
  <cp:lastModifiedBy>Pavel Kohlíček</cp:lastModifiedBy>
  <cp:lastPrinted>2002-03-17T23:32:00Z</cp:lastPrinted>
  <dcterms:modified xsi:type="dcterms:W3CDTF">2002-04-02T08:15:00Z</dcterms:modified>
  <cp:revision>2</cp:revision>
  <dc:subject>Dohravky - informace c.3</dc:subject>
  <dc:title>Zpravodaj 2.KLD - 17/2001/2002</dc:title>
</cp:coreProperties>
</file>