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kony"/>
        <w:spacing w:before="85" w:after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-41910</wp:posOffset>
                </wp:positionV>
                <wp:extent cx="6248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520" cy="3430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Dohrávané utkání – 2. K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-1.35pt;margin-top:-3.3pt;width:491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Dohrávané utkání – 2. KLD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Vkony"/>
        <w:spacing w:before="240" w:after="0"/>
        <w:ind w:left="227" w:hanging="227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Dohrávka 12. kola, skupina A:</w:t>
      </w:r>
    </w:p>
    <w:p>
      <w:pPr>
        <w:pStyle w:val="WWSoupeoi19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ohemia Poděbrady   </w:t>
        <w:tab/>
        <w:t>–  Glaverbel Teplice</w:t>
        <w:tab/>
        <w:t>6 : 2</w:t>
        <w:tab/>
        <w:t>(1139-1123)</w:t>
        <w:tab/>
        <w:t>Miláček</w:t>
        <w:tab/>
        <w:t>24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Z.David 418</w:t>
      </w:r>
      <w:r>
        <w:rPr>
          <w:rFonts w:eastAsia="Arial" w:cs="Arial" w:ascii="Arial" w:hAnsi="Arial"/>
        </w:rPr>
        <w:t xml:space="preserve">, </w:t>
        <w:tab/>
        <w:tab/>
        <w:t xml:space="preserve">P.Kroupa 384, </w:t>
        <w:tab/>
        <w:tab/>
        <w:t>D.Vanda 337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J.Hybš 387</w:t>
      </w:r>
      <w:r>
        <w:rPr>
          <w:rFonts w:eastAsia="Arial" w:cs="Arial" w:ascii="Arial" w:hAnsi="Arial"/>
        </w:rPr>
        <w:t xml:space="preserve">, </w:t>
        <w:tab/>
        <w:tab/>
        <w:t xml:space="preserve">M.Šalát 352, </w:t>
        <w:tab/>
        <w:tab/>
        <w:tab/>
        <w:t>L.Hanzlík 384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Dohrávka 13. kola, skupina A:</w:t>
      </w:r>
    </w:p>
    <w:p>
      <w:pPr>
        <w:pStyle w:val="WWSoupeoi18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uželky Podbořany</w:t>
        <w:tab/>
        <w:t>–  Bohemia Poděbrady</w:t>
        <w:tab/>
        <w:t>4 : 4</w:t>
        <w:tab/>
        <w:t>(1165-1126)</w:t>
        <w:tab/>
        <w:t>Lefner</w:t>
        <w:tab/>
        <w:t>23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Janoušek 370, </w:t>
        <w:tab/>
        <w:tab/>
        <w:t>J.Gramskopf 391,</w:t>
        <w:tab/>
        <w:tab/>
      </w:r>
      <w:r>
        <w:rPr>
          <w:rFonts w:eastAsia="Arial" w:cs="Arial" w:ascii="Arial" w:hAnsi="Arial"/>
          <w:u w:val="single"/>
        </w:rPr>
        <w:t>L.Jarosch 40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P.Kroupa 375, </w:t>
        <w:tab/>
        <w:tab/>
      </w:r>
      <w:r>
        <w:rPr>
          <w:rFonts w:eastAsia="Arial" w:cs="Arial" w:ascii="Arial" w:hAnsi="Arial"/>
          <w:u w:val="single"/>
        </w:rPr>
        <w:t>Z.David 413</w:t>
      </w:r>
      <w:r>
        <w:rPr>
          <w:rFonts w:eastAsia="Arial" w:cs="Arial" w:ascii="Arial" w:hAnsi="Arial"/>
        </w:rPr>
        <w:t xml:space="preserve">, </w:t>
        <w:tab/>
        <w:tab/>
        <w:tab/>
        <w:t>D.Vanda 338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Aktuální tabulka, skupina A: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FF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1.  Glaverbel Teplice      11   2   2   1180.3    86: 34   24   +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2.  KK Sadská               9   1   4   1136.4    70: 42   19   +5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3.  Bohemia Poděbrady       8   2   4   1115.9    62: 50   18   +4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4.  KK Hvězda Trnovany      8   1   5   1124.4    61: 51   17   +3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5.  Sokol Kolín             6   2   6   1117.5    53: 59   14    0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6.  Lok.České Velenice B    5   1   8   1124.3    50: 62   11   -3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7.  SKK Rokycany            4   2   8   1112.1    46: 66   10   -4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8.  Sokol Červené Pečky     3   2   9   1102.5    44: 68    8   -6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9.  Kuželky Podbořany       2   3  10   1120.1    40: 80    7   -7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0.  Slavia Karlovy Vary     0   0   0       .0     0:  0    0    0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Aktuální tabulka, jednotlivci, skupina A: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FF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1.  HANZLÍK Lukáš         Teplice       410.33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2.  BRAUN Daniel          Č.Pečky       396.25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3.  HYBŠ Jan              Teplice       390.23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4.  KROUPA Pavel          Poděbrady     388.50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5.  DAVID Zbyněk          Poděbrady     385.16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6.  JANGL Michal          Kolín         384.02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7.  JEDLIČKA Pavel        Trnovany      382.24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8.  JAROSCH Lukáš         Podbořany     380.05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9.  ŠÁROVEC Ondřej        Sadská        379.21     7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0.  HOLEČEK Lukáš         Kolín         379.00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1.  PEŠEK Václav          Sadská        378.90     7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2.  BERGERHOF Martin      Trnovany      377.86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3.  MACHO Lukáš           Č.Velenice    377.11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4.  MUSÍLEK Milan         Podbořany     375.18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5.  SCHEJBAL Václav       Sadská        372.67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6.  DOSTÁL Martin         Kolín         370.69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7.  MARŠÁLEK Martin       Rokycany      370.20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8.  WAGNER Jaroslav       Podbořany     370.10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9.  BERGERHOF Jan         Trnovany      366.38     7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0.  DEJDA Filip           Kolín         365.83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1.  ŘÍHOVÁ Veronika       Č.Pečky       351.33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2.  BAVLÍN Lukáš          Č.Pečky       350.72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3.  VANDA David           Poděbrady     348.80     8/ 8</w:t>
      </w:r>
    </w:p>
    <w:p>
      <w:pPr>
        <w:pStyle w:val="Vkony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Dohrávka 10. kola, skupina B:</w:t>
      </w:r>
    </w:p>
    <w:p>
      <w:pPr>
        <w:pStyle w:val="WWSoupeoi20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oko Ústí nad Labem </w:t>
        <w:tab/>
        <w:t>–  SK Solnice</w:t>
        <w:tab/>
        <w:t>6 : 2</w:t>
        <w:tab/>
        <w:t>(1143-1059)</w:t>
        <w:tab/>
        <w:t>Strachoň</w:t>
        <w:tab/>
        <w:t>23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Dařílek 410</w:t>
      </w:r>
      <w:r>
        <w:rPr>
          <w:rFonts w:eastAsia="Arial" w:cs="Arial" w:ascii="Arial" w:hAnsi="Arial"/>
        </w:rPr>
        <w:t xml:space="preserve">, </w:t>
        <w:tab/>
        <w:tab/>
        <w:t xml:space="preserve">J.Dařílek 340, </w:t>
        <w:tab/>
        <w:tab/>
        <w:t>T.Strejc 39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Kouřim 360</w:t>
      </w:r>
      <w:r>
        <w:rPr>
          <w:rFonts w:eastAsia="Arial" w:cs="Arial" w:ascii="Arial" w:hAnsi="Arial"/>
        </w:rPr>
        <w:t xml:space="preserve">, </w:t>
        <w:tab/>
        <w:tab/>
        <w:t xml:space="preserve">T.Cíglerová 346, </w:t>
        <w:tab/>
        <w:tab/>
        <w:t>J.Chovanec 353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Dohrávka 12. kola, skupina B:</w:t>
      </w:r>
    </w:p>
    <w:p>
      <w:pPr>
        <w:pStyle w:val="WWSoupeoi20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oko Ústí nad Labem</w:t>
        <w:tab/>
        <w:t xml:space="preserve">–  SKK Náchod          </w:t>
        <w:tab/>
        <w:t>0 :  8</w:t>
        <w:tab/>
        <w:t>(1141-1210)</w:t>
        <w:tab/>
        <w:t>Strachoň</w:t>
        <w:tab/>
        <w:t>26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Dařílek 366, </w:t>
        <w:tab/>
        <w:tab/>
        <w:t xml:space="preserve">J.Dařílek 371, </w:t>
        <w:tab/>
        <w:tab/>
      </w:r>
      <w:r>
        <w:rPr>
          <w:rFonts w:eastAsia="Arial" w:cs="Arial" w:ascii="Arial" w:hAnsi="Arial"/>
          <w:u w:val="single"/>
        </w:rPr>
        <w:t>T.Strejc 404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Čejpa 386, </w:t>
        <w:tab/>
        <w:tab/>
        <w:t>J.Špaček 397,</w:t>
        <w:tab/>
        <w:tab/>
        <w:tab/>
      </w:r>
      <w:r>
        <w:rPr>
          <w:rFonts w:eastAsia="Arial" w:cs="Arial" w:ascii="Arial" w:hAnsi="Arial"/>
          <w:u w:val="single"/>
        </w:rPr>
        <w:t>T.Jirout 42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Dohrávka 14. kola, skupina B:</w:t>
      </w:r>
    </w:p>
    <w:p>
      <w:pPr>
        <w:pStyle w:val="WWSoupeoi20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 Děčín</w:t>
        <w:tab/>
        <w:t xml:space="preserve">–  Loko Ústí nad Labem </w:t>
        <w:tab/>
        <w:t>2 :  6</w:t>
        <w:tab/>
        <w:t>(1093-1231)</w:t>
        <w:tab/>
        <w:t>Řízek</w:t>
        <w:tab/>
        <w:t>18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Křičková 397</w:t>
      </w:r>
      <w:r>
        <w:rPr>
          <w:rFonts w:eastAsia="Arial" w:cs="Arial" w:ascii="Arial" w:hAnsi="Arial"/>
        </w:rPr>
        <w:t xml:space="preserve">, </w:t>
        <w:tab/>
        <w:tab/>
        <w:t xml:space="preserve">J.Zeman 384, </w:t>
        <w:tab/>
        <w:tab/>
        <w:tab/>
        <w:t>J.Šípek 31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Dařílek 435</w:t>
      </w:r>
      <w:r>
        <w:rPr>
          <w:rFonts w:eastAsia="Arial" w:cs="Arial" w:ascii="Arial" w:hAnsi="Arial"/>
        </w:rPr>
        <w:t xml:space="preserve">, </w:t>
        <w:tab/>
        <w:tab/>
        <w:t xml:space="preserve">J.Němec 374, </w:t>
        <w:tab/>
        <w:tab/>
        <w:t>T.Strejc 422</w:t>
      </w:r>
    </w:p>
    <w:p>
      <w:pPr>
        <w:pStyle w:val="Vkony"/>
        <w:spacing w:before="0" w:after="0"/>
        <w:ind w:left="227" w:hanging="227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Aktuální tabulka, skupina B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1.  TJ Dynamo Liberec      13   2   1   1236.7   103: 25   28  +1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2.  SKK Náchod             13   0   3   1233.8    87: 41   26  +1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3.  Loko Ústí nad Labem    10   1   5   1182.4    74: 54   21   +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4.  TJ Červený Kostelec     9   2   5   1205.7    77: 51   20   +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5.  TJ Sokol Rybník         8   2   6   1153.5    70: 58   18   +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6.  SKK Jičín               6   3   7   1181.6    68: 60   15   -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7.  Loko Česká Třebová      5   2   9   1181.3    55: 73   12   -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8.  SK Děčín                4   4   8   1129.6    50: 78   12   -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9.  TJ Tesla Pardubice      3   1  12   1105.6    36: 92    7   -9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0.  SK Solnice              0   1  15   1033.3    20:118    1  -15</w:t>
      </w:r>
    </w:p>
    <w:p>
      <w:pPr>
        <w:pStyle w:val="Vkony"/>
        <w:spacing w:before="0" w:after="0"/>
        <w:ind w:left="227" w:hanging="227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Aktuální tabulka, jednotlivci, skupina B: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FF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1.  JIROUT Tomáš          Náchod        426.42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2.  STREJC Tomáš          Ústí n.L.     419.07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3.  ŘÍHA Zdeněk           Dy.Liberec    418.56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4.  PECINA Vojtěch        Dy.Liberec    413.90     8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5.  URBANÍK Lukáš         Jičín         413.00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6.  JANKO Lukáš           Č.Kostelec    412.13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7.  ZEJDA Josef           Dy.Liberec    411.76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8.  ŽEMLIČKA Josef        Č.Třebová     408.67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9.  ADAMŮ Jan             Č.Kostelec    405.42     6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0.  ČEJPA Ladislav        Náchod        403.76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1.  PEŠORNA Karel         Sok.Rybník    403.64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2.  ŠPAČEK Jakub          Náchod        403.61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3.  JELÍNEK Michal        Č.Třebová     401.69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4.  DAŘÍLEK Lukáš         Ústí n.L.     395.81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5.  VLČEK Michal          Č.Kostelec    391.59     8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6.  OBORNÍK František     Jičín         388.44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7.  KŘIČKOVÁ Monika       Děčín         383.25     8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8.  MAURI Radek           Jičín         383.25     6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9.  ZEMAN Jiří            Děčín         382.84     8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0.  HERRMAN Tomáš         Sok.Rybník    380.24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1.  BYDŽOVSKÁ Hana        Pardubice     375.78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2.  FILEK Vladimír        Pardubice     374.18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3.  ŠÍPEK Jiří            Děčín         374.08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4.  NĚMEC Jakub           Ústí n.L.     373.83     6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5.  ČÍŽ Ondřej            Sok.Rybník    369.64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6.  ČANČARA Petr          Solnice       364.58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7.  PERNÁ Adéla           Pardubice     362.55     8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8.  CHOVANEC Jaroslav     Solnice       359.55     8/ 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Dohrávka 10. kola, skupina C:</w:t>
      </w:r>
    </w:p>
    <w:p>
      <w:pPr>
        <w:pStyle w:val="WWSoupeoi17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K Zábřeh           </w:t>
        <w:tab/>
        <w:t>–  KC Zlín</w:t>
        <w:tab/>
        <w:t>8 : 0</w:t>
        <w:tab/>
        <w:t>(1169- 859)</w:t>
        <w:tab/>
        <w:t>Keprt</w:t>
        <w:tab/>
        <w:t>23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Weinlich 362, </w:t>
        <w:tab/>
        <w:tab/>
        <w:tab/>
        <w:t xml:space="preserve">J.Švub 386, </w:t>
        <w:tab/>
        <w:tab/>
        <w:tab/>
      </w:r>
      <w:r>
        <w:rPr>
          <w:rFonts w:eastAsia="Arial" w:cs="Arial" w:ascii="Arial" w:hAnsi="Arial"/>
          <w:u w:val="single"/>
        </w:rPr>
        <w:t>M.Macas 42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Folk 262, </w:t>
        <w:tab/>
        <w:tab/>
        <w:tab/>
        <w:t xml:space="preserve">S.Dovrtěl 272, </w:t>
        <w:tab/>
        <w:tab/>
      </w:r>
      <w:r>
        <w:rPr>
          <w:rFonts w:eastAsia="Arial" w:cs="Arial" w:ascii="Arial" w:hAnsi="Arial"/>
          <w:u w:val="single"/>
        </w:rPr>
        <w:t>V.Hýžďal 32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Dohrávka 11. kola, skupina C:</w:t>
      </w:r>
    </w:p>
    <w:p>
      <w:pPr>
        <w:pStyle w:val="WWSoupeoi16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K Olomouc Sigma MŽ </w:t>
        <w:tab/>
        <w:t>–  KC Zlín</w:t>
        <w:tab/>
        <w:t>8 : 0</w:t>
        <w:tab/>
        <w:t>(1158- 914)</w:t>
        <w:tab/>
        <w:t>Vlček</w:t>
        <w:tab/>
        <w:t>23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Vlčková 382, </w:t>
        <w:tab/>
        <w:tab/>
        <w:tab/>
      </w:r>
      <w:r>
        <w:rPr>
          <w:rFonts w:eastAsia="Arial" w:cs="Arial" w:ascii="Arial" w:hAnsi="Arial"/>
          <w:u w:val="single"/>
        </w:rPr>
        <w:t>R.Vlček 399</w:t>
      </w:r>
      <w:r>
        <w:rPr>
          <w:rFonts w:eastAsia="Arial" w:cs="Arial" w:ascii="Arial" w:hAnsi="Arial"/>
        </w:rPr>
        <w:t xml:space="preserve">, </w:t>
        <w:tab/>
        <w:tab/>
        <w:tab/>
        <w:t>I.Vrábelová 377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S.Dovrtěl 235, </w:t>
        <w:tab/>
        <w:tab/>
        <w:tab/>
        <w:t xml:space="preserve">M.Folk 310, </w:t>
        <w:tab/>
        <w:tab/>
        <w:tab/>
      </w:r>
      <w:r>
        <w:rPr>
          <w:rFonts w:eastAsia="Arial" w:cs="Arial" w:ascii="Arial" w:hAnsi="Arial"/>
          <w:u w:val="single"/>
        </w:rPr>
        <w:t>V.Hýžďal 369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Aktuální tabulka, skupina C: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FF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1.  TJ Start Jihlava       10   5   1   1150.2    84: 44   25   +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2.  TJ ČKD Blansko         11   2   3   1184.3    81: 47   24   +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3.  TJ Zbrojovka Vsetín    10   0   6   1163.0    80: 48   20   +4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4.  TJ Jiskra Rýmařov       8   2   5   1178.9    70: 50   18   +2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5.  KK Zábřeh               8   2   6   1125.5    70: 58   18   +2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6.  TJ Horní Benešov        8   0   8   1134.2    70: 58   16    0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7.  TJ Zora Olomouc         5   3   8   1134.5    57: 71   13   -3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8.  KK PSJ Jihlava B        4   3   9   1136.5    52: 76   11   -5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9.  KC Zlín                 3   2  10   1004.8    30: 90    8   -6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0.  SK Olomouc Sigma MŽ     1   3  12   1100.0    38: 90    5  -11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20"/>
          <w:szCs w:val="20"/>
        </w:rPr>
        <w:t>Upozornění: Chybí jedno utkání, Zlín – Rýmařov, které bude odehrálo 31.03.02.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Aktuální tabulka, jednotlivci, skupina C: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FF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1.  GRUBER Miloš          Blansko       421.14     8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2.  SOCHOR Antonín        Rýmařov       419.03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3.  DOBROVOLNÝ Ondřej     PS Jihlava    407.17     6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4.  SOUKUP Petr           Z.Olomouc     401.06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5.  LUKŠANDERL Michal     S.Jihlava     400.44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6.  BABÁK Petr            Vsetín        399.29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7.  BĚLÍČEK Vlastimil     Vsetín        391.10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8.  VLČEK Radim           S.Olomouc     390.10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9.  MACAS Martin          Zábřeh        389.68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0.  HADAŠ Ondřej          S.Jihlava     388.49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1.  STLOUKAL Miloš        Blansko       387.75     6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2.  ČUBA Bohuslav         H.Benešov     386.78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3.  PEŠA Roman            Blansko       386.49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4.  HAMÁČEK Richard       PS Jihlava    385.82     8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5.  KOVAŘÍK Kamil         H.Benešov     380.94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6.  SEMRÁD Jan            Blansko       378.38     6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7.  DAVIDÍK Michal        Rýmařov       378.36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8.  VLČKOVÁ Lucie         S.Olomouc     375.92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9.  DOHNAL David          Z.Olomouc     374.05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0.  VOBORNÍK Milan        PS Jihlava    370.79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1.  ŠVUB Jaroslav         Zábřeh        369.98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2.  OVČAČÍK Aleš          Rýmařov       368.67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3.  ČERNÝ Tomáš           H.Benešov     367.01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4.  WEINLICH Michal       Zábřeh        364.43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5.  POSPÍCHALOVÁ Vendula  S.Jihlava     361.62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6.  PRAVLOVSKÝ Petr       PS Jihlava    359.19     7/ 9</w:t>
      </w:r>
    </w:p>
    <w:p>
      <w:pPr>
        <w:pStyle w:val="WWBodyText2"/>
        <w:jc w:val="center"/>
        <w:rPr/>
      </w:pPr>
      <w:r>
        <w:rPr/>
        <w:t>27.  HÝŽĎAL Vladimír       Zlín          341.73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8.  VRÁBELOVÁ Iveta       S.Olomouc     339.27     8/ 9</w:t>
      </w:r>
    </w:p>
    <w:p>
      <w:pPr>
        <w:pStyle w:val="Vkony"/>
        <w:jc w:val="center"/>
        <w:rPr>
          <w:rFonts w:ascii="Arial" w:hAnsi="Arial" w:eastAsia="Arial" w:cs="Arial"/>
          <w:i/>
          <w:i/>
          <w:iCs/>
          <w:color w:val="0000FF"/>
        </w:rPr>
      </w:pPr>
      <w:r>
        <w:rPr>
          <w:rFonts w:eastAsia="Arial" w:cs="Arial" w:ascii="Arial" w:hAnsi="Arial"/>
          <w:i/>
          <w:iCs/>
          <w:color w:val="0000FF"/>
        </w:rPr>
        <w:t>Beru na vědomí předehrání utkání Zabřeh – Rýmařov (13.04.) v termínu 28.03.2002.</w:t>
      </w:r>
    </w:p>
    <w:p>
      <w:pPr>
        <w:pStyle w:val="Tabulky"/>
        <w:spacing w:lineRule="atLeast" w:line="80" w:before="40" w:after="0"/>
        <w:jc w:val="center"/>
        <w:rPr>
          <w:rFonts w:ascii="Arial CE" w:hAnsi="Arial CE" w:eastAsia="Arial CE" w:cs="Arial CE"/>
          <w:i/>
          <w:i/>
          <w:iCs/>
          <w:color w:val="0000FF"/>
          <w:sz w:val="16"/>
          <w:szCs w:val="16"/>
        </w:rPr>
      </w:pPr>
      <w:r>
        <w:rPr>
          <w:rFonts w:eastAsia="Arial CE" w:cs="Arial CE" w:ascii="Arial CE" w:hAnsi="Arial CE"/>
          <w:i/>
          <w:iCs/>
          <w:color w:val="0000FF"/>
          <w:sz w:val="16"/>
          <w:szCs w:val="16"/>
        </w:rPr>
      </w:r>
    </w:p>
    <w:p>
      <w:pPr>
        <w:pStyle w:val="Tabulky"/>
        <w:spacing w:lineRule="atLeast" w:line="80" w:before="40" w:after="0"/>
        <w:jc w:val="center"/>
        <w:rPr/>
      </w:pPr>
      <w:r>
        <w:rPr>
          <w:rFonts w:eastAsia="Arial CE" w:cs="Arial CE" w:ascii="Arial CE" w:hAnsi="Arial CE"/>
          <w:sz w:val="16"/>
          <w:szCs w:val="16"/>
        </w:rPr>
        <w:t xml:space="preserve">Zpracoval: Pavel Kohlíček, MP-Praha, Náměstí Míru 14, 120 00 Praha 2 – Vinohrady, </w:t>
      </w:r>
      <w:r>
        <w:rPr>
          <w:rStyle w:val="WWHyperlink"/>
          <w:rFonts w:eastAsia="Arial" w:cs="Arial" w:ascii="Arial" w:hAnsi="Arial"/>
          <w:sz w:val="16"/>
          <w:szCs w:val="16"/>
        </w:rPr>
        <w:t>pavel.kohlicek@kuzelky.cz</w:t>
      </w:r>
      <w:r>
        <w:rPr>
          <w:rFonts w:eastAsia="Arial" w:cs="Arial" w:ascii="Arial" w:hAnsi="Arial"/>
          <w:sz w:val="16"/>
          <w:szCs w:val="16"/>
        </w:rPr>
        <w:t xml:space="preserve"> 0777-171776</w:t>
      </w:r>
    </w:p>
    <w:p>
      <w:pPr>
        <w:pStyle w:val="Tabulky"/>
        <w:spacing w:lineRule="atLeast" w:line="80" w:before="40" w:after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aha, 30. března 2002 – 0:30 hodin.</w:t>
      </w:r>
    </w:p>
    <w:sectPr>
      <w:footerReference w:type="default" r:id="rId2"/>
      <w:type w:val="nextPage"/>
      <w:pgSz w:w="12240" w:h="15840"/>
      <w:pgMar w:left="1247" w:right="1247" w:gutter="0" w:header="0" w:top="851" w:footer="708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Arial" w:cs="Arial"/>
      <w:b/>
      <w:bCs/>
      <w:color w:val="FFFFFF"/>
      <w:sz w:val="42"/>
      <w:szCs w:val="4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9">
    <w:name w:val="WW-Oádka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4">
    <w:name w:val="WW-Soupeoi1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0">
    <w:name w:val="WW-Oádka1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5">
    <w:name w:val="WW-Soupeoi1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1">
    <w:name w:val="WW-Oádka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6">
    <w:name w:val="WW-Soupeoi1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2">
    <w:name w:val="WW-Oádka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7">
    <w:name w:val="WW-Soupeoi1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3">
    <w:name w:val="WW-Oádka1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8">
    <w:name w:val="WW-Soupeoi1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9">
    <w:name w:val="WW-Soupeoi1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4">
    <w:name w:val="WW-Oádka1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15">
    <w:name w:val="WW-Oádka1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0">
    <w:name w:val="WW-Soupeoi2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6">
    <w:name w:val="WW-Oádka1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1">
    <w:name w:val="WW-Soupeoi2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22:50:00Z</dcterms:created>
  <dc:creator>Pavel Kohlíček, Náměstí Míru 14, 120 00 Praha 2</dc:creator>
  <dc:description>Informace o kuželkářském sportu 2.KLD, výsledky dohravanych utkani.</dc:description>
  <dc:language>en-US</dc:language>
  <cp:lastModifiedBy>Pavel Kohlíček</cp:lastModifiedBy>
  <cp:lastPrinted>2002-03-17T23:32:00Z</cp:lastPrinted>
  <dcterms:modified xsi:type="dcterms:W3CDTF">2002-03-29T23:30:00Z</dcterms:modified>
  <cp:revision>3</cp:revision>
  <dc:subject>Dohravky - informace c.3</dc:subject>
  <dc:title>Zpravodaj 2.KLD - 17/2001/2002</dc:title>
</cp:coreProperties>
</file>