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120"/>
        <w:rPr>
          <w:rFonts w:ascii="Arial" w:hAnsi="Arial" w:eastAsia="Arial" w:cs="Arial"/>
          <w:smallCaps/>
          <w:color w:val="000080"/>
          <w:sz w:val="52"/>
          <w:szCs w:val="52"/>
          <w:u w:val="single"/>
        </w:rPr>
      </w:pPr>
      <w:r>
        <w:rPr>
          <w:rFonts w:eastAsia="Arial" w:cs="Arial" w:ascii="Arial" w:hAnsi="Arial"/>
          <w:smallCaps/>
          <w:color w:val="000080"/>
          <w:sz w:val="52"/>
          <w:szCs w:val="52"/>
          <w:u w:val="single"/>
        </w:rPr>
        <w:t>Sportovně technická komise ČKA</w:t>
      </w:r>
    </w:p>
    <w:p>
      <w:pPr>
        <w:pStyle w:val="Normal"/>
        <w:spacing w:before="0" w:after="12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270</wp:posOffset>
                </wp:positionH>
                <wp:positionV relativeFrom="paragraph">
                  <wp:posOffset>-1905</wp:posOffset>
                </wp:positionV>
                <wp:extent cx="4000500" cy="599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599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STATISTIKA – 2.K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Arial" w:hAnsi="Arial" w:eastAsia="Arial" w:cs="Arial"/>
                                <w:color w:val="FFFFFF"/>
                                <w:lang w:val="cs-CZ"/>
                              </w:rPr>
                              <w:t>LD kkkkk– 1.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66ff" stroked="t" o:allowincell="f" style="position:absolute;margin-left:0.1pt;margin-top:-0.15pt;width:314.95pt;height:47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STATISTIKA – 2.KL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Arial" w:hAnsi="Arial" w:eastAsia="Arial" w:cs="Arial"/>
                          <w:color w:val="FFFFFF"/>
                          <w:lang w:val="cs-CZ"/>
                        </w:rPr>
                        <w:t>LD kkkkk– 1. kolo</w:t>
                      </w:r>
                    </w:p>
                  </w:txbxContent>
                </v:textbox>
                <v:fill o:detectmouseclick="t" type="solid" color2="#cc9900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Arial" w:cs="Arial" w:ascii="Arial" w:hAnsi="Arial"/>
          <w:sz w:val="20"/>
          <w:szCs w:val="20"/>
        </w:rPr>
        <w:t>.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1336675</wp:posOffset>
                </wp:positionV>
                <wp:extent cx="1381760" cy="26701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267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6205" cy="875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680" w:after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 xml:space="preserve">č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  <w:t>20</w:t>
                            </w:r>
                            <w:r>
                              <w:rPr>
                                <w:rFonts w:eastAsia="Arial" w:cs="Arial" w:ascii="Arial" w:hAnsi="Arial"/>
                                <w:color w:val="FF0000"/>
                              </w:rPr>
                              <w:t>/01-0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5. května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210.25pt;mso-wrap-distance-left:17pt;mso-wrap-distance-right:17pt;mso-wrap-distance-top:8.8pt;mso-wrap-distance-bottom:8.8pt;margin-top:105.25pt;mso-position-vertical-relative:page;margin-left:10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6205" cy="8756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680" w:after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</w:rPr>
                        <w:t xml:space="preserve">č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color w:val="FF0000"/>
                          <w:sz w:val="44"/>
                          <w:szCs w:val="44"/>
                        </w:rPr>
                        <w:t>20</w:t>
                      </w:r>
                      <w:r>
                        <w:rPr>
                          <w:rFonts w:eastAsia="Arial" w:cs="Arial" w:ascii="Arial" w:hAnsi="Arial"/>
                          <w:color w:val="FF0000"/>
                        </w:rPr>
                        <w:t>/01-02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5. května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1309370</wp:posOffset>
            </wp:positionH>
            <wp:positionV relativeFrom="page">
              <wp:posOffset>2403475</wp:posOffset>
            </wp:positionV>
            <wp:extent cx="1292860" cy="61214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Do rukou se Vám dostává poslední číslo zpravodaje 2.KLD, které obsahuje část statistiky, kterou umožňuje vytvořit program KING, kterým se zpracovávají výsledky kuželkářských soutěží v ČR. Ještě vydám výsledky hodnocení, která si do dnešního dne zaslala pouze malá část družstev a tak Vás upozorňuji  o jejich urychlené zaslání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Již víme, že vítězové všech skupin postupují přímo do 1.KLD a tak jim přejeme, aby se jim v této nejvyšší dorostenecké soutěži v ČR co nejvíce dařilo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  <w:t>Každý zpravodaj obsahuje přílohu, která obsahuje detailní zápisy utkání jarní části soutěže.</w:t>
      </w:r>
    </w:p>
    <w:p>
      <w:pPr>
        <w:pStyle w:val="WWBodyTextIndent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FF"/>
        </w:rPr>
      </w:pPr>
      <w:r>
        <w:rPr>
          <w:rFonts w:eastAsia="Courier New" w:cs="Courier New" w:ascii="Courier New" w:hAnsi="Courier New"/>
          <w:b/>
          <w:bCs/>
          <w:color w:val="0000FF"/>
        </w:rPr>
        <w:t>-  Pořadí družstev : celkem (bodování)  -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1.  Glaverbel Teplice      12   2   2   1179.9    92: 36   26  +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2.  KK Sadská              11   1   4   1140.4    84: 44   23   +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3.  Bohemia Poděbrady       9   2   5   1109.2    70: 58   20   +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4.  KK Hvězda Trnovany      9   1   6   1130.6    69: 59   19   +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5.  Sokol Kolín             6   2   8   1108.5    57: 71   14   -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6.  Lok.České Velenice B    6   1   9   1119.7    58: 70   13  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7.  SKK Rokycany            5   2   9   1116.3    54: 74   12   -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8.  Sokol Červené Pečky     4   2  10   1115.8    52: 76   10   -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9.  Kuželky Podbořany       2   3  11   1118.8    40: 88    7   -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10.  Slavia Karlovy Vary     0   0   0       .0     0:  0    0   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color w:val="0000FF"/>
          <w:sz w:val="10"/>
          <w:szCs w:val="1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800000"/>
        </w:rPr>
      </w:pPr>
      <w:r>
        <w:rPr>
          <w:rFonts w:eastAsia="Courier New" w:cs="Courier New" w:ascii="Courier New" w:hAnsi="Courier New"/>
          <w:b/>
          <w:bCs/>
          <w:color w:val="800000"/>
        </w:rPr>
        <w:t>-  Pořadí družstev : celkem (bodování)  -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1.  TJ Dynamo Liberec      15   2   1   1236.4   115: 29   32  +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2.  SKK Náchod             15   0   3   1223.2   103: 41   30  +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3.  TJ Červený Kostelec    11   2   5   1202.1    93: 51   24   +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4.  Loko Ústí nad Labem    10   2   6   1188.4    80: 64   22   +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5.  TJ Sokol Rybník         8   3   7   1152.1    74: 70   19   +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6.  Loko Česká Třebová      7   2   9   1180.6    67: 77   16   -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7.  SKK Jičín               6   3   9   1169.5    70: 74   15  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8.  SK Děčín                4   4  10   1126.5    52: 92   12   -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9.  TJ Tesla Pardubice      4   1  13   1113.5    44:100    9   -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10.  SK Solnice              0   1  17   1034.5    22:122    1  -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10"/>
          <w:szCs w:val="10"/>
        </w:rPr>
      </w:pPr>
      <w:r>
        <w:rPr>
          <w:rFonts w:eastAsia="Courier New" w:cs="Courier New" w:ascii="Courier New" w:hAnsi="Courier New"/>
          <w:b/>
          <w:bCs/>
          <w:color w:val="800000"/>
          <w:sz w:val="10"/>
          <w:szCs w:val="1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FF0000"/>
        </w:rPr>
      </w:pPr>
      <w:r>
        <w:rPr>
          <w:rFonts w:eastAsia="Courier New" w:cs="Courier New" w:ascii="Courier New" w:hAnsi="Courier New"/>
          <w:b/>
          <w:bCs/>
          <w:color w:val="FF0000"/>
        </w:rPr>
        <w:t>-  Pořadí družstev : celkem (bodování)  -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1.  TJ Start Jihlava       12   5   1   1154.6    98: 46   29  +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2.  TJ ČKD Blansko         13   2   3   1184.2    93: 51   28  +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3.  TJ Zbrojovka Vsetín    11   1   6   1162.1    90: 54   23   +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4.  TJ Jiskra Rýmařov       8   4   6   1167.9    80: 64   20   +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5.  KK Zábřeh               8   4   6   1130.3    78: 66   20   +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6.  TJ Zora Olomouc         7   3   8   1131.0    69: 75   17 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7.  TJ Horní Benešov        8   0  10   1138.4    74: 70   16   -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8.  KK PSJ Jihlava B        5   3  10   1137.0    60: 84   13   -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9.  KC Zlín                 3   3  12    999.3    36:108    9   -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10.  SK Olomouc Sigma MŽ     1   3  14   1106.1    42:102    5  -13</w:t>
      </w:r>
      <w:r>
        <w:br w:type="page"/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b/>
          <w:b/>
          <w:bCs/>
          <w:color w:val="0000FF"/>
          <w:sz w:val="32"/>
          <w:szCs w:val="32"/>
        </w:rPr>
      </w:pPr>
      <w:r>
        <w:rPr>
          <w:rFonts w:eastAsia="Arial" w:cs="Arial" w:ascii="Arial" w:hAnsi="Arial"/>
          <w:b/>
          <w:bCs/>
          <w:color w:val="0000FF"/>
          <w:sz w:val="32"/>
          <w:szCs w:val="32"/>
        </w:rPr>
        <w:t>2. KLD 2001/2002 - skupina: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kol Červené Pečky   Sokol Kolín              29/01/02    2 :  6   1106  11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Rokycany          KK Hvězda Trnovany       03/02/02    6 :  2   1219  11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ohemia Poděbrady     KK Sadská                10/03/02    2 :  6   1138  11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uželky Podbořany     Glaverbel Teplice        27/01/02    2 :  6   1116  11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uželky Podbořany     Sokol Červené Pečky      03/02/02    4 :  4   1115  11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Glaverbel Teplice     Lok.České Velenice B     03/02/02    6 :  2   1263  11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Sadská             SKK Rokycany             02/02/02    8 :  0   1108  10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Hvězda Trnovany    Sokol Kolín              02/02/02    6 :  2   1146  11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kol Červené Pečky   KK Hvězda Trnovany       09/02/02    4 :  4   1127  11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kol Kolín           KK Sadská                09/02/02    6 :  2   1165  11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ohemia Poděbrady     Glaverbel Teplice        24/03/02    6 :  2   1139  11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.České Velenice B  Kuželky Podbořany        10/02/02    4 :  4   1189  114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.České Velenice B  Sokol Červené Pečky      17/02/02    6 :  2   1187  108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uželky Podbořany     Bohemia Poděbrady        23/03/02    4 :  4   1165  11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Glaverbel Teplice     SKK Rokycany             17/02/02    8 :  0   1261  11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Sadská             KK Hvězda Trnovany       23/02/02    8 :  0   1139  10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kol Červené Pečky   KK Sadská                02/03/02    8 :  0   1169  11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kol Kolín           Glaverbel Teplice        02/03/02    2 :  6   1117  119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Rokycany          Kuželky Podbořany        03/03/02    8 :  0   1227  11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ohemia Poděbrady     Lok.České Velenice B     02/03/02    6 :  2   1096  10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ohemia Poděbrady     Sokol Červené Pečky      09/03/02    6 :  2   1164  11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.České Velenice B  SKK Rokycany             09/03/02    6 :  2   1194  11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uželky Podbořany     Sokol Kolín              17/02/02    2 :  6   1091  112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Glaverbel Teplice     KK Hvězda Trnovany       10/03/02    8 :  0   1242  11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Sadská             Glaverbel Teplice        17/03/02    4 :  4   1111  11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Hvězda Trnovany    Kuželky Podbořany        17/03/02    8 :  0   1177  10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kol Kolín           Lok.České Velenice B     16/03/02    6 :  2   1157  11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Rokycany          Bohemia Poděbrady        17/03/02    8 :  0   1220  11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Rokycany          Sokol Červené Pečky      07/04/02    2 :  6   1193  12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Bohemia Poděbrady     Sokol Kolín              03/04/02    6 :  2   1075  10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.České Velenice B  KK Hvězda Trnovany       06/04/02    6 :  2   1208  118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uželky Podbořany     KK Sadská                07/04/02    0 :  8   1019  11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kol Červené Pečky   Glaverbel Teplice        14/04/02    2 :  6   1137  11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Sadská             Lok.České Velenice B     13/04/02    6 :  2   1166  10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Hvězda Trnovany    Bohemia Poděbrady        13/04/02    6 :  2   1100  10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okol Kolín           SKK Rokycany             13/04/02    2 :  6   1133  1150</w:t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jednotlivců :      celke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HANZLÍK Lukáš         Teplice       411.29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BRAUN Daniel          Č.Pečky       397.5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HYBŠ Jan              Teplice       387.88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DAVID Zbyněk          Poděbrady     384.07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JANGL Michal          Kolín         384.02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RENKA Jan             Sadská        383.56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PEŠEK Václav          Sadská        383.54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BERGERHOF Martin      Trnovany      383.08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JEDLIČKA Pavel        Trnovany      382.64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KROUPA Pavel          Poděbrady     380.94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JAROSCH Lukáš         Podbořany     380.05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ŠÁROVEC Ondřej        Sadská        379.6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HOLEČEK Lukáš         Kolín         378.4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GOBY Richard          Č.Velenice    375.61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MACHO Lukáš           Č.Velenice    374.10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MUSÍLEK Milan         Podbořany     374.06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7.  SCHEJBAL Václav       Sadská        372.6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8.  DOSTÁL Martin         Kolín         370.78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9.  WAGNER Jaroslav       Podbořany     370.10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0.  MARŠÁLEK Martin       Rokycany      369.95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1.  BERGERHOF Jan         Trnovany      365.81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2.  ŠREIBER Filip         Rokycany      365.25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3.  DEJDA Filip           Kolín         363.57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4.  BAVLÍN Lukáš          Č.Pečky       361.25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5.  ŘÍHOVÁ Veronika       Č.Pečky       356.71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6.  VANDA David           Poděbrady     348.15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footerReference w:type="default" r:id="rId5"/>
          <w:type w:val="nextPage"/>
          <w:pgSz w:w="12240" w:h="15840"/>
          <w:pgMar w:left="1247" w:right="1247" w:gutter="0" w:header="0" w:top="851" w:footer="708" w:bottom="1134"/>
          <w:pgNumType w:start="83" w:fmt="decimal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družstev :        plné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Glaverbel Teplice       818.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KK Sadská               806.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KK Hvězda Trnovany      802.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Lok.České Velenice B    795.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Kuželky Podbořany       795.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SKK Rokycany            791.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Sokol Kolín             785.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Sokol Červené Pečky     781.9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Bohemia Poděbrady       781.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Slavia Karlovy Vary        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družstev :     dorážk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Glaverbel Teplice       361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Sokol Červené Pečky     333.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KK Sadská               333.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Bohemia Poděbrady       328.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KK Hvězda Trnovany      327.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SKK Rokycany            324.9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Lok.České Velenice B    324.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Sokol Kolín             323.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Kuželky Podbořany       323.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Slavia Karlovy Vary        .00</w:t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družstev :       chyby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Slavia Karlovy Vary        .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Glaverbel Teplice        19.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Sokol Červené Pečky      23.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Kuželky Podbořany        25.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KK Sadská                25.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Sokol Kolín              27.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KK Hvězda Trnovany       27.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Lok.České Velenice B     28.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SKK Rokycany             29.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Bohemia Poděbrady        29.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družstev :     rozptyl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Slavia Karlovy Vary       0.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KK Sadská                28.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Kuželky Podbořany        38.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4.  Sokol Červené Pečky      41.2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Glaverbel Teplice        41.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KK Hvězda Trnovany       43.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Lok.České Velenice B     46.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Bohemia Poděbrady        51.0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Sokol Kolín              52.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SKK Rokycany             63.71</w:t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družstev :     max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.  Glaverbel Teplice      1263   389  15   Teplice      03/02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.  Bohemia Poděbrady      1249   416  18   Poděbrady    21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.  SKK Rokycany           1227   372  22   Rokycany     03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.  Sokol Červené Pečky    1219   393  22   Rokycany     07/04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.  Lok.České Velenice B   1208   367  12   Č.Velenice   06/04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.  Sokol Kolín            1200   352  20   Rokycany     02/12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.  KK Hvězda Trnovany     1199   391  21   Rokycany     03/02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.  KK Sadská              1173   337  31   Teplice      18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.  Kuželky Podbořany      1168   337  26   Teplice      30/09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.  Slavia Karlovy Vary      -     -  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družstev :     min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.  Slavia Karlovy Vary      -     -  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.  Glaverbel Teplice      1123   287  37   Poděbrady    24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.  Sokol Červené Pečky    1068   313  27   Č.Pečky      10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.  KK Hvězda Trnovany     1060   309  28   Sadská       23/02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.  Lok.České Velenice B   1044   290  40   Poděbrady    02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.  KK Sadská              1022   269  38   Sadská       27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.  Sokol Kolín            1021   280  24   Sadská       11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.  Kuželky Podbořany      1019   245  45   Podbořany    07/04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.  SKK Rokycany           1009   302  35   Trnovany     29/09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.  Bohemia Poděbrady      1009   268  37   Sadská       26/09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jednotlivců :  celk. dom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HANZLÍK Lukáš         Teplice       424.63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HYBŠ Jan              Teplice       406.88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ŠREIBER Filip         Rokycany      406.50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BRAUN Daniel          Č.Pečky       397.63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DAVID Zbyněk          Poděbrady     396.63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JEDLIČKA Pavel        Trnovany      396.50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PAĎOUREK David        Č.Velenice    394.83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MARŠÁLEK Martin       Rokycany      394.63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KROUPA Pavel          Poděbrady     391.57     7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HOLEČEK Lukáš         Kolín         388.33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GOBY Richard          Č.Velenice    385.67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BERGERHOF Martin      Trnovany      384.75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DOSTÁL Martin         Kolín         383.43     7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ŘÍHOVÁ Veronika       Č.Pečky       376.00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RENKA Jan             Sadská        369.33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VANDA David           Poděbrady     355.33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ŽAMPA Petr            Rokycany      423.75     4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UŠ Ondřej           Č.Velenice    418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ALÁT Michal          Teplice       418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VOŘÁK Zbyněk         Č.Velenice    394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ISSER Jakub          Teplice       392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JDA Filip           Kolín         391.0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AROSCH Lukáš         Podbořany     386.33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HEJBAL Václav       Sadská        384.00     4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RŇOUL Milan          Rokycany      382.33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ÁROVEC Ondřej        Sadská        378.8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RAGA Lukáš           Teplice       376.50     2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EBEK Mojmír          Podbořany     376.33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ANGL Michal          Kolín         376.2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UREŠ Zdeněk          Kolín         373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LAHOUT Michal        Rokycany      372.50     2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OTRČOVÁ Veronika     Č.Velenice    371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CHO Lukáš           Č.Velenice    370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USÍLEK Milan         Podbořany     370.4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ANOUŠEK Lukáš        Podbořany     370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GNER Jaroslav       Podbořany     365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RGERHOF Jan         Trnovany      361.50     4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LÍN Jan             Podbořany     361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RAMSKOPF Jiří        Podbořany     360.6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ĚLOVÁ Jana         Poděbrady     358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VOBODA Antonín       Sadská        357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VLÍN Lukáš          Č.Pečky       350.75     4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EŠEK Václav          Sadská        349.33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LVÍN Tomáš          Č.Pečky       345.75     4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jednotlivců : celk. venku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HANZLÍK Lukáš         Teplice       409.63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BRAUN Daniel          Č.Pečky       397.50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PEŠEK Václav          Sadská        388.43     7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HYBŠ Jan              Teplice       385.50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JANGL Michal          Kolín         385.14     7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BERGERHOF Martin      Trnovany      382.88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DAVID Zbyněk          Poděbrady     382.50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JEDLIČKA Pavel        Trnovany      380.33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ŠÁROVEC Ondřej        Sadská        379.71     7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KROUPA Pavel          Poděbrady     379.17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JAROSCH Lukáš         Podbořany     379.00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MUSÍLEK Milan         Podbořany     374.67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MACHO Lukáš           Č.Velenice    374.67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WAGNER Jaroslav       Podbořany     370.83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DOSTÁL Martin         Kolín         368.67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BERGERHOF Jan         Trnovany      366.43     7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7.  MARŠÁLEK Martin       Rokycany      366.43     7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8.  BAVLÍN Lukáš          Č.Pečky       363.00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9.  DEJDA Filip           Kolín         359.00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0.  ŘÍHOVÁ Veronika       Č.Pečky       353.50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1.  VANDA David           Poděbrady     347.25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VOŘÁK Zbyněk         Č.Velenice    416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UŠ Ondřej           Č.Velenice    406.50     2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ŽAMPA Petr            Rokycany      405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AĎOUREK David        Č.Velenice    394.33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EBEK Mojmír          Podbořany     392.00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LÍN Jan             Podbořany     391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ISSER Jakub          Teplice       390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RTOŠOVÁ Martina     Trnovany      389.00     2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NKA Jan             Sadská        386.4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RŇOUL Milan          Rokycany      384.00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RAGA Lukáš           Teplice       379.33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EČEK Lukáš         Kolín         373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BY Richard          Č.Velenice    373.6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HEJBAL Václav       Sadská        370.4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ALÁT Michal          Teplice       358.00     2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LVÍN Tomáš          Č.Pečky       357.67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LAHOUT Michal        Rokycany      357.50     2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REIBER Filip         Rokycany      357.00     5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ROUPOVÁ Eva          Poděbrady     350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JELOVÁ Martina       Č.Velenice    349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RAMSKOPF Jiří        Podbořany     342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OTRČOVÁ Veronika     Č.Velenice    331.00     3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jednotlivců :     max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1.  HANZLÍK Lukáš         Teplice     456  152  2   Teplice      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2.  HYBŠ Jan              Teplice     455  157  1   Teplice     1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3.  ŽAMPA Petr            Rokycany    450  141  2   Rokycany    1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4.  JEDLIČKA Pavel        Trnovany    436  140  8   Trnovany     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5.  BRAUN Daniel          Č.Pečky     434  169  5   Č.Pečky  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6.  DAVID Zbyněk          Poděbrady   433  141  2   Poděbrady    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7.  ŠALÁT Michal          Teplice     431  145  3   Teplice     1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8.  ŠREIBER Filip         Rokycany    429  124  9   Rokycany    1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9.  ŠÁROVEC Ondřej        Sadská      428  134  2   Sadská      1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0.  BAVLÍN Lukáš          Č.Pečky     426  147  8   Rokycany    1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1.  BERGERHOF Martin      Trnovany    423  143  4   Č.Velenice  1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2.  KROUPA Pavel          Poděbrady   422  149  4   Kolín    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3.  TOUŠ Ondřej           Č.Velenice  421  138  1   Č.Velenice  1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4.  PAĎOUREK David        Č.Velenice  421  130  8   Podbořany    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5.  VANDA David           Poděbrady   419  163  6   Poděbrady    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6.  JANGL Michal          Kolín       419  124 10   Č.Pečky  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7.  MARŠÁLEK Martin       Rokycany    417  144  6   Rokycany 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8.  JAROSCH Lukáš         Podbořany   417  137  2   Č.Velenice  1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9.  PEŠEK Václav          Sadská      416  130  3   Podbořany   1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0.  DVOŘÁK Zbyněk         Č.Velenice  416  128  3   Teplice     1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1.  ŠEBEK Mojmír          Podbořany   416  110  9   Teplice      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2.  ŠRAGA Lukáš           Teplice     412  138  6   Rokycany     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3.  DEJDA Filip           Kolín       411  142  3   Kolín       1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4.  MACHO Lukáš           Č.Velenice  411  142  5   Podbořany    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5.  DOSTÁL Martin         Kolín       410  122  7   Rokycany     9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6.  SCHEJBAL Václav       Sadská      409  140  5   Sadská   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7.  BARTOŠOVÁ Martina     Trnovany    409  139  5   Rokycany 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8.  HOLEČEK Lukáš         Kolín       407  133 10   Teplice      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9.  KRŇOUL Milan          Rokycany    406  142  4   Rokycany 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0.  RENKA Jan             Sadská      404  122  6   Rokycany     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1.  NISSER Jakub          Teplice     404  120  4   Kolín       1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2.  BERGERHOF Jan         Trnovany    399  115 11   Trnovany    1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3.  GOBY Richard          Č.Velenice  396  131  3   Č.Velenice   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4.  ŘÍHOVÁ Veronika       Č.Pečky     396  128  5   Č.Pečky     1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5.  WAGNER Jaroslav       Podbořany   395  114 10   Kolín        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6.  KOTRČOVÁ Veronika     Č.Velenice  391  131  9   Č.Velenice   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7.  BALÍN Jan             Podbořany   391  123  5   Teplice      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8.  GRAMSKOPF Jiří        Podbořany   391  119 10   Podbořany   1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9.  MUSÍLEK Milan         Podbořany   389  134  3   Sadská   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0.  BLAHOUT Michal        Rokycany    389  118  9   Rokycany     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1.  BUREŠ Zdeněk          Kolín       373  115 14   Kolín       1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2.  JANOUŠEK Lukáš        Podbořany   370  102 13   Podbořany   1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3.  BALVÍN Tomáš          Č.Pečky     367   96 11   Kolín        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4.  ANDĚLOVÁ Jana         Poděbrady   358   95 17   Poděbrady   1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5.  SVOBODA Antonín       Sadská      357  104  7   Sadská      1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6.  KROUPOVÁ Eva          Poděbrady   350   99 15   Rokycany    1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47.  BJELOVÁ Martina       Č.Velenice  349   85 16   Sadská      1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ořadí jednotlivců :  grand prix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1.  BRAUN Daniel          Č.Pečky      176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1.  HANZLÍK Lukáš         Teplice      176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3.  DAVID Zbyněk          Poděbrady    169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4.  BERGERHOF Martin      Trnovany     165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5.  HYBŠ Jan              Teplice      157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6.  JEDLIČKA Pavel        Trnovany     140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7.  MARŠÁLEK Martin       Rokycany     139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8.  KROUPA Pavel          Poděbrady    134   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9.  DOSTÁL Martin         Kolín        126   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0.  JANGL Michal          Kolín        122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1.  ŠÁROVEC Ondřej        Sadská       117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2.  VANDA David           Poděbrady    115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3.  RENKA Jan             Sadská       113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4.  ŘÍHOVÁ Veronika       Č.Pečky      111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5.  DEJDA Filip           Kolín        104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5.  GOBY Richard          Č.Velenice   104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5.  ŠREIBER Filip         Rokycany     104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8.  PEŠEK Václav          Sadská       101   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9.  MUSÍLEK Milan         Podbořany    100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0.  BERGERHOF Jan         Trnovany      96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1.  PAĎOUREK David        Č.Velenice    94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2.  JAROSCH Lukáš         Podbořany     85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3.  MACHO Lukáš           Č.Velenice    83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4.  SCHEJBAL Václav       Sadská        82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5.  BAVLÍN Lukáš          Č.Pečky       82   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6.  HOLEČEK Lukáš         Kolín         81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6.  WAGNER Jaroslav       Podbořany     81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8.  ŽAMPA Petr            Rokycany      80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9.  ŠEBEK Mojmír          Podbořany     59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0.  TOUŠ Ondřej           Č.Velenice    58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1.  KRŇOUL Milan          Rokycany      55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2.  BALVÍN Tomáš          Č.Pečky       55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3.  KOTRČOVÁ Veronika     Č.Velenice    50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4.  ŠALÁT Michal          Teplice       49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5.  GRAMSKOPF Jiří        Podbořany     49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6.  ŠRAGA Lukáš           Teplice       44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7.  NISSER Jakub          Teplice       40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8.  BLAHOUT Michal        Rokycany      31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9.  DVOŘÁK Zbyněk         Č.Velenice    20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0.  BARTOŠOVÁ Martina     Trnovany      19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1.  BALÍN Jan             Podbořany     18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2.  BUREŠ Zdeněk          Kolín          9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2.  SVOBODA Antonín       Sadská         9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4.  ANDĚLOVÁ Jana         Poděbrady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4.  JANOUŠEK Lukáš        Podbořany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6.  BJELOVÁ Martina       Č.Velenice     7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6.  KROUPOVÁ Eva          Poděbrady      7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>-  Přehled rekordních výkonů na kuželnách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Kolín       1-2  1191  Glaverbel Teplice                 02/03/02  (14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25  ŽAMPA Petr            Rokycany    13/04/02  (18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Podbořany   1-2  1197  Glaverbel Teplice                 27/01/02  (10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31  BRAUN Daniel          Č.Pečky     03/02/02  (11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Poděbrady   1-2  1249  Bohemia Poděbrady                 21/10/01  ( 4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33  DAVID Zbyněk          Poděbrady   21/10/01  ( 4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Rokycany    1-2  1250  Glaverbel Teplice                 21/10/01  ( 4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51  HANZLÍK Lukáš         Teplice     21/10/01  ( 4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adská      1-2  1166  KK Sadská                         13/04/02  (18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28  ŠÁROVEC Ondřej        Sadská      13/04/02  (18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eplice     3-4  1263  Glaverbel Teplice                 03/02/02  (11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-4   456  HANZLÍK Lukáš         Teplice     30/09/01  ( 1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Trnovany    1-2  1190  KK Hvězda Trnovany                07/11/01  ( 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36  JEDLIČKA Pavel        Trnovany    07/11/01  ( 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Č.Pečky     1-2  1184  Bohemia Poděbrady                 10/11/01  ( 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34  BRAUN Daniel          Č.Pečky     24/11/01  ( 8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Č.Velenice  3-4  1208  Lok.České Velenice B              06/04/02  (17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-4   426  ŽAMPA Petr            Rokycany    09/03/02  (15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  <w:t xml:space="preserve">¦  Statistika družstev  ¦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počet zápasů:   72      poražené kuželky:   163446   115138    48308    363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45                domácí:    82506    57954    24552    173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26                 hosté:    80940    57184    23756    190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 xml:space="preserve">nerozhodně:    1                rozdíl:    +1566     +770     +796    -174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Průměrné výkony:         družstvo     hráč            nejčastější výkony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hromady:       celkem:  1135.04  ( 189.17 )     0x2408,   0x4658,   0x 383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799.57  ( 133.26 )     0x8326,   0x8326,   0x832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35.47  (  55.91 )     4x  79,   4x  80,   3x  7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5.26  (   4.21 )   432x   0,  45x   7,  42x   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       celkem:  1145.92  ( 190.99 )     0x 158,   0x****,   0x 15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04.92  ( 134.15 )     0x8326,   0x8326,   0x832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41.00  (  56.83 )     2x  79,   1x  71,   1x  7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4.06  (   4.01 )   216x   0,  25x   6,  22x  10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        celkem:  1124.17  ( 187.36 )     0x8382,   0x8382,   0x8382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794.22  ( 132.37 )     0x****,   0x8327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29.94  (  54.99 )     3x  80,   2x  76,   2x  7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6.47  (   4.41 )   216x   0,  25x   9,  24x   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  <w:r>
        <w:br w:type="page"/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2. KLD 2001/2002 - skupina: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Česká Třebová    TJ Červený Kostelec      26/01/02    0 :  8   1174  12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Jičín             TJ Dynamo Liberec        27/01/02    4 :  4   1177  11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Děčín              TJ Sokol Rybník          26/01/02    4 :  4   1156  11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Ústí nad Labem   SK Solnice               23/03/02    6 :  2   1143  10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Náchod            TJ Tesla Pardubice       26/01/02    8 :  0   1241  113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Náchod            Loko Česká Třebová       02/02/02    6 :  2   1248  12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Tesla Pardubice    Loko Ústí nad Labem      03/02/02    2 :  6   1130  11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Solnice            SK Děčín                 16/02/02    2 :  6   1014  106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Sokol Rybník       SKK Jičín                02/02/02    6 :  2   1276  11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Dynamo Liberec     TJ Červený Kostelec      03/02/02    4 :  4   1229  12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Česká Třebová    TJ Dynamo Liberec        09/02/02    0 :  8   1189  125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ervený Kostelec   TJ Sokol Rybník          09/02/02    2 :  6   1132  11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Jičín             SK Solnice               10/02/02    8 :  0   kont  00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Děčín              TJ Tesla Pardubice       09/02/02    4 :  4   1116  11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Ústí nad Labem   SKK Náchod               26/03/02    0 :  8   1141  12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Ústí nad Labem   Loko Česká Třebová       23/02/02    8 :  0   1248  11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Náchod            SK Děčín                 23/02/02    8 :  0   1319  11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Tesla Pardubice    SKK Jičín                23/02/02    0 :  8   1111  11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Solnice            TJ Červený Kostelec      23/02/02    4 :  4   1090  11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Sokol Rybník       TJ Dynamo Liberec        24/02/02    2 :  6   1270  12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Česká Třebová    TJ Sokol Rybník          02/03/02    2 :  6   1198  125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Dynamo Liberec     SK Solnice               03/03/02    8 :  0   1248  10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ervený Kostelec   TJ Tesla Pardubice       02/03/02    6 :  2   1131  10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Jičín             SKK Náchod               02/03/02    2 :  6   1178  11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Děčín              Loko Ústí nad Labem      18/03/02    2 :  6   1093  12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Děčín              Loko Česká Třebová       24/02/02    6 :  2   1172  11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Ústí nad Labem   SKK Jičín                10/03/02    8 :  0   1238  11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Náchod            TJ Červený Kostelec      09/03/02    2 :  6   1196  12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Tesla Pardubice    TJ Dynamo Liberec        10/03/02    0 :  8   1075  12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Solnice            TJ Sokol Rybník          09/03/02    2 :  6   1124  11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Česká Třebová    SK Solnice               16/03/02    8 :  0   1228  10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Sokol Rybník       TJ Tesla Pardubice       16/03/02    6 :  2   1233  11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Dynamo Liberec     SKK Náchod               17/03/02    6 :  2   1243  12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ervený Kostelec   Loko Ústí nad Labem      13/03/02    2 :  6   1137  12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Jičín             SK Děčín                 16/03/02    0 :  8   1090  113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Jičín             Loko Česká Třebová       07/04/02    2 :  6   1048  11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Děčín              TJ Červený Kostelec      06/04/02    0 :  8   1095  11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Ústí nad Labem   TJ Dynamo Liberec        07/04/02    2 :  6   1162  12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K Náchod            TJ Sokol Rybník          06/04/02    8 :  0   1325  113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Tesla Pardubice    SK Solnice               06/04/02    6 :  2   1185  104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Loko Česká Třebová    TJ Tesla Pardubice       13/04/02    6 :  2   1254  11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Solnice            SKK Náchod               13/04/02    0 :  8   1013  11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Sokol Rybník       Loko Ústí nad Labem      28/03/02    4 :  4   1278  12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Dynamo Liberec     SK Děčín                 13/04/02    6 :  2   1198  11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ervený Kostelec   SKK Jičín                13/04/02    8 :  0   1197  107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jednotlivců :      celke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STREJC Tomáš          Ústí n.L.     424.98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JIROUT Tomáš          Náchod        424.09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ŘÍHA Zdeněk           Dy.Liberec    421.80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JANKO Lukáš           Č.Kostelec    414.11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PECINA Vojtěch        Dy.Liberec    412.19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ŽEMLIČKA Josef        Č.Třebová     409.23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ZEJDA Josef           Dy.Liberec    408.54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URBANÍK Lukáš         Jičín         406.36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PEŠORNA Karel         Sok.Rybník    405.53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ŠPAČEK Jakub          Náchod        404.31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JELÍNEK Michal        Č.Třebová     402.86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ČEJPA Ladislav        Náchod        400.74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DAŘÍLEK Lukáš         Ústí n.L.     397.62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VLČEK Michal          Č.Kostelec    387.86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OBORNÍK František     Jičín         387.17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BYDŽOVSKÁ Hana        Pardubice     380.06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7.  ZEMAN Jiří            Děčín         379.46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8.  KŘIČKOVÁ Monika       Děčín         379.30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9.  HERRMAN Tomáš         Sok.Rybník    379.02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0.  ŠÍPEK Jiří            Děčín         376.32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1.  FILEK Vladimír        Pardubice     375.49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2.  ČÍŽ Ondřej            Sok.Rybník    367.57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3.  PERNÁ Adéla           Pardubice     365.63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4.  ČANČARA Petr          Solnice       364.64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5.  CHOVANEC Jaroslav     Solnice       359.5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6.  KOUŘIM Lukáš          Solnice       326.32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ELINKA Vratislav     Č.Kostelec    408.50     6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DAMŽ Jan             Č.Kostelec    405.29     6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ECINA Zdeněk         Dy.Liberec    396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UDRNOVÁ Radka        Dy.Liberec    394.63     4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EIPORT Jan          Ústí n.L.     385.00     2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URI Radek           Jičín         383.25     6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YTLAČIL Tomáš        Č.Třebová     380.67     5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UBIŠAROVÁ Hana       Pardubice     380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ĚMEC Jakub           Ústí n.L.     373.03     6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ÍSAŘ Tomáš           Č.Třebová     369.92     5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ALNOHA Tomáš         Jičín         367.00     2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RDINOVÁ Michaela     Pardubice     354.89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AŘÍLEK Jakub         Ústí n.L.     353.75     2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XNAR Zdeněk          Jičín         349.50     2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SENSKÝ Patrik       Pardubice     349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ZDA Jaroslav        Jičín         348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ÍGLEROVÁ Tereza      Solnice       346.25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ČTVRTEČKOVÁ Denisa    Náchod        345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DRÁČEK Michal       Jičín         344.67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HULZ Michal         Děčín         337.50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IRÁSEK Lukáš         Solnice       302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družstev :        plné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SKK Náchod              843.2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TJ Dynamo Liberec       840.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TJ Červený Kostelec     835.9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Loko Ústí nad Labem     823.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Loko Česká Třebová      818.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SKK Jičín               817.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TJ Sokol Rybník         811.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SK Děčín                800.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TJ Tesla Pardubice      798.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SK Solnice              750.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družstev :     dorážk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TJ Dynamo Liberec       396.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SKK Náchod              379.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TJ Červený Kostelec     366.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Loko Ústí nad Labem     365.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Loko Česká Třebová      362.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SKK Jičín               351.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TJ Sokol Rybník         341.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SK Děčín                325.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TJ Tesla Pardubice      314.6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SK Solnice              284.09</w:t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družstev :       chyby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TJ Dynamo Liberec        14.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SKK Náchod               17.7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Loko Česká Třebová       19.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TJ Červený Kostelec      20.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Loko Ústí nad Labem      20.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SKK Jičín                22.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TJ Sokol Rybník          27.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SK Děčín                 30.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TJ Tesla Pardubice       32.7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SK Solnice               41.8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družstev :     rozptyl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TJ Dynamo Liberec        38.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Loko Česká Třebová       38.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Loko Ústí nad Labem      41.6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SK Solnice               45.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SK Děčín                 49.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SKK Jičín                54.7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TJ Tesla Pardubice       56.4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TJ Sokol Rybník          57.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TJ Červený Kostelec      57.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SKK Náchod               62.51</w:t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družstev :     max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.  SKK Náchod             1347   438  11   Č.Třebová    06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.  TJ Dynamo Liberec      1310   428  10   Náchod       18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.  TJ Červený Kostelec    1290   432  14   Rybník       13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.  TJ Sokol Rybník        1278   385  19   Rybník       28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.  Loko Česká Třebová     1267   391  15   Č.Třebová    10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.  SKK Jičín              1251   403  11   Č.Třebová    24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.  Loko Ústí nad Labem    1248   409   8   Ústí n.L.    23/02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.  SK Děčín               1239   393  25   Č.Třebová    10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.  TJ Tesla Pardubice     1197   346  27   Rybník       16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.  SK Solnice             1124   334  30   Solnice      09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družstev :     min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.  TJ Dynamo Liberec      1168   344  17   Liberec      21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.  Loko Ústí nad Labem    1121   342  30   Solnice      29/09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.  SKK Náchod             1120   305  32   Solnice      13/04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.  TJ Červený Kostelec    1113   315  29   Solnice      23/02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.  Loko Česká Třebová     1113   312  27   Ústí n.L.    23/02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.  TJ Sokol Rybník        1064   309  36   Ústí n.L.    02/12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.  SK Děčín               1064   277  42   Č.Kostelec   24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.  SKK Jičín              1048   281  39   Jičín        07/04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.  TJ Tesla Pardubice     1034   269  42   Č.Kostelec   02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.  SK Solnice              940   260  57   Rybník       10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jednotlivců :  celk. dom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PEŠORNA Karel         Sok.Rybník    437.33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JIROUT Tomáš          Náchod        433.89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PECINA Vojtěch        Dy.Liberec    425.6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ČEJPA Ladislav        Náchod        417.44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ŽEMLIČKA Josef        Č.Třebová     417.33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ŘÍHA Zdeněk           Dy.Liberec    413.00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HERRMAN Tomáš         Sok.Rybník    411.22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ŠPAČEK Jakub          Náchod        409.78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JELÍNEK Michal        Č.Třebová     409.57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STREJC Tomáš          Ústí n.L.     407.78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ZEJDA Josef           Dy.Liberec    405.29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VYTLAČIL Tomáš        Č.Třebová     402.33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DAŘÍLEK Lukáš         Ústí n.L.     395.22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JANKO Lukáš           Č.Kostelec    394.89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VLČEK Michal          Č.Kostelec    393.71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BYDŽOVSKÁ Hana        Pardubice     393.5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7.  ČÍŽ Ondřej            Sok.Rybník    392.67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8.  OBORNÍK František     Jičín         388.57     7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9.  ZEMAN Jiří            Děčín         387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0.  MAURI Radek           Jičín         385.50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1.  KŘIČKOVÁ Monika       Děčín         384.71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2.  FILEK Vladimír        Pardubice     383.89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3.  NĚMEC Jakub           Ústí n.L.     382.1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4.  URBANÍK Lukáš         Jičín         381.63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5.  ADAMŽ Jan             Č.Kostelec    377.71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6.  PERNÁ Adéla           Pardubice     369.6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7.  ČANČARA Petr          Solnice       364.50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8.  ŠÍPEK Jiří            Děčín         360.22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9.  CHOVANEC Jaroslav     Solnice       349.56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30.  KOUŘIM Lukáš          Solnice       340.88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ÍSAŘ Tomáš           Č.Třebová     402.6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ELINKA Vratislav     Č.Kostelec    401.00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ECINA Zdeněk         Dy.Liberec    396.00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UDRNOVÁ Radka        Dy.Liberec    385.50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UBIŠAROVÁ Hana       Pardubice     380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EIPORT Jan          Ústí n.L.     377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RDINOVÁ Michaela     Pardubice     360.67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ALNOHA Tomáš         Jičín         356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AŘÍLEK Jakub         Ústí n.L.     355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ÍGLEROVÁ Tereza      Solnice       346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DRÁČEK Michal       Jičín         335.00     2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HULZ Michal         Děčín         326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IRÁSEK Lukáš         Solnice       302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jednotlivců : celk. venku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STREJC Tomáš          Ústí n.L.     426.89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JIROUT Tomáš          Náchod        423.00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ŘÍHA Zdeněk           Dy.Liberec    422.78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JANKO Lukáš           Č.Kostelec    416.86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PECINA Vojtěch        Dy.Liberec    410.5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URBANÍK Lukáš         Jičín         409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ZEJDA Josef           Dy.Liberec    409.00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ŽEMLIČKA Josef        Č.Třebová     408.33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ŠPAČEK Jakub          Náchod        403.63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JELÍNEK Michal        Č.Třebová     402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PEŠORNA Karel         Sok.Rybník    402.00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ČEJPA Ladislav        Náchod        398.89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DAŘÍLEK Lukáš         Ústí n.L.     397.89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VLČEK Michal          Č.Kostelec    387.13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OBORNÍK František     Jičín         387.0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KŘIČKOVÁ Monika       Děčín         378.63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7.  ZEMAN Jiří            Děčín         378.5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8.  BYDŽOVSKÁ Hana        Pardubice     378.14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9.  ŠÍPEK Jiří            Děčín         378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0.  HERRMAN Tomáš         Sok.Rybník    375.44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1.  FILEK Vladimír        Pardubice     374.56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2.  PERNÁ Adéla           Pardubice     365.13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3.  ČÍŽ Ondřej            Sok.Rybník    364.78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4.  ČANČARA Petr          Solnice       364.67     6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5.  CHOVANEC Jaroslav     Solnice       360.75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6.  KOUŘIM Lukáš          Solnice       324.50     8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DAMŽ Jan             Č.Kostelec    410.8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ELINKA Vratislav     Č.Kostelec    410.0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UDRNOVÁ Radka        Dy.Liberec    397.67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EIPORT Jan          Ústí n.L.     393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URI Radek           Jičín         382.8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ALNOHA Tomáš         Jičín         378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YTLAČIL Tomáš        Č.Třebová     375.25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ĚMEC Jakub           Ústí n.L.     371.2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DRÁČEK Michal       Jičín         364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ÍSAŘ Tomáš           Č.Třebová     361.75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RDINOVÁ Michaela     Pardubice     352.0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AŘÍLEK Jakub         Ústí n.L.     352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XNAR Zdeněk          Jičín         349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SENSKÝ Patrik       Pardubice     349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ZDA Jaroslav        Jičín         348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ÍGLEROVÁ Tereza      Solnice       346.00     1/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ČTVRTEČKOVÁ Denisa    Náchod        345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CHULZ Michal         Děčín         343.0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jednotlivců :     max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1.  STREJC Tomáš          Ústí n.L.   478  173  1   Rybník      1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2.  PECINA Vojtěch        Dy.Liberec  470  157  1   Liberec     1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3.  PEŠORNA Karel         Sok.Rybník  468  141  7   Rybník   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4.  ZELINKA Vratislav     Č.Kostelec  467  156  4   Rybník       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5.  ČEJPA Ladislav        Náchod      466  166  4   Č.Třebová    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6.  JIROUT Tomáš          Náchod      462  139  2   Č.Třebová    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7.  ŘÍHA Zdeněk           Dy.Liberec  461  158  5   Rybník      1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8.  ŠPAČEK Jakub          Náchod      460  159  3   Náchod      1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9.  JANKO Lukáš           Č.Kostelec  451  166  2   Náchod      1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0.  ADAMŽ Jan             Č.Kostelec  445  132  6   Č.Třebová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1.  VYTLAČIL Tomáš        Č.Třebová   442  157  5   Č.Třebová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2.  ŽEMLIČKA Josef        Č.Třebová   439  140  5   Náchod      1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3.  URBANÍK Lukáš         Jičín       437  131  4   Rybník      1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4.  DAŘÍLEK Lukáš         Ústí n.L.   435  150  2   Děčín       1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5.  HERRMAN Tomáš         Sok.Rybník  433  115  7   Rybník      1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6.  KŘIČKOVÁ Monika       Děčín       431  139  6   Č.Třebová    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7.  JELÍNEK Michal        Č.Třebová   431  131  7   Č.Třebová    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8.  ZEJDA Josef           Dy.Liberec  430  126  6   Rybník      1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9.  FILEK Vladimír        Pardubice   425  143  4   Pardubice    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0.  KUDRNOVÁ Radka        Dy.Liberec  421  141  5   Č.Třebová   1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1.  MÍSAŘ Tomáš           Č.Třebová   421  130  5   Č.Třebová   1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2.  ZEMAN Jiří            Děčín       419  125  6   Děčín        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3.  PECINA Zdeněk         Dy.Liberec  418  140  4   Liberec     1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4.  MAURI Radek           Jičín       417  143  3   Č.Třebová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5.  PERNÁ Adéla           Pardubice   416  141  3   Pardubice   1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6.  BYDŽOVSKÁ Hana        Pardubice   415  140  4   Pardubice   1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7.  ČÍŽ Ondřej            Sok.Rybník  414  143  3   Rybník      1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8.  ŠÍPEK Jiří            Děčín       414  139  8   Č.Třebová    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9.  OBORNÍK František     Jičín       414  121  7   Jičín    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0.  NĚMEC Jakub           Ústí n.L.   413  130  7   Ústí n.L.   1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1.  VLČEK Michal          Č.Kostelec  412  142  4   Č.Kostelec   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2.  ČANČARA Petr          Solnice     403  142  7   Náchod       9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ořadí jednotlivců :  grand prix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1.  STREJC Tomáš          Ústí n.L.    202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2.  JIROUT Tomáš          Náchod       201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3.  PEŠORNA Karel         Sok.Rybník   199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4.  ŽEMLIČKA Josef        Č.Třebová    183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5.  DAŘÍLEK Lukáš         Ústí n.L.    175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6.  ČEJPA Ladislav        Náchod       172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7.  FILEK Vladimír        Pardubice    171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8.  URBANÍK Lukáš         Jičín        168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9.  HERRMAN Tomáš         Sok.Rybník   168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0.  JANKO Lukáš           Č.Kostelec   165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1.  ZEMAN Jiří            Děčín        165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2.  ŘÍHA Zdeněk           Dy.Liberec   164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3.  JELÍNEK Michal        Č.Třebová    162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4.  ŠPAČEK Jakub          Náchod       161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5.  ŠÍPEK Jiří            Děčín        157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6.  PECINA Vojtěch        Dy.Liberec   149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7.  CHOVANEC Jaroslav     Solnice      149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8.  ČÍŽ Ondřej            Sok.Rybník   147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9.  BYDŽOVSKÁ Hana        Pardubice    146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0.  OBORNÍK František     Jičín        144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0.  VLČEK Michal          Č.Kostelec   144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2.  KŘIČKOVÁ Monika       Děčín        143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3.  ZEJDA Josef           Dy.Liberec   139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4.  KOUŘIM Lukáš          Solnice      128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5.  ADAMŽ Jan             Č.Kostelec   117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6.  PERNÁ Adéla           Pardubice    116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7.  ČANČARA Petr          Solnice      115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8.  MAURI Radek           Jičín         96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9.  NĚMEC Jakub           Ústí n.L.     95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0.  ZELINKA Vratislav     Č.Kostelec    92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1.  VYTLAČIL Tomáš        Č.Třebová     84   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2.  MÍSAŘ Tomáš           Č.Třebová     74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3.  KUDRNOVÁ Radka        Dy.Liberec    64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4.  HRDINOVÁ Michaela     Pardubice     37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5.  PECINA Zdeněk         Dy.Liberec    29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6.  SCHULZ Michal         Děčín         28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7.  CÍGLEROVÁ Tereza      Solnice       27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8.  EXNAR Zdeněk          Jičín         23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8.  ONDRÁČEK Michal       Jičín         23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0.  DAŘÍLEK Jakub         Ústí n.L.     22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1.  VALNOHA Tomáš         Jičín         19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2.  FREIPORT Jan          Ústí n.L.     17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3.  ČTVRTEČKOVÁ Denisa    Náchod         9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3.  RUBIŠAROVÁ Hana       Pardubice      9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5.  JIRÁSEK Lukáš         Solnice  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5.  KAZDA Jaroslav        Jičín    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7.  DESENSKÝ Patrik       Pardubice      7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>-  Přehled rekordních výkonů na kuželnách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Děčín       1-2  1231  Loko Ústí nad Labem               18/03/02  (14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37  PECINA Vojtěch        Dy.Liberec  02/12/01  ( 9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Jičín       1-2  1205  SKK Jičín                         20/10/01  ( 4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26  STREJC Tomáš          Ústí n.L.   11/11/01  ( 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Liberec     1-2  1251  TJ Dynamo Liberec                 07/12/01  ( 8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70  PECINA Vojtěch        Dy.Liberec  17/03/02  (1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Náchod      3-4  1325  SKK Náchod                        06/04/02  (17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-4   461  JIROUT Tomáš          Náchod      23/02/02  (13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Pardubice   1-2  1251  TJ Dynamo Liberec                 10/03/02  (15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28  URBANÍK Lukáš         Jičín       23/02/02  (13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Rybník      1-2  1290  TJ Červený Kostelec               13/10/01  ( 3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78  STREJC Tomáš          Ústí n.L.   28/03/02  (18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olnice     1-2  1181  TJ Dynamo Liberec                 28/10/01  ( 5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32  ŽEMLIČKA Josef        Č.Třebová   17/11/01  ( 7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Č.Kostelec  1-2  1218  SKK Náchod                        10/11/01  ( 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41  STREJC Tomáš          Ústí n.L.   13/03/02  (1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Č.Třebová   1-2  1347  SKK Náchod                        06/10/01  ( 2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66  ČEJPA Ladislav        Náchod      06/10/01  ( 2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Ústí n.L.   3-4  1248  Loko Ústí nad Labem               23/02/02  (13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-4   451  ŘÍHA Zdeněk           Dy.Liberec  07/04/02  (17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80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color w:val="800000"/>
          <w:sz w:val="20"/>
          <w:szCs w:val="20"/>
        </w:rPr>
        <w:t xml:space="preserve">¦  Statistika družstev  ¦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počet zápasů:   90      poražené kuželky:   208071   145556    62515    418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45+1              domácí:   104584    73121    31463    196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44                 hosté:   103487    72435    31052    221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 xml:space="preserve">nerozhodně:    0                rozdíl:    +1097     +686     +411    -25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Průměrné výkony:         družstvo     hráč            nejčastější výkony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hromady:       celkem:  1168.94  ( 194.82 )     0x2413,   0x4663,   0x 38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17.73  ( 136.29 )     0x****,   0x 105,   0x8329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51.21  (  58.53 )     5x  86,   4x  78,   4x  87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3.51  (   3.92 )   535x   0,  56x   6,  55x   5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       celkem:  1175.10  ( 195.85 )     0x****,   0x****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21.58  ( 136.93 )     0x8329,   0x8329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53.52  (  58.92 )     3x  70,   2x  69,   2x  7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2.10  (   3.68 )   268x   0,  29x   6,  27x   4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        celkem:  1162.78  ( 193.80 )     0x 164,   0x****,   0x****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13.88  ( 135.65 )     0x****,   0x****,   0x 261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48.90  (  58.15 )     4x  86,   2x  71,   2x  78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4.92  (   4.15 )   267x   0,  28x   5,  27x   6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  <w:r>
        <w:br w:type="page"/>
      </w:r>
    </w:p>
    <w:p>
      <w:pPr>
        <w:pStyle w:val="Tabulky"/>
        <w:spacing w:lineRule="atLeast" w:line="80" w:before="40" w:after="0"/>
        <w:jc w:val="center"/>
        <w:rPr>
          <w:rFonts w:ascii="Arial" w:hAnsi="Arial" w:eastAsia="Arial" w:cs="Arial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</w:rPr>
        <w:t>2. KLD 2001/2002 - skupina: 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ora Olomouc       TJ Start Jihlava         26/01/02    4 :  4   1202  11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Zábřeh             KC Zlín                  23/03/02    8 :  0   1169   8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Jiskra Rýmařov     SK Olomouc Sigma MŽ      27/01/02    6 :  2   1303  12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brojovka Vsetín   TJ Horní Benešov         27/01/02    8 :  0   1179  112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KD Blansko        KK PSJ Jihlava B         26/01/02    6 :  2   1213  120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KD Blansko        TJ Zora Olomouc          02/02/02    7 :  1   1152  10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PSJ Jihlava B      TJ Zbrojovka Vsetín      03/02/02    0 :  8   1149  1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Horní Benešov      TJ Jiskra Rýmařov        02/02/02    2 :  6   1083  11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Olomouc Sigma MŽ   KC Zlín                  23/03/02    8 :  0   1158   9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Zábřeh             TJ Start Jihlava         03/02/02    6 :  2   1189  11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Zábřeh             TJ Zora Olomouc          09/02/02    8 :  0   1199  11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Start Jihlava      SK Olomouc Sigma MŽ      19/01/02    6 :  2   1129  10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C Zlín               TJ Horní Benešov         10/02/02    0 :  8    887  10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Jiskra Rýmařov     KK PSJ Jihlava B         10/02/02    8 :  0   1302  12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brojovka Vsetín   TJ ČKD Blansko           10/02/02    8 :  0   1191  112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brojovka Vsetín   TJ Zora Olomouc          24/02/02    6 :  2   1162  114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KD Blansko        TJ Jiskra Rýmařov        23/02/02    8 :  0   1219  1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PSJ Jihlava B      KC Zlín                  24/02/02    8 :  0   1250   87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Horní Benešov      TJ Start Jihlava         23/02/02    2 :  6   1063  11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Zábřeh             SK Olomouc Sigma MŽ      16/02/02    8 :  0   1226  11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ora Olomouc       SK Olomouc Sigma MŽ      02/03/02    6 :  2   1132  106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Zábřeh             TJ Horní Benešov         02/03/02    6 :  2   1214  119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Start Jihlava      KK PSJ Jihlava B         02/03/02    6 :  2   1191  11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C Zlín               TJ ČKD Blansko           03/03/02    2 :  6   1010  11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Jiskra Rýmařov     TJ Zbrojovka Vsetín      03/03/02    2 :  6   1248  12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Jiskra Rýmařov     TJ Zora Olomouc          10/03/02    4 :  4   1227  12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brojovka Vsetín   KC Zlín                  10/03/02    8 :  0   1177   88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KD Blansko        TJ Start Jihlava         10/03/02    4 :  4   1224  11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PSJ Jihlava B      KK Zábřeh                10/03/02    4 :  4   1192  11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Horní Benešov      SK Olomouc Sigma MŽ      09/03/02    6 :  2   1194  106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ora Olomouc       TJ Horní Benešov         16/03/02    2 :  6   1120  11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Olomouc Sigma MŽ   KK PSJ Jihlava B         16/03/02    0 :  8   1063  11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Zábřeh             TJ ČKD Blansko           16/03/02    8 :  0   1238  11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Start Jihlava      TJ Zbrojovka Vsetín      16/03/02    6 :  2   1226  115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C Zlín               TJ Jiskra Rýmařov        31/03/02    4 :  4   1023  110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C Zlín               TJ Zora Olomouc          06/04/02    2 :  6    980  10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Jiskra Rýmařov     TJ Start Jihlava         07/04/02    2 :  6   1171  11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brojovka Vsetín   KK Zábřeh                07/04/02    4 :  4   1177  117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ČKD Blansko        SK Olomouc Sigma MŽ      06/04/02    6 :  2   1187  115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PSJ Jihlava B      TJ Horní Benešov         07/04/02    6 :  2   1193  117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Zora Olomouc       KK PSJ Jihlava B         13/04/02    6 :  2   1188  11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Horní Benešov      TJ ČKD Blansko           13/04/02    2 :  6   1181  118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SK Olomouc Sigma MŽ   TJ Zbrojovka Vsetín      13/04/02    2 :  6   1139  11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K Zábřeh             TJ Jiskra Rýmařov        28/03/02    4 :  4   1167  11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TJ Start Jihlava      KC Zlín                  13/04/02    8 :  0   1151   96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jednotlivců :      celke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GRUBER Miloš          Blansko       419.88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SOCHOR Antonín        Rýmařov       410.93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SOUKUP Petr           Z.Olomouc     401.06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LUKŠANDERL Michal     S.Jihlava     400.21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DOBROVOLNÝ Ondřej     PS Jihlava    399.88     7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BABÁK Petr            Vsetín        399.29     7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MACAS Martin          Zábřeh        391.61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BĚLÍČEK Vlastimil     Vsetín        390.70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VLČEK Radim           S.Olomouc     390.51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ČUBA Bohuslav         H.Benešov     389.53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HADAŠ Ondřej          S.Jihlava     389.21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PEŠA Roman            Blansko       388.83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HAMÁČEK Richard       PS Jihlava    385.82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STLOUKAL Miloš        Blansko       384.64     7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DAVIDÍK Michal        Rýmařov       381.84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VLČKOVÁ Lucie         S.Olomouc     380.27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7.  KOVAŘÍK Kamil         H.Benešov     379.27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8.  DOHNAL David          Z.Olomouc     377.69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9.  VOBORNÍK Milan        PS Jihlava    373.71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0.  ŠVUB Jaroslav         Zábřeh        373.61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1.  ČERNÝ Tomáš           H.Benešov     370.03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2.  POSPÍCHALOVÁ Vendula  S.Jihlava     368.27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3.  WEINLICH Michal       Zábřeh        364.53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4.  PRAVLOVSKÝ Petr       PS Jihlava    363.09     8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5.  HÝŽĎAL Vladimír       Zlín          342.84    10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6.  VRÁBELOVÁ Iveta       S.Olomouc     340.06     9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ATLOUKAL Marek       Rýmařov       410.75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SAJ Martin          Zlín          389.03     5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VÁB David            Z.Olomouc     388.17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ROCHTA Michal        Vsetín        388.11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TLACH Michal        Zlín          383.54     5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TELKA Radim         Vsetín        383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MRÁD Jan            Blansko       378.57     6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EMAN Michal          S.Jihlava     378.25     2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OŘÍNEK Jiří          Vsetín        377.33     6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ÜHROVÁ Petra         PS Jihlava    377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ILLER Jiří           Rýmařov       375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NÁTEK Tomáš          Vsetín        375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REK Martin          Vsetín        374.73     5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AJDEKOVÁ Kateřina    Z.Olomouc     373.67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VČAČÍK Aleš          Rýmařov       368.67     6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ÍK Vladimír        Z.Olomouc     360.33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SEK Ondřej          Zábřeh        359.75     2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AORAL Aleš           Z.Olomouc     359.67     4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RÁL Miloslav         Z.Olomouc     355.00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ŘECHOVÁ Eva          PS Jihlava    354.5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ŘIMSKÁ Petra         Rýmařov       354.00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LLVER Zbyněk         S.Olomouc     343.50     2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EČINKA Vladislav     H.Benešov     340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ICK Petr             S.Olomouc     320.00     1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LK Miroslav         Zlín          284.56     6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AJDŮŠEK Štěpán       Zlín          271.33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VRTĚL Stanislav     Zlín          255.67     3/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družstev :        plné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TJ Jiskra Rýmařov       822.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TJ Zbrojovka Vsetín     818.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TJ ČKD Blansko          812.6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KK Zábřeh               810.8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TJ Horní Benešov        810.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TJ Start Jihlava        807.6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KK PSJ Jihlava B        807.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TJ Zora Olomouc         806.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SK Olomouc Sigma MŽ     792.6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KC Zlín                 734.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družstev :     dorážk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TJ ČKD Blansko          371.6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TJ Start Jihlava        346.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TJ Jiskra Rýmařov       345.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TJ Zbrojovka Vsetín     343.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KK PSJ Jihlava B        329.8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TJ Horní Benešov        327.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TJ Zora Olomouc         324.3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KK Zábřeh               319.4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SK Olomouc Sigma MŽ     313.4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KC Zlín                 265.33</w:t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družstev :       chyby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TJ ČKD Blansko           20.0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TJ Jiskra Rýmařov        22.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TJ Zbrojovka Vsetín      22.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TJ Start Jihlava         23.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KK PSJ Jihlava B         26.4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TJ Horní Benešov         27.4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TJ Zora Olomouc          28.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SK Olomouc Sigma MŽ      31.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KK Zábřeh                31.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KC Zlín                  50.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družstev :     rozptyl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1.  TJ Horní Benešov         35.1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2.  TJ Jiskra Rýmařov        36.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3.  TJ Start Jihlava         42.8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4.  TJ ČKD Blansko           43.8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5.  TJ Zbrojovka Vsetín      45.9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6.  KK Zábřeh                47.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7.  TJ Zora Olomouc          48.9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8.  SK Olomouc Sigma MŽ      49.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9.  KK PSJ Jihlava B         66.5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 KC Zlín                 111.52</w:t>
      </w:r>
    </w:p>
    <w:p>
      <w:pPr>
        <w:sectPr>
          <w:type w:val="continuous"/>
          <w:pgSz w:w="12240" w:h="15840"/>
          <w:pgMar w:left="1247" w:right="1247" w:gutter="0" w:header="0" w:top="851" w:footer="708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družstev :     max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.  TJ Jiskra Rýmařov      1303   406  19   Rýmařov      27/01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.  KK PSJ Jihlava B       1270   386  18   PS Jihlava   18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.  TJ Zbrojovka Vsetín    1263   396  14   Rýmařov      03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.  TJ ČKD Blansko         1258   406  15   PS Jihlava   30/09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.  KK Zábřeh              1255   393  25   Zábřeh       10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.  TJ Start Jihlava       1226   378  17   S.Jihlava    16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.  SK Olomouc Sigma MŽ    1221   385  16   Rýmařov      27/01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.  TJ Zora Olomouc        1220   372  19   Z.Olomouc    24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.  TJ Horní Benešov       1197   375  24   H.Benešov    24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.  KC Zlín                1140   311  31   Rýmařov      18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družstev :     min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.  TJ ČKD Blansko         1110   352  17   Zlín         03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.  TJ Jiskra Rýmařov      1104   314  35   Zlín         31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.  TJ Zbrojovka Vsetín    1090   324  26   Vsetín       28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4.  TJ Start Jihlava       1069   327  21   Zlín         02/12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5.  TJ Horní Benešov       1063   294  37   H.Benešov    23/02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6.  SK Olomouc Sigma MŽ    1060   282  46   PS Jihlava   18/11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7.  KK Zábřeh              1054   306  31   H.Benešov    27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8.  TJ Zora Olomouc        1051   281  43   S.Jihlava    29/09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9.  KK PSJ Jihlava B       1009   260  34   Zlín         21/10/0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0.  KC Zlín                 859   221  70   Zábřeh       23/03/0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jednotlivců :  celk. doma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SOCHOR Antonín        Rýmařov       440.33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DOBROVOLNÝ Ondřej     PS Jihlava    439.1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MACAS Martin          Zábřeh        422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SOUKUP Petr           Z.Olomouc     412.57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LUKŠANDERL Michal     S.Jihlava     411.88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GRUBER Miloš          Blansko       410.89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DAVIDÍK Michal        Rýmařov       397.38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BABÁK Petr            Vsetín        397.0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ŠVUB Jaroslav         Zábřeh        395.86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WEINLICH Michal       Zábřeh        393.25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PEŠA Roman            Blansko       392.6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KASAJ Martin          Zlín          392.1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BĚLÍČEK Vlastimil     Vsetín        392.0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HAMÁČEK Richard       PS Jihlava    391.57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HADAŠ Ondřej          S.Jihlava     391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DOHNAL David          Z.Olomouc     390.88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7.  ČUBA Bohuslav         H.Benešov     390.33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8.  SEMRÁD Jan            Blansko       383.44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9.  KOVAŘÍK Kamil         H.Benešov     381.75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0.  VLČEK Radim           S.Olomouc     380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1.  POSPÍCHALOVÁ Vendula  S.Jihlava     379.75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2.  VOBORNÍK Milan        PS Jihlava    379.71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3.  MATLACH Michal        Zlín          375.71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4.  VLČKOVÁ Lucie         S.Olomouc     375.67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5.  ČERNÝ Tomáš           H.Benešov     370.33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6.  VRÁBELOVÁ Iveta       S.Olomouc     351.5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7.  HÝŽĎAL Vladimír       Zlín          340.44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ATLOUKAL Marek       Rýmařov       419.25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VÁB David            Z.Olomouc     418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LOUKAL Miloš        Blansko       405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AORAL Aleš           Z.Olomouc     399.67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LLVER Zbyněk         S.Olomouc     391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AJDEKOVÁ Kateřina    Z.Olomouc     389.00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ROCHTA Michal        Vsetín        387.33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EMAN Michal          S.Jihlava     384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TELKA Radim         Vsetín        383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RAVLOVSKÝ Petr       PS Jihlava    382.75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ÜHROVÁ Petra         PS Jihlava    377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ILLER Jiří           Rýmařov       375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OŘÍNEK Jiří          Vsetín        374.0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SEK Ondřej          Zábřeh        371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RÁL Miloslav         Z.Olomouc     369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ÍK Vladimír        Z.Olomouc     366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REK Martin          Vsetín        365.67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VČAČÍK Aleš          Rýmařov       363.00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ŘECHOVÁ Eva          PS Jihlava    354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EČINKA Vladislav     H.Benešov     340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ICK Petr             S.Olomouc     320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LK Miroslav         Zlín          278.33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AJDŮŠEK Štěpán       Zlín          246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jednotlivců : celk. venku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.  GRUBER Miloš          Blansko       421.00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.  SOCHOR Antonín        Rýmařov       407.67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BABÁK Petr            Vsetín        399.6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.  SOUKUP Petr           Z.Olomouc     399.63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.  LUKŠANDERL Michal     S.Jihlava     398.75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6.  DOBROVOLNÝ Ondřej     PS Jihlava    393.33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.  VLČEK Radim           S.Olomouc     391.67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8.  BĚLÍČEK Vlastimil     Vsetín        390.56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.  ČUBA Bohuslav         H.Benešov     389.44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.  HADAŠ Ondřej          S.Jihlava     389.00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PEŠA Roman            Blansko       388.29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.  MACAS Martin          Zábřeh        388.22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.  HAMÁČEK Richard       PS Jihlava    385.00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.  STLOUKAL Miloš        Blansko       381.17     6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VLČKOVÁ Lucie         S.Olomouc     380.78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.  DAVIDÍK Michal        Rýmařov       380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7.  KOVAŘÍK Kamil         H.Benešov     379.00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8.  DOHNAL David          Z.Olomouc     376.22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9.  VOBORNÍK Milan        PS Jihlava    372.86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0.  ŠVUB Jaroslav         Zábřeh        370.43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1.  ČERNÝ Tomáš           H.Benešov     370.00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2.  POSPÍCHALOVÁ Vendula  S.Jihlava     367.00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3.  WEINLICH Michal       Zábřeh        360.43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4.  PRAVLOVSKÝ Petr       PS Jihlava    360.29     7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5.  HÝŽĎAL Vladimír       Zlín          343.11     9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6.  VRÁBELOVÁ Iveta       S.Olomouc     338.63     8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ATLOUKAL Marek       Rýmařov       406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ROCHTA Michal        Vsetín        388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ASAJ Martin          Zlín          388.25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TLACH Michal        Zlín          385.50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OŘÍNEK Jiří          Vsetín        378.0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MRÁD Jan            Blansko       377.6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UREK Martin          Vsetín        377.00     4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NÁTEK Tomáš          Vsetín        375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ŠVÁB David            Z.Olomouc     373.0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EMAN Michal          S.Jihlava     372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VČAČÍK Aleš          Rýmařov       369.8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AJDEKOVÁ Kateřina    Z.Olomouc     366.0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LÍK Vladimír        Z.Olomouc     357.5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ŘIMSKÁ Petra         Rýmařov       354.00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RÁL Miloslav         Z.Olomouc     348.0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OSEK Ondřej          Zábřeh        348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ZAORAL Aleš           Z.Olomouc     346.33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ULLVER Zbyněk         S.Olomouc     296.00     1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LK Miroslav         Zlín          285.80     5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AJDŮŠEK Štěpán       Zlín          284.00     2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VRTĚL Stanislav     Zlín          255.67     3/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jednotlivců :     maximum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1.  DOBROVOLNÝ Ondřej     PS Jihlava  475  167  4   PS Jihlava  1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2.  SOCHOR Antonín        Rýmařov     469  185  2   Rýmařov     1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3.  MACAS Martin          Zábřeh      463  167  3   Zábřeh       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4.  ZATLOUKAL Marek       Rýmařov     442  142  4   Rýmařov     1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5.  VLČKOVÁ Lucie         S.Olomouc   441  150  2   Rýmařov  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6.  GRUBER Miloš          Blansko     440  160  3   Z.Olomouc    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7.  LUKŠANDERL Michal     S.Jihlava   440  142  3   S.Jihlava    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8.  SOUKUP Petr           Z.Olomouc   440  136  1   Z.Olomouc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9.  ŠVÁB David            Z.Olomouc   436  131 10   Zábřeh       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0.  DOHNAL David          Z.Olomouc   432  121 14   Z.Olomouc    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1.  STLOUKAL Miloš        Blansko     431  151  5   PS Jihlava   1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2.  BĚLÍČEK Vlastimil     Vsetín      430  151  2   Rýmařov     1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3.  HADAŠ Ondřej          S.Jihlava   429  150  5   Vsetín       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4.  FAJDEKOVÁ Kateřina    Z.Olomouc   428  152  4   Z.Olomouc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5.  POSPÍCHALOVÁ Vendula  S.Jihlava   428  130  6   Rýmařov     1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6.  DAVIDÍK Michal        Rýmařov     428  123  7   Rýmařov  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7.  ČUBA Bohuslav         H.Benešov   426  149  1   H.Benešov   1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8.  HAMÁČEK Richard       PS Jihlava  426  139  9   Blansko     10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19.  VLČEK Radim           S.Olomouc   426  133  3   H.Benešov   1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0.  PEŠA Roman            Blansko     424  140  5   Blansko      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1.  ŠVUB Jaroslav         Zábřeh      424  131  9   PS Jihlava  1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2.  BABÁK Petr            Vsetín      423  149  1   Vsetín      1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3.  ZAORAL Aleš           Z.Olomouc   423  135  6   Z.Olomouc   1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4.  WEINLICH Michal       Zábřeh      421  134  6   Zábřeh       8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5.  PRAVLOVSKÝ Petr       PS Jihlava  416  132  7   PS Jihlava  1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6.  KASAJ Martin          Zlín        416  129  7   Zlín         2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7.  MATLACH Michal        Zlín        413  128  9   Blansko      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8.  TROCHTA Michal        Vsetín      413  123  7   Rýmařov     14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29.  KOVAŘÍK Kamil         H.Benešov   411  142  6   H.Benešov    5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0.  KOŘÍNEK Jiří          Vsetín      407  132  7   S.Jihlava   1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1.  ČERNÝ Tomáš           H.Benešov   406  113 10   Z.Olomouc   16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2.  VOBORNÍK Milan        PS Jihlava  404  123  5   PS Jihlava   7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>33.  SEMRÁD Jan            Blansko     404  121  3   Blansko     13.ko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jednotlivců :  grand prix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1.  SOCHOR Antonín        Rýmařov      208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2.  MACAS Martin          Zábřeh       195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3.  GRUBER Miloš          Blansko      193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4.  ČUBA Bohuslav         H.Benešov    187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5.  HADAŠ Ondřej          S.Jihlava    186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6.  VLČEK Radim           S.Olomouc    182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7.  LUKŠANDERL Michal     S.Jihlava    176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8.  VLČKOVÁ Lucie         S.Olomouc    175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9.  BĚLÍČEK Vlastimil     Vsetín       171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0.  KOVAŘÍK Kamil         H.Benešov    165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1.  SOUKUP Petr           Z.Olomouc    162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2.  ČERNÝ Tomáš           H.Benešov    160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3.  DOHNAL David          Z.Olomouc    155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4.  DAVIDÍK Michal        Rýmařov      153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5.  POSPÍCHALOVÁ Vendula  S.Jihlava    150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6.  HÝŽĎAL Vladimír       Zlín         149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7.  BABÁK Petr            Vsetín       147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8.  HAMÁČEK Richard       PS Jihlava   141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9.  WEINLICH Michal       Zábřeh       133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0.  ŠVUB Jaroslav         Zábřeh       130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1.  PEŠA Roman            Blansko      125   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2.  DOBROVOLNÝ Ondřej     PS Jihlava   124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3.  SEMRÁD Jan            Blansko      124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3.  VOBORNÍK Milan        PS Jihlava   124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5.  VRÁBELOVÁ Iveta       S.Olomouc    120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6.  MATLACH Michal        Zlín         110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7.  KASAJ Martin          Zlín         108   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8.  PRAVLOVSKÝ Petr       PS Jihlava    93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9.  OVČAČÍK Aleš          Rýmařov       74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0.  STLOUKAL Miloš        Blansko       70    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1.  KOŘÍNEK Jiří          Vsetín        63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2.  FOLK Miroslav         Zlín          59    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3.  JUREK Martin          Vsetín        58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4.  ZATLOUKAL Marek       Rýmařov       56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5.  ZAORAL Aleš           Z.Olomouc     55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6.  FAJDEKOVÁ Kateřina    Z.Olomouc     54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7.  TROCHTA Michal        Vsetín        46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8.  ŠVÁB David            Z.Olomouc     38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9.  HOLÍK Vladimír        Z.Olomouc     25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9.  KŘIMSKÁ Petra         Rýmařov       25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1.  KRÁL Miloslav         Z.Olomouc     24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1.  ZEMAN Michal          S.Jihlava     24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3.  GAJDŮŠEK Štěpán       Zlín          23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4.  DOVRTĚL Stanislav     Zlín          22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4.  ROSEK Ondřej          Zábřeh        22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6.  ULLVER Zbyněk         S.Olomouc     17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7.  PŘECHOVÁ Eva          PS Jihlava    15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.  HNÁTEK Tomáš          Vsetín   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.  METELKA Radim         Vsetín   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.  MILLER Jiří           Rýmařov  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.  PEČINKA Vladislav     H.Benešov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52.  PICK Petr             S.Olomouc      7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52.  RÜHROVÁ Petra         PS Jihlava     7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ořadí jednotlivců :  grand prix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1.  SOCHOR Antonín        Rýmařov      208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2.  MACAS Martin          Zábřeh       195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3.  GRUBER Miloš          Blansko      193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4.  ČUBA Bohuslav         H.Benešov    187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5.  HADAŠ Ondřej          S.Jihlava    186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6.  VLČEK Radim           S.Olomouc    182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7.  LUKŠANDERL Michal     S.Jihlava    176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8.  VLČKOVÁ Lucie         S.Olomouc    175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9.  BĚLÍČEK Vlastimil     Vsetín       171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0.  KOVAŘÍK Kamil         H.Benešov    165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1.  SOUKUP Petr           Z.Olomouc    162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2.  ČERNÝ Tomáš           H.Benešov    160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3.  DOHNAL David          Z.Olomouc    155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4.  DAVIDÍK Michal        Rýmařov      153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5.  POSPÍCHALOVÁ Vendula  S.Jihlava    150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6.  HÝŽĎAL Vladimír       Zlín         149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7.  BABÁK Petr            Vsetín       147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8.  HAMÁČEK Richard       PS Jihlava   141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9.  WEINLICH Michal       Zábřeh       133    1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0.  ŠVUB Jaroslav         Zábřeh       130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1.  PEŠA Roman            Blansko      125    1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2.  DOBROVOLNÝ Ondřej     PS Jihlava   124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3.  SEMRÁD Jan            Blansko      124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3.  VOBORNÍK Milan        PS Jihlava   124    1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5.  VRÁBELOVÁ Iveta       S.Olomouc    120    1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6.  MATLACH Michal        Zlín         110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7.  KASAJ Martin          Zlín         108    1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8.  PRAVLOVSKÝ Petr       PS Jihlava    93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29.  OVČAČÍK Aleš          Rýmařov       74     9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0.  STLOUKAL Miloš        Blansko       70    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1.  KOŘÍNEK Jiří          Vsetín        63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2.  FOLK Miroslav         Zlín          59     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3.  JUREK Martin          Vsetín        58     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4.  ZATLOUKAL Marek       Rýmařov       56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5.  ZAORAL Aleš           Z.Olomouc     55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6.  FAJDEKOVÁ Kateřina    Z.Olomouc     54     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7.  TROCHTA Michal        Vsetín        46    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8.  ŠVÁB David            Z.Olomouc     38     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9.  HOLÍK Vladimír        Z.Olomouc     25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39.  KŘIMSKÁ Petra         Rýmařov       25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1.  KRÁL Miloslav         Z.Olomouc     24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1.  ZEMAN Michal          S.Jihlava     24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3.  GAJDŮŠEK Štěpán       Zlín          23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4.  DOVRTĚL Stanislav     Zlín          22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4.  ROSEK Ondřej          Zábřeh        22    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6.  ULLVER Zbyněk         S.Olomouc     17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7.  PŘECHOVÁ Eva          PS Jihlava    15    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.  HNÁTEK Tomáš          Vsetín   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.  METELKA Radim         Vsetín   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.  MILLER Jiří           Rýmařov  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48.  PEČINKA Vladislav     H.Benešov      8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52.  PICK Petr             S.Olomouc      7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52.  RÜHROVÁ Petra         PS Jihlava     7    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>-  Přehled rekordních výkonů na kuželnách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Blansko     3-4  1224  TJ ČKD Blansko                    10/03/02  (15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-4   440  GRUBER Miloš          Blansko     10/03/02  (15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H.Benešov   1-2  1197  TJ Horní Benešov                  24/11/01  ( 8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36  LUKŠANDERL Michal     S.Jihlava   23/02/02  (13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PS Jihlava  3-4  1270  KK PSJ Jihlava B                  18/11/01  ( 7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-4   475  DOBROVOLNÝ Ondřej     PS Jihlava  24/02/02  (13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Rýmařov     1-2  1303  TJ Jiskra Rýmařov                 27/01/02  (10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69  SOCHOR Antonín        Rýmařov     10/02/02  (12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.Jihlava   1-2  1226  TJ Start Jihlava                  16/03/02  (1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40  LUKŠANDERL Michal     S.Jihlava   07/10/01  ( 2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S.Olomouc   1-2  1182  TJ Jiskra Rýmařov                 29/09/01  ( 1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31  SOUKUP Petr           Z.Olomouc   27/10/01  ( 5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Vsetín      1-2  1191  TJ Zbrojovka Vsetín               10/02/02  (12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29  HADAŠ Ondřej          S.Jihlava   18/11/01  ( 7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Z.Olomouc   1-2  1246  TJ ČKD Blansko                    06/10/01  ( 2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40  GRUBER Miloš          Blansko     06/10/01  ( 2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Zábřeh      1-2  1255  KK Zábřeh                         10/11/01  ( 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-2   463  MACAS Martin          Zábřeh      10/11/01  ( 6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Zlín        3-4  1125  KC Zlín                           30/09/01  ( 1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-4   416  KASAJ Martin          Zlín        17/10/01  ( 2.kol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b/>
          <w:b/>
          <w:bCs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color w:val="FF0000"/>
          <w:sz w:val="20"/>
          <w:szCs w:val="20"/>
        </w:rPr>
        <w:t xml:space="preserve">¦  Statistika družstev  ¦ 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elkem    plné   dorážka   chyby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počet zápasů:   90      poražené kuželky:   206047   145673    60374    4766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62                domácí:   104554    73617    30937    2162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28                 hosté:   101493    72056    29437    2604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sz w:val="20"/>
          <w:szCs w:val="20"/>
        </w:rPr>
        <w:t xml:space="preserve">nerozhodně:    0                rozdíl:    +3061    +1561    +1500    -442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Průměrné výkony:         družstvo     hráč            nejčastější výkony    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hromady:       celkem:  1144.71  ( 190.78 )     0x2409,   0x4659,   0x 384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09.29  ( 134.88 )     0x8327,   0x8327,   0x8327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35.41  (  55.90 )     5x  79,   4x  69,   4x  84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6.48  (   4.41 )   541x   0,  64x   6,  51x   7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domácí:          celkem:  1161.71  ( 193.62 )     0x 159,   0x****,   0x 160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17.97  ( 136.33 )     0x8327,   0x8327,   0x8327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43.74  (  57.29 )     3x  79,   3x  84,   2x  80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4.02  (   4.00 )   271x   0,  41x   6,  30x   7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hosté:           celkem:  1127.70  ( 187.95 )     0x8383,   0x8383,   0x8383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lné:   800.62  ( 133.44 )     0x****,   0x8328,   0x****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orážka:   327.08  (  54.51 )     3x  62,   3x  69,   2x  42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chyby:    28.93  (   4.82 )   270x   0,  23x   6,  21x   7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1582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Tabulky"/>
        <w:spacing w:lineRule="atLeast" w:line="80" w:before="4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Zpracoval: Pavel Kohlíček, MP-Praha, Náměstí Míru 14, 120 00 Praha 2 – Vinohrady, </w:t>
      </w:r>
      <w:r>
        <w:rPr>
          <w:rStyle w:val="WWHyperlink"/>
          <w:rFonts w:eastAsia="Arial" w:cs="Arial" w:ascii="Arial" w:hAnsi="Arial"/>
          <w:sz w:val="16"/>
          <w:szCs w:val="16"/>
        </w:rPr>
        <w:t>pavel.kohlicek@kuzelky.cz</w:t>
      </w:r>
      <w:r>
        <w:rPr>
          <w:rFonts w:eastAsia="Arial" w:cs="Arial" w:ascii="Arial" w:hAnsi="Arial"/>
          <w:sz w:val="16"/>
          <w:szCs w:val="16"/>
        </w:rPr>
        <w:t xml:space="preserve"> 0777-171776</w:t>
      </w:r>
    </w:p>
    <w:p>
      <w:pPr>
        <w:pStyle w:val="Heading8"/>
        <w:tabs>
          <w:tab w:val="clear" w:pos="708"/>
          <w:tab w:val="left" w:pos="158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type w:val="continuous"/>
      <w:pgSz w:w="12240" w:h="15840"/>
      <w:pgMar w:left="1247" w:right="1247" w:gutter="0" w:header="0" w:top="851" w:footer="708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t>10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" w:cs="Arial"/>
      <w:b/>
      <w:bCs/>
      <w:smallCaps/>
      <w:color w:val="FFFF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9"/>
      <w:jc w:val="both"/>
      <w:outlineLvl w:val="5"/>
    </w:pPr>
    <w:rPr>
      <w:rFonts w:ascii="Arial" w:hAnsi="Arial" w:eastAsia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" w:cs="Arial"/>
      <w:b/>
      <w:bCs/>
      <w:color w:val="FFFFFF"/>
      <w:sz w:val="42"/>
      <w:szCs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eastAsia="Courier New" w:cs="Courier New"/>
      <w:b/>
      <w:bCs/>
      <w:color w:val="0000FF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urier New" w:hAnsi="Courier New" w:eastAsia="Courier New" w:cs="Courier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1LP">
    <w:name w:val="ZakT 11LP"/>
    <w:basedOn w:val="Normal"/>
    <w:qFormat/>
    <w:pPr>
      <w:spacing w:before="60" w:after="0"/>
      <w:ind w:firstLine="227"/>
      <w:jc w:val="both"/>
    </w:pPr>
    <w:rPr>
      <w:sz w:val="22"/>
      <w:szCs w:val="22"/>
    </w:rPr>
  </w:style>
  <w:style w:type="paragraph" w:styleId="Odsazen">
    <w:name w:val="Odsazení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</w:rPr>
  </w:style>
  <w:style w:type="paragraph" w:styleId="BodyTextIndent2">
    <w:name w:val="Body Text Indent 2"/>
    <w:basedOn w:val="Normal"/>
    <w:qFormat/>
    <w:pPr>
      <w:spacing w:before="0" w:after="240"/>
      <w:ind w:firstLine="708"/>
      <w:jc w:val="both"/>
    </w:pPr>
    <w:rPr>
      <w:rFonts w:ascii="Arial" w:hAnsi="Arial" w:eastAsia="Arial" w:cs="Arial"/>
      <w:sz w:val="22"/>
      <w:szCs w:val="22"/>
    </w:rPr>
  </w:style>
  <w:style w:type="paragraph" w:styleId="WWBodyText2">
    <w:name w:val="WW-Body Text 2"/>
    <w:basedOn w:val="Normal"/>
    <w:qFormat/>
    <w:pPr/>
    <w:rPr>
      <w:rFonts w:ascii="Courier New" w:hAnsi="Courier New" w:eastAsia="Courier New" w:cs="Courier New"/>
      <w:sz w:val="22"/>
      <w:szCs w:val="22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2"/>
      <w:szCs w:val="22"/>
    </w:rPr>
  </w:style>
  <w:style w:type="paragraph" w:styleId="WWBodyTextIndent2">
    <w:name w:val="WW-Body Text Indent 2"/>
    <w:basedOn w:val="Normal"/>
    <w:qFormat/>
    <w:pPr>
      <w:spacing w:before="240" w:after="0"/>
      <w:ind w:firstLine="709"/>
      <w:jc w:val="both"/>
    </w:pPr>
    <w:rPr>
      <w:rFonts w:ascii="Arial" w:hAnsi="Arial" w:eastAsia="Arial" w:cs="Arial"/>
      <w:sz w:val="20"/>
      <w:szCs w:val="20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Odka">
    <w:name w:val="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4">
    <w:name w:val="WW-Oádka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5">
    <w:name w:val="WW-Oádka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0">
    <w:name w:val="WW-Soupeoi1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1">
    <w:name w:val="WW-Soupeoi1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7">
    <w:name w:val="WW-Oádka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2">
    <w:name w:val="WW-Soupeoi1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8">
    <w:name w:val="WW-Oádka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3">
    <w:name w:val="WW-Soupeoi1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9">
    <w:name w:val="WW-Oádka9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4">
    <w:name w:val="WW-Soupeoi1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0">
    <w:name w:val="WW-Oádka1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5">
    <w:name w:val="WW-Soupeoi1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1">
    <w:name w:val="WW-Oádka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6">
    <w:name w:val="WW-Soupeoi1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2">
    <w:name w:val="WW-Oádka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7">
    <w:name w:val="WW-Soupeoi1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3">
    <w:name w:val="WW-Oádka1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18">
    <w:name w:val="WW-Soupeoi1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9">
    <w:name w:val="WW-Soupeoi1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4">
    <w:name w:val="WW-Oádka1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15">
    <w:name w:val="WW-Oádka1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0">
    <w:name w:val="WW-Soupeoi20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6">
    <w:name w:val="WW-Oádka1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1">
    <w:name w:val="WW-Soupeoi2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7">
    <w:name w:val="WW-Oádka1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2">
    <w:name w:val="WW-Soupeoi2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3">
    <w:name w:val="WW-Soupeoi2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4">
    <w:name w:val="WW-Soupeoi2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5">
    <w:name w:val="WW-Soupeoi2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Znaeka1">
    <w:name w:val="Znaeka 1"/>
    <w:qFormat/>
    <w:pPr>
      <w:widowControl/>
      <w:numPr>
        <w:ilvl w:val="0"/>
        <w:numId w:val="3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Odka18">
    <w:name w:val="WW-Oádka1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26">
    <w:name w:val="WW-Soupeoi2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14:21:00Z</dcterms:created>
  <dc:creator>Pavel Kohlíček, Náměstí Míru 14, 120 00 Praha 2</dc:creator>
  <dc:description>Informace o kuželkářském sportu 2.KLD - konečné pořadí</dc:description>
  <dc:language>en-US</dc:language>
  <cp:lastModifiedBy>Pavel Kohlíček</cp:lastModifiedBy>
  <cp:lastPrinted>2002-04-14T19:09:00Z</cp:lastPrinted>
  <dcterms:modified xsi:type="dcterms:W3CDTF">2002-05-05T16:17:00Z</dcterms:modified>
  <cp:revision>9</cp:revision>
  <dc:subject>Kuželky - 2.KLD - Celková statistika 2001/2002</dc:subject>
  <dc:title>Zpravodaj 2.KLD - 20/2001/2002</dc:title>
</cp:coreProperties>
</file>