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0" w:after="120"/>
        <w:rPr>
          <w:rFonts w:ascii="Arial" w:hAnsi="Arial" w:cs="Arial"/>
          <w:smallCaps/>
          <w:color w:val="000080"/>
          <w:sz w:val="52"/>
          <w:u w:val="single"/>
        </w:rPr>
      </w:pPr>
      <w:r>
        <w:rPr>
          <w:rFonts w:cs="Arial" w:ascii="Arial" w:hAnsi="Arial"/>
          <w:smallCaps/>
          <w:color w:val="000080"/>
          <w:sz w:val="52"/>
          <w:u w:val="single"/>
        </w:rPr>
        <w:t>Sportovně technická komise ČKA</w:t>
      </w:r>
    </w:p>
    <w:p>
      <w:pPr>
        <w:pStyle w:val="Normal"/>
        <w:spacing w:before="880" w:after="120"/>
        <w:jc w:val="both"/>
        <w:rPr/>
      </w:pPr>
      <w:r>
        <w:rPr>
          <w:rFonts w:cs="Courier New" w:ascii="Courier New" w:hAnsi="Courier New"/>
          <w:b/>
          <w:bCs/>
        </w:rPr>
        <w:tab/>
      </w:r>
      <w:r>
        <w:rPr>
          <w:rFonts w:cs="Arial" w:ascii="Arial" w:hAnsi="Arial"/>
          <w:sz w:val="20"/>
        </w:rPr>
        <w:t>Všichni již znáte upravené rozlosování, které jsem Vám zaslal společně s potvrzenou soupiskou a které si vynutila spousta změn v rozlosování (kolize utkání převážně ve skupině C). Prosím nezapomeňte informovat o změnách delegované rozhodčí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132840</wp:posOffset>
                </wp:positionH>
                <wp:positionV relativeFrom="page">
                  <wp:posOffset>1292225</wp:posOffset>
                </wp:positionV>
                <wp:extent cx="1381760" cy="296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239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5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I. KLD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0. září  2001</w:t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. září 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33.75pt;mso-wrap-distance-left:17pt;mso-wrap-distance-right:17pt;mso-wrap-distance-top:8.8pt;mso-wrap-distance-bottom:8.8pt;margin-top:101.75pt;mso-position-vertical-relative:page;margin-left: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2395" cy="985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239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5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96.85pt;width:89.2pt;height:49.45pt;mso-wrap-style:none;v-text-anchor:middle;mso-position-vertical-relative:page" type="_x0000_t136">
                            <v:path textpathok="t"/>
                            <v:textpath on="t" fitshape="t" string="Zpravodaj&#10;II. KLD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0. září  2001</w:t>
                      </w:r>
                    </w:p>
                    <w:p>
                      <w:pPr>
                        <w:pStyle w:val="Normal"/>
                        <w:spacing w:before="12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. září 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52070</wp:posOffset>
                </wp:positionV>
                <wp:extent cx="3992245" cy="33464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</w:rPr>
                              <w:t>1. kolo: A, B,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2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315.7pt;height:27.7pt;mso-wrap-distance-left:9.05pt;mso-wrap-distance-right:9.05pt;mso-wrap-distance-top:0pt;mso-wrap-distance-bottom:0pt;margin-top:4.1pt;mso-position-vertical-relative:text;margin-left:9.15pt;mso-position-horizontal-relative:text">
                <v:shadow on="t" color="#808080" offset="1.35pt,1.35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</w:rPr>
                        <w:t>1. kolo: A, B,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2"/>
                        </w:rPr>
                        <w:t>LD kkkkk– 1. k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ále věnujte pozornost každému zpravodaji, ve kterém Vám upřesním na jakém telefonu pevné sítě budu výsledky od Vás přebírat. Telefonní číslo na mobilní telefon 0777 – 171776 bude vždy možné použít (mimo dobu kdy budu na kuželkách). Oddíly, které využijí k hlášení výsledků elektronickou poštu již své instrukce znají. 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 xml:space="preserve">První zpravodaj mimo výsledků 1. kola obsahuje soupisky družstev a pracovní část jarního rozlosování, prosím proveďte jejich kontrolu zda nedošlo při jejich přepisování k chybě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lká změna oproti loňskému roku je pouze ve skupině C, kde se způsob bodování  sjednotil společně se skupinou A, B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e rozhodčích již nevyžaduje zasílání  kopii zápisu o utkání. Veškeré delegace rozhodčích vypracoval pan Petr Dobeš, kterému je možno adresovat či telefonovat případné poznatky o činnosti delegovaných rozhodčích.</w:t>
      </w:r>
    </w:p>
    <w:p>
      <w:pPr>
        <w:pStyle w:val="Zkladntextodsazen2"/>
        <w:spacing w:before="0" w:after="120"/>
        <w:rPr>
          <w:sz w:val="20"/>
        </w:rPr>
      </w:pPr>
      <w:r>
        <w:rPr>
          <w:sz w:val="20"/>
        </w:rPr>
        <w:t xml:space="preserve">Je všeobecně známo, že z důvodu změny názvu kuželkářského svazu a vynucené změny (zákonem o ochraně osobních informací) charakteru registračních čísel je prodloužena platnost registračních průkazů do 31.prosince 2001. Méně však už je známo, které registrační průkazy mají prodlouženou platnost a proto to připomínám, aby nedošlo ke zbytečným nedorozuměním. Prodlouženou platnost mají registrační průkazy, jejichž platnost vypršela po 30.dubnu 2001. Registrační průkazy jejichž platnost skončila do 30.dubna 2001 včetně, jsou neplatné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je beze změn a tak lze doufat, že soutěž proběhne bez problémů a že bude dosaženo co nejlepších výsledků.</w:t>
      </w:r>
    </w:p>
    <w:p>
      <w:pPr>
        <w:pStyle w:val="Zkladntextodsazen2"/>
        <w:spacing w:before="240" w:after="60"/>
        <w:ind w:firstLine="709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21920</wp:posOffset>
                </wp:positionV>
                <wp:extent cx="5935345" cy="33464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smallCap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FFFFFF"/>
                                <w:sz w:val="40"/>
                              </w:rPr>
                              <w:t>Změn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2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8.7pt;height:27.7pt;mso-wrap-distance-left:9.05pt;mso-wrap-distance-right:9.05pt;mso-wrap-distance-top:0pt;mso-wrap-distance-bottom:0pt;margin-top:9.6pt;mso-position-vertical-relative:text;margin-left:-0.35pt;mso-position-horizontal-relative:text">
                <v:shadow on="t" color="#808080" offset="1.35pt,1.35pt"/>
                <v:textbox>
                  <w:txbxContent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smallCaps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FFFFFF"/>
                          <w:sz w:val="40"/>
                        </w:rPr>
                        <w:t>Změn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2"/>
                        </w:rPr>
                        <w:t>LD kkkkk– 1. k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odsazen2"/>
        <w:spacing w:before="240" w:after="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60"/>
        <w:ind w:firstLine="709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SK Děčín:</w:t>
      </w:r>
      <w:r>
        <w:rPr>
          <w:rFonts w:cs="Arial" w:ascii="Arial" w:hAnsi="Arial"/>
          <w:sz w:val="20"/>
        </w:rPr>
        <w:t xml:space="preserve"> změna org. pracovníka: Karel Řízek, Harantova 31/6, 405 02 Děčín, B: 0412-</w:t>
      </w:r>
      <w:r>
        <w:rPr>
          <w:rFonts w:cs="Arial" w:ascii="Arial" w:hAnsi="Arial"/>
          <w:sz w:val="20"/>
          <w:szCs w:val="20"/>
        </w:rPr>
        <w:t>545787 nebo Eurotel: 0602-476064, email: vl.storek@volny.cz.</w:t>
      </w:r>
    </w:p>
    <w:p>
      <w:pPr>
        <w:pStyle w:val="Normal"/>
        <w:spacing w:before="120" w:after="60"/>
        <w:ind w:firstLine="709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TJ ČKD Blansko:</w:t>
      </w:r>
      <w:r>
        <w:rPr>
          <w:rFonts w:cs="Arial" w:ascii="Arial" w:hAnsi="Arial"/>
          <w:sz w:val="20"/>
        </w:rPr>
        <w:t xml:space="preserve"> změna telefonů org. pracovníka, Z: </w:t>
      </w:r>
      <w:r>
        <w:rPr>
          <w:rFonts w:cs="Arial" w:ascii="Arial" w:hAnsi="Arial"/>
          <w:sz w:val="20"/>
          <w:szCs w:val="20"/>
        </w:rPr>
        <w:t>05-41647202, na kuželnu: 0506-414485 (v pracovních dnech).</w:t>
      </w:r>
    </w:p>
    <w:p>
      <w:pPr>
        <w:pStyle w:val="Normal"/>
        <w:spacing w:before="120" w:after="60"/>
        <w:ind w:firstLine="709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Dynamo Jizerské pekárny Liberec:</w:t>
      </w:r>
      <w:r>
        <w:rPr>
          <w:rFonts w:cs="Arial" w:ascii="Arial" w:hAnsi="Arial"/>
          <w:sz w:val="20"/>
        </w:rPr>
        <w:t xml:space="preserve"> doplňte mobil: Petr Dvořák, Eurotel: 0607-206421.</w:t>
      </w:r>
    </w:p>
    <w:p>
      <w:pPr>
        <w:pStyle w:val="Normal"/>
        <w:spacing w:before="120" w:after="60"/>
        <w:ind w:firstLine="709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5935345" cy="33464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smallCap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FFFFFF"/>
                                <w:sz w:val="40"/>
                              </w:rPr>
                              <w:t>Hlášení výsledků: 2. k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2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8.7pt;height:27.7pt;mso-wrap-distance-left:9.05pt;mso-wrap-distance-right:9.05pt;mso-wrap-distance-top:0pt;mso-wrap-distance-bottom:0pt;margin-top:12.35pt;mso-position-vertical-relative:text;margin-left:-0.35pt;mso-position-horizontal-relative:text">
                <v:shadow on="t" color="#808080" offset="1.35pt,1.35pt"/>
                <v:textbox>
                  <w:txbxContent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smallCaps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FFFFFF"/>
                          <w:sz w:val="40"/>
                        </w:rPr>
                        <w:t>Hlášení výsledků: 2. k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2"/>
                        </w:rPr>
                        <w:t>LD kkkkk– 1. k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Výsledky </w:t>
      </w:r>
      <w:r>
        <w:rPr>
          <w:rFonts w:cs="Arial" w:ascii="Arial" w:hAnsi="Arial"/>
          <w:b/>
          <w:bCs/>
          <w:sz w:val="20"/>
        </w:rPr>
        <w:t>druhého kola</w:t>
      </w:r>
      <w:r>
        <w:rPr>
          <w:rFonts w:cs="Arial" w:ascii="Arial" w:hAnsi="Arial"/>
          <w:sz w:val="20"/>
        </w:rPr>
        <w:t xml:space="preserve"> nahlaste v neděli 7.10.01 od 17:00 do 18:00 hodin na telefonní číslo: 02/86883473 nebo mobil 0777-171776, případně elektronickou poštou (jsem cely víkend mimo domov). Upozorňuji 18:00 hodina je hodinou, kdy je uzavírka zpravodaje. Kdo to nestihne má prostě smůlu.</w:t>
      </w:r>
    </w:p>
    <w:p>
      <w:pPr>
        <w:pStyle w:val="Normal"/>
        <w:spacing w:before="0" w:after="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7238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40"/>
                              </w:rPr>
                              <w:t>SOUPISKY 2. KLD - SKUPINA – A – PODZIM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50.7pt;height:2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40"/>
                        </w:rPr>
                        <w:t>SOUPISKY 2. KLD - SKUPINA – A – PODZIM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Sokol Kolín 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718  DOSTÁL Martin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898  JANGL Michal       198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0904  DEJDA Filip     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KK Hvězda Trnovany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126  EGERMEIEROVÁ Kat.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107  BERGERHOF Jan   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109  BARTONĚK Michal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KK Sadská   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999  PEŠEK Václav 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900  RENKA Jan     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001  ŠÁROVEC Ondřej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Slavia Karlovy Vary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887  PAVLÍK Tomáš 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670  MACH Petr    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013  POSPÍŠILOVÁ Mich.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900  PROCHÁZKA Lukáš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Loko České Velenice B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592  BJELOVÁ Martina    198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1522  GOBY Richard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410  KOTRČOVÁ Veronika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521  MACHO Lukáš 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522  MIKL Václav   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526  PAĎOUREK David     198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Kuželky Podbořany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967  BALÍN Jan   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966  JANOUŠEK Lukáš     198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2970  JAROSCH Lukáš   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967  MORAVCOVÁ Pavlína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978  MUSÍLEK Jaroslav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7759  MUSÍLEK Milan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748  ŠEBEK Mojmír       198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969  WAGNER Jaroslav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Glaverbel Teplice v Č.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117  HYBŠ Jan           19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3122  ŠRAGA Lukáš 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125  HANZLÍK Lukáš 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Bohemia Poděbrady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995  KROUPA Pavel 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152  DAVID Zdeněk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144  VANDA David  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SKK Rokycany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158  BLAHOUT Michal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165  KRŇOUL Milan 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164  MARŠÁLEK Martin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353  ŠREIBER Filip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Sokol Červené Pečky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780  BAVLÍN Lukáš       198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806  BALVÍN Tomáš 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817  BRAUN Daniel 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776  ŘÍHOVÁ Veronika    198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  <w:lang w:val="en-US" w:eastAsia="en-US"/>
        </w:rPr>
      </w:pPr>
      <w:r>
        <w:br w:type="page"/>
      </w: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</wp:posOffset>
                </wp:positionH>
                <wp:positionV relativeFrom="paragraph">
                  <wp:posOffset>33655</wp:posOffset>
                </wp:positionV>
                <wp:extent cx="57238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OUPISKY 2. KLD - SKUPINA – B – PODZIM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50.7pt;height:27.7pt;mso-wrap-distance-left:9.05pt;mso-wrap-distance-right:9.05pt;mso-wrap-distance-top:0pt;mso-wrap-distance-bottom:0pt;margin-top:2.65pt;mso-position-vertical-relative:text;margin-left:11.6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OUPISKY 2. KLD - SKUPINA – B – PODZIM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8" w:right="1418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TJ Červený Kostelec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246  ADAMŮ Jan   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545  VLČEK Michal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566  JANKO Lukáš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244  ZELINKA Vratislav 198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TJ Dynamo Liberec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568  PECINA Vojtěch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582  ŘÍHA Zdeněk       198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2564  ZEJDA Josef 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586  KUDRNOVÁ Radka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792  OSMÍKOVÁ Markéta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TJ Sokol Rybník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668  HERRMAN Tomáš     198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683  ČÍŽ Ondřej        198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353  PEŠORNA Karel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021  MANTL Jan  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SK Solnice 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5975  CHOVANEC Jaroslav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718  ČANČARA Petr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714  ZEMÁNEK Petr 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720  KOUŘIM Lukáš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Loko Česká Třebová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0810  JELÍNEK Michal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024  MÍSAŘ Tomáš 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833  VYTLAČIL Tomáš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023  ŽEMLIČKA Josef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SKK Náchod 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246  ČEJPA Ladislav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544  JANO Pavel 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545  JIROUT Tomáš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555  ŠPAČEK Jakub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Loko Ústí nad Labem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830  DAŘÍLEK Lukáš     198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3187  KUBÍNKOVÁ Lucie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908  STREJC Tomáš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SK Děčín   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384  KŘIČKOVÁ Monika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581  ŠÍPEK Jiří 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599  ZEMAN Jiří 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2608  SCHULZ Michal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SKK Jičín  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497  OBORNÍK František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424  MAURI Radek  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172  URBANÍK Lukáš     198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TJ Tesla Pardubice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269  DESENSKÝ Patrik   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327  FILEK Vladimír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644  FRANEK Tomáš 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654  HOŘEŇOVSKÝ Tomáš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634  ŠIC Michal     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680  BYDŽOVSKÁ Hana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326  HRDINOVÁ Marcela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568  MODRÁČKOVÁ Marc.  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640  PERNÁ Adéla 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624  RUBIŠAROVÁ Hana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1418" w:right="1418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  <w:u w:val="single"/>
        </w:rPr>
      </w:pPr>
      <w:r>
        <w:rPr>
          <w:rFonts w:cs="Courier New" w:ascii="Courier New" w:hAnsi="Courier New"/>
          <w:b/>
          <w:bCs/>
          <w:sz w:val="22"/>
          <w:szCs w:val="20"/>
          <w:u w:val="single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33655</wp:posOffset>
                </wp:positionV>
                <wp:extent cx="5723890" cy="351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OUPISKY 2. KLD - SKUPINA – C – PODZIM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50.7pt;height:27.7pt;mso-wrap-distance-left:9.05pt;mso-wrap-distance-right:9.05pt;mso-wrap-distance-top:0pt;mso-wrap-distance-bottom:0pt;margin-top:2.65pt;mso-position-vertical-relative:text;margin-left:11.6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OUPISKY 2. KLD - SKUPINA – C – PODZIM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8" w:right="1418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TJ Start Jihlava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364  HADAŠ Ondřej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350  LUKŠANDERL Michal 198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4252  POSPÍCHALOVÁ Vend.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768  ZEMAN Michal   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764  ZVĚŘINOVÁ Petra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KC Zlín    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512  MINÁŘ Ondřej      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576  ŠEVČÍK Robin   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538  MINÁŘ Robert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551  KASAJ Martin 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564  KADLEC Libor      198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</w:rPr>
        <w:t>4531  AMEROVÁ Jana 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531  HÝŽĎAL Vladimír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141  MATLACH Michal    1984</w: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TJ Jiskra Rýmařov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359  DAVIDÍK Michal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370  OVČAČÍK Aleš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377  SOCHOR Antonín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881  ZATLOUKAL Marek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TJ Horní Benešov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885  KOVAŘÍK Kamil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358  ČUBA Bohuslav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370  ČERNÝ Tomáš       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SK Olomouc Sigma MŽ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750  PICK Petr         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746  VLČEK Radim       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255  VLČKOVÁ Lucie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334  VRÁBELOVÁ Iveta   198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/>
      </w:pPr>
      <w:r>
        <w:rPr/>
        <w:t>TJ ČKD Blansko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801  GRUBER Miloš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998  PEŠA Roman  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837  SEMRÁD Jan        1984</w: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TJ Zbrojovka Vsetín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6325  BABÁK Petr   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6334  BĚLÍČEK Vlastimil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6294  JUREK Martin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TJ Zora Olomouc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334  DOHNAL David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809  SOUKUP Petr 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912  HURNIK Zdeněk 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KK Zábřeh     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763  HAMPL Michal      198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6212  KROBOT Jakub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6210  KYLAR Ladislav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pStyle w:val="Heading3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/>
          <w:sz w:val="22"/>
          <w:szCs w:val="20"/>
          <w:u w:val="single"/>
        </w:rPr>
      </w:r>
    </w:p>
    <w:p>
      <w:pPr>
        <w:pStyle w:val="Heading3"/>
        <w:rPr/>
      </w:pPr>
      <w:r>
        <w:rPr/>
        <w:t>KK PSJ Jihlava          *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816  HAMÁČEK Richard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777  PŘECHOVÁ Eva  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781  RUHROVÁ Petra     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026  VOBORNÍK Milan    19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783  ZEMANOVÁ Petra   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764  DOBROVOLNÝ Ondřej 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  <w:u w:val="single"/>
        </w:rPr>
      </w:pPr>
      <w:r>
        <w:rPr>
          <w:rFonts w:cs="Courier New" w:ascii="Courier New" w:hAnsi="Courier New"/>
          <w:sz w:val="22"/>
          <w:szCs w:val="20"/>
          <w:u w:val="single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1418" w:right="1418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spacing w:before="0" w:after="360"/>
        <w:rPr>
          <w:rFonts w:ascii="Courier New" w:hAnsi="Courier New" w:cs="Courier New"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23890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Jarní rozlosování 2002 – pracovní ver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5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Jarní rozlosování 2002 – pracovní ver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36" w:type="dxa"/>
        <w:jc w:val="left"/>
        <w:tblInd w:w="13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7"/>
        <w:gridCol w:w="56"/>
        <w:gridCol w:w="56"/>
        <w:gridCol w:w="1221"/>
        <w:gridCol w:w="640"/>
        <w:gridCol w:w="144"/>
        <w:gridCol w:w="144"/>
        <w:gridCol w:w="1340"/>
        <w:gridCol w:w="500"/>
        <w:gridCol w:w="144"/>
        <w:gridCol w:w="144"/>
        <w:gridCol w:w="1340"/>
      </w:tblGrid>
      <w:tr>
        <w:trPr>
          <w:trHeight w:val="170" w:hRule="atLeast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6.01.2002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urier" w:hAnsi="Courier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urier" w:hAnsi="Courier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kolo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kolo</w:t>
            </w:r>
          </w:p>
        </w:tc>
        <w:tc>
          <w:tcPr>
            <w:tcW w:w="21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urier" w:hAnsi="Courier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Pe</w:t>
            </w:r>
            <w:r>
              <w:rPr>
                <w:rFonts w:cs="Arial" w:ascii="Courier" w:hAnsi="Courier"/>
                <w:sz w:val="16"/>
                <w:szCs w:val="16"/>
              </w:rPr>
              <w:t>č</w:t>
            </w:r>
            <w:r>
              <w:rPr>
                <w:rFonts w:cs="Arial" w:ascii="Courier" w:hAnsi="Courier"/>
                <w:sz w:val="16"/>
                <w:szCs w:val="16"/>
              </w:rPr>
              <w:t>ky-Kolí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Č</w:t>
            </w:r>
            <w:r>
              <w:rPr>
                <w:rFonts w:cs="Arial" w:ascii="Courier" w:hAnsi="Courier"/>
                <w:sz w:val="16"/>
                <w:szCs w:val="16"/>
              </w:rPr>
              <w:t>T</w:t>
            </w:r>
            <w:r>
              <w:rPr>
                <w:rFonts w:cs="Arial" w:ascii="Courier" w:hAnsi="Courier"/>
                <w:sz w:val="16"/>
                <w:szCs w:val="16"/>
              </w:rPr>
              <w:t>ř</w:t>
            </w:r>
            <w:r>
              <w:rPr>
                <w:rFonts w:cs="Arial" w:ascii="Courier" w:hAnsi="Courier"/>
                <w:sz w:val="16"/>
                <w:szCs w:val="16"/>
              </w:rPr>
              <w:t>eb-</w:t>
            </w:r>
            <w:r>
              <w:rPr>
                <w:rFonts w:cs="Arial" w:ascii="Courier" w:hAnsi="Courier"/>
                <w:sz w:val="16"/>
                <w:szCs w:val="16"/>
              </w:rPr>
              <w:t>Č</w:t>
            </w:r>
            <w:r>
              <w:rPr>
                <w:rFonts w:cs="Arial" w:ascii="Courier" w:hAnsi="Courier"/>
                <w:sz w:val="16"/>
                <w:szCs w:val="16"/>
              </w:rPr>
              <w:t>Kost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  <w:t>ZorOl-StaJi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-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  <w:t>Rokyc-Trnov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Ji</w:t>
            </w:r>
            <w:r>
              <w:rPr>
                <w:rFonts w:cs="Arial" w:ascii="Courier" w:hAnsi="Courier"/>
                <w:sz w:val="16"/>
                <w:szCs w:val="16"/>
              </w:rPr>
              <w:t>čí</w:t>
            </w:r>
            <w:r>
              <w:rPr>
                <w:rFonts w:cs="Arial" w:ascii="Courier" w:hAnsi="Courier"/>
                <w:sz w:val="16"/>
                <w:szCs w:val="16"/>
              </w:rPr>
              <w:t>n-DynLib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Záb</w:t>
            </w:r>
            <w:r>
              <w:rPr>
                <w:rFonts w:cs="Arial" w:ascii="Courier" w:hAnsi="Courier"/>
                <w:sz w:val="16"/>
                <w:szCs w:val="16"/>
              </w:rPr>
              <w:t>ř</w:t>
            </w:r>
            <w:r>
              <w:rPr>
                <w:rFonts w:cs="Arial" w:ascii="Courier" w:hAnsi="Courier"/>
                <w:sz w:val="16"/>
                <w:szCs w:val="16"/>
              </w:rPr>
              <w:t>e-Zlín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Pod</w:t>
            </w:r>
            <w:r>
              <w:rPr>
                <w:rFonts w:cs="Arial" w:ascii="Courier" w:hAnsi="Courier"/>
                <w:sz w:val="16"/>
                <w:szCs w:val="16"/>
              </w:rPr>
              <w:t>ě</w:t>
            </w:r>
            <w:r>
              <w:rPr>
                <w:rFonts w:cs="Arial" w:ascii="Courier" w:hAnsi="Courier"/>
                <w:sz w:val="16"/>
                <w:szCs w:val="16"/>
              </w:rPr>
              <w:t>b-Sads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D</w:t>
            </w:r>
            <w:r>
              <w:rPr>
                <w:rFonts w:cs="Arial" w:ascii="Courier" w:hAnsi="Courier"/>
                <w:sz w:val="16"/>
                <w:szCs w:val="16"/>
              </w:rPr>
              <w:t>ěčí</w:t>
            </w:r>
            <w:r>
              <w:rPr>
                <w:rFonts w:cs="Arial" w:ascii="Courier" w:hAnsi="Courier"/>
                <w:sz w:val="16"/>
                <w:szCs w:val="16"/>
              </w:rPr>
              <w:t>n-Rybní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Rýma</w:t>
            </w:r>
            <w:r>
              <w:rPr>
                <w:rFonts w:cs="Arial" w:ascii="Courier" w:hAnsi="Courier"/>
                <w:sz w:val="16"/>
                <w:szCs w:val="16"/>
              </w:rPr>
              <w:t>ř</w:t>
            </w:r>
            <w:r>
              <w:rPr>
                <w:rFonts w:cs="Arial" w:ascii="Courier" w:hAnsi="Courier"/>
                <w:sz w:val="16"/>
                <w:szCs w:val="16"/>
              </w:rPr>
              <w:t>-Sigma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Č</w:t>
            </w:r>
            <w:r>
              <w:rPr>
                <w:rFonts w:cs="Arial" w:ascii="Courier" w:hAnsi="Courier"/>
                <w:sz w:val="16"/>
                <w:szCs w:val="16"/>
              </w:rPr>
              <w:t>Vele-Kvary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  <w:t>ÚstíL-Solni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  <w:t>Vsetí-Hbene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  <w:t>Podbo-Tepl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Arial"/>
                <w:sz w:val="16"/>
                <w:szCs w:val="16"/>
              </w:rPr>
            </w:pPr>
            <w:r>
              <w:rPr>
                <w:rFonts w:cs="Arial" w:ascii="Courier" w:hAnsi="Courier"/>
                <w:sz w:val="16"/>
                <w:szCs w:val="16"/>
              </w:rPr>
              <w:t>Nácho-Pardu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sz w:val="16"/>
                <w:szCs w:val="16"/>
              </w:rPr>
              <w:t>Blans-PSJJi</w:t>
            </w:r>
          </w:p>
        </w:tc>
      </w:tr>
      <w:tr>
        <w:trPr>
          <w:trHeight w:val="170" w:hRule="atLeast"/>
        </w:trPr>
        <w:tc>
          <w:tcPr>
            <w:tcW w:w="18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2.02.20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kol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bo–Pečk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ácho–ČTřeb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ns–ZorOl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ČVele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du–ÚstíL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JJi–Vsetí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Poděb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Děčín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Rýmař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Roky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ní–Jičín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igma–Zlín 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Kolín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Li–LokLi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ábře–StaJi</w:t>
            </w:r>
          </w:p>
        </w:tc>
      </w:tr>
      <w:tr>
        <w:trPr>
          <w:trHeight w:val="170" w:hRule="atLeast"/>
        </w:trPr>
        <w:tc>
          <w:tcPr>
            <w:tcW w:w="18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9.02.20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 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 kol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 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:0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čky–Trn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Třeb–DynLi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Ol–Zábře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Sads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Rybní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Ji–Sigma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kyc–KVary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čín–Solni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highlight w:val="lightGray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lín –HBene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ěb–Tepl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ěčín–Pardu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ýmař–PSJJi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Vele–Podbo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stíL–Nácho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setí–Blans</w:t>
            </w:r>
          </w:p>
        </w:tc>
      </w:tr>
      <w:tr>
        <w:trPr>
          <w:trHeight w:val="170" w:hRule="atLeast"/>
        </w:trPr>
        <w:tc>
          <w:tcPr>
            <w:tcW w:w="18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3.02.20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kol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Vele–Pečk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stíL–ČTřeb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setí–ZorOl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bo–Poděb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ácho–Děčín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ns–Rýmař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Roky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du–Jičín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SJJi–Zlín 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Kolí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ČKost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StaJi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:0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Trnov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ní–DynLi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ma–Zábře</w:t>
            </w:r>
          </w:p>
        </w:tc>
      </w:tr>
      <w:tr>
        <w:trPr>
          <w:trHeight w:val="170" w:hRule="atLeast"/>
        </w:trPr>
        <w:tc>
          <w:tcPr>
            <w:tcW w:w="18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2.03.20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kol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čky–Sads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Třeb–Rybní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Ol–Sigma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KVary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Li–Solni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ábře–HBene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Tepl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Pardu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Ji–PSJJi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kyc–Podb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čín–Nácho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highlight w:val="lightGray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lín –Blans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ěb–ČVele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ěčín–ÚstíL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ýmař–Vsetí</w:t>
            </w:r>
          </w:p>
        </w:tc>
      </w:tr>
      <w:tr>
        <w:trPr>
          <w:trHeight w:val="170" w:hRule="atLeast"/>
        </w:trPr>
        <w:tc>
          <w:tcPr>
            <w:tcW w:w="18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9.03.20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 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 kol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 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ěb–Pečk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ěčín–ČTřeb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ýmař–ZorOl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Vele–Rokyc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stíL–Jičín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setí–Zlín 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bo–Kolí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ácho–ČKost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ns–StaJi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-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Trnov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du–DynLi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JJi–Zábře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Sads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Rybní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Sigma</w:t>
            </w:r>
          </w:p>
        </w:tc>
      </w:tr>
      <w:tr>
        <w:trPr>
          <w:trHeight w:val="170" w:hRule="atLeast"/>
        </w:trPr>
        <w:tc>
          <w:tcPr>
            <w:tcW w:w="18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6.03.20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 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 kol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 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čky–KVar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Třeb–Solni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Ol–HBene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Tepl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ní–Pardu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ma–PSJJi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Podbo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ynLi–Nácho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ábře–Blans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ČVele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Ústí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Ji–Vsetí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kyc–Poděb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čín–Děčín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highlight w:val="lightGray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lín –Rýmař</w:t>
            </w:r>
          </w:p>
        </w:tc>
      </w:tr>
      <w:tr>
        <w:trPr>
          <w:trHeight w:val="170" w:hRule="atLeast"/>
        </w:trPr>
        <w:tc>
          <w:tcPr>
            <w:tcW w:w="18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6.04.20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 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 kol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 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kyc–Pečky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čín–ČTřeb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lín –ZorOl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ěb–Kolí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ěčín–ČKost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ýmař–StaJi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:0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Vele–Trnov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stíL–DynLi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setí–Zábře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bo–Sads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ácho–Rybní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ns–Sigma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KVar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du–Solni</w:t>
            </w:r>
          </w:p>
        </w:tc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JJi–HBene</w:t>
            </w:r>
          </w:p>
        </w:tc>
      </w:tr>
      <w:tr>
        <w:trPr>
          <w:trHeight w:val="170" w:hRule="atLeast"/>
        </w:trPr>
        <w:tc>
          <w:tcPr>
            <w:tcW w:w="18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3.04.20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 kol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 kol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 kolo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čky–Tepl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Třeb–Pardu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Ol–PSJJi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Podb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Nácho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Blans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ČVele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ní–ÚstíL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ma–Vsetí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Poděb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N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Li–Děčín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ábře–Rýmař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Roky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Jičí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taJi–Zlín </w:t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278245" cy="334645"/>
                <wp:effectExtent l="0" t="0" r="17145" b="1714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</w:rPr>
                              <w:t>1. kolo: skupina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2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95.7pt;height:27.7pt;mso-wrap-distance-left:9.05pt;mso-wrap-distance-right:9.05pt;mso-wrap-distance-top:0pt;mso-wrap-distance-bottom:0pt;margin-top:-0.35pt;mso-position-vertical-relative:text;margin-left:-9.35pt;mso-position-horizontal-relative:text">
                <v:shadow on="t" color="#808080" offset="1.35pt,1.35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</w:rPr>
                        <w:t>1. kolo: skupina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2"/>
                        </w:rPr>
                        <w:t>LD kkkkk– 1. k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okol Kolín         </w:t>
      </w:r>
      <w:r>
        <w:rPr/>
        <w:tab/>
        <w:t>–  Sokol Červené Pečk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  <w:szCs w:val="20"/>
        </w:rPr>
        <w:t>(1111-1111)</w:t>
        <w:tab/>
        <w:t>Holcman</w:t>
        <w:tab/>
        <w:t>30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F.Dejda 374, </w:t>
        <w:tab/>
        <w:tab/>
        <w:tab/>
      </w:r>
      <w:r>
        <w:rPr>
          <w:rFonts w:cs="Arial" w:ascii="Arial" w:hAnsi="Arial"/>
          <w:u w:val="single"/>
        </w:rPr>
        <w:t>M.Jangl 385</w:t>
      </w:r>
      <w:r>
        <w:rPr>
          <w:rFonts w:cs="Arial" w:ascii="Arial" w:hAnsi="Arial"/>
        </w:rPr>
        <w:t xml:space="preserve">, </w:t>
        <w:tab/>
        <w:tab/>
        <w:tab/>
        <w:t>M.Dostál 35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alvín 367, </w:t>
        <w:tab/>
        <w:tab/>
        <w:tab/>
        <w:t xml:space="preserve">L.Bavlín 347, </w:t>
        <w:tab/>
        <w:tab/>
        <w:tab/>
      </w:r>
      <w:r>
        <w:rPr>
          <w:rFonts w:cs="Arial" w:ascii="Arial" w:hAnsi="Arial"/>
          <w:u w:val="single"/>
        </w:rPr>
        <w:t>D.Braun 3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KK Hvězda Trnovany  </w:t>
      </w:r>
      <w:r>
        <w:rPr/>
        <w:tab/>
        <w:t>–  SKK Rokyc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33-1009)</w:t>
        <w:tab/>
        <w:t>Bergerhof</w:t>
        <w:tab/>
        <w:t>29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Bartošová + J.Bergerhof 349, </w:t>
        <w:tab/>
      </w:r>
      <w:r>
        <w:rPr>
          <w:rFonts w:cs="Arial" w:ascii="Arial" w:hAnsi="Arial"/>
          <w:u w:val="single"/>
        </w:rPr>
        <w:t>P.Jedlička 421</w:t>
      </w:r>
      <w:r>
        <w:rPr>
          <w:rFonts w:cs="Arial" w:ascii="Arial" w:hAnsi="Arial"/>
        </w:rPr>
        <w:t>,</w:t>
        <w:tab/>
        <w:tab/>
        <w:t>M.Bergerhof 36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.Šreiber 347</w:t>
      </w:r>
      <w:r>
        <w:rPr>
          <w:rFonts w:cs="Arial" w:ascii="Arial" w:hAnsi="Arial"/>
        </w:rPr>
        <w:t xml:space="preserve">, </w:t>
        <w:tab/>
        <w:tab/>
        <w:tab/>
        <w:t xml:space="preserve">M.Blahout 335, </w:t>
        <w:tab/>
        <w:tab/>
        <w:t>M.Maršálek 32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KK Sadská           </w:t>
      </w:r>
      <w:r>
        <w:rPr/>
        <w:tab/>
        <w:t>–  Bohemia Poděbrad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076-1009)</w:t>
        <w:tab/>
        <w:t>Sekyrka</w:t>
        <w:tab/>
        <w:t>26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O.Šárovec + V.Schejbal 352, </w:t>
        <w:tab/>
        <w:t xml:space="preserve">V.Pešek 339, </w:t>
        <w:tab/>
        <w:tab/>
        <w:tab/>
      </w:r>
      <w:r>
        <w:rPr>
          <w:rFonts w:cs="Arial" w:ascii="Arial" w:hAnsi="Arial"/>
          <w:u w:val="single"/>
        </w:rPr>
        <w:t>J.Renka 38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Kroupa 333, </w:t>
        <w:tab/>
        <w:tab/>
        <w:tab/>
        <w:t xml:space="preserve">D.Vanda 336, </w:t>
        <w:tab/>
        <w:tab/>
        <w:tab/>
      </w:r>
      <w:r>
        <w:rPr>
          <w:rFonts w:cs="Arial" w:ascii="Arial" w:hAnsi="Arial"/>
          <w:u w:val="single"/>
        </w:rPr>
        <w:t>Z.David 34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Slavia Karlovy Vary</w:t>
        <w:tab/>
        <w:t xml:space="preserve">–  </w:t>
      </w:r>
      <w:r>
        <w:rPr>
          <w:b/>
          <w:bCs/>
        </w:rPr>
        <w:t>Lok.České Velenice B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28-1131)</w:t>
        <w:tab/>
        <w:t>VD</w:t>
        <w:tab/>
        <w:t>30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-nikdo- 367, </w:t>
        <w:tab/>
        <w:tab/>
        <w:tab/>
        <w:t xml:space="preserve">M.Pospíšilová 380, </w:t>
        <w:tab/>
        <w:tab/>
      </w:r>
      <w:r>
        <w:rPr>
          <w:rFonts w:cs="Arial" w:ascii="Arial" w:hAnsi="Arial"/>
          <w:u w:val="single"/>
        </w:rPr>
        <w:t>T.Pavlík 38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V.Kotrčová 347, </w:t>
        <w:tab/>
        <w:tab/>
        <w:tab/>
        <w:t xml:space="preserve">R.Goby 381, </w:t>
        <w:tab/>
        <w:tab/>
        <w:tab/>
      </w:r>
      <w:r>
        <w:rPr>
          <w:rFonts w:cs="Arial" w:ascii="Arial" w:hAnsi="Arial"/>
          <w:u w:val="single"/>
        </w:rPr>
        <w:t>D.Paďourek 4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Glaverbel Teplice   </w:t>
      </w:r>
      <w:r>
        <w:rPr/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08-1168)</w:t>
        <w:tab/>
        <w:t>Koblih</w:t>
        <w:tab/>
        <w:t>30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Hybš 367, </w:t>
        <w:tab/>
        <w:tab/>
        <w:tab/>
        <w:t xml:space="preserve">L.Šraga 385, </w:t>
        <w:tab/>
        <w:tab/>
        <w:tab/>
      </w:r>
      <w:r>
        <w:rPr>
          <w:rFonts w:cs="Arial" w:ascii="Arial" w:hAnsi="Arial"/>
          <w:u w:val="single"/>
        </w:rPr>
        <w:t>L.Hanzlík 45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Balín 391, </w:t>
        <w:tab/>
        <w:tab/>
        <w:tab/>
        <w:t xml:space="preserve">L.Jarosch 361, </w:t>
        <w:tab/>
        <w:tab/>
      </w:r>
      <w:r>
        <w:rPr>
          <w:rFonts w:cs="Arial" w:ascii="Arial" w:hAnsi="Arial"/>
          <w:u w:val="single"/>
        </w:rPr>
        <w:t>M.Šebek 416</w:t>
      </w:r>
    </w:p>
    <w:p>
      <w:pPr>
        <w:pStyle w:val="Podnadpis"/>
        <w:pBdr>
          <w:top w:val="single" w:sz="4" w:space="1" w:color="000000"/>
        </w:pBdr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jlepší trojka 1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L.Hanzlík</w:t>
        <w:tab/>
        <w:t>Teplice</w:t>
        <w:tab/>
        <w:t xml:space="preserve"> 456</w:t>
        <w:tab/>
        <w:tab/>
        <w:t>1x  P.Jedlička</w:t>
        <w:tab/>
        <w:t>Trnovany</w:t>
        <w:tab/>
        <w:t xml:space="preserve"> 421 </w:t>
        <w:tab/>
        <w:t xml:space="preserve"> 1x</w:t>
        <w:tab/>
        <w:t>M.Šebek</w:t>
        <w:tab/>
        <w:t>Podbořany</w:t>
        <w:tab/>
        <w:t xml:space="preserve"> 416</w:t>
        <w:tab/>
        <w:t xml:space="preserve"> 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1. kolo</w:t>
        <w:tab/>
        <w:t>2484</w:t>
        <w:tab/>
        <w:t>( 414.00 )</w:t>
      </w:r>
    </w:p>
    <w:p>
      <w:pPr>
        <w:pStyle w:val="Podnadpis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tart:</w:t>
        <w:tab/>
        <w:t>M.Bartošová (Trnovany), M.Bergerhof (Trnovany), P.Jedlička (Trnovany), Schejbal (Sadská)</w:t>
      </w:r>
    </w:p>
    <w:p>
      <w:pPr>
        <w:pStyle w:val="Podnadpis"/>
        <w:spacing w:before="6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. kole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2"/>
          <w:szCs w:val="20"/>
        </w:rPr>
        <w:t>1.  KK Hvězda Trnovany      1   0   0   1133.0     8:  0    2   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</w:t>
      </w:r>
      <w:r>
        <w:rPr>
          <w:rFonts w:cs="Courier New" w:ascii="Courier New" w:hAnsi="Courier New"/>
          <w:sz w:val="22"/>
          <w:szCs w:val="20"/>
        </w:rPr>
        <w:t>2.  KK Sadská               1   0   0   1076.0     8:  0    2    0</w:t>
      </w:r>
    </w:p>
    <w:p>
      <w:pPr>
        <w:pStyle w:val="Zkladntext2"/>
        <w:rPr/>
      </w:pPr>
      <w:r>
        <w:rPr>
          <w:rFonts w:eastAsia="Courier New"/>
        </w:rPr>
        <w:t xml:space="preserve">    </w:t>
      </w:r>
      <w:r>
        <w:rPr/>
        <w:t>3.  Glaverbel Teplice       1   0   0   1208.0     6:  2    2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</w:t>
      </w:r>
      <w:r>
        <w:rPr>
          <w:rFonts w:cs="Courier New" w:ascii="Courier New" w:hAnsi="Courier New"/>
          <w:sz w:val="22"/>
          <w:szCs w:val="20"/>
        </w:rPr>
        <w:t>4.  Lok.České Velenice B    1   0   0   1131.0     6:  2    2   +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</w:t>
      </w:r>
      <w:r>
        <w:rPr>
          <w:rFonts w:cs="Courier New" w:ascii="Courier New" w:hAnsi="Courier New"/>
          <w:sz w:val="22"/>
          <w:szCs w:val="20"/>
        </w:rPr>
        <w:t>5.  Sokol Kolín             1   0   0   1111.0     5:  3    2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</w:t>
      </w:r>
      <w:r>
        <w:rPr>
          <w:rFonts w:cs="Courier New" w:ascii="Courier New" w:hAnsi="Courier New"/>
          <w:sz w:val="22"/>
          <w:szCs w:val="20"/>
        </w:rPr>
        <w:t>6.  Sokol Červené Pečky     0   0   1   1111.0     3:  5    0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</w:t>
      </w:r>
      <w:r>
        <w:rPr>
          <w:rFonts w:cs="Courier New" w:ascii="Courier New" w:hAnsi="Courier New"/>
          <w:sz w:val="22"/>
          <w:szCs w:val="20"/>
        </w:rPr>
        <w:t>7.  Kuželky Podbořany       0   0   1   1168.0     2:  6    0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</w:t>
      </w:r>
      <w:r>
        <w:rPr>
          <w:rFonts w:cs="Courier New" w:ascii="Courier New" w:hAnsi="Courier New"/>
          <w:sz w:val="22"/>
          <w:szCs w:val="20"/>
        </w:rPr>
        <w:t>8.  Slavia Karlovy Vary     0   0   1   1128.0     2:  6    0   -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</w:t>
      </w:r>
      <w:r>
        <w:rPr>
          <w:rFonts w:cs="Courier New" w:ascii="Courier New" w:hAnsi="Courier New"/>
          <w:sz w:val="22"/>
          <w:szCs w:val="20"/>
        </w:rPr>
        <w:t>9.  Bohemia Poděbrady       0   0   1   1009.0     0:  8    0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</w:t>
      </w:r>
      <w:r>
        <w:rPr>
          <w:rFonts w:cs="Courier New" w:ascii="Courier New" w:hAnsi="Courier New"/>
          <w:sz w:val="22"/>
          <w:szCs w:val="20"/>
        </w:rPr>
        <w:t>10.  SKK Rokycany            0   0   1   1009.0     0:  8    0    0</w:t>
      </w:r>
    </w:p>
    <w:p>
      <w:pPr>
        <w:pStyle w:val="Footer"/>
        <w:tabs>
          <w:tab w:val="clear" w:pos="4536"/>
          <w:tab w:val="clear" w:pos="9072"/>
        </w:tabs>
        <w:rPr>
          <w:sz w:val="16"/>
          <w:u w:val="single"/>
        </w:rPr>
      </w:pP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6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HANZLÍK Lukáš         Teplice       456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JEDLIČKA Pavel        Trnovany      421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ŠEBEK Mojmír          Podbořany     416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BRAUN Daniel          Č.Pečky       397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BALÍN Jan             Podbořany     391.00     1/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JANGL Michal          Kolín         385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RENKA Jan             Sadská        385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ŠRAGA Lukáš           Teplice       385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DEJDA Filip           Kolín         374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HYBŠ Jan              Teplice       367.00     1/ 1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Heading2"/>
        <w:jc w:val="left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278245" cy="334645"/>
                <wp:effectExtent l="0" t="0" r="17145" b="17145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</w:rPr>
                              <w:t>1. kolo: skupin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2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95.7pt;height:27.7pt;mso-wrap-distance-left:9.05pt;mso-wrap-distance-right:9.05pt;mso-wrap-distance-top:0pt;mso-wrap-distance-bottom:0pt;margin-top:-0.35pt;mso-position-vertical-relative:text;margin-left:-9.35pt;mso-position-horizontal-relative:text">
                <v:shadow on="t" color="#808080" offset="1.35pt,1.35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</w:rPr>
                        <w:t>1. kolo: skupina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2"/>
                        </w:rPr>
                        <w:t>LD kkkkk– 1. k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>
          <w:b/>
          <w:bCs/>
        </w:rPr>
        <w:t xml:space="preserve">TJ Červený Kostelec </w:t>
      </w:r>
      <w:r>
        <w:rPr/>
        <w:tab/>
        <w:t>–  Loko Česká Třebov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94-1145)</w:t>
        <w:tab/>
        <w:t>Adamů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Adamů 371, </w:t>
        <w:tab/>
        <w:tab/>
        <w:tab/>
      </w:r>
      <w:r>
        <w:rPr>
          <w:u w:val="single"/>
        </w:rPr>
        <w:t>L.Janko 418</w:t>
      </w:r>
      <w:r>
        <w:rPr/>
        <w:t xml:space="preserve">, </w:t>
        <w:tab/>
        <w:tab/>
        <w:tab/>
        <w:t>M.Vlček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Jelínek 395</w:t>
      </w:r>
      <w:r>
        <w:rPr/>
        <w:t xml:space="preserve">, </w:t>
        <w:tab/>
        <w:tab/>
        <w:tab/>
        <w:t xml:space="preserve">T.Mísař 364, </w:t>
        <w:tab/>
        <w:tab/>
        <w:tab/>
        <w:t>J.Žemlička 38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TJ Dynamo Liberec   </w:t>
      </w:r>
      <w:r>
        <w:rPr/>
        <w:tab/>
        <w:t>–  SKK Jič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3-1152)</w:t>
        <w:tab/>
        <w:t>Dvořák</w:t>
        <w:tab/>
        <w:t>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Zejda 421</w:t>
      </w:r>
      <w:r>
        <w:rPr/>
        <w:t xml:space="preserve">, </w:t>
        <w:tab/>
        <w:tab/>
        <w:tab/>
        <w:tab/>
        <w:t xml:space="preserve">R.Kudrnová 369, </w:t>
        <w:tab/>
        <w:tab/>
        <w:t>Z.Říha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Urbaník 419</w:t>
      </w:r>
      <w:r>
        <w:rPr/>
        <w:t xml:space="preserve">, </w:t>
        <w:tab/>
        <w:tab/>
        <w:tab/>
        <w:t xml:space="preserve">F.Oborník 384, </w:t>
        <w:tab/>
        <w:tab/>
        <w:tab/>
        <w:t>R.Mauri 34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Loko Ústí nad Labem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14-1121)</w:t>
        <w:tab/>
        <w:tab/>
        <w:t>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Chovanec 392</w:t>
      </w:r>
      <w:r>
        <w:rPr/>
        <w:t xml:space="preserve">, </w:t>
        <w:tab/>
        <w:tab/>
        <w:tab/>
        <w:t xml:space="preserve">L.Kouřim 363, </w:t>
        <w:tab/>
        <w:tab/>
        <w:tab/>
        <w:t>P.Čančara 3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Dařílek 400</w:t>
      </w:r>
      <w:r>
        <w:rPr/>
        <w:t xml:space="preserve">, </w:t>
        <w:tab/>
        <w:tab/>
        <w:tab/>
        <w:t xml:space="preserve">J.Freiport + Němec 344, </w:t>
        <w:tab/>
        <w:t>T.Strejc 37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TJ Tesla Pardubice</w:t>
        <w:tab/>
        <w:t xml:space="preserve">–  </w:t>
      </w:r>
      <w:r>
        <w:rPr>
          <w:b/>
          <w:bCs/>
        </w:rPr>
        <w:t xml:space="preserve">SKK Náchod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74-1246)</w:t>
        <w:tab/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Perná 371, </w:t>
        <w:tab/>
        <w:tab/>
        <w:tab/>
      </w:r>
      <w:r>
        <w:rPr>
          <w:u w:val="single"/>
        </w:rPr>
        <w:t>V.Filek 402</w:t>
      </w:r>
      <w:r>
        <w:rPr/>
        <w:t xml:space="preserve">, </w:t>
        <w:tab/>
        <w:tab/>
        <w:tab/>
        <w:t>H.Bydžovsk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26</w:t>
      </w:r>
      <w:r>
        <w:rPr/>
        <w:t xml:space="preserve">, </w:t>
        <w:tab/>
        <w:tab/>
        <w:tab/>
        <w:t xml:space="preserve">L.Čejpa 398, </w:t>
        <w:tab/>
        <w:tab/>
        <w:tab/>
        <w:t>T.Jirout 42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TJ Sokol Rybník     </w:t>
      </w:r>
      <w:r>
        <w:rPr/>
        <w:tab/>
        <w:t>–  SK Děčín</w:t>
        <w:tab/>
        <w:tab/>
      </w:r>
      <w:r>
        <w:rPr>
          <w:i/>
          <w:iCs/>
        </w:rPr>
        <w:t>předběžná kontumace pro domácí</w:t>
      </w:r>
    </w:p>
    <w:p>
      <w:pPr>
        <w:pStyle w:val="Podnadpis"/>
        <w:spacing w:before="60" w:after="85"/>
        <w:jc w:val="center"/>
        <w:rPr/>
      </w:pPr>
      <w:r>
        <w:rPr/>
        <w:t>Nejlepší trojka 1. kola:</w:t>
      </w:r>
    </w:p>
    <w:p>
      <w:pPr>
        <w:pStyle w:val="Estka"/>
        <w:rPr/>
      </w:pPr>
      <w:r>
        <w:rPr/>
        <w:tab/>
        <w:t xml:space="preserve"> 1x</w:t>
        <w:tab/>
        <w:t>J.Špaček</w:t>
        <w:tab/>
        <w:t>Náchod</w:t>
        <w:tab/>
        <w:t xml:space="preserve"> 426</w:t>
        <w:tab/>
        <w:t xml:space="preserve"> 1x</w:t>
        <w:tab/>
        <w:t>L.Urbaník</w:t>
        <w:tab/>
        <w:t>Jičín</w:t>
        <w:tab/>
        <w:t xml:space="preserve"> 419</w:t>
      </w:r>
    </w:p>
    <w:p>
      <w:pPr>
        <w:pStyle w:val="Estka"/>
        <w:rPr/>
      </w:pPr>
      <w:r>
        <w:rPr/>
        <w:tab/>
        <w:t xml:space="preserve"> 1x</w:t>
        <w:tab/>
        <w:t>T.Jirout</w:t>
        <w:tab/>
        <w:t>Náchod</w:t>
        <w:tab/>
        <w:t xml:space="preserve"> 422</w:t>
        <w:tab/>
        <w:t xml:space="preserve"> 1x</w:t>
        <w:tab/>
        <w:t>L.Janko</w:t>
        <w:tab/>
        <w:t>Č.Kostelec</w:t>
        <w:tab/>
        <w:t xml:space="preserve"> 418</w:t>
      </w:r>
    </w:p>
    <w:p>
      <w:pPr>
        <w:pStyle w:val="Estka"/>
        <w:rPr/>
      </w:pPr>
      <w:r>
        <w:rPr/>
        <w:tab/>
        <w:t xml:space="preserve"> 1x</w:t>
        <w:tab/>
        <w:t>J.Zejda</w:t>
        <w:tab/>
        <w:t>Dy.Liberec</w:t>
        <w:tab/>
        <w:t xml:space="preserve"> 421</w:t>
        <w:tab/>
        <w:t xml:space="preserve"> 1x</w:t>
        <w:tab/>
        <w:t>M.Vlček</w:t>
        <w:tab/>
        <w:t>Č.Kostelec</w:t>
        <w:tab/>
        <w:t xml:space="preserve"> 4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11</w:t>
        <w:tab/>
        <w:t>( 418.50 )</w:t>
      </w:r>
    </w:p>
    <w:p>
      <w:pPr>
        <w:pStyle w:val="Podnadpis"/>
        <w:spacing w:before="0" w:after="0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Freiport (Ústí n.L.), Němec (Ústí n.L.)</w:t>
      </w:r>
    </w:p>
    <w:p>
      <w:pPr>
        <w:pStyle w:val="Podnadpis"/>
        <w:spacing w:before="6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. kole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1.  TJ Sokol Rybník         1   0   0       .0     8:  0    2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2.  SKK Náchod              1   0   0   1246.0     6:  2    2   +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3.  TJ Červený Kostelec     1   0   0   1194.0     6:  2    2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4.  TJ Dynamo Liberec       1   0   0   1183.0     6:  2    2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5.  Loko Ústí nad Labem     1   0   0   1121.0     6:  2    2   +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6.  TJ Tesla Pardubice      0   0   1   1174.0     2:  6    0   -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7.  SKK Jičín               0   0   1   1152.0     2:  6    0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8.  Loko Česká Třebová      0   0   1   1145.0     2:  6    0    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</w:t>
      </w:r>
      <w:r>
        <w:rPr>
          <w:rFonts w:cs="Courier New" w:ascii="Courier New" w:hAnsi="Courier New"/>
          <w:sz w:val="22"/>
          <w:szCs w:val="20"/>
        </w:rPr>
        <w:t>9.  SK Solnice              0   0   1   1114.0     2:  6    0   -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</w:t>
      </w:r>
      <w:r>
        <w:rPr>
          <w:rFonts w:cs="Courier New" w:ascii="Courier New" w:hAnsi="Courier New"/>
          <w:sz w:val="22"/>
          <w:szCs w:val="20"/>
        </w:rPr>
        <w:t>10.  SK Děčín                0   0   1       .0     0:  8    0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ŠPAČEK Jakub          Náchod        426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JIROUT Tomáš          Náchod        422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ZEJDA Josef           Dy.Liberec    421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URBANÍK Lukáš         Jičín         419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JANKO Lukáš           Č.Kostelec    418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VLČEK Michal          Č.Kostelec    405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FILEK Vladimír        Pardubice     402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BYDŽOVSKÁ Hana        Pardubice     401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DAŘÍLEK Lukáš         Ústí n.L.     400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ČEJPA Ladislav        Náchod        398.00     1/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adpis"/>
        <w:keepNext w:val="false"/>
        <w:spacing w:before="0" w:after="28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278245" cy="334645"/>
                <wp:effectExtent l="0" t="0" r="17145" b="17145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</w:rPr>
                              <w:t>1. kolo: skupina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2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95.7pt;height:27.7pt;mso-wrap-distance-left:9.05pt;mso-wrap-distance-right:9.05pt;mso-wrap-distance-top:0pt;mso-wrap-distance-bottom:0pt;margin-top:-0.35pt;mso-position-vertical-relative:text;margin-left:-9.35pt;mso-position-horizontal-relative:text">
                <v:shadow on="t" color="#808080" offset="1.35pt,1.35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</w:rPr>
                        <w:t>1. kolo: skupina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2"/>
                        </w:rPr>
                        <w:t>LD kkkkk– 1. k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>
          <w:b/>
          <w:bCs/>
        </w:rPr>
        <w:t xml:space="preserve">TJ Start Jihlava    </w:t>
      </w:r>
      <w:r>
        <w:rPr/>
        <w:tab/>
        <w:t>–  TJ Zora Olomou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95-1051)</w:t>
        <w:tab/>
        <w:t>Zvolánek</w:t>
        <w:tab/>
        <w:t>29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.Hadaš 408</w:t>
      </w:r>
      <w:r>
        <w:rPr>
          <w:rFonts w:cs="Arial" w:ascii="Arial" w:hAnsi="Arial"/>
        </w:rPr>
        <w:t xml:space="preserve">, </w:t>
        <w:tab/>
        <w:tab/>
        <w:t xml:space="preserve">V.Pospíchalová 381, </w:t>
        <w:tab/>
        <w:tab/>
        <w:tab/>
        <w:t>M.Lukšanderl 40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Zaoral 324, </w:t>
        <w:tab/>
        <w:tab/>
        <w:t xml:space="preserve">D.Dohnal 347, </w:t>
        <w:tab/>
        <w:tab/>
        <w:tab/>
        <w:tab/>
      </w:r>
      <w:r>
        <w:rPr>
          <w:rFonts w:cs="Arial" w:ascii="Arial" w:hAnsi="Arial"/>
          <w:u w:val="single"/>
        </w:rPr>
        <w:t>P.Soukup 38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KC Zlín             </w:t>
      </w:r>
      <w:r>
        <w:rPr/>
        <w:tab/>
        <w:t>–  KK Zábřeh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25-1119)</w:t>
        <w:tab/>
        <w:t>Šimek</w:t>
        <w:tab/>
        <w:t>30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>V.Hýžďal 327,</w:t>
        <w:tab/>
        <w:tab/>
        <w:t xml:space="preserve"> </w:t>
      </w:r>
      <w:r>
        <w:rPr>
          <w:rFonts w:cs="Arial" w:ascii="Arial" w:hAnsi="Arial"/>
          <w:u w:val="single"/>
        </w:rPr>
        <w:t>M.Kasaj 412</w:t>
      </w:r>
      <w:r>
        <w:rPr>
          <w:rFonts w:cs="Arial" w:ascii="Arial" w:hAnsi="Arial"/>
        </w:rPr>
        <w:t xml:space="preserve">, </w:t>
        <w:tab/>
        <w:tab/>
        <w:tab/>
        <w:tab/>
        <w:t>M.Matlach 38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Macas 385</w:t>
      </w:r>
      <w:r>
        <w:rPr>
          <w:rFonts w:cs="Arial" w:ascii="Arial" w:hAnsi="Arial"/>
        </w:rPr>
        <w:t xml:space="preserve">, </w:t>
        <w:tab/>
        <w:tab/>
        <w:t xml:space="preserve">J.Švub 353, </w:t>
        <w:tab/>
        <w:tab/>
        <w:tab/>
        <w:tab/>
        <w:t>-nikdo- 38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SK Olomouc Sigma MŽ</w:t>
        <w:tab/>
        <w:t xml:space="preserve">–  </w:t>
      </w:r>
      <w:r>
        <w:rPr>
          <w:b/>
          <w:bCs/>
        </w:rPr>
        <w:t xml:space="preserve">TJ Jiskra Rýmařov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2-1182)</w:t>
        <w:tab/>
        <w:t>Vlček</w:t>
        <w:tab/>
        <w:t>29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.Vlček 393</w:t>
      </w:r>
      <w:r>
        <w:rPr>
          <w:rFonts w:cs="Arial" w:ascii="Arial" w:hAnsi="Arial"/>
        </w:rPr>
        <w:t xml:space="preserve">, </w:t>
        <w:tab/>
        <w:tab/>
        <w:t xml:space="preserve">P.Pick 320, </w:t>
        <w:tab/>
        <w:tab/>
        <w:tab/>
        <w:tab/>
        <w:t>L.Vlčková 37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Davidík 384, </w:t>
        <w:tab/>
        <w:tab/>
        <w:t xml:space="preserve">A.Ovčačík 372, </w:t>
        <w:tab/>
        <w:tab/>
        <w:tab/>
      </w:r>
      <w:r>
        <w:rPr>
          <w:rFonts w:cs="Arial" w:ascii="Arial" w:hAnsi="Arial"/>
          <w:u w:val="single"/>
        </w:rPr>
        <w:t>A.Sochor 42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TJ Horní Benešov</w:t>
        <w:tab/>
        <w:t xml:space="preserve">–  </w:t>
      </w:r>
      <w:r>
        <w:rPr>
          <w:b/>
          <w:bCs/>
        </w:rPr>
        <w:t xml:space="preserve">TJ Zbrojovka Vsetín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4-1106)</w:t>
        <w:tab/>
        <w:t>Petřek</w:t>
        <w:tab/>
        <w:t>29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.Černý 373</w:t>
      </w:r>
      <w:r>
        <w:rPr>
          <w:rFonts w:cs="Arial" w:ascii="Arial" w:hAnsi="Arial"/>
        </w:rPr>
        <w:t xml:space="preserve">, </w:t>
        <w:tab/>
        <w:tab/>
        <w:t>B.Čuba 371,</w:t>
        <w:tab/>
        <w:tab/>
        <w:tab/>
        <w:tab/>
        <w:t>K.Kovařík 35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Jurek 367, </w:t>
        <w:tab/>
        <w:tab/>
      </w:r>
      <w:r>
        <w:rPr>
          <w:rFonts w:cs="Arial" w:ascii="Arial" w:hAnsi="Arial"/>
          <w:u w:val="single"/>
        </w:rPr>
        <w:t>V.Bělíček 375</w:t>
      </w:r>
      <w:r>
        <w:rPr>
          <w:rFonts w:cs="Arial" w:ascii="Arial" w:hAnsi="Arial"/>
        </w:rPr>
        <w:t xml:space="preserve">, </w:t>
        <w:tab/>
        <w:tab/>
        <w:tab/>
        <w:tab/>
        <w:t>J.Kořínek 36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KK PSJ Jihlava B</w:t>
        <w:tab/>
        <w:t xml:space="preserve">–  </w:t>
      </w:r>
      <w:r>
        <w:rPr>
          <w:b/>
          <w:bCs/>
        </w:rPr>
        <w:t xml:space="preserve">TJ ČKD Blansko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216-1258)</w:t>
        <w:tab/>
        <w:t>Dugovič</w:t>
        <w:tab/>
        <w:t>30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Voborník 378, </w:t>
        <w:tab/>
        <w:tab/>
        <w:t xml:space="preserve">P.Rührová 377, </w:t>
        <w:tab/>
        <w:tab/>
        <w:tab/>
      </w:r>
      <w:r>
        <w:rPr>
          <w:rFonts w:cs="Arial" w:ascii="Arial" w:hAnsi="Arial"/>
          <w:u w:val="single"/>
        </w:rPr>
        <w:t>O.Dobrovolný 461</w:t>
      </w:r>
    </w:p>
    <w:p>
      <w:pPr>
        <w:pStyle w:val="Vkony"/>
        <w:pBdr>
          <w:bottom w:val="single" w:sz="4" w:space="1" w:color="000000"/>
        </w:pBdr>
        <w:ind w:left="227" w:hanging="227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Stloukal 431, </w:t>
        <w:tab/>
        <w:tab/>
        <w:t xml:space="preserve">R.Peša 393, </w:t>
        <w:tab/>
        <w:tab/>
        <w:tab/>
        <w:tab/>
      </w:r>
      <w:r>
        <w:rPr>
          <w:rFonts w:cs="Arial" w:ascii="Arial" w:hAnsi="Arial"/>
          <w:u w:val="single"/>
        </w:rPr>
        <w:t>M.Gruber 43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ejlepší trojka 1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O.Dobrovolný</w:t>
        <w:tab/>
        <w:t>PS Jihlava</w:t>
        <w:tab/>
        <w:t xml:space="preserve"> 461</w:t>
        <w:tab/>
        <w:t>1x</w:t>
        <w:tab/>
        <w:t>M.Stloukal</w:t>
        <w:tab/>
        <w:t>Blansko</w:t>
        <w:tab/>
        <w:t xml:space="preserve"> 431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M.Gruber</w:t>
        <w:tab/>
        <w:t>Blansko</w:t>
        <w:tab/>
        <w:t xml:space="preserve"> 434</w:t>
        <w:tab/>
      </w:r>
    </w:p>
    <w:p>
      <w:pPr>
        <w:pStyle w:val="Estka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ab/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1. kolo</w:t>
        <w:tab/>
        <w:t>2572</w:t>
        <w:tab/>
        <w:t>( 428.67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tart:</w:t>
        <w:tab/>
        <w:t>J.Kořínek (Vsetín), M.Macas (Zábřeh), M.Stloukal (Blansko), J.Švub (Zábřeh) A.Zaoral (Z.Olomouc)</w:t>
      </w:r>
    </w:p>
    <w:p>
      <w:pPr>
        <w:pStyle w:val="Podnadpis"/>
        <w:spacing w:before="6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. ko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  TJ Start Jihlava        1   0   0   1195.0     8:  0    2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TJ ČKD Blansko          1   0   0   1258.0     6:  2    2   +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 TJ Jiskra Rýmařov       1   0   0   1182.0     6:  2    2   +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 KC Zlín                 1   0   0   1125.0     6:  2    2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 TJ Zbrojovka Vsetín     1   0   0   1106.0     6:  2    2   +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 KK PSJ Jihlava B        0   0   1   1216.0     2:  6    0   -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 KK Zábřeh               0   0   1   1119.0     2:  6    0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 TJ Horní Benešov        0   0   1   1094.0     2:  6    0   -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 SK Olomouc Sigma MŽ     0   0   1   1092.0     2:  6    0   -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.  TJ Zora Olomouc         0   0   1   1051.0     0:  8    0    0</w:t>
      </w:r>
    </w:p>
    <w:p>
      <w:pPr>
        <w:pStyle w:val="Normal"/>
        <w:autoSpaceDE w:val="false"/>
        <w:rPr>
          <w:rFonts w:ascii="Courier New" w:hAnsi="Courier New" w:cs="Courier New"/>
          <w:sz w:val="8"/>
          <w:szCs w:val="20"/>
          <w:u w:val="single"/>
        </w:rPr>
      </w:pPr>
      <w:r>
        <w:rPr>
          <w:rFonts w:cs="Courier New" w:ascii="Courier New" w:hAnsi="Courier New"/>
          <w:sz w:val="8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6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DOBROVOLNÝ Ondřej     PS Jihlava    461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GRUBER Miloš          Blansko       434.00     1/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STLOUKAL Miloš        Blansko       431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SOCHOR Antonín        Rýmařov       426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KASAJ Martin          Zlín          412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HADAŠ Ondřej          S.Jihlava     408.00     1/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LUKŠANDERL Michal     S.Jihlava     406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PEŠA Roman            Blansko       393.00     1/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VLČEK Radim           S.Olomouc     393.00     1/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MATLACH Michal        Zlín          386.00     1/ 1</w:t>
      </w:r>
    </w:p>
    <w:p>
      <w:pPr>
        <w:pStyle w:val="Tabulk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ulky"/>
        <w:jc w:val="center"/>
        <w:rPr/>
      </w:pPr>
      <w:r>
        <w:rPr>
          <w:rFonts w:eastAsia="Wingdings" w:cs="Wingdings" w:ascii="Wingdings" w:hAnsi="Wingdings"/>
          <w:b/>
          <w:bCs/>
          <w:color w:val="0000FF"/>
        </w:rPr>
        <w:t>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Pavel Kohlíček, MP - Praha, Náměstí Míru 14, 120 00 Praha 2 – Vinohrady, </w:t>
      </w:r>
    </w:p>
    <w:p>
      <w:pPr>
        <w:pStyle w:val="Tabulky"/>
        <w:jc w:val="center"/>
        <w:rPr/>
      </w:pPr>
      <w:r>
        <w:rPr>
          <w:rFonts w:eastAsia="Wingdings" w:cs="Wingdings" w:ascii="Wingdings" w:hAnsi="Wingdings"/>
          <w:b/>
          <w:bCs/>
          <w:color w:val="0000FF"/>
        </w:rPr>
        <w:t>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Oskar: 0777 - 171776, </w:t>
      </w:r>
      <w:r>
        <w:rPr>
          <w:rFonts w:eastAsia="Wingdings" w:cs="Wingdings" w:ascii="Wingdings" w:hAnsi="Wingdings"/>
          <w:b/>
          <w:bCs/>
          <w:color w:val="0000FF"/>
        </w:rPr>
        <w:t></w:t>
      </w:r>
      <w:r>
        <w:rPr>
          <w:rFonts w:cs="Arial" w:ascii="Arial" w:hAnsi="Arial"/>
          <w:b/>
          <w:bCs/>
          <w:color w:val="0000FF"/>
        </w:rPr>
        <w:t xml:space="preserve"> Z: 02 - 24256279, 22522357, </w:t>
      </w:r>
      <w:r>
        <w:rPr>
          <w:rFonts w:eastAsia="Wingdings" w:cs="Wingdings" w:ascii="Wingdings" w:hAnsi="Wingdings"/>
          <w:b/>
          <w:bCs/>
          <w:color w:val="0000FF"/>
        </w:rPr>
        <w:t></w:t>
      </w:r>
      <w:r>
        <w:rPr>
          <w:rFonts w:cs="Arial" w:ascii="Arial" w:hAnsi="Arial"/>
          <w:b/>
          <w:bCs/>
          <w:color w:val="0000FF"/>
        </w:rPr>
        <w:t xml:space="preserve"> pavel.kohlicek@kuzelky.cz</w:t>
      </w:r>
    </w:p>
    <w:sectPr>
      <w:footerReference w:type="default" r:id="rId5"/>
      <w:type w:val="nextPage"/>
      <w:pgSz w:w="12240" w:h="15840"/>
      <w:pgMar w:left="130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29965</wp:posOffset>
              </wp:positionH>
              <wp:positionV relativeFrom="paragraph">
                <wp:posOffset>635</wp:posOffset>
              </wp:positionV>
              <wp:extent cx="796290" cy="14605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1.5pt;mso-wrap-distance-left:0pt;mso-wrap-distance-right:0pt;mso-wrap-distance-top:0pt;mso-wrap-distance-bottom:0pt;margin-top:0pt;mso-position-vertical:top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0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08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0" w:after="240"/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autoSpaceDE w:val="false"/>
    </w:pPr>
    <w:rPr>
      <w:rFonts w:ascii="Courier New" w:hAnsi="Courier New" w:cs="Courier Ne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3:26:00Z</dcterms:created>
  <dc:creator>Pavel Kohlíček</dc:creator>
  <dc:description/>
  <dc:language>en-US</dc:language>
  <cp:lastModifiedBy>Pavel Kohlíček</cp:lastModifiedBy>
  <cp:lastPrinted>2001-09-24T15:44:00Z</cp:lastPrinted>
  <dcterms:modified xsi:type="dcterms:W3CDTF">2001-09-30T15:39:00Z</dcterms:modified>
  <cp:revision>12</cp:revision>
  <dc:subject/>
  <dc:title> </dc:title>
</cp:coreProperties>
</file>