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bCs/>
          <w:color w:val="008000"/>
          <w:sz w:val="28"/>
        </w:rPr>
      </w:pPr>
      <w:r>
        <w:rPr>
          <w:rFonts w:eastAsia="MS Mincho;ＭＳ 明朝"/>
          <w:b/>
          <w:bCs/>
          <w:color w:val="008000"/>
          <w:sz w:val="28"/>
        </w:rPr>
        <w:t xml:space="preserve">Závěrečná statistika 3.KLM „B“  - ročník 2001/2002          </w:t>
      </w:r>
    </w:p>
    <w:p>
      <w:pPr>
        <w:pStyle w:val="Prosttext"/>
        <w:rPr>
          <w:rFonts w:eastAsia="MS Mincho;ＭＳ 明朝"/>
          <w:b/>
          <w:b/>
          <w:bCs/>
          <w:color w:val="008000"/>
          <w:sz w:val="28"/>
        </w:rPr>
      </w:pPr>
      <w:r>
        <w:rPr>
          <w:rFonts w:eastAsia="MS Mincho;ＭＳ 明朝"/>
          <w:b/>
          <w:bCs/>
          <w:color w:val="008000"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2"/>
        </w:rPr>
        <w:t>Družstva :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            │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Akuma MLADÁ BOLESLAV   17   1   4   5101.6   230:122   35  +1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tart RYCHNOV n.KN.    17   1   4   5097.8   236:116   35  +1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SKK JIČÍN              13   2   7   5073.4   185:167   2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K VYSOKÉ MÝTO         13   2   7   5078.4   197:155   2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KK Primátor  NÁCHOD B 11   2   9   5091.4   185:167   2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K SOLNICE             12   0  10   5051.7   171:181   2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okol DUCHCOV          11   0  11   4959.1   171:181   2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Konstruktiva PRAHA C    8   1  13   4955.3   159:193   17   -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Sokol RYBNÍK            8   0  14   5053.9   160:192   16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Sokol KOLÍN             6   3  13   5019.3   169:183   15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Sokol SADSKÁ            5   1  16   4969.4   121:231   11  -11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Bižuterie JABLONEC      4   1  17   4958.9   128:224    9  -13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doma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Akuma MLADÁ BOLESLAV   10   1   0   5053.3   128: 48   2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tart RYCHNOV n.KN.    10   0   1   5169.3   130: 46   2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SKK Primátor NÁCHOD B  10   0   1   5286.1   123: 53   2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JIČÍN               9   1   1   4973.9   115: 61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Sokol DUCHCOV           9   0   2   4857.8   115: 61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KK VYSOKÉ MÝTO          8   2   1   5356.9   111: 65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K SOLNICE              8   0   3   5269.3   105: 71   1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Konstruktiva PRAHA C    6   1   4   5045.5   102: 74   13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Sokol RYBNÍK            6   0   5   5316.1    97: 79   1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Sokol KOLÍN             5   1   5   5000.0   102: 74   1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Bižuterie JABLONEC      4   1   6   5065.6    84: 92    9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Sokol SADSKÁ            3   0   8   4948.9    62:114    6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venku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Start RYCHNOV n.KN.     7   1   3   5088.9   106: 70   1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Akuma MLADÁ BOLESLAV    7   0   4   5107.6   102: 74   1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KK VYSOKÉ MÝTO          5   0   6   5085.9    86: 90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SKK JIČÍN               4   1   6   5085.8    70:106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SK SOLNICE              4   0   7   5062.3    66:110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Sokol SADSKÁ            2   1   8   4980.0    59:117    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Sokol KOLÍN             1   2   8   5011.0    67:109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Sokol RYBNÍK            2   0   9   5048.7    63:113    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SKK Primátor NÁCHOD B   1   2   8   5067.1    62:114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Konstruktiva PRAHA C    2   0   9   4944.1    57:119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Sokol DUCHCOV           2   0   9   4971.8    56:120    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 Bižuterie JABLONEC      0   0  11   4945.6    44:132    0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FF0000"/>
          <w:sz w:val="22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podzim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Start RYCHNOV n.KN.     9   1   1   5172.0   124: 52   19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Akuma MLADÁ BOLESLAV    8   1   2   5133.6   112: 64   17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SKK JIČÍN               7   2   2   5088.9   103: 73   16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K VYSOKÉ MÝTO          6   2   3   5072.7   106: 70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KK Primátor NÁCHOD B   5   1   5   5054.3    86: 90   11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okol DUCHCOV           5   0   6   4885.9    85: 91   10   -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 SOLNICE              5   0   6   5027.9    73:103   10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Konstruktiva PRAHA C    4   1   6   4870.7    82: 94    9   -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Sokol SADSKÁ            4   1   6   4946.9    77: 99    9   -1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Sokol RYBNÍK            3   0   8   5047.1    68:108    6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Bižuterie JABLONEC      3   0   8   4999.9    66:110    6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okol KOLÍN             2   1   8   5021.7    74:102    5   -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jaro           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Akuma MLADÁ BOLESLAV    9   0   2   5083.6   118: 58   18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tart RYCHNOV n.KN.     8   0   3   5082.0   112: 64   16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SK SOLNICE              7   0   4   5121.2    98: 78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K VYSOKÉ MÝTO          7   0   4   5118.1    91: 85   14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KK Primátor NÁCHOD B   6   1   4   5190.1    99: 77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Sokol DUCHCOV           6   0   5   5000.0    86: 90   12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K JIČÍN               6   0   5   5078.7    82: 94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Sokol KOLÍN             4   2   5   5054.8    95: 81   10   -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Sokol RYBNÍK            5   0   6   5100.4    92: 84   10    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Konstruktiva PRAHA C    4   0   7   5074.2    77: 99    8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Bižuterie JABLONEC      1   1   9   4954.9    62:114    3   -9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Sokol SADSKÁ            1   0  10   5019.6    44:132    2  -10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okol RYBNÍK           5689  1926  33   Č.Třebová    02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KK VYSOKÉ MÝTO         5490  1879  29   Č.Třebová    20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KK JIČÍN              5462  1828  44   Č.Třebová    02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Start RYCHNOV n.KN.    5404  1761  36   Č.Třebová    27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SK SOLNICE             5402  1750  53   Č.Třebová    25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KK Primátor NÁCHOD B  5397  1812  37   Náchod       26/01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Akuma MLADÁ BOLESLAV   5344  1748  35   Č.Třebová    17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okol KOLÍN            5311  1721  48   Č.Třebová    25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Konstruktiva PRAHA C   5232  1681  44   Č.Třebová    09/03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Sokol DUCHCOV          5225  1747  40   Č.Třebová    06/04/0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Bižuterie JABLONEC     5223  1664  53   Jablonec     17/11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Sokol SADSKÁ           5174  1711  61   Náchod       23/02/02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kuma MLADÁ BOLESLAV   4896  1544  43   Duchcov      09/03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Sokol RYBNÍK           4844  1510  61   Duchcov      13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okol SADSKÁ           4797  1540  49   K.Hora       22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SKK JIČÍN              4795  1582  39   Duchcov      13/04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KK VYSOKÉ MÝTO         4794  1503  57   Duchcov      24/11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KK Primátor NÁCHOD B  4784  1483  50   Duchcov      15/09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Start RYCHNOV n.KN.    4773  1490  52   Duchcov      23/02/02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 Sokol KOLÍN            4758  1463  47   K.Hora       20/10/01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 Bižuterie JABLONEC     4725  1505  55   K.Hora       11/11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 SK SOLNICE             4709  1420  57   Duchcov      17/11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 Sokol DUCHCOV          4697  1438  51   K.Hora       06/10/0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 Konstruktiva PRAHA C   4602  1357  67   Duchcov      27/10/0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Akuma MLADÁ BOLESLAV   1670.8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KK Primátor NÁCHOD B  1666.3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Start RYCHNOV n.KN.    1654.0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KK VYSOKÉ MÝTO         1651.7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Sokol KOLÍN            1641.4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SKK JIČÍN              1637.5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okol RYBNÍK           1623.9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K SOLNICE             1619.6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okol SADSKÁ           1586.28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Sokol DUCHCOV          1580.77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Bižuterie JABLONEC     1580.70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Konstruktiva PRAHA C   1561.1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 plné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Start RYCHNOV n.KN.    3443.7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KK JIČÍN              3435.8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SK SOLNICE             3432.0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Akuma MLADÁ BOLESLAV   3430.7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Sokol RYBNÍK           3429.9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KK VYSOKÉ MÝTO         3426.6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KK Primátor NÁCHOD B  3425.0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Konstruktiva PRAHA C   3394.2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okol SADSKÁ           3383.16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Sokol DUCHCOV          3378.3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Bižuterie JABLONEC     3378.21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Sokol KOLÍN            3377.79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SKK Primátor NÁCHOD B    34.4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Akuma MLADÁ BOLESLAV     34.9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SK SOLNICE               39.68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KK VYSOKÉ MÝTO           39.9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Start RYCHNOV n.KN.      40.27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SKK JIČÍN                41.5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7.  Sokol KOLÍN              43.3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.  Sokol RYBNÍK             46.3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9.  Sokol DUCHCOV            46.84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.  Sokol SADSKÁ             48.5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.  Konstruktiva PRAHA C     49.51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.  Bižuterie JABLONEC       52.01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Výhoda domácí kuželny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└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  KK VYSOKÉ MÝTO        +126.6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.  SKK Primátor NÁCHOD B +106.3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.  Start RYCHNOV n.KN.   +101.9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  Akuma MLADÁ BOLESLAV   +78.7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.  Sokol DUCHCOV          +74.6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.  SKK JIČÍN              +64.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7.  Sokol RYBNÍK           +57.9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.  SK SOLNICE             +35.1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.  Konstruktiva PRAHA C   +17.3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0.  Sokol KOLÍN            +14.0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1.  Sokol SADSKÁ           -24.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2.  Bižuterie JABLONEC     -30.2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└────────────────────────────────┘</w:t>
      </w:r>
    </w:p>
    <w:p>
      <w:pPr>
        <w:pStyle w:val="Prosttext"/>
        <w:rPr/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Bráník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tart RYCHNOV n.KN.    518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Primátor NÁCHOD B  509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KK VYSOKÉ MÝTO         506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KOLÍN            505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onstruktiva PRAHA C   5045.5  (5202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Akuma MLADÁ BOLESLAV   504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okol RYBNÍK           501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JIČÍN              500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DUCHCOV          499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Bižuterie JABLONEC     496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 SOLNICE             495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okol SADSKÁ           4929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Duchcov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Akuma MLADÁ BOLESLAV   48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okol DUCHCOV          4857.8  (495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okol RYBNÍK           484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SADSKÁ           481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okol KOLÍN            480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K JIČÍN              479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ižuterie JABLONEC     479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KK VYSOKÉ MÝTO         479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KK Primátor NÁCHOD B  478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tart RYCHNOV n.KN.    477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K SOLNICE             4709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Konstruktiva PRAHA C   4602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Jablonec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okol RYBNÍK           51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tart RYCHNOV n.KN.    516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Primátor NÁCHOD B  514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Akuma MLADÁ BOLESLAV   514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 SOLNICE             513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K JIČÍN              512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KK VYSOKÉ MÝTO         511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SADSKÁ           509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KOLÍN            507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Bižuterie JABLONEC     5065.6  (5223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DUCHCOV          495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Konstruktiva PRAHA C   4916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Jičín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KK JIČÍN              4973.9  (5031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Primátor NÁCHOD B  497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okol KOLÍN            495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RYBNÍK           495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K VYSOKÉ MÝTO         494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okol DUCHCOV          494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Akuma MLADÁ BOLESLAV   492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tart RYCHNOV n.KN.    491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K SOLNICE             491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Konstruktiva PRAHA C   4857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SADSKÁ           482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Bižuterie JABLONEC     48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K.Hora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K SOLNICE             5141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Primátor NÁCHOD B  5062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Akuma MLADÁ BOLESLAV   5049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tart RYCHNOV n.KN.    5023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KK VYSOKÉ MÝTO         4996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okol KOLÍN            4993.3  (5273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okol RYBNÍK           4992.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KK JIČÍN              4967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SADSKÁ           4957.6  (5106)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Konstruktiva PRAHA C   4945.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DUCHCOV          4829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Bižuterie JABLONEC     4809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Kosmonosy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KK Primátor NÁCHOD B  509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Akuma MLADÁ BOLESLAV   5053.3  (5122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KK VYSOKÉ MÝTO         505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tart RYCHNOV n.KN.    504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K JIČÍN              502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 SOLNICE             502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Konstruktiva PRAHA C   497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DUCHCOV          496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Sokol KOLÍN            496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okol RYBNÍK           492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SADSKÁ           4864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Bižuterie JABLONEC     479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Náchod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KK Primátor NÁCHOD B  5286.1  (5397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Akuma MLADÁ BOLESLAV   524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tart RYCHNOV n.KN.    5238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K VYSOKÉ MÝTO         5226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K JIČÍN              522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Konstruktiva PRAHA C   521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K SOLNICE             5185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SADSKÁ           5174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Bižuterie JABLONEC     5145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okol KOLÍN            513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RYBNÍK           5121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okol DUCHCOV          50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color w:val="0000FF"/>
        </w:rPr>
        <w:t>Rychnov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Akuma MLADÁ BOLESLAV   527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SKK JIČÍN              5191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tart RYCHNOV n.KN.    5169.3  (5400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KK VYSOKÉ MÝTO         514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okol RYBNÍK           5132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SK SOLNICE             5119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KK Primátor NÁCHOD B  5113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Bižuterie JABLONEC     502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Konstruktiva PRAHA C   4962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okol SADSKÁ           4958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KOLÍN            4936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Sokol DUCHCOV          488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color w:val="0000FF"/>
        </w:rPr>
        <w:t>Č.Třebová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 Start RYCHNOV n.KN.    5376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KK VYSOKÉ MÝTO         5370.5  (5490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KK JIČÍN              5351.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Sokol RYBNÍK           5307.5  (5689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SK SOLNICE             5286.6  (5402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  Akuma MLADÁ BOLESLAV   5284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.  SKK Primátor NÁCHOD B  5271.7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.  Sokol KOLÍN            5264.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.  Bižuterie JABLONEC     5220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0.  Sokol DUCHCOV          5131.0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1.  Sokol SADSKÁ           5108.3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2.  Konstruktiva PRAHA C   5082.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Jednotlivci :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HAŽVA Jaroslav        Náchod B      909.2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HOLAKOVSKÝ Radek      Rychnov       904.4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BERÁNEK Ladislav ml.  V.Mýto        891.86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ŠVORBA Martin         Kolín         875.10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NĚMEC Jiří            Kolín         872.58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PELÁK Jan             Kolín         867.4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ŘÍPA Věroslav         M.Boleslav    865.4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MAŘÁK Zdeněk          Náchod B      864.47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MAŘÁK Zdeněk          Rychnov       863.12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HOLEC Martin          V.Mýto        862.3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KMONÍČEK Jiří         Rybník        859.0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ŠÁLEK Josef           M.Boleslav    857.9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ŘÍHA Pavel            M.Boleslav    857.8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VEČERKA Jiří          Solnice       857.0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NEŠICKÝ Jiří          Rybník        856.0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STRAKA Roman          Náchod B      855.87     6/ 9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MARYŠKA Michal        Konstr. C     854.9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GAJDOŠ Milan          Náchod B      854.4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HŮLKA Lukáš           Rybník        854.2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ŠKLÍBA Jaromír        Jablonec      854.21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NEŽÁDAL Pavel ml.     Jablonec      853.1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CIVÍN Miloš           Duchcov       853.0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ŘEHÁK Vladimír        Jičín         852.5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KOZEL Martin          Solnice       851.6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BUREŠ Roman           Jičín         850.6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RENKA Jan             Sadská        850.4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KRSEK Oldřich         Rychnov       850.0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KOPECKÝ Miroslav      Sadská        849.2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FRYDRYCH Kamil        Rychnov       849.1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KOHOUT Josef          Kolín         849.05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BARTONÍČEK Jiří       Solnice       848.0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ŠPORER Pavel          Duchcov       848.0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SOUKUP Jaroslav       Jičín         846.9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KOČÍ Miroslav         Solnice       846.55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PAVLATA Vladimír      Jičín         846.0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BENEŠ Luboš           M.Boleslav    845.7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KOHLÍČEK Pavel        Konstr. C     844.7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DUS Petr              Sadská        844.70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KNAPP Karel           M.Boleslav    844.6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HORÁK Vladislav       Konstr. C     844.6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KAŠPAR Václav         V.Mýto        844.4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LOUDA Pavel           Jičín         843.60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KŘÍŽ Pavel            Jičín         843.2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HORČIČKA Kamil        Rychnov       841.0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DOUCHA Jiří           Náchod B      840.6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KOLÁŘ Miroslav ml.    Rybník        840.0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KROBOT Michal         Solnice       839.1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PRIESOL Vladimír      Kolín         838.03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DUŠEK Miroslav        Rybník        837.2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NOVÁK Petr            M.Boleslav    836.5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TŮMA Jiří             Jablonec      836.5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BERÁNEK Ladislav st.  V.Mýto        836.21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BROŽEK Viktor         Náchod B      835.19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HILZENSAURER Aleš     Duchcov       835.00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BARTHELDI Leoš        V.Mýto        834.0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LEDAJAKS Josef        V.Mýto        832.9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ŠVEHLA Pavel          Kolín         824.29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ŠIMŮNEK Martin        Sadská        823.60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HOJKA Jaroslav        Sadská        822.4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MIERVA Dalibor        Kolín         821.8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PÍČ Pavel             Solnice       821.7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VOKATÝ Zdeněk         Jablonec      820.3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HILZENSAURER Mirek    Duchcov       813.1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KRAJHANZL Jiří        Konstr. C     811.9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KRÁLÍK Jan            Konstr. C     811.90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SUCHÁNEK Jiří         Sadská        808.7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7.  PATERKO Daniel        Jablonec      807.4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8.  VONDRÁČEK František   Konstr. C     807.0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9.  SEMELKA Jiří ml.      Duchcov       806.9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0.  KOPECKÝ František     Duchcov       802.30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1.  BÍZEK Karel           Jablonec      799.61     8/ 9</w:t>
      </w:r>
    </w:p>
    <w:p>
      <w:pPr>
        <w:pStyle w:val="Normal"/>
        <w:rPr>
          <w:rFonts w:eastAsia="MS Mincho;ＭＳ 明朝"/>
          <w:color w:val="0000FF"/>
          <w:sz w:val="22"/>
        </w:rPr>
      </w:pPr>
      <w:r>
        <w:rPr>
          <w:rFonts w:eastAsia="MS Mincho;ＭＳ 明朝"/>
          <w:color w:val="0000FF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dorážka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HAŽVA Jaroslav        Náchod B      320.75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HOLAKOVSKÝ Radek      Rychnov       310.23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BERÁNEK Ladislav ml.  V.Mýto        302.4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PELÁK Jan             Kolín         299.86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NĚMEC Jiří            Kolín         294.17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GAJDOŠ Milan          Náchod B      294.08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  ŠVORBA Martin         Kolín         290.76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  ŘÍPA Věroslav         M.Boleslav    286.8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  HOLEC Martin          V.Mýto        286.6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.  STRAKA Roman          Náchod B      286.20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.  KOHOUT Josef          Kolín         285.55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2.  PRIESOL Vladimír      Kolín         284.2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3.  MAŘÁK Zdeněk          Náchod B      284.21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4.  ŠKLÍBA Jaromír        Jablonec      283.93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5.  ŘÍHA Pavel            M.Boleslav    282.6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6.  KMONÍČEK Jiří         Rybník        282.4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7.  MAŘÁK Zdeněk          Rychnov       282.0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8.  ŠÁLEK Josef           M.Boleslav    281.9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.  BUREŠ Roman           Jičín         281.3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.  ŘEHÁK Vladimír        Jičín         281.0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.  CIVÍN Miloš           Duchcov       280.1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.  HŮLKA Lukáš           Rybník        279.8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.  NEŠICKÝ Jiří          Rybník        279.12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4.  ŠPORER Pavel          Duchcov       279.11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5.  KOZEL Martin          Solnice       277.7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6.  KŘÍŽ Pavel            Jičín         277.48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7.  MARYŠKA Michal        Konstr. C     277.1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8.  KOPECKÝ Miroslav      Sadská        276.06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9.  FRYDRYCH Kamil        Rychnov       276.03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0.  HORÁK Vladislav       Konstr. C     276.0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1.  RENKA Jan             Sadská        275.9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.  KOČÍ Miroslav         Solnice       275.3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3.  KNAPP Karel           M.Boleslav    275.29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4.  BENEŠ Luboš           M.Boleslav    275.0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5.  VEČERKA Jiří          Solnice       274.79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6.  NOVÁK Petr            M.Boleslav    274.12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7.  PAVLATA Vladimír      Jičín         273.7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8.  KAŠPAR Václav         V.Mýto        273.36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9.  KRSEK Oldřich         Rychnov       273.2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0.  BARTONÍČEK Jiří       Solnice       272.3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1.  NEŽÁDAL Pavel ml.     Jablonec      272.38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.  DOUCHA Jiří           Náchod B      271.24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.  DUS Petr              Sadská        271.19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4.  SOUKUP Jaroslav       Jičín         270.63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5.  BERÁNEK Ladislav st.  V.Mýto        269.90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6.  KOHLÍČEK Pavel        Konstr. C     269.6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7.  HILZENSAURER Aleš     Duchcov       269.3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8.  TŮMA Jiří             Jablonec      269.1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9.  LEDAJAKS Josef        V.Mýto        268.89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0.  PÍČ Pavel             Solnice       267.20     9/ 9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1.  DUŠEK Miroslav        Rybník        266.1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.  KOLÁŘ Miroslav ml.    Rybník        265.67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.  ŠIMŮNEK Martin        Sadská        265.2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.  BARTHELDI Leoš        V.Mýto        265.1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5.  HOJKA Jaroslav        Sadská        264.5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6.  HORČIČKA Kamil        Rychnov       264.20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7.  BROŽEK Viktor         Náchod B      263.97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8.  ŠVEHLA Pavel          Kolín         262.43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9.  PATERKO Daniel        Jablonec      262.32     9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0.  KROBOT Michal         Solnice       261.87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1.  LOUDA Pavel           Jičín         261.49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.  VOKATÝ Zdeněk         Jablonec      259.44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.  MIERVA Dalibor        Kolín         259.05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.  SUCHÁNEK Jiří         Sadská        257.25     6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.  HILZENSAURER Mirek    Duchcov       255.07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6.  KOPECKÝ František     Duchcov       253.61     7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7.  KRÁLÍK Jan            Konstr. C     253.22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8.  VONDRÁČEK František   Konstr. C     249.06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9.  KRAJHANZL Jiří        Konstr. C     248.55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0.  SEMELKA Jiří ml.      Duchcov       245.41     8/ 9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1.  BÍZEK Karel           Jablonec      241.85     8/ 9</w:t>
      </w:r>
    </w:p>
    <w:p>
      <w:pPr>
        <w:pStyle w:val="Normal"/>
        <w:rPr>
          <w:rFonts w:eastAsia="MS Mincho;ＭＳ 明朝"/>
          <w:color w:val="0000FF"/>
          <w:sz w:val="22"/>
        </w:rPr>
      </w:pPr>
      <w:r>
        <w:rPr>
          <w:rFonts w:eastAsia="MS Mincho;ＭＳ 明朝"/>
          <w:color w:val="0000FF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HOLAKOVSKÝ Radek      Rychnov       2.27     8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HAŽVA Jaroslav        Náchod B      2.31     6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BERÁNEK Ladislav ml.  V.Mýto        3.17     8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GAJDOŠ Milan          Náchod B      3.26     9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 ŠKLÍBA Jaromír        Jablonec      3.41     7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  FRYDRYCH Kamil        Rychnov       4.26     8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7.  PELÁK Jan             Kolín         4.53     6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.  KOZEL Martin          Solnice       4.74     8/ 9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.  HOLEC Martin          V.Mýto        4.78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0.  CIVÍN Miloš           Duchcov       4.7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1.  ŘÍHA Pavel            M.Boleslav    4.80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2.  RENKA Jan             Sadská        4.90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3.  ŠÁLEK Josef           M.Boleslav    4.92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4.  KOČÍ Miroslav         Solnice       5.02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5.  BUREŠ Roman           Jičín         5.16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.  STRAKA Roman          Náchod B      5.20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7.  NĚMEC Jiří            Kolín         5.2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8.  MAŘÁK Zdeněk          Náchod B      5.28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9.  ŘÍPA Věroslav         M.Boleslav    5.48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.  KAŠPAR Václav         V.Mýto        5.55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1.  ŠPORER Pavel          Duchcov       5.5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2.  BARTONÍČEK Jiří       Solnice       5.7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3.  KMONÍČEK Jiří         Rybník        5.82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4.  PÍČ Pavel             Solnice       5.8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5.  PRIESOL Vladimír      Kolín         5.92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6.  HŮLKA Lukáš           Rybník        5.94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7.  MAŘÁK Zdeněk          Rychnov       6.0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8.  BENEŠ Luboš           M.Boleslav    6.14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9.  ŠVORBA Martin         Kolín         6.2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0.  KNAPP Karel           M.Boleslav    6.26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1.  NEŽÁDAL Pavel ml.     Jablonec      6.34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2.  PAVLATA Vladimír      Jičín         6.42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3.  BROŽEK Viktor         Náchod B      6.44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4.  NEŠICKÝ Jiří          Rybník        6.45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5.  KRSEK Oldřich         Rychnov       6.51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6.  ŘEHÁK Vladimír        Jičín         6.5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7.  KOHOUT Josef          Kolín         6.67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8.  MARYŠKA Michal        Konstr. C     6.81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9.  NOVÁK Petr            M.Boleslav    6.8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0.  DOUCHA Jiří           Náchod B      6.8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1.  HORÁK Vladislav       Konstr. C     7.00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2.  KOHLÍČEK Pavel        Konstr. C     7.07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3.  LEDAJAKS Josef        V.Mýto        7.0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4.  KŘÍŽ Pavel            Jičín         7.12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5.  KOPECKÝ Miroslav      Sadská        7.29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6.  DUŠEK Miroslav        Rybník        7.38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7.  LOUDA Pavel           Jičín         7.3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8.  SOUKUP Jaroslav       Jičín         7.5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9.  KROBOT Michal         Solnice       7.57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0.  BARTHELDI Leoš        V.Mýto        7.69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1.  HILZENSAURER Aleš     Duchcov       7.73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2.  KOLÁŘ Miroslav ml.    Rybník        7.86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3.  DUS Petr              Sadská        7.89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4.  SUCHÁNEK Jiří         Sadská        8.17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5.  HILZENSAURER Mirek    Duchcov       8.30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6.  VEČERKA Jiří          Solnice       8.40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7.  ŠVEHLA Pavel          Kolín         8.48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8.  HOJKA Jaroslav        Sadská        8.48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9.  PATERKO Daniel        Jablonec      8.55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0.  KRÁLÍK Jan            Konstr. C     8.65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1.  KRAJHANZL Jiří        Konstr. C     8.9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2.  TŮMA Jiří             Jablonec      8.98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3.  HORČIČKA Kamil        Rychnov       9.03     9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4.  ŠIMŮNEK Martin        Sadská        9.44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5.  BERÁNEK Ladislav st.  V.Mýto        9.75     6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6.  SEMELKA Jiří ml.      Duchcov       9.97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7.  KOPECKÝ František     Duchcov      10.45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8.  MIERVA Dalibor        Kolín        10.52     7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9.  VOKATÝ Zdeněk         Jablonec     10.61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0.  VONDRÁČEK František   Konstr. C    11.04     8/ 9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1.  BÍZEK Karel           Jablonec     12.69     8/ 9</w:t>
      </w:r>
    </w:p>
    <w:p>
      <w:pPr>
        <w:pStyle w:val="Normal"/>
        <w:rPr>
          <w:rFonts w:eastAsia="MS Mincho;ＭＳ 明朝"/>
          <w:color w:val="0000FF"/>
          <w:sz w:val="22"/>
        </w:rPr>
      </w:pPr>
      <w:r>
        <w:rPr>
          <w:rFonts w:eastAsia="MS Mincho;ＭＳ 明朝"/>
          <w:color w:val="0000FF"/>
          <w:sz w:val="22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KOLÁŘ Václav          Rybník      990  319  7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NEŠICKÝ Jiří          Rybník      984  343  2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BERÁNEK Ladislav ml.  V.Mýto      983  364  1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BARTONÍČEK Jiří       Solnice     973  337  4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KAŠPAR Václav         V.Mýto      958  324  3   Č.Třebová   2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KŘÍŽ Pavel            Jičín       957  329  4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KMONÍČEK Jiří         Rybník      957  320  4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HOLEC Martin          V.Mýto      955  350  2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MAJER Tomáš           Náchod B    955  340  3   Náchod 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HAŽVA Jaroslav        Náchod B    953  351  1   Náchod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DUŠEK Miroslav        Rybník      952  334  1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PAVLATA Vladimír      Jičín       951  322  4   Č.Třebová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GAJDOŠ Milan          Náchod B    950  360  2   Náchod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ŠKLÍBA Jaromír        Jablonec    949  344  2   Jablonec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HOLAKOVSKÝ Radek      Rychnov     949  327  2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KOLÁŘ Miroslav st.    Rybník      948  332  5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NEŽÁDAL Pavel ml.     Jablonec    946  331 10   Jablonec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DOUCHA Jiří           Náchod B    939  293  6   Náchod 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KOZEL Martin          Solnice     938  331  3   Č.Třebová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PELÁK Jan             Kolín       937  354  4   Č.Třebová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NĚMEC Jiří            Kolín       936  329  2   K.Hora 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NOVÁK Petr            M.Boleslav  935  308  3   Č.Třebová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ŠVORBA Martin         Kolín       935  300  5   K.Hora 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ŘÍPA Věroslav         M.Boleslav  934  300  3   Č.Třebová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RENKA Jan             Sadská      933  336  1   K.Hora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KOLÁŘ Miroslav ml.    Rybník      932  317  7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. MAŘÁK Zdeněk          Náchod B    931  341  0   Bráník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8. PODZIMEK Martin       Rychnov     930  318  4   Rychnov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VEČERKA Jiří          Solnice     930  298  5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BUREŠ Roman           Jičín       929  327  6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MAŘÁK Zdeněk          Rychnov     928  325  2   Rychnov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TŮMA Jiří             Jablonec    928  323  4   Jablonec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3. BARTHELDI Leoš        V.Mýto      926  313  6   Č.Třebová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HŮLKA Lukáš           Rybník      924  343  5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 PRIESOL Vladimír      Kolín       923  320  5   Č.Třebová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 MÜLLER Tomáš          Rybník      922  322  9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 ŘÍHA Pavel            M.Boleslav  922  316  4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 KOPECKÝ Miroslav      Sadská      920  330 10   Č.Třebová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 MARYŠKA Michal        Konstr. C   920  304  7   Náchod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 PÍČ Pavel             Solnice     920  290  8   Č.Třebová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 KRSEK Oldřich         Rychnov     919  291 10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 KROBOT Michal         Solnice     919  277  4   Č.Třebová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 KNAPP Karel           M.Boleslav  918  321  7   Náchod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 ŠPORER Pavel          Duchcov     918  310  6   Č.Třebová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 BROŽEK Viktor         Náchod B    918  303  5   Č.Třebová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 KOHOUT Josef          Kolín       916  323  3   Č.Třebová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 KUDRNÁČ Pavel         Náchod B    914  338  4   Č.Třebová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 BRUMLICH Jiří         Jičín       914  299  7   Č.Třebová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 STRAKA Roman          Náchod B    913  301  7   Náchod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0. SOUKUP Jaroslav       Jičín       912  304  8   K.Hora  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1. CIVÍN Miloš           Duchcov     911  311  7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2. KOČÍ Miroslav         Solnice     910  307  6   Č.Třebová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3. ŘEHÁK Vladimír        Jičín       908  304  6   Č.Třebová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4. ŠÁLEK Josef           M.Boleslav  907  322  1   Kosmonosy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5. ZAHRÁDKA Zdeněk       Konstr. C   907  296  5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6. HORČIČKA Kamil        Rychnov     907  291  8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7. BENEŠ Luboš           M.Boleslav  905  312  3   Rychnov 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8. SEJKORA Josef         Solnice     905  304 12   Č.Třebová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9. HOJKA Jaroslav        Sadská      904  331  4   Náchod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0. FRYDRYCH Kamil        Rychnov     904  309  2   Rychnov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1. VONDRÁČEK František   Konstr. C   904  264  8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2. BERÁNEK Ladislav st.  V.Mýto      903  311  2   Č.Třebová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3. LEDAJAKS Josef        V.Mýto      902  310  5   Č.Třebová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4. KOŠNAR Aleš           Sadská      895  316  6   K.Hora  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5. STRÁNÍK Jaroslav      V.Mýto      895  296  9   Č.Třebová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6. HILZENSAURER Aleš     Duchcov     895  287  7   Č.Třebová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7. SEMELKA Jiří st.      Duchcov     893  309  7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8. ŠIMŮNEK Jaroslav      Sadská      891  305  4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9. KRAJHANZL Jiří        Konstr. C   890  252 12   Bráník  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0. KOPECKÝ František     Duchcov     888  282  4   Č.Třebová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1. ŠVEHLA Pavel          Kolín       887  276 10   Č.Třebová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2. BÍZEK Karel           Jablonec    886  291  9   Č.Třebová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3. DUS Petr              Sadská      884  296 11   Náchod  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4. HOLAKOVSKÝ Martin     Rychnov     883  286  9   Rychnov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5. LOUDA Pavel           Jičín       882  318  6   Jičín 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6. KOHLÍČEK Pavel        Konstr. C   882  288  5   Č.Třebová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7. EGRT Jaroslav         Jičín       880  304  6   Jičín 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8. HORÁK Vladislav       Konstr. C   878  304  6   Náchod  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9. KRÁLÍK Jan            Konstr. C   878  294  7   Bráník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0. SLÁBA Josef           M.Boleslav  876  321  2   Kosmonosy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1. VOKATÝ Zdeněk         Jablonec    876  294  4   Jablonec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2. ŠIMŮNEK Martin        Sadská      875  293  8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3. MÜLLER Jiří           Rybník      873  265 10   Č.Třebová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4. KARASZ Ondřej         Rychnov     868  280  8   Rychnov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5. NAGY Ronald           Jablonec    867  271  6   Rychnov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6. PATERKO Daniel        Jablonec    865  278 12   Č.Třebová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7. TRUDIČ Petr           Náchod B    865  271  4   Náchod  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8. SUCHÁNEK Jiří         Sadská      863  254  9   K.Hora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9. KUNA Josef            Jablonec    862  282  5   Jablonec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0. MIERVA Dalibor        Kolín       861  264 14   Náchod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1. KOZÁK Jan             Duchcov     859  267  8   Duchcov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2. HILZENSAURER Mirek    Duchcov     859  254 10   Č.Třebová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3. VOLESKÝ Miloš         Náchod B    857  282  7   Náchod  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4. MIKOLÁŠ Josef         Kolín       857  263 13   Č.Třebová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5. SEMELKA Jiří ml.      Duchcov     857  262  8   Náchod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6. TESAŘ Jiří            Náchod B    856  254  7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7. JIRKA Jan             Náchod B    855  242 17   Č.Třebová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8. HARTMAN Lukáš         Solnice     852  266  9   Kosmonosy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9. ŠMEJDA Jaroslav       Rychnov     852  266 14   Bráník      1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. HUSÁK Filip           Kolín       848  257  9   Náchod    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1. DUCHAN Josef          Náchod B    847  280  4   Náchod    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2. VEJVARA Josef         Jičín       844  285  3   Jičín   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3. DUJČÁK Miroslav       Sadská      842  298  6   Č.Třebová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4. MÁCA Vojtěch          Konstr. C   839  274  5   K.Hora  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5. BEK Jiří              Náchod B    836  275  5   Jičín     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6. KAPUCIÁN Jiří         Jičín       833  258 11   Duchcov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7. ETRYCH Miroslav       Náchod B    831  254  8   Kosmonosy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8. PLETICHA Jaroslav     Konstr. C   827  243  4   Rychnov 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9. POZŮSTAL Lubomír      Rychnov     824  273  6   Rychnov 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0. SLAVÍČEK Rudolf       Kolín       824  267  6   Rychnov   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1. KUBEC Jiří            Rychnov     817  256  5   Rychnov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2. MAŠEK Stanislav       Duchcov     816  261 11   Duchcov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3. SEKYRKA Michal        Sadská      809  244 10   Rychnov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4. SONNEVEND Vladimír    Solnice     796  235 13   Duchcov 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5. DZUROŠKA Jan          Konstr. C   793  231 14   Č.Třebová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6. ELIÁŠ Václav          M.Boleslav  789  227 11   Jičín       21.kol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zisk bodů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HOLAKOVSKÝ Radek      Rychnov      42  21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BERÁNEK Ladislav ml.  V.Mýto       34  20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CIVÍN Miloš           Duchcov      32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ŘÍPA Věroslav         M.Boleslav   32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ŠVORBA Martin         Kolín        30  18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.  ŘÍHA Pavel            M.Boleslav   30  22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.  HORÁK Vladislav       Konstr. C    28  19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  BUREŠ Roman           Jičín        28  20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.  ŠÁLEK Josef           M.Boleslav   28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BENEŠ Luboš           M.Boleslav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KRSEK Oldřich         Rychnov  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.  VEČERKA Jiří          Solnice      28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3.  MARYŠKA Michal        Konstr. C    27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4.  KMONÍČEK Jiří         Rybník       27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5.  ŠKLÍBA Jaromír        Jablonec     26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6.  MAŘÁK Zdeněk          Rychnov      26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7.  TŮMA Jiří             Jablonec     26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8.  GAJDOŠ Milan          Náchod B     2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9.  DOUCHA Jiří           Náchod B     2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9.  NOVÁK Petr            M.Boleslav   24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1.  HOLEC Martin          V.Mýto       2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1.  NEŽÁDAL Pavel ml.     Jablonec     2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.  BARTONÍČEK Jiří       Solnice      24  2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.  KOZEL Martin          Solnice      23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4.  RENKA Jan             Sadská       23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6.  PRIESOL Vladimír      Kolín        22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7.  KOČÍ Miroslav         Solnice 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7.  ŠPORER Pavel          Duchcov      22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9.  SEMELKA Jiří ml.      Duchcov      21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0.  KŘÍŽ Pavel            Jičín        21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1.  STRAKA Roman          Náchod B     20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2.  FRYDRYCH Kamil        Rychnov      20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3.  HŮLKA Lukáš           Rybník   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3.  KAŠPAR Václav         V.Mýto   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3.  KRÁLÍK Jan            Konstr. C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3.  LOUDA Pavel           Jičín        2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7.  HORČIČKA Kamil        Rychnov      20  2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8.  KOPECKÝ Miroslav      Sadská       18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9.  HILZENSAURER Aleš     Duchcov      18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0.  ŘEHÁK Vladimír        Jičín        18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1.  NEŠICKÝ Jiří          Rybník       17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2.  KOLÁŘ Václav          Rybník       16  10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3.  KOHOUT Josef          Kolín        16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4.  KOHLÍČEK Pavel        Konstr. C    16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5.  KNAPP Karel           M.Boleslav   16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6.  NĚMEC Jiří            Kolín        15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7.  PELÁK Jan             Kolín        14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8.  ŠIMŮNEK Jaroslav      Sadská       14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9.  BARTHELDI Leoš        V.Mýto       14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0.  VOKATÝ Zdeněk         Jablonec     14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1.  PATERKO Daniel        Jablonec     1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1.  PAVLATA Vladimír      Jičín        14  2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3.  HAŽVA Jaroslav        Náchod B     13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4.  MAJER Tomáš           Náchod B     12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5.  ŠVEHLA Pavel          Kolín        12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6.  MAŘÁK Zdeněk          Náchod B     12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7.  KRAJHANZL Jiří        Konstr. C    12  1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8.  DUS Petr              Sadská   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8.  LEDAJAKS Josef        V.Mýto   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8.  PÍČ Pavel             Solnice      12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1.  SOUKUP Jaroslav       Jičín        12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2.  BRUMLICH Jiří         Jičín        10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2.  PODZIMEK Martin       Rychnov      10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4.  KOLÁŘ Miroslav st.    Rybník       10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4.  MÜLLER Tomáš          Rybník       10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6.  SEMELKA Jiří st.      Duchcov      10  1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7.  BROŽEK Viktor         Náchod B     10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8.  KROBOT Michal         Solnice      10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9.  KOLÁŘ Miroslav ml.    Rybník       10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9.  MIERVA Dalibor        Kolín        10  1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1.  HILZENSAURER Mirek    Duchcov      10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1.  VONDRÁČEK František   Konstr. C    10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3.  HOJKA Jaroslav        Sadská       10  1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4.  DUJČÁK Miroslav       Sadská        8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5.  KUDRNÁČ Pavel         Náchod B      8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5.  ZAHRÁDKA Zdeněk       Konstr. C     8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7.  STRÁNÍK Jaroslav      V.Mýto        8   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8.  DUŠEK Miroslav        Rybník        8  1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9.  BERÁNEK Ladislav st.  V.Mýto        8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9.  ŠIMŮNEK Martin        Sadská        8  1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1.  KOPECKÝ František     Duchcov       8  1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2.  KARASZ Ondřej         Rychnov       6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3.  SUCHÁNEK Jiří         Sadská        6   9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4.  ŠMEJDA Jaroslav       Rychnov       4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4.  TRUDIČ Petr           Náchod B      4   3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6.  MÜLLER Jiří           Rybník        4   4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HOLAKOVSKÝ Martin     Rychnov       4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SLÁBA Josef           M.Boleslav    4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7.  SLAVÍČEK Rudolf       Kolín         4   5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0.  HUSÁK Filip           Kolín         4   6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1.  MIKOLÁŠ Josef         Kolín         4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1.  SEJKORA Josef         Solnice       4   7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3.  BÍZEK Karel           Jablonec      4  18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.  BEK Jiří              Náchod B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.  KAPUCIÁN Jiří         Jičín  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.  KOZÁK Jan             Duchcov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4.  MAŠEK Stanislav       Duchcov       2   1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8.  VEJVARA Josef         Jičín         2   2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98.  VOLESKÝ Miloš         Náchod B      2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0.  JIRKA Jan             Náchod B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0.  KUNA Josef            Jablonec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0.  MÁCA Vojtěch          Konstr. C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0.  NAGY Ronald           Jablonec      2 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4.  DUCHAN Josef          Náchod B      2 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KOŠNAR Aleš           Sadská        2 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5.  KUBEC Jiří            Rychnov       2 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DZUROŠKA Jan          Konstr. C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EGRT Jaroslav         Jičín  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ELIÁŠ Václav          M.Boleslav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ETRYCH Miroslav       Náchod B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POZŮSTAL Lubomír      Rychnov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7.  SONNEVEND Vladimír    Solnice       0 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3.  PLETICHA Jaroslav     Konstr. C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3.  SEKYRKA Michal        Sadská  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3.  TESAŘ Jiří            Náchod B      0 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6.  HARTMAN Lukáš         Solnice       0   4</w:t>
      </w:r>
    </w:p>
    <w:p>
      <w:pPr>
        <w:pStyle w:val="Normal"/>
        <w:rPr>
          <w:rFonts w:eastAsia="MS Mincho;ＭＳ 明朝"/>
          <w:color w:val="0000FF"/>
          <w:sz w:val="22"/>
        </w:rPr>
      </w:pPr>
      <w:r>
        <w:rPr>
          <w:rFonts w:eastAsia="MS Mincho;ＭＳ 明朝"/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rost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řadí 10 nejlepších jednotlivců na kuželnách</w:t>
      </w:r>
      <w:r>
        <w:rPr>
          <w:rFonts w:eastAsia="MS Mincho;ＭＳ 明朝"/>
          <w:bdr w:val="single" w:sz="4" w:space="0" w:color="000000"/>
        </w:rPr>
        <w:t xml:space="preserve">       </w:t>
      </w:r>
      <w:r>
        <w:rPr>
          <w:rFonts w:eastAsia="MS Mincho;ＭＳ 明朝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Bráník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MAŘÁK Zdeněk          Náchod B    931  341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ZAHRÁDKA Zdeněk       Konstr. C   904  304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MARYŠKA Michal        Konstr. C   903  305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MAŘÁK Zdeněk          Rychnov     899  31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RAJHANZL Jiří        Konstr. C   890  252 1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ŘÍPA Věroslav         M.Boleslav  886  319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PELÁK Jan             Kolín       885  305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KRSEK Oldřich         Rychnov     885  302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BERÁNEK Ladislav ml.  V.Mýto      881  325  3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OHLÍČEK Pavel        Konstr. C   881  294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Duchcov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CIVÍN Miloš           Duchcov     873  302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ŠPORER Pavel          Duchcov     864  291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KOZÁK Jan             Duchcov     859  267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HOLAKOVSKÝ Radek      Rychnov     852  29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HILZENSAURER Aleš     Duchcov     844  284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BERÁNEK Ladislav ml.  V.Mýto      844  279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NEŠICKÝ Jiří          Rybník      841  277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SEMELKA Jiří ml.      Duchcov     837  276  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BUREŠ Roman           Jičín       833  280  6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ŘÍPA Věroslav         M.Boleslav  833  272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Jablonec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ŠKLÍBA Jaromír        Jablonec    949  344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HAŽVA Jaroslav        Náchod B    949  336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NEŽÁDAL Pavel ml.     Jablonec    946  331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TŮMA Jiří             Jablonec    928  323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NĚMEC Jiří            Kolín       921  317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VEČERKA Jiří          Solnice     906  309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NEŠICKÝ Jiří          Rybník      906  302  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HOLAKOVSKÝ Radek      Rychnov     902  315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SOUKUP Jaroslav       Jičín       886  326  6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BERÁNEK Ladislav ml.  V.Mýto      885  293  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 </w:t>
      </w:r>
      <w:r>
        <w:rPr>
          <w:rFonts w:eastAsia="MS Mincho;ＭＳ 明朝"/>
          <w:color w:val="0000FF"/>
        </w:rPr>
        <w:t>Jičín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OLAKOVSKÝ Radek      Rychnov     907  307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HILZENSAURER Aleš     Duchcov     893  299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CIVÍN Miloš           Duchcov     893  293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KOHOUT Josef          Kolín       886  292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LOUDA Pavel           Jičín       882  318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EGRT Jaroslav         Jičín       880  304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MAJER Tomáš           Náchod B    879  303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DUS Petr              Sadská      872  284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ŠÁLEK Josef           M.Boleslav  867  293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ŘÍŽ Pavel            Jičín       866  295  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rFonts w:eastAsia="MS Mincho;ＭＳ 明朝"/>
          <w:color w:val="0000FF"/>
        </w:rPr>
        <w:t>K.Hora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OLAKOVSKÝ Radek      Rychnov     945  317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HAŽVA Jaroslav        Náchod B    943  330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NĚMEC Jiří            Kolín       936  32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ŠVORBA Martin         Kolín       935  300  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RENKA Jan             Sadská      933  336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PELÁK Jan             Kolín       912  309  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SOUKUP Jaroslav       Jičín       912  304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PRIESOL Vladimír      Kolín       907  309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HOLEC Martin          V.Mýto      898  285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KOZEL Martin          Solnice     896  302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Kosmonosy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OLAKOVSKÝ Radek      Rychnov     914  31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ŠPORER Pavel          Duchcov     913  327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ŘEHÁK Vladimír        Jičín       907  324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ŠÁLEK Josef           M.Boleslav  907  322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BENEŠ Luboš           M.Boleslav  905  307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MAŘÁK Zdeněk          Náchod B    902  315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HAŽVA Jaroslav        Náchod B    895  32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BERÁNEK Ladislav ml.  V.Mýto      892  29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HOLEC Martin          V.Mýto      887  293  4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VEČERKA Jiří          Solnice     879  285  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Courier New"/>
          <w:color w:val="0000FF"/>
        </w:rPr>
        <w:t xml:space="preserve">                             </w:t>
      </w:r>
      <w:r>
        <w:rPr>
          <w:rFonts w:eastAsia="MS Mincho;ＭＳ 明朝"/>
          <w:color w:val="0000FF"/>
        </w:rPr>
        <w:t>Náchod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MAJER Tomáš           Náchod B    955  340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HAŽVA Jaroslav        Náchod B    953  351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GAJDOŠ Milan          Náchod B    950  36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DOUCHA Jiří           Náchod B    939  293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ŠVORBA Martin         Kolín       925  321  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MAŘÁK Zdeněk          Náchod B    923  306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MARYŠKA Michal        Konstr. C   920  304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RENKA Jan             Sadská      919  317  8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KNAPP Karel           M.Boleslav  918  321  7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NEŠICKÝ Jiří          Rybník      918  317  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Courier New"/>
          <w:color w:val="0000FF"/>
        </w:rPr>
        <w:t xml:space="preserve">                        </w:t>
      </w:r>
      <w:r>
        <w:rPr>
          <w:rFonts w:eastAsia="MS Mincho;ＭＳ 明朝"/>
          <w:color w:val="0000FF"/>
        </w:rPr>
        <w:t>Rychnov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HOLAKOVSKÝ Radek      Rychnov     944  355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PODZIMEK Martin       Rychnov     930  318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MAŘÁK Zdeněk          Rychnov     928  325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BERÁNEK Ladislav ml.  V.Mýto      922  313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PAVLATA Vladimír      Jičín       909  320 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ŘÍHA Pavel            M.Boleslav  908  32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BENEŠ Luboš           M.Boleslav  905  312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FRYDRYCH Kamil        Rychnov     904  309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KRSEK Oldřich         Rychnov     900  311  2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ŘÍPA Věroslav         M.Boleslav  898  303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</w:t>
      </w:r>
      <w:r>
        <w:rPr>
          <w:rFonts w:eastAsia="MS Mincho;ＭＳ 明朝"/>
          <w:color w:val="0000FF"/>
        </w:rPr>
        <w:t>Č.Třebová</w:t>
      </w:r>
    </w:p>
    <w:p>
      <w:pPr>
        <w:pStyle w:val="Prosttext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KOLÁŘ Václav          Rybník      990  319 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NEŠICKÝ Jiří          Rybník      984  343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BERÁNEK Ladislav ml.  V.Mýto      983  364  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 BARTONÍČEK Jiří       Solnice     973  337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 KAŠPAR Václav         V.Mýto      958  324  3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  KŘÍŽ Pavel            Jičín       957  329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  KMONÍČEK Jiří         Rybník      957  320 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  HOLEC Martin          V.Mýto      955  350 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  DUŠEK Miroslav        Rybník      952  334  1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.  PAVLATA Vladimír      Jičín       951  322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  <w:sz w:val="22"/>
        </w:rPr>
      </w:pPr>
      <w:r>
        <w:rPr>
          <w:rFonts w:eastAsia="MS Mincho;ＭＳ 明朝"/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>Zpracoval : J.Egrt</w:t>
      </w:r>
    </w:p>
    <w:p>
      <w:pPr>
        <w:pStyle w:val="Normal"/>
        <w:rPr>
          <w:rFonts w:ascii="PosterBodoni It CE" w:hAnsi="PosterBodoni It CE" w:cs="PosterBodoni It CE"/>
          <w:color w:val="0000FF"/>
          <w:sz w:val="22"/>
        </w:rPr>
      </w:pPr>
      <w:r>
        <w:rPr>
          <w:rFonts w:cs="PosterBodoni It CE" w:ascii="PosterBodoni It CE" w:hAnsi="PosterBodoni It CE"/>
          <w:color w:val="0000FF"/>
          <w:sz w:val="22"/>
        </w:rPr>
        <w:t xml:space="preserve">15.5.2002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osterBodoni It 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9:00:00Z</dcterms:created>
  <dc:creator>Egrt</dc:creator>
  <dc:description/>
  <dc:language>en-US</dc:language>
  <cp:lastModifiedBy>Egrt</cp:lastModifiedBy>
  <dcterms:modified xsi:type="dcterms:W3CDTF">2002-05-15T09:36:00Z</dcterms:modified>
  <cp:revision>5</cp:revision>
  <dc:subject/>
  <dc:title>Závěrečná statistika 3</dc:title>
</cp:coreProperties>
</file>