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bCs/>
          <w:color w:val="008000"/>
          <w:sz w:val="28"/>
        </w:rPr>
      </w:pPr>
      <w:r>
        <w:rPr>
          <w:rFonts w:eastAsia="Courier New"/>
          <w:b/>
          <w:bCs/>
          <w:color w:val="008000"/>
          <w:sz w:val="28"/>
        </w:rPr>
        <w:t xml:space="preserve">   </w:t>
      </w:r>
      <w:r>
        <w:rPr>
          <w:rFonts w:eastAsia="MS Mincho;ＭＳ 明朝"/>
          <w:b/>
          <w:bCs/>
          <w:color w:val="008000"/>
          <w:sz w:val="28"/>
        </w:rPr>
        <w:t xml:space="preserve">Závěrečná statistika 3.KLM „A“  - ročník 2001/2002          </w:t>
      </w:r>
    </w:p>
    <w:p>
      <w:pPr>
        <w:pStyle w:val="Prosttext"/>
        <w:rPr>
          <w:rFonts w:eastAsia="MS Mincho;ＭＳ 明朝"/>
          <w:b/>
          <w:b/>
          <w:bCs/>
          <w:color w:val="008000"/>
          <w:sz w:val="28"/>
        </w:rPr>
      </w:pPr>
      <w:r>
        <w:rPr>
          <w:rFonts w:eastAsia="MS Mincho;ＭＳ 明朝"/>
          <w:b/>
          <w:bCs/>
          <w:color w:val="008000"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color w:val="FF0000"/>
          <w:sz w:val="32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32"/>
        </w:rPr>
        <w:t>Družstva :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celkem           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Vltavan LOUČOVICE      20   1   1   5099.1   278: 74   41  +19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Slavia KARLOVY VARY    16   1   5   5074.2   236:116   33  +1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Čechie KARLÍN          14   2   6   5022.3   210:142   30   +8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Konstruktiva PRAHA B   14   0   8   4969.9   194:158   28   +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SKK ROKYCANY B         12   1   9   4940.4   181:171   25   +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  Škoda PLZEŇ            10   4   8   4973.4   196:156   24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 TJ BLATNÁ               9   3  10   4969.5   183:169   21   -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  Slavoj ČESKÝ KRUMLOV    9   1  12   4896.0   166:186   19   -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  Sokol CHÝNOV            9   1  12   4949.5   156:196   19   -3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.  Centropen DAČICE B      5   3  14   4828.0   130:222   13   -9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.  LCS PRAHA B             3   1  18   4860.3    96:256    7  -15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.  Sokol CHOTOVINY         1   2  19   4849.4    86:266    4  -18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color w:val="FF0000"/>
          <w:sz w:val="32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32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doma           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Vltavan LOUČOVICE      11   0   0   5107.5   150: 26   22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Slavia KARLOVY VARY     9   1   1   5115.4   138: 38   1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Škoda PLZEŇ             8   2   1   5006.8   124: 52   1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SKK ROKYCANY B          9   0   2   5270.2   115: 61   1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Čechie KARLÍN           8   1   2   4903.6   116: 60   17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Konstruktiva PRAHA B    8   0   3   5109.7   109: 67   16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Slavoj ČESKÝ KRUMLOV    6   0   5   4898.9    96: 80   12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TJ BLATNÁ               4   3   4   4951.2    96: 80   11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 Centropen DAČICE B      4   2   5   4973.1    90: 86   1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0.  Sokol CHÝNOV            4   1   6   4911.4    78: 98    9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1.  LCS PRAHA B             2   0   9   4931.4    50:126    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2.  Sokol CHOTOVINY         1   0  10   4763.5    46:130    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venku           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Vltavan LOUČOVICE       9   1   1   5097.1   128: 48   1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Slavia KARLOVY VARY     7   0   4   5069.1    98: 78   1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Čechie KARLÍN           6   1   4   5037.1    94: 82   13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Konstruktiva PRAHA B    6   0   5   4952.4    85: 91   12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TJ BLATNÁ               5   0   6   4975.9    87: 89   1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Sokol CHÝNOV            5   0   6   4955.7    78: 98   1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Slavoj ČESKÝ KRUMLOV    3   1   7   4892.7    70:106    7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SKK ROKYCANY B          3   1   7   4899.1    66:110    7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 Škoda PLZEŇ             2   2   7   4969.3    72:104    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0.  LCS PRAHA B             1   1   9   4851.4    46:130    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1.  Centropen DAČICE B      1   1   9   4809.8    40:136    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2.  Sokol CHOTOVINY         0   2   9   4863.2    40:136    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podzim           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Vltavan LOUČOVICE       9   1   1   5041.6   136: 40   19   +5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Slavia KARLOVY VARY     7   1   3   5112.6   106: 70   15   +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Čechie KARLÍN           7   1   3   5020.8   102: 74   15   +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Konstruktiva PRAHA B    7   0   4   5039.4   100: 76   14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TJ BLATNÁ               6   1   4   5008.1   109: 67   13   +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  SKK ROKYCANY B          6   1   4   5005.4    89: 87   13   +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 Škoda PLZEŇ             5   1   5   4929.9    96: 80   11   +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  Sokol CHÝNOV            5   0   6   4916.6    82: 94   10   -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  Slavoj ČESKÝ KRUMLOV    4   1   6   4963.2    84: 92    9   -3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.  Centropen DAČICE B      2   1   8   4803.1    58:118    5   -5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.  LCS PRAHA B             2   1   8   4851.7    52:124    5   -5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.  Sokol CHOTOVINY         1   1   9   4828.1    42:134    3   -7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jaro           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Vltavan LOUČOVICE      11   0   0   5127.9   142: 34   22  +1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Slavia KARLOVY VARY     9   0   2   5021.3   130: 46   18   +8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Čechie KARLÍN           7   1   3   4991.3   108: 68   15   +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Konstruktiva PRAHA B    7   0   4   4893.8    94: 82   14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Škoda PLZEŇ             5   3   3   5002.8   100: 76   13   +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  SKK ROKYCANY B          6   0   5   4929.8    92: 84   12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 Slavoj ČESKÝ KRUMLOV    5   0   6   4831.6    82: 94   10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  Sokol CHÝNOV            4   1   6   4980.4    74:102    9   -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  TJ BLATNÁ               3   2   6   4932.3    74:102    8   -4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.  Centropen DAČICE B      3   2   6   4891.6    72:104    8   -4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.  LCS PRAHA B             1   0  10   4858.3    44:132    2  -10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.  Sokol CHOTOVINY         0   1  10   4858.5    44:132    1  -11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     plné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.  Vltavan LOUČOVICE      3414.24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2.  Slavia KARLOVY VARY    3393.03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3.  Škoda PLZEŇ            3380.24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4.  Čechie KARLÍN          3379.52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5.  TJ BLATNÁ              3378.57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6.  Konstruktiva PRAHA B   3358.77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7.  Sokol CHÝNOV           3356.50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8.  SKK ROKYCANY B         3353.10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9.  Slavoj ČESKÝ KRUMLOV   3341.92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.  Sokol CHOTOVINY        3334.97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.  Centropen DAČICE B     3325.09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2.  LCS PRAHA B            3323.30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  dorážka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.  Vltavan LOUČOVICE      1684.87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2.  Slavia KARLOVY VARY    1681.22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3.  Čechie KARLÍN          1642.77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4.  Konstruktiva PRAHA B   1611.13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5.  Škoda PLZEŇ            1593.19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6.  Sokol CHÝNOV           1593.04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7.  TJ BLATNÁ              1590.95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8.  SKK ROKYCANY B         1587.27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9.  Slavoj ČESKÝ KRUMLOV   1554.04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.  LCS PRAHA B            1537.02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.  Sokol CHOTOVINY        1514.38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2.  Centropen DAČICE B     1502.88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    chyby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.  Vltavan LOUČOVICE        26.89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2.  Slavia KARLOVY VARY      31.71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3.  Čechie KARLÍN            36.48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4.  Škoda PLZEŇ              39.58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5.  TJ BLATNÁ                41.23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6.  Konstruktiva PRAHA B     41.36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7.  Sokol CHÝNOV             42.75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8.  SKK ROKYCANY B           46.63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9.  Slavoj ČESKÝ KRUMLOV     50.62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.  LCS PRAHA B              51.41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.  Centropen DAČICE B       58.17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2.  Sokol CHOTOVINY          58.82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  maximum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SKK ROKYCANY B         5444  1824  20   Rokycany     06/10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Vltavan LOUČOVICE      5380  1780  18   Rokycany     12/01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Slavia KARLOVY VARY    5374  1814  28   Rokycany     06/10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Slavoj ČESKÝ KRUMLOV   5287  1737  33   Rokycany     22/09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Konstruktiva PRAHA B   5276  1793  31   Rokycany     10/11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 Sokol CHÝNOV           5193  1751  29   Rokycany     09/02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 Čechie KARLÍN          5174  1720  31   Rokycany     01/12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 TJ BLATNÁ              5135  1626  39   Rokycany     03/11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.  Škoda PLZEŇ            5127  1661  26   Rokycany     23/03/0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.  LCS PRAHA B            5084  1702  34   Rokycany     16/03/0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1.  Centropen DAČICE B     5074  1484  65   Dačice       02/02/0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2.  Sokol CHOTOVINY        5004  1616  35   Tábor        30/11/0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  minimum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Slavia KARLOVY VARY    4959  1585  39   Tábor        01/12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Vltavan LOUČOVICE      4914  1596  23   Karlín       22/09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TJ BLATNÁ              4822  1548  38   Karlín       02/03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Konstruktiva PRAHA B   4788  1448  59   K.Vary       19/01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Sokol CHÝNOV           4746  1528  49   Tábor        06/04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 Škoda PLZEŇ            4742  1480  45   Tábor        29/09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 Čechie KARLÍN          4728  1472  57   Karlín       02/03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 Slavoj ČESKÝ KRUMLOV   4720  1455  69   Karlín       26/01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.  SKK ROKYCANY B         4705  1443  70   Karlín       13/04/0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.  Centropen DAČICE B     4683  1453  62   Loučovice    13/10/0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1.  LCS PRAHA B            4681  1492  47   Karlín       24/11/0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2.  Sokol CHOTOVINY        4573  1392  74   Tábor        09/02/02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┌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Výhoda domácí kuželny  │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└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.  Slavia KARLOVY VARY   +230.7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.  Vltavan LOUČOVICE     +210.2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.  Konstruktiva PRAHA B  +109.5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4.  Čechie KARLÍN         +109.1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5.  Škoda PLZEŇ           +101.0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6.  SKK ROKYCANY B         +95.6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7.  TJ BLATNÁ              +67.0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8.  Sokol CHÝNOV           +23.0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9.  Centropen DAČICE B     +11.5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0.  Slavoj ČESKÝ KRUMLOV   -18.6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1.  LCS PRAHA B            -46.7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2.  Sokol CHOTOVINY       -124.5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na kuželnách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┘</w:t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</w:t>
      </w:r>
      <w:r>
        <w:rPr>
          <w:rFonts w:eastAsia="MS Mincho;ＭＳ 明朝"/>
          <w:color w:val="0000FF"/>
        </w:rPr>
        <w:t>Bráník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Vltavan LOUČOVICE      515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Konstruktiva PRAHA B   5109.7  (5240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Čechie KARLÍN          507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Sokol CHÝNOV           507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Slavia KARLOVY VARY    506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TJ BLATNÁ              503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Škoda PLZEŇ            497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SKK ROKYCANY B         4953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Centropen DAČICE B     4943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LCS PRAHA B            4937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okol CHOTOVINY        4902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Slavoj ČESKÝ KRUMLOV   48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</w:t>
      </w:r>
      <w:r>
        <w:rPr>
          <w:rFonts w:eastAsia="MS Mincho;ＭＳ 明朝"/>
          <w:color w:val="0000FF"/>
        </w:rPr>
        <w:t>Dačice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Čechie KARLÍN          510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Slavia KARLOVY VARY    510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Konstruktiva PRAHA B   501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Vltavan LOUČOVICE      501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Škoda PLZEŇ            501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Centropen DAČICE B     4973.1  (5074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TJ BLATNÁ              4939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Sokol CHÝNOV           492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SKK ROKYCANY B         4911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Sokol CHOTOVINY        4902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lavoj ČESKÝ KRUMLOV   4851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LCS PRAHA B            479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 </w:t>
      </w:r>
      <w:r>
        <w:rPr>
          <w:rFonts w:eastAsia="MS Mincho;ＭＳ 明朝"/>
          <w:color w:val="0000FF"/>
        </w:rPr>
        <w:t>Eden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Čechie KARLÍN          515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TJ BLATNÁ              5109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Škoda PLZEŇ            510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Slavia KARLOVY VARY    4993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Konstruktiva PRAHA B   4962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KK ROKYCANY B         4962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Sokol CHÝNOV           496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LCS PRAHA B            4931.4  (5063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Slavoj ČESKÝ KRUMLOV   4906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Centropen DAČICE B     4843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okol CHOTOVINY        4794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Vltavan LOUČOVICE         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  <w:color w:val="0000FF"/>
        </w:rPr>
        <w:t>K.Vary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Slavia KARLOVY VARY    5115.4  (5225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Vltavan LOUČOVICE      5089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Škoda PLZEŇ            496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Sokol CHOTOVINY        495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LCS PRAHA B            490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Čechie KARLÍN          489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Slavoj ČESKÝ KRUMLOV   489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Sokol CHÝNOV           487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TJ BLATNÁ              4834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Konstruktiva PRAHA B   4788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KK ROKYCANY B         4770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Centropen DAČICE B     47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</w:t>
      </w:r>
      <w:r>
        <w:rPr>
          <w:rFonts w:eastAsia="MS Mincho;ＭＳ 明朝"/>
          <w:color w:val="0000FF"/>
        </w:rPr>
        <w:t>Karlín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Slavia KARLOVY VARY    4979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Vltavan LOUČOVICE      491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Čechie KARLÍN          4903.6  (5034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TJ BLATNÁ              4822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Konstruktiva PRAHA B   480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Sokol CHOTOVINY        480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Centropen DAČICE B     478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Škoda PLZEŇ            4763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Sokol CHÝNOV           4759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Slavoj ČESKÝ KRUMLOV   4720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KK ROKYCANY B         4705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LCS PRAHA B            468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  <w:color w:val="0000FF"/>
        </w:rPr>
        <w:t>Loučovice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Vltavan LOUČOVICE      5105.9  (5230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Slavia KARLOVY VARY    5049.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SKK ROKYCANY B         5020.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Čechie KARLÍN          501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TJ BLATNÁ              4947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Sokol CHÝNOV           4928.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Škoda PLZEŇ            4899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Slavoj ČESKÝ KRUMLOV   4896.3  (4977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Konstruktiva PRAHA B   4860.0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LCS PRAHA B            4845.5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Centropen DAČICE B     4710.0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Sokol CHOTOVINY        4681.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  <w:color w:val="0000FF"/>
        </w:rPr>
        <w:t>Plzeň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Vltavan LOUČOVICE      509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SKK ROKYCANY B         502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Slavia KARLOVY VARY    501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Škoda PLZEŇ            5006.8  (5111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Konstruktiva PRAHA B   499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TJ BLATNÁ              494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Čechie KARLÍN          4929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Sokol CHÝNOV           4912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Sokol CHOTOVINY        4823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LCS PRAHA B            4805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lavoj ČESKÝ KRUMLOV   4732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Centropen DAČICE B     468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  <w:color w:val="0000FF"/>
        </w:rPr>
        <w:t>Rokycany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Vltavan LOUČOVICE      538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Slavia KARLOVY VARY    537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Slavoj ČESKÝ KRUMLOV   528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Konstruktiva PRAHA B   527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SKK ROKYCANY B         5270.2  (5444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Sokol CHÝNOV           5193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Čechie KARLÍN          517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TJ BLATNÁ              513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Škoda PLZEŇ            5127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LCS PRAHA B            5084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okol CHOTOVINY        5001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Centropen DAČICE B     48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  <w:color w:val="0000FF"/>
        </w:rPr>
        <w:t>Tábor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Vltavan LOUČOVICE      5039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Slavia KARLOVY VARY    4973.3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TJ BLATNÁ              4961.7  (5093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Čechie KARLÍN          4946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Sokol CHÝNOV           4921.4  (5155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Konstruktiva PRAHA B   4913.3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Škoda PLZEŇ            4908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Slavoj ČESKÝ KRUMLOV   4882.3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Centropen DAČICE B     4859.7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SKK ROKYCANY B         4847.7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okol CHOTOVINY        4786.2  (5004)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LCS PRAHA B            4765.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Jednotlivci :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   celkem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 BRANIŠ David          K.Vary        884.42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 KOTRLA Pavel          Karlín        880.36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.  JIRKAL Karel ml.      Loučovice     877.05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  WAGNER Milan          Rokycany B    873.27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  ŽALOUDÍK Ivan         K.Vary        866.48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.  FOŘTER Milan          Chýnov        862.36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  NEDVĚD Jan            K.Vary        861.25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  DOUBRAVA Antonín      Konstr. B     861.08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9.  ROZTOČIL Miroslav     Plzeň         859.36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.  SYSEL Josef           Loučovice     858.80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1.  GONDEK Pavel          Loučovice     857.08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2.  KODALÍK Jiří          Plzeň         852.54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3.  TICHÝ Tomáš           Č.Krumlov     851.64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4.  HOLUB Pavel           Karlín        850.66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5.  CÍGL Evžen            Blatná        848.83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6.  KUČERA Vladimír       Konstr. B     847.01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7.  PEŠADÍK Miroslav      Loučovice     841.63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8.  MALEČEK Stanislav     Blatná        839.83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9.  REBAN Jiří            Loučovice     839.77     6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.  SMOLENA Jan           Loučovice     839.57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1.  MLNÁŘÍK Zdeněk        Plzeň         839.50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2.  URBAN Ladislav        K.Vary        837.98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3.  FÜRST Václav          Rokycany B    837.38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4.  VALTR Evžen           Karlín        836.55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5.  DIENSTBIER Josef      Rokycany B    836.45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6.  CVACH Karel           Blatná        835.87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7.  DOUBRAVA Lukáš        Konstr. B     835.31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8.  RUSÍN František       Karlín        834.92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9.  HLAVÁČEK František    K.Vary        834.10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0.  KUČERA Ivan           Chýnov        833.27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1.  STEINBACH Václav      Chýnov        833.00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2.  MAZŮREK Michal        K.Vary        832.14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3.  KRČMA Jaroslav        Karlín        830.34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4.  LUDVÍK Pavel          LCS B         827.98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5.  BOŽKA Petr            Karlín        827.29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6.  MÍKA Milan            Chýnov        827.13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7.  ZÁPOTOCKÝ Libor       Plzeň         825.14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8.  HNÍZDIL Jiří          Konstr. B     824.94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9.  ŠLOUF Radek           Č.Krumlov     824.70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0.  CHOBOTSKÝ Jan         Chotoviny     824.49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1.  SVAČINA Jiří          Chotoviny     824.25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2.  ŠTEINOCHER Stanislav  Č.Krumlov     822.22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3.  BERVIDA Luboš         Chotoviny     821.78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4.  GONDEK René           Č.Krumlov     818.68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5.  KABELKA Pavel         Dačice B      817.37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6.  RADA Bohumil          Blatná        817.26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7.  KUČERA Pavel          Plzeň         817.24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8.  PAVLATA Tomáš         Konstr. B     816.64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9.  MAURER František      Č.Krumlov     816.49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0.  KRÁL Aleš             LCS B         814.74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1.  HRSTKA Libor          Chotoviny     814.60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2.  LIS Luboš             Blatná        814.50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3.  FILEK Ladislav        Plzeň         813.78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4.  BÍNA Petr             Dačice B      813.35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5.  KABELKA Antonín       Dačice B      810.54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6.  SVAČINA Zdeněk        Blatná        810.03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7.  VACKO Miroslav        Chýnov        809.07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8.  HÁLA Václav           Č.Krumlov     808.52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9.  SCHWARZ Pavel         Rokycany B    807.67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0.  BENEDA Petr           Rokycany B    807.09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1.  BŘOUŠEK Stanislav     LCS B         806.50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2.  HOJSÁK Jiří           K.Vary        804.67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.  NAŇÁK Ladislav        Rokycany B    803.94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.  FALAT David           Dačice B      803.16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.  ŠTIBICH Karel         Dačice B      800.18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6.  FOŘTER Jan            Chotoviny     799.57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7.  BERNAT Karel          LCS B         799.23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8.  LUDVÍK Jiří           LCS B         799.17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9.  ZEMAN Miroslav        Chotoviny     798.82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0.  SVOBODA Stanislav     Chýnov        796.79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1.  OSTATNICKÝ Michal     Konstr. B     795.34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2.  KOUKAL Josef          Dačice B      794.29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3.  WOHLMUTH Pavel        Konstr. B     791.81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4.  ČECHÁNEK Silvestr     Dačice B      785.48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5.  BYSTŘICKÝ Petr        Chotoviny     780.28     6/ 9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  dorážka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 KOTRLA Pavel          Karlín        311.49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 BRANIŠ David          K.Vary        303.29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.  JIRKAL Karel ml.      Loučovice     297.85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  NEDVĚD Jan            K.Vary        296.40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  WAGNER Milan          Rokycany B    294.94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.  FOŘTER Milan          Chýnov        288.67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  ŽALOUDÍK Ivan         K.Vary        287.15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  TICHÝ Tomáš           Č.Krumlov     286.22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9.  DOUBRAVA Antonín      Konstr. B     285.74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.  CÍGL Evžen            Blatná        284.85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1.  HOLUB Pavel           Karlín        283.99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2.  SYSEL Josef           Loučovice     283.46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3.  SMOLENA Jan           Loučovice     282.50     7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4.  ROZTOČIL Miroslav     Plzeň         282.23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5.  KUČERA Vladimír       Konstr. B     281.67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6.  GONDEK Pavel          Loučovice     280.83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7.  PEŠADÍK Miroslav      Loučovice     279.78     8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8.  MLNÁŘÍK Zdeněk        Plzeň         277.68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9.  KODALÍK Jiří          Plzeň         277.21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.  DIENSTBIER Josef      Rokycany B    276.15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1.  RUSÍN František       Karlín        275.39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2.  FÜRST Václav          Rokycany B    275.06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3.  KUČERA Ivan           Chýnov        274.38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4.  HLAVÁČEK František    K.Vary        272.84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5.  STEINBACH Václav      Chýnov        272.42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6.  MAZŮREK Michal        K.Vary        271.38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7.  URBAN Ladislav        K.Vary        270.93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8.  REBAN Jiří            Loučovice     270.73     6/ 8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9.  ZÁPOTOCKÝ Libor       Plzeň         270.54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0.  CVACH Karel           Blatná        270.45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1.  DOUBRAVA Lukáš        Konstr. B     270.35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2.  BERVIDA Luboš         Chotoviny     269.85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3.  ŠLOUF Radek           Č.Krumlov     268.66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4.  CHOBOTSKÝ Jan         Chotoviny     268.50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5.  KRČMA Jaroslav        Karlín        268.14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6.  HNÍZDIL Jiří          Konstr. B     267.38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7.  MALEČEK Stanislav     Blatná        267.13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8.  BOŽKA Petr            Karlín        266.52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9.  ŠTEINOCHER Stanislav  Č.Krumlov     264.95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0.  LUDVÍK Pavel          LCS B         262.74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1.  LIS Luboš             Blatná        261.10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2.  MÍKA Milan            Chýnov        260.76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3.  KRÁL Aleš             LCS B         260.46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4.  KABELKA Pavel         Dačice B      260.24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5.  VALTR Evžen           Karlín        260.05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6.  HOJSÁK Jiří           K.Vary        258.38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7.  PAVLATA Tomáš         Konstr. B     258.36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8.  KUČERA Pavel          Plzeň         258.35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9.  BENEDA Petr           Rokycany B    256.94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0.  VACKO Miroslav        Chýnov        256.58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1.  BŘOUŠEK Stanislav     LCS B         256.06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2.  RADA Bohumil          Blatná        255.97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3.  MAURER František      Č.Krumlov     255.72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4.  BÍNA Petr             Dačice B      255.45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5.  HRSTKA Libor          Chotoviny     255.23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6.  NAŇÁK Ladislav        Rokycany B    255.22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7.  GONDEK René           Č.Krumlov     254.64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8.  SVAČINA Jiří          Chotoviny     254.32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9.  SVAČINA Zdeněk        Blatná        253.14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0.  FILEK Ladislav        Plzeň         252.85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1.  KABELKA Antonín       Dačice B      251.40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2.  SCHWARZ Pavel         Rokycany B    251.38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.  FALAT David           Dačice B      251.09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.  OSTATNICKÝ Michal     Konstr. B     250.93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.  HÁLA Václav           Č.Krumlov     249.45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6.  BERNAT Karel          LCS B         249.41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7.  ZEMAN Miroslav        Chotoviny     248.42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8.  SVOBODA Stanislav     Chýnov        247.13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9.  LUDVÍK Jiří           LCS B         246.42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0.  FOŘTER Jan            Chotoviny     245.17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1.  WOHLMUTH Pavel        Konstr. B     243.81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2.  ŠTIBICH Karel         Dačice B      243.61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3.  KOUKAL Josef          Dačice B      243.08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4.  ČECHÁNEK Silvestr     Dačice B      240.12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5.  BYSTŘICKÝ Petr        Chotoviny     237.97     6/ 9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    chyby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 JIRKAL Karel ml.      Loučovice     1.89     8/ 8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 KOTRLA Pavel          Karlín        2.12     6/ 9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 BRANIŠ David          K.Vary        3.19     9/ 9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4.  KODALÍK Jiří          Plzeň         3.30     9/ 9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5.  FOŘTER Milan          Chýnov        3.34     8/ 9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6.  ŽALOUDÍK Ivan         K.Vary        3.43     7/ 9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7.  NEDVĚD Jan            K.Vary        3.57     9/ 9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8.  SYSEL Josef           Loučovice     3.65     8/ 8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9.  WAGNER Milan          Rokycany B    3.89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0.  GONDEK Pavel          Loučovice     3.90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1.  HOLUB Pavel           Karlín        4.14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2.  ROZTOČIL Miroslav     Plzeň         4.14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3.  BERVIDA Luboš         Chotoviny     4.28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4.  PEŠADÍK Miroslav      Loučovice     4.38     8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5.  DOUBRAVA Antonín      Konstr. B     4.70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6.  CÍGL Evžen            Blatná        4.79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7.  TICHÝ Tomáš           Č.Krumlov     4.90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8.  RUSÍN František       Karlín        4.97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9.  ZÁPOTOCKÝ Libor       Plzeň         5.04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0.  MALEČEK Stanislav     Blatná        5.12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1.  BOŽKA Petr            Karlín        5.19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2.  KUČERA Vladimír       Konstr. B     5.20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3.  DIENSTBIER Josef      Rokycany B    5.27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4.  CVACH Karel           Blatná        5.38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5.  STEINBACH Václav      Chýnov        5.47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6.  FÜRST Václav          Rokycany B    5.51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7.  ŠLOUF Radek           Č.Krumlov     5.54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8.  REBAN Jiří            Loučovice     5.60     6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9.  HLAVÁČEK František    K.Vary        5.65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0.  DOUBRAVA Lukáš        Konstr. B     5.67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1.  MAZŮREK Michal        K.Vary        5.72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2.  MAURER František      Č.Krumlov     6.25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3.  MLNÁŘÍK Zdeněk        Plzeň         6.27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4.  URBAN Ladislav        K.Vary        6.28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5.  KUČERA Ivan           Chýnov        6.38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6.  SMOLENA Jan           Loučovice     6.69     7/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7.  KRÁL Aleš             LCS B         6.73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8.  VALTR Evžen           Karlín        6.77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9.  RADA Bohumil          Blatná        6.90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0.  BŘOUŠEK Stanislav     LCS B         7.13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1.  HNÍZDIL Jiří          Konstr. B     7.23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2.  MÍKA Milan            Chýnov        7.30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3.  LIS Luboš             Blatná        7.36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4.  CHOBOTSKÝ Jan         Chotoviny     7.43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5.  KABELKA Antonín       Dačice B      7.44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6.  PAVLATA Tomáš         Konstr. B     7.50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7.  FILEK Ladislav        Plzeň         7.55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8.  KABELKA Pavel         Dačice B      7.83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9.  KRČMA Jaroslav        Karlín        7.93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0.  ŠTEINOCHER Stanislav  Č.Krumlov     8.00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1.  LUDVÍK Pavel          LCS B         8.03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2.  HOJSÁK Jiří           K.Vary        8.27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3.  SVOBODA Stanislav     Chýnov        8.46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4.  BENEDA Petr           Rokycany B    8.52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5.  KUČERA Pavel          Plzeň         8.78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6.  BÍNA Petr             Dačice B      8.88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7.  GONDEK René           Č.Krumlov     8.90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8.  LUDVÍK Jiří           LCS B         8.92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9.  SVAČINA Jiří          Chotoviny     9.25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0.  BERNAT Karel          LCS B         9.26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1.  OSTATNICKÝ Michal     Konstr. B     9.38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2.  VACKO Miroslav        Chýnov        9.47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3.  HRSTKA Libor          Chotoviny     9.55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4.  SCHWARZ Pavel         Rokycany B    9.59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5.  NAŇÁK Ladislav        Rokycany B    9.75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6.  SVAČINA Zdeněk        Blatná        9.84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7.  ŠTIBICH Karel         Dačice B     10.29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8.  FALAT David           Dačice B     10.35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9.  KOUKAL Josef          Dačice B     10.59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0.  WOHLMUTH Pavel        Konstr. B    11.19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1.  ZEMAN Miroslav        Chotoviny    11.31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2.  HÁLA Václav           Č.Krumlov    11.98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3.  BYSTŘICKÝ Petr        Chotoviny    12.22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4.  FOŘTER Jan            Chotoviny    12.70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5.  ČECHÁNEK Silvestr     Dačice B     14.24     7/ 9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  maximum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WAGNER Milan          Rokycany B  991  371  2   Rokycany     4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BARCHÁNEK Jan         Konstr. B   985  362  2   Bráník       9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ŽALOUDÍK Ivan         K.Vary      954  327  2   Rokycany     4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DIENSTBIER Josef      Rokycany B  950  327  2   Rokycany    18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JIRKAL Karel ml.      Loučovice   945  331  2   Rokycany    12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KOTRLA Pavel          Karlín      941  343  0   Loučovice    3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BRANIŠ David          K.Vary      941  332  2   Rokycany     4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ROZTOČIL Miroslav     Plzeň       936  325  1   Plzeň       1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PAVLÍK Jiří           LCS B       933  305  4   Eden     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. FÜRST Václav          Rokycany B  932  337  1   Rokycany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. GONDEK Pavel          Loučovice   932  327  1   Rokycany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. CÍGL Evžen            Blatná      931  358  3   Eden        1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3. FOŘTER Milan          Chýnov      926  316  0   Tábor 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. SCHWARZ Pavel         Rokycany B  924  313  2   Rokycany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. DOUBRAVA Antonín      Konstr. B   923  313  1   Bráník      1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6. BENEDA Petr           Rokycany B  921  336  3   Rokycany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7. KABELKA Miloslav      Dačice B    918  323  1   Bráník  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8. HLAVÁČEK František    K.Vary      916  320  1   K.Vary      2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9. REBAN Jiří            Loučovice   913  320  2   Loučovice   2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0. NEDVĚD Jan            K.Vary      912  329  2   K.Vary  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1. NAŇÁK Ladislav        Rokycany B  911  330  5   Rokycany    2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2. OSTATNICKÝ Michal     Konstr. B   910  334  0   Bráník    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3. ŠLOUF Radek           Č.Krumlov   910  317  1   Rokycany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4. JANKOVEC Jiří         Konstr. B   908  318  1   Bráník  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5. PAVLATA Tomáš         Konstr. B   904  309  5   Bráník   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6. MLNÁŘÍK Zdeněk        Plzeň       904  295  8   Rokycany    1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7. RUSÍN František       Karlín      901  298  7   Rokycany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8. PEŠADÍK Miroslav      Loučovice   901  297  3   Loučovice   1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9. KRÁL Aleš             LCS B       900  308  3   Eden    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0. TICHÝ Tomáš           Č.Krumlov   897  305  3   Rokycany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1. KOBLÍŽEK Štěpán       Konstr. B   896  309  5   Dačice   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2. SMOLENA Jan           Loučovice   894  323  3   Loučovice   2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3. SYSEL Josef           Loučovice   892  335  1   Tábor       1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4. HNÍZDIL Jiří          Konstr. B   892  309  6   Rokycany 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5. KUČERA Ivan           Chýnov      892  300  3   Tábor 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6. KOBLIHA Jaroslav      Blatná      891  281  8   Rokycany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7. MALEČEK Stanislav     Blatná      890  340  2   Tábor   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8. KUČERA Vladimír       Konstr. B   890  330  1   Tábor   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9. BÍNA Petr             Dačice B    890  324  5   Dačice  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0. ŠTEINOCHER Stanislav  Č.Krumlov   890  292 10   Rokycany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1. BOŽKA Petr            Karlín      887  284  6   Eden     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2. KODALÍK Jiří          Plzeň       886  299  3   Eden    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. VOJTÍŠEK Petr         Dačice B    885  270  8   Dačice      1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4. HOLUB Pavel           Karlín      884  309  7   Karlín  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5. MÍKA Milan            Chýnov      883  301  3   Rokycany    1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6. URBAN Ladislav        K.Vary      883  295  3   Rokycany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7. KABELKA Antonín       Dačice B    883  292  5   Dačice  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8. MAZŮREK Michal        K.Vary      880  307  2   K.Vary  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9. FALAT David           Dačice B    880  303  8   Dačice      2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0. KRČMA Jaroslav        Karlín      878  302  5   Loučovice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1. CYPRO Roman           LCS B       878  291  5   Bráník 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2. ZIKUŠKA Josef         Chýnov      877  308  1   Tábor   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3. GONDEK René           Č.Krumlov   877  281  3   Tábor       1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4. KOUKAL Josef          Dačice B    876  298  8   Dačice   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5. HAMRLE Vladimír       Plzeň       876  295  0   Plzeň 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6. LUDVÍK Pavel          LCS B       875  281  5   K.Vary  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7. DUŠEK Libor           Loučovice   874  297  1   Rokycany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8. VOJTÍŠEK Vojtěch      Karlín      874  294  0   Eden     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9. DOUBRAVA Lukáš        Konstr. B   872  309  4   Karlín      2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0. RADA Bohumil          Blatná      872  298  2   Tábor    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1. VALTR Evžen           Karlín      871  276  5   Bráník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2. BŘOUŠEK Stanislav     LCS B       870  283  6   Eden     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3. NĚMEČEK Martin        Rokycany B  870  267  8   Rokycany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4. STEINBACH Václav      Chýnov      869  297  5   Tábor       1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5. ZÁPOTOCKÝ Libor       Plzeň       869  291  4   Tábor   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6. JIRKAL Karel st.      Loučovice   868  309  2   Loučovice   2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7. CVACH Karel           Blatná      866  278  7   Tábor    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8. HÁLA Václav           Č.Krumlov   865  267 10   Rokycany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9. KABELKA Pavel         Dačice B    864  279  7   Dačice   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0. FILEK Ladislav        Plzeň       863  292  5   Plzeň       1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1. CHOBOTSKÝ Jan         Chotoviny   863  272  5   Bráník    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2. BERVIDA Luboš         Chotoviny   862  307  4   Tábor   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3. DUBIŠAR Jan           Chýnov      862  291  3   Rokycany    1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4. TICHÝ Jan             Č.Krumlov   862  288  5   Loučovice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5. OBRUČA František      K.Vary      858  275  4   K.Vary   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6. VACKO Miroslav        Chýnov      855  285  4   Tábor 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7. HRSTKA Libor          Chotoviny   855  285  4   Rokycany 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8. MAURER František      Č.Krumlov   854  292  1   Rokycany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9. SVAČINA Jiří          Chotoviny   853  306  5   Tábor       1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0. VAŠKO Matěj           LCS B       852  310  4   Rokycany    2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1. BERNAT Karel          LCS B       852  292  6   Tábor    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2. LIS Luboš             Blatná      851  302  6   Eden        1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3. HOJSÁK Jiří           K.Vary      851  276  4   Tábor    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4. SVOBODA Stanislav     Chýnov      850  258  7   Tábor    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5. TEPLIČANEC Petr       Konstr. B   849  291  4   Plzeň  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6. ZEMAN Miroslav        Chotoviny   849  284 15   Rokycany 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7. ŠTIBICH Karel         Dačice B    848  261  4   Eden    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8. WOHLMUTH Pavel        Konstr. B   847  298  8   Rokycany 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9. LIMBERSKÝ Tomáš       Karlín      847  280  9   Eden     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0. ČECHÁNEK Silvestr     Dačice B    847  269  9   Dačice      2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1. KUČERA Pavel          Plzeň       846  287  4   Plzeň    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2. LUDVÍK Jiří           LCS B       845  255  6   Bráník 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3. RUKAVIČKA Jaroslav    Chotoviny   843  279  6   Plzeň       1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4. SVAČINA Zdeněk        Blatná      841  260 12   Bráník  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5. FOŘTER Jan            Chotoviny   838  259  9   K.Vary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6. FÜRST Jaroslav        Rokycany B  836  282  4   Rokycany 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7. MATOUŠ Jiří           Dačice B    834  262 13   Dačice    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8. ŠTIBICH Lukáš         Č.Krumlov   832  279  9   Eden    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9. DVOŘÁK Michal         Dačice B    832  240 11   Dačice      10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0. ROUBEK Oldřich        Chýnov      827  262 11   K.Vary      10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1. BUBENÍK Miroslav      LCS B       826  242 16   Eden    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2. KHOL Zdeněk           Rokycany B  825  264  6   Rokycany     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3. LANGWEIL Pavel        Chýnov      823  267 11   Bráník      1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4. ZÍKA Vladimír         Chýnov      819  259 12   Rokycany    1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5. MAZŮREK Ludvík        K.Vary      815  282  7   Tábor       2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6. ROZHOŇ Miloš          Blatná      812  264  9   Tábor       1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7. BYSTŘICKÝ Petr        Chotoviny   811  259  8   Tábor       1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8. JAROŠ Milan           Plzeň       810  251 12   Plzeň        9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9. JUNGMAN Aleš          LCS B       809  237 15   Loučovice    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0. ZAHRÁDKA Zdeněk       Konstr. B   804  248  9   Bráník  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1. ŠAFAŘÍK Martin        LCS B       801  265 14   Eden        1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2. OTRADOVEC Petr        Chotoviny   799  221 14   Rokycany    2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3. MOJŽÍŠ Martin         K.Vary      795  240 11   Bráník       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4. KYTÍR Josef           Chotoviny   792  215 16   Tábor       2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5. VANDĚLÍK Josef        Chýnov      787  270  5   Karlín       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6. BRONEC Pavel          Chýnov      782  247  8   Tábor       2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7. PAPAJ Ondřej          Č.Krumlov   760  215 10   Loučovice   15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8. ŠKABRADA Ladislav     LCS B       742  191 20   Eden         6.kol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zisk bodů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.  JIRKAL Karel ml.      Loučovice    38  19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.  BRANIŠ David          K.Vary       38  21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.  FOŘTER Milan          Chýnov       36  21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.  ROZTOČIL Miroslav     Plzeň        34  20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.  CÍGL Evžen            Blatná       34  22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6.  NEDVĚD Jan            K.Vary       32  22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7.  SYSEL Josef           Loučovice    30  18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.  WAGNER Milan          Rokycany B   30  19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9.  MLNÁŘÍK Zdeněk        Plzeň        30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0.  MALEČEK Stanislav     Blatná       29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1.  BENEDA Petr           Rokycany B   29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2.  GONDEK Pavel          Loučovice    28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3.  HLAVÁČEK František    K.Vary       28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3.  RUSÍN František       Karlín       28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5.  HNÍZDIL Jiří          Konstr. B    28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6.  VALTR Evžen           Karlín       26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7.  HOLUB Pavel           Karlín       24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7.  MAURER František      Č.Krumlov    24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7.  TICHÝ Tomáš           Č.Krumlov    24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0.  KODALÍK Jiří          Plzeň        24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1.  KOTRLA Pavel          Karlín       22  14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2.  DOUBRAVA Antonín      Konstr. B    22  1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2.  PEŠADÍK Miroslav      Loučovice    22  1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4.  BOŽKA Petr            Karlín       22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5.  KUČERA Ivan           Chýnov       22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6.  DIENSTBIER Josef      Rokycany B   22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7.  KUČERA Vladimír       Konstr. B    21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8.  ZÁPOTOCKÝ Libor       Plzeň        20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9.  REBAN Jiří            Loučovice    20  1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9.  ŽALOUDÍK Ivan         K.Vary       20  1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1.  KRÁL Aleš             LCS B        20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2.  MAZŮREK Michal        K.Vary       20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3.  FILEK Ladislav        Plzeň        20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4.  BARCHÁNEK Jan         Konstr. B    18  1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5.  SMOLENA Jan           Loučovice    18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6.  ŠLOUF Radek           Č.Krumlov    18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7.  SCHWARZ Pavel         Rokycany B   18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8.  KOBLIHA Jaroslav      Blatná       16   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9.  DUŠEK Libor           Loučovice    16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0.  URBAN Ladislav        K.Vary       16  14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1.  KRČMA Jaroslav        Karlín       16  1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2.  STEINBACH Václav      Chýnov       16  1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2.  TICHÝ Jan             Č.Krumlov    16  1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4.  CHOBOTSKÝ Jan         Chotoviny    16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4.  KOUKAL Josef          Dačice B     16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6.  LUDVÍK Pavel          LCS B        16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7.  KABELKA Pavel         Dačice B     16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7.  LIS Luboš             Blatná       16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9.  MÍKA Milan            Chýnov       16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0.  FÜRST Václav          Rokycany B   16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1.  NAŇÁK Ladislav        Rokycany B   14  1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2.  GONDEK René           Č.Krumlov    14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2.  ŠTEINOCHER Stanislav  Č.Krumlov    14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4.  OSTATNICKÝ Michal     Konstr. B    14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5.  FALAT David           Dačice B     14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6.  BÍNA Petr             Dačice B     14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7.  SVAČINA Zdeněk        Blatná       14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8.  KUČERA Pavel          Plzeň        14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9.  DOUBRAVA Lukáš        Konstr. B    13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0.  CYPRO Roman           LCS B        12  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1.  PAVLATA Tomáš         Konstr. B    12  1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2.  KABELKA Antonín       Dačice B     12  1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3.  RADA Bohumil          Blatná       12  1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4.  HRSTKA Libor          Chotoviny    12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5.  BERVIDA Luboš         Chotoviny    12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5.  SVAČINA Jiří          Chotoviny    12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7.  CVACH Karel           Blatná       12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8.  ŠTIBICH Karel         Dačice B     10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9.  ZEMAN Miroslav        Chotoviny    10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0.  HOJSÁK Jiří           K.Vary       10  1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1.  VACKO Miroslav        Chýnov       10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2.  ŠTIBICH Lukáš         Č.Krumlov     8  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3.  ZIKUŠKA Josef         Chýnov        8   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4.  RUKAVIČKA Jaroslav    Chotoviny     8  1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5.  HÁLA Václav           Č.Krumlov     8  1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6.  BŘOUŠEK Stanislav     LCS B         8  1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7.  BERNAT Karel          LCS B         8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8.  LUDVÍK Jiří           LCS B         6   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8.  PAVLÍK Jiří           LCS B         6   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8.  SVOBODA Stanislav     Chýnov        6   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1.  LIMBERSKÝ Tomáš       Karlín        6  1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2.  ČECHÁNEK Silvestr     Dačice B      6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3.  ROUBEK Oldřich        Chýnov        4   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4.  NĚMEČEK Martin        Rokycany B    4   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4.  WOHLMUTH Pavel        Konstr. B     4   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6.  BYSTŘICKÝ Petr        Chotoviny     4  1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7.  HAMRLE Vladimír       Plzeň   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7.  JANKOVEC Jiří         Konstr. B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7.  JIRKAL Karel st.      Loučovice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7.  KABELKA Miloslav      Dačice B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7.  KYTÍR Josef           Chotoviny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7.  MATOUŠ Jiří           Dačice B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7.  MAZŮREK Ludvík        K.Vary  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7.  OBRUČA František      K.Vary  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7.  TEPLIČANEC Petr       Konstr. B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7.  VOJTÍŠEK Petr         Dačice B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7.  JUNGMAN Aleš          LCS B         2   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7.  KOBLÍŽEK Štěpán       Konstr. B     2   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9.  VOJTÍŠEK Vojtěch      Karlín        2 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0.  DUBIŠAR Jan           Chýnov        2 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1.  DVOŘÁK Michal         Dačice B      2   6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2.  FOŘTER Jan            Chotoviny     2  1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2.  JAROŠ Milan           Plzeň         2  1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4.  VAŠKO Matěj           LCS B         2  1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5.  BRONEC Pavel          Chýnov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5.  OTRADOVEC Petr        Chotoviny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5.  ROZHOŇ Miloš          Blatná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5.  ŠKABRADA Ladislav     LCS B 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5.  VANDĚLÍK Josef        Chýnov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5.  ZAHRÁDKA Zdeněk       Konstr. B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1.  BUBENÍK Miroslav      LCS B    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1.  KHOL Zdeněk           Rokycany B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1.  MOJŽÍŠ Martin         K.Vary   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1.  PAPAJ Ondřej          Č.Krumlov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5.  LANGWEIL Pavel        Chýnov        0 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5.  ZÍKA Vladimír         Chýnov        0 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7.  FÜRST Jaroslav        Rokycany B    0 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8.  ŠAFAŘÍK Martin        LCS B         0   6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ořadí 10 nejlepších jednotlivců na kuželnách</w:t>
      </w:r>
      <w:r>
        <w:rPr>
          <w:rFonts w:eastAsia="MS Mincho;ＭＳ 明朝"/>
          <w:bdr w:val="single" w:sz="4" w:space="0" w:color="000000"/>
        </w:rPr>
        <w:t xml:space="preserve">       </w:t>
      </w:r>
      <w:r>
        <w:rPr>
          <w:rFonts w:eastAsia="MS Mincho;ＭＳ 明朝"/>
        </w:rPr>
        <w:t xml:space="preserve">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</w:t>
      </w:r>
      <w:r>
        <w:rPr>
          <w:rFonts w:eastAsia="MS Mincho;ＭＳ 明朝"/>
          <w:color w:val="0000FF"/>
        </w:rPr>
        <w:t>Bráník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BARCHÁNEK Jan         Konstr. B   985  362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FOŘTER Milan          Chýnov      924  313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DOUBRAVA Antonín      Konstr. B   923  313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KABELKA Miloslav      Dačice B    918  323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OSTATNICKÝ Michal     Konstr. B   910  334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JANKOVEC Jiří         Konstr. B   908  318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JIRKAL Karel ml.      Loučovice   907  327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PAVLATA Tomáš         Konstr. B   904  309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ŽALOUDÍK Ivan         K.Vary      902  303  5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HNÍZDIL Jiří          Konstr. B   891  305 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</w:t>
      </w:r>
      <w:r>
        <w:rPr>
          <w:rFonts w:eastAsia="MS Mincho;ＭＳ 明朝"/>
          <w:color w:val="0000FF"/>
        </w:rPr>
        <w:t>Dačice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NEDVĚD Jan            K.Vary      899  319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KOBLÍŽEK Štěpán       Konstr. B   896  309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WAGNER Milan          Rokycany B  896  284 1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BÍNA Petr             Dačice B    890  324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VOJTÍŠEK Petr         Dačice B    885  270  8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KABELKA Antonín       Dačice B    883  292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KODALÍK Jiří          Plzeň       881  281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FALAT David           Dačice B    880  303  8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JIRKAL Karel ml.      Loučovice   877  291  3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KOUKAL Josef          Dačice B    876  298 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  <w:color w:val="0000FF"/>
        </w:rPr>
        <w:t xml:space="preserve">                                     </w:t>
      </w:r>
      <w:r>
        <w:rPr>
          <w:rFonts w:eastAsia="MS Mincho;ＭＳ 明朝"/>
          <w:color w:val="0000FF"/>
        </w:rPr>
        <w:t>Eden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PAVLÍK Jiří           LCS B       933  305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CÍGL Evžen            Blatná      931  358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BRANIŠ David          K.Vary      920  316  6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KRÁL Aleš             LCS B       900  308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BOŽKA Petr            Karlín      887  284  6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KODALÍK Jiří          Plzeň       886  299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VOJTÍŠEK Vojtěch      Karlín      874  294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MALEČEK Stanislav     Blatná      873  276  8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CYPRO Roman           LCS B       871  295  4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BŘOUŠEK Stanislav     LCS B       870  283 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</w:t>
      </w:r>
      <w:r>
        <w:rPr>
          <w:rFonts w:eastAsia="MS Mincho;ＭＳ 明朝"/>
          <w:color w:val="0000FF"/>
        </w:rPr>
        <w:t>K.Vary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HLAVÁČEK František    K.Vary      916  320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ŽALOUDÍK Ivan         K.Vary      914  326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NEDVĚD Jan            K.Vary      912  329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BRANIŠ David          K.Vary      898  312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KOTRLA Pavel          Karlín      895  307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MAZŮREK Michal        K.Vary      880  307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GONDEK Pavel          Loučovice   879  290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LUDVÍK Pavel          LCS B       875  281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URBAN Ladislav        K.Vary      864  292  6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HOLUB Pavel           Karlín      864  275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</w:t>
      </w:r>
      <w:r>
        <w:rPr>
          <w:rFonts w:eastAsia="MS Mincho;ＭＳ 明朝"/>
          <w:color w:val="0000FF"/>
        </w:rPr>
        <w:t>Karlín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HOLUB Pavel           Karlín      884  309  7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KOTRLA Pavel          Karlín      876  282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RUSÍN František       Karlín      873  294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DOUBRAVA Lukáš        Konstr. B   872  309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SYSEL Josef           Loučovice   870  285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NEDVĚD Jan            K.Vary      865  310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BOŽKA Petr            Karlín      865  284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BRANIŠ David          K.Vary      862  309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VALTR Evžen           Karlín      859  274  7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KUČERA Vladimír       Konstr. B   839  266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</w:t>
      </w:r>
      <w:r>
        <w:rPr>
          <w:rFonts w:eastAsia="MS Mincho;ＭＳ 明朝"/>
          <w:color w:val="0000FF"/>
        </w:rPr>
        <w:t>Loučovice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KOTRLA Pavel          Karlín      941  343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JIRKAL Karel ml.      Loučovice   932  336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FÜRST Václav          Rokycany B  923  338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REBAN Jiří            Loučovice   913  320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PEŠADÍK Miroslav      Loučovice   901  297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BRANIŠ David          K.Vary      899  317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GONDEK Pavel          Loučovice   898  307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TICHÝ Tomáš           Č.Krumlov   895  288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SMOLENA Jan           Loučovice   894  323  3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NEDVĚD Jan            K.Vary      884  314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 </w:t>
      </w:r>
      <w:r>
        <w:rPr>
          <w:rFonts w:eastAsia="MS Mincho;ＭＳ 明朝"/>
          <w:color w:val="0000FF"/>
        </w:rPr>
        <w:t>Plzeň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ROZTOČIL Miroslav     Plzeň       936  325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BRANIŠ David          K.Vary      908  304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WAGNER Milan          Rokycany B  898  294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DOUBRAVA Antonín      Konstr. B   889  299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KODALÍK Jiří          Plzeň       879  294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HAMRLE Vladimír       Plzeň       876  295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NEDVĚD Jan            K.Vary      873  308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SMOLENA Jan           Loučovice   872  296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KUČERA Vladimír       Konstr. B   869  305  4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ZÁPOTOCKÝ Libor       Plzeň       869  285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</w:t>
      </w:r>
      <w:r>
        <w:rPr>
          <w:rFonts w:eastAsia="MS Mincho;ＭＳ 明朝"/>
          <w:color w:val="0000FF"/>
        </w:rPr>
        <w:t>Rokycany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WAGNER Milan          Rokycany B  991  371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ŽALOUDÍK Ivan         K.Vary      954  327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DIENSTBIER Josef      Rokycany B  950  327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JIRKAL Karel ml.      Loučovice   945  331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BRANIŠ David          K.Vary      941  332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FÜRST Václav          Rokycany B  932  337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GONDEK Pavel          Loučovice   932  327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SCHWARZ Pavel         Rokycany B  924  313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BENEDA Petr           Rokycany B  921  336  3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NAŇÁK Ladislav        Rokycany B  911  330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  <w:color w:val="0000FF"/>
        </w:rPr>
        <w:t xml:space="preserve">                                     </w:t>
      </w:r>
      <w:r>
        <w:rPr>
          <w:rFonts w:eastAsia="MS Mincho;ＭＳ 明朝"/>
          <w:color w:val="0000FF"/>
        </w:rPr>
        <w:t>Tábor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FOŘTER Milan          Chýnov      926  316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CÍGL Evžen            Blatná      923  318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JIRKAL Karel ml.      Loučovice   923  296  6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ROZTOČIL Miroslav     Plzeň       906  329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BRANIŠ David          K.Vary      906  293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WAGNER Milan          Rokycany B  893  333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SYSEL Josef           Loučovice   892  335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KUČERA Ivan           Chýnov      892  300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MALEČEK Stanislav     Blatná      890  340  2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KUČERA Vladimír       Konstr. B   890  330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Normal"/>
        <w:rPr>
          <w:rFonts w:ascii="PosterBodoni It CE" w:hAnsi="PosterBodoni It CE" w:cs="PosterBodoni It CE"/>
          <w:color w:val="0000FF"/>
          <w:sz w:val="22"/>
        </w:rPr>
      </w:pPr>
      <w:r>
        <w:rPr>
          <w:rFonts w:cs="PosterBodoni It CE" w:ascii="PosterBodoni It CE" w:hAnsi="PosterBodoni It CE"/>
          <w:color w:val="0000FF"/>
          <w:sz w:val="22"/>
        </w:rPr>
        <w:t>Zpracoval : J.Egrt</w:t>
      </w:r>
    </w:p>
    <w:p>
      <w:pPr>
        <w:pStyle w:val="Normal"/>
        <w:rPr>
          <w:rFonts w:ascii="PosterBodoni It CE" w:hAnsi="PosterBodoni It CE" w:cs="PosterBodoni It CE"/>
          <w:color w:val="0000FF"/>
          <w:sz w:val="22"/>
        </w:rPr>
      </w:pPr>
      <w:r>
        <w:rPr>
          <w:rFonts w:cs="PosterBodoni It CE" w:ascii="PosterBodoni It CE" w:hAnsi="PosterBodoni It CE"/>
          <w:color w:val="0000FF"/>
          <w:sz w:val="22"/>
        </w:rPr>
        <w:t xml:space="preserve">15.5.2002 </w:t>
      </w:r>
    </w:p>
    <w:p>
      <w:pPr>
        <w:pStyle w:val="Prosttext"/>
        <w:rPr>
          <w:rFonts w:ascii="PosterBodoni It CE" w:hAnsi="PosterBodoni It CE" w:cs="PosterBodoni It CE"/>
          <w:color w:val="0000FF"/>
          <w:sz w:val="22"/>
        </w:rPr>
      </w:pPr>
      <w:r>
        <w:rPr>
          <w:rFonts w:cs="PosterBodoni It CE" w:ascii="PosterBodoni It CE" w:hAnsi="PosterBodoni It CE"/>
          <w:color w:val="0000FF"/>
          <w:sz w:val="22"/>
        </w:rPr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osterBodoni It 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8:32:00Z</dcterms:created>
  <dc:creator>Egrt</dc:creator>
  <dc:description/>
  <dc:language>en-US</dc:language>
  <cp:lastModifiedBy>Egrt</cp:lastModifiedBy>
  <dcterms:modified xsi:type="dcterms:W3CDTF">2002-05-15T09:32:00Z</dcterms:modified>
  <cp:revision>7</cp:revision>
  <dc:subject/>
  <dc:title>   Závěrečná statistika 3</dc:title>
</cp:coreProperties>
</file>