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bCs/>
          <w:color w:val="008000"/>
          <w:sz w:val="28"/>
        </w:rPr>
      </w:pPr>
      <w:r>
        <w:rPr>
          <w:rFonts w:eastAsia="Courier New"/>
          <w:b/>
          <w:bCs/>
          <w:color w:val="008000"/>
          <w:sz w:val="28"/>
        </w:rPr>
        <w:t xml:space="preserve">   </w:t>
      </w:r>
      <w:r>
        <w:rPr>
          <w:rFonts w:eastAsia="MS Mincho;ＭＳ 明朝"/>
          <w:b/>
          <w:bCs/>
          <w:color w:val="008000"/>
          <w:sz w:val="28"/>
        </w:rPr>
        <w:t xml:space="preserve">Závěrečná statistika 2.KLM „A“  - ročník 2001/2002          </w:t>
      </w:r>
    </w:p>
    <w:p>
      <w:pPr>
        <w:pStyle w:val="Prosttext"/>
        <w:rPr>
          <w:rFonts w:eastAsia="MS Mincho;ＭＳ 明朝"/>
          <w:b/>
          <w:b/>
          <w:bCs/>
          <w:color w:val="008000"/>
          <w:sz w:val="28"/>
        </w:rPr>
      </w:pPr>
      <w:r>
        <w:rPr>
          <w:rFonts w:eastAsia="MS Mincho;ＭＳ 明朝"/>
          <w:b/>
          <w:bCs/>
          <w:color w:val="008000"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color w:val="FF0000"/>
          <w:sz w:val="32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32"/>
        </w:rPr>
        <w:t>Družstva :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color w:val="FF0000"/>
          <w:sz w:val="32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32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celkem           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└───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Centropen DAČICE       17   0   5   5229.4   230:122   34  +1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Loko LIBEREC           13   2   7   5214.2   208:144   28   +6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Loko ČESKÁ TŘEBOVÁ     14   0   8   5192.3   186:166   28   +6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Loko TÁBOR             13   1   8   5244.7   198:154   27   +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  Hvězda TRNOVANY        13   0   9   5224.0   196:156   26   +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  Kuželky PODBOŘANY      12   1   9   5230.5   185:167   25   +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.  SKK VRCHLABÍ           11   2   9   5213.8   208:144   24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  SKK KRASLICE           11   2   9   5157.0   181:171   24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.  Konstruktiva PRAHA      9   2  11   5147.4   166:186   20   -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.  Jiskra KOVÁŘSKÁ         6   0  16   5114.2   122:230   12  -10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.  Uhelné sklady PRAHA     4   3  15   4934.7   134:218   11  -11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.  Sparta KUTNÁ HORA       2   1  19   5069.3    98:254    5  -1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doma           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└───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Centropen DAČICE       10   0   1   5277.9   128: 48   2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Loko LIBEREC            9   1   1   5389.5   124: 52   19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Loko TÁBOR              9   0   2   5229.7   115: 61   1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SKK KRASLICE            8   2   1   5061.4   114: 62   1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Hvězda TRNOVANY         8   0   3   5195.4   116: 60   16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Loko ČESKÁ TŘEBOVÁ      8   0   3   5534.6   103: 73   16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SKK VRCHLABÍ            7   1   3   5299.7   118: 58   15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Konstruktiva PRAHA      7   1   3   5256.2   104: 72   15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 Kuželky PODBOŘANY       7   0   4   5170.8   103: 73   1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0.  Uhelné sklady PRAHA     4   1   6   5138.5    87: 89    9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1.  Jiskra KOVÁŘSKÁ         3   0   8   5185.5    64:112    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2.  Sparta KUTNÁ HORA       0   1  10   5047.1    54:122  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venku           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└───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Centropen DAČICE        7   0   4   5224.5   102: 74   1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Loko ČESKÁ TŘEBOVÁ      6   0   5   5158.1    83: 93   12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Kuželky PODBOŘANY       5   1   5   5236.5    82: 94   11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Hvězda TRNOVANY         5   0   6   5226.9    80: 96   1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SKK VRCHLABÍ            4   1   6   5205.2    90: 86    9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Loko LIBEREC            4   1   6   5196.7    84: 92    9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Loko TÁBOR              4   1   6   5246.3    83: 93    9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SKK KRASLICE            3   0   8   5166.5    67:109    6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 Jiskra KOVÁŘSKÁ         3   0   8   5107.0    58:118    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0.  Konstruktiva PRAHA      2   1   8   5137.2    62:114    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1.  Sparta KUTNÁ HORA       2   0   9   5071.5    44:132    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2.  Uhelné sklady PRAHA     0   2   9   4940.8    47:129   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podzim           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└──────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Kuželky PODBOŘANY       9   0   2   5275.1   115: 61   18   +6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Centropen DAČICE        7   0   4   5164.9   110: 66   14   +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Loko LIBEREC            7   0   4   5219.4   106: 70   14   +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Loko TÁBOR              7   0   4   5228.0    99: 77   14   +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  Loko ČESKÁ TŘEBOVÁ      7   0   4   5208.1    86: 90   14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  SKK VRCHLABÍ            6   1   4   5222.2   110: 66   13   +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.  Hvězda TRNOVANY         6   0   5   5159.2    96: 80   12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  SKK KRASLICE            6   0   5   5127.1    83: 93   12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.  Konstruktiva PRAHA      4   2   5   5149.7    86: 90   10    0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.  Uhelné sklady PRAHA     3   1   7   5033.1    65:111    7   -5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.  Sparta KUTNÁ HORA       1   0  10   5097.2    50:126    2  -10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.  Jiskra KOVÁŘSKÁ         1   0  10   5054.0    50:126    2   -8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jaro           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└──────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Centropen DAČICE       10   0   1   5303.0   120: 56   20   +8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Loko LIBEREC            6   2   3   5225.9   102: 74   14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Hvězda TRNOVANY         7   0   4   5265.3   100: 76   14   +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Loko ČESKÁ TŘEBOVÁ      7   0   4   5229.3   100: 76   14   +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  Loko TÁBOR              6   1   4   5281.1    99: 77   13   +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  SKK KRASLICE            5   2   4   5170.3    98: 78   12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.  SKK VRCHLABÍ            5   1   5   5219.3    98: 78   11   -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  Konstruktiva PRAHA      5   0   6   5160.9    80: 96   10   -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.  Jiskra KOVÁŘSKÁ         5   0   6   5189.4    72:104   10   -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.  Kuželky PODBOŘANY       3   1   7   5174.6    70:106    7   -3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.  Uhelné sklady PRAHA     1   2   8   4893.5    69:107    4   -6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.  Sparta KUTNÁ HORA       1   1   9   5043.9    48:128    3   -7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  dorážka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└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.  Hvězda TRNOVANY        1739.55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2.  Centropen DAČICE       1739.20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3.  Kuželky PODBOŘANY      1737.24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4.  Loko TÁBOR             1736.75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5.  SKK VRCHLABÍ           1736.25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6.  Loko ČESKÁ TŘEBOVÁ     1734.69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7.  Loko LIBEREC           1730.83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8.  SKK KRASLICE           1705.29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9.  Konstruktiva PRAHA     1693.64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.  Jiskra KOVÁŘSKÁ        1651.78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1.  Sparta KUTNÁ HORA      1644.12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2.  Uhelné sklady PRAHA    1615.05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     plné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└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.  Loko TÁBOR             3508.00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2.  Kuželky PODBOŘANY      3493.29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3.  Centropen DAČICE       3490.20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4.  Hvězda TRNOVANY        3484.44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5.  Loko LIBEREC           3483.40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6.  SKK VRCHLABÍ           3477.54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7.  Jiskra KOVÁŘSKÁ        3462.40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8.  Loko ČESKÁ TŘEBOVÁ     3457.64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9.  Konstruktiva PRAHA     3453.72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.  SKK KRASLICE           3451.70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1.  Sparta KUTNÁ HORA      3425.17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2.  Uhelné sklady PRAHA    3319.65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    chyby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└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.  Loko LIBEREC             23.71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2.  Loko TÁBOR               24.15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3.  Centropen DAČICE         24.51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4.  Hvězda TRNOVANY          25.15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5.  Loko ČESKÁ TŘEBOVÁ       26.69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6.  Konstruktiva PRAHA       28.10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7.  SKK KRASLICE             30.42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8.  Kuželky PODBOŘANY        30.57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9.  SKK VRCHLABÍ             32.72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.  Uhelné sklady PRAHA      35.08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1.  Sparta KUTNÁ HORA        41.02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2.  Jiskra KOVÁŘSKÁ          43.27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  maximum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└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Loko ČESKÁ TŘEBOVÁ     5659  1950  19   Č.Třebová    29/09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Hvězda TRNOVANY        5600  1935  16   Č.Třebová    23/02/0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Loko TÁBOR             5575  1899  23   Č.Třebová    01/12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Kuželky PODBOŘANY      5559  1814  29   Č.Třebová    27/10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Centropen DAČICE       5492  1880  25   Č.Třebová    02/02/0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 SKK VRCHLABÍ           5471  1837  44   Č.Třebová    13/10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 Loko LIBEREC           5459  1853  18   Liberec      17/11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.  SKK KRASLICE           5432  1788  34   Č.Třebová    06/04/0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.  Konstruktiva PRAHA     5398  1785  32   Č.Třebová    29/09/0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.  Jiskra KOVÁŘSKÁ        5346  1808  24   K.Vary       26/01/0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1.  Sparta KUTNÁ HORA      5324  1745  34   Kutná Hora   23/02/0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2.  Uhelné sklady PRAHA    5286  1803   7   Braník       09/04/02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  minimum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└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Loko LIBEREC           5089  1687  25   Kraslice     13/04/0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Hvězda TRNOVANY        5014  1662  31   Braník       29/09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Centropen DAČICE       4986  1592  35   Kraslice     28/09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SKK VRCHLABÍ           4983  1633  42   Kutná Hora   29/09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Kuželky PODBOŘANY      4980  1604  48   Kraslice     23/03/0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 Loko TÁBOR             4970  1599  25   Kraslice     17/11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 SKK KRASLICE           4966  1618  29   Kraslice     23/03/0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.  Loko ČESKÁ TŘEBOVÁ     4961  1641  34   Kraslice     24/11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.  Konstruktiva PRAHA     4928  1615  18   Kutná Hora   15/09/0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.  Jiskra KOVÁŘSKÁ        4893  1562  61   Kraslice     15/09/0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1.  Sparta KUTNÁ HORA      4855  1572  55   Kraslice     29/03/0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2.  Uhelné sklady PRAHA    3517  1109  18   K.Vary       06/04/02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┌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na kuželnách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└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  <w:color w:val="0000FF"/>
        </w:rPr>
        <w:t>Braník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Loko TÁBOR             5350.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Konstruktiva PRAHA     5246.0  (5386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Loko ČESKÁ TŘEBOVÁ     5207.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SKK VRCHLABÍ           5199.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Kuželky PODBOŘANY      5196.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SKK KRASLICE           5159.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Centropen DAČICE       5148.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Loko LIBEREC           5147.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Uhelné sklady PRAHA    5144.7  (5286)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Jiskra KOVÁŘSKÁ        5083.5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parta KUTNÁ HORA      5062.0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Hvězda TRNOVANY        5059.5</w:t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</w:t>
      </w:r>
      <w:r>
        <w:rPr>
          <w:rFonts w:eastAsia="MS Mincho;ＭＳ 明朝"/>
          <w:color w:val="0000FF"/>
        </w:rPr>
        <w:t>Dačice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Loko LIBEREC           5278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Centropen DAČICE       5277.9  (5419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Kuželky PODBOŘANY      524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Jiskra KOVÁŘSKÁ        517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SKK VRCHLABÍ           516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Konstruktiva PRAHA     513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Loko TÁBOR             5123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SKK KRASLICE           506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Uhelné sklady PRAHA    5064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Sparta KUTNÁ HORA      5054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Hvězda TRNOVANY        5052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Loko ČESKÁ TŘEBOVÁ     503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  <w:color w:val="0000FF"/>
        </w:rPr>
        <w:t>K.Vary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Loko TÁBOR             542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Kuželky PODBOŘANY      537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SKK KRASLICE           5373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Hvězda TRNOVANY        535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Centropen DAČICE       5348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Loko LIBEREC           5328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Loko ČESKÁ TŘEBOVÁ     526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SKK VRCHLABÍ           526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Jiskra KOVÁŘSKÁ        5185.5  (5346)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Konstruktiva PRAHA     5119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parta KUTNÁ HORA      5112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Uhelné sklady PRAHA    351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  <w:color w:val="0000FF"/>
        </w:rPr>
        <w:t>Kraslice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Hvězda TRNOVANY        5109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Loko LIBEREC           5089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SKK KRASLICE           5061.4  (5194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SKK VRCHLABÍ           506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Konstruktiva PRAHA     504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Centropen DAČICE       4986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Kuželky PODBOŘANY      498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Loko TÁBOR             497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Loko ČESKÁ TŘEBOVÁ     4961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Jiskra KOVÁŘSKÁ        4893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parta KUTNÁ HORA      4855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Uhelné sklady PRAHA    478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  <w:color w:val="0000FF"/>
        </w:rPr>
        <w:t>Kutná Hora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Hvězda TRNOVANY        5312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Centropen DAČICE       519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Uhelné sklady PRAHA    518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Loko LIBEREC           5117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Jiskra KOVÁŘSKÁ        511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Loko TÁBOR             509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Loko ČESKÁ TŘEBOVÁ     508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Kuželky PODBOŘANY      506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Sparta KUTNÁ HORA      5047.1  (5324)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SKK VRCHLABÍ           4983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KK KRASLICE           4979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Konstruktiva PRAHA     4928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  <w:color w:val="0000FF"/>
        </w:rPr>
        <w:t>Liberec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Loko LIBEREC           5389.5  (5459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Loko TÁBOR             538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SKK VRCHLABÍ           533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Hvězda TRNOVANY        529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SKK KRASLICE           5296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Kuželky PODBOŘANY      5282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Konstruktiva PRAHA     5268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Centropen DAČICE       524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Uhelné sklady PRAHA    5149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Jiskra KOVÁŘSKÁ        5113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Loko ČESKÁ TŘEBOVÁ     5106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Sparta KUTNÁ HORA      506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  <w:color w:val="0000FF"/>
        </w:rPr>
        <w:t xml:space="preserve">                                   </w:t>
      </w:r>
      <w:r>
        <w:rPr>
          <w:rFonts w:eastAsia="MS Mincho;ＭＳ 明朝"/>
          <w:color w:val="0000FF"/>
        </w:rPr>
        <w:t>Podbořany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Loko ČESKÁ TŘEBOVÁ     520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Hvězda TRNOVANY        5193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Jiskra KOVÁŘSKÁ        5179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Kuželky PODBOŘANY      5170.8  (5272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Loko LIBEREC           513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Centropen DAČICE       513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Sparta KUTNÁ HORA      512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SKK KRASLICE           5109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Loko TÁBOR             5085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Konstruktiva PRAHA     5067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KK VRCHLABÍ           5054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Uhelné sklady PRAHA    49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  <w:color w:val="0000FF"/>
        </w:rPr>
        <w:t>Tábor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SKK VRCHLABÍ           5318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Centropen DAČICE       524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Loko TÁBOR             5229.7  (5354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Kuželky PODBOŘANY      520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Hvězda TRNOVANY        518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Konstruktiva PRAHA     5153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Loko LIBEREC           513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Loko ČESKÁ TŘEBOVÁ     511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SKK KRASLICE           5044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Uhelné sklady PRAHA    5025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parta KUTNÁ HORA      5001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Jiskra KOVÁŘSKÁ        498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  <w:color w:val="0000FF"/>
        </w:rPr>
        <w:t>Teplice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Loko ČESKÁ TŘEBOVÁ     5322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Loko TÁBOR             5219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SKK VRCHLABÍ           5212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Kuželky PODBOŘANY      5199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Hvězda TRNOVANY        5195.4  (5309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Loko LIBEREC           5128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Uhelné sklady PRAHA    5096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Konstruktiva PRAHA     5082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Centropen DAČICE       5057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SKK KRASLICE           5045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Jiskra KOVÁŘSKÁ        5032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Sparta KUTNÁ HORA      5021</w:t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</w:t>
      </w:r>
      <w:r>
        <w:rPr>
          <w:rFonts w:eastAsia="MS Mincho;ＭＳ 明朝"/>
          <w:color w:val="0000FF"/>
        </w:rPr>
        <w:t>Vrchlabí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Centropen DAČICE       540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SKK VRCHLABÍ           5299.7  (5441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Loko ČESKÁ TŘEBOVÁ     528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Kuželky PODBOŘANY      526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Loko TÁBOR             5239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Jiskra KOVÁŘSKÁ        520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Konstruktiva PRAHA     5188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Loko LIBEREC           518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SKK KRASLICE           5163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Sparta KUTNÁ HORA      5109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Hvězda TRNOVANY        5107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Uhelné sklady PRAHA    510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  <w:color w:val="0000FF"/>
        </w:rPr>
        <w:t>Č.Třebová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Hvězda TRNOVANY        560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Loko TÁBOR             557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Kuželky PODBOŘANY      5559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Loko ČESKÁ TŘEBOVÁ     5534.6  (5659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Centropen DAČICE       5492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SKK VRCHLABÍ           547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SKK KRASLICE           5432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Loko LIBEREC           542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Konstruktiva PRAHA     5398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Sparta KUTNÁ HORA      5309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Jiskra KOVÁŘSKÁ        5290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Uhelné sklady PRAHA    5247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┌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Výhoda domácí kuželny  │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└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.  Loko LIBEREC          +158.8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2.  Centropen DAČICE      +153.1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3.  Loko TÁBOR            +101.5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4.  Loko ČESKÁ TŘEBOVÁ     +98.8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5.  SKK VRCHLABÍ           +94.4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6.  Konstruktiva PRAHA     +86.3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7.  SKK KRASLICE           +85.9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8.  Hvězda TRNOVANY        +66.9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9.  Kuželky PODBOŘANY      +57.4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0.  Jiskra KOVÁŘSKÁ        +50.9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1.  Uhelné sklady PRAHA    -24.3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2.  Sparta KUTNÁ HORA      -47.9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Jednotlivci :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jednotlivců :      celkem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└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  AMBRA Jan             Podbořany     906.95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.  PECINA Zdeněk         Vrchlabí      905.70    10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.  ZAJÍC Václav          Dačice        903.56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  HETYCH Jiří           Č.Třebová     901.69     9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  KAAN Pavel            Liberec       901.02    10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.  ŠÁNA Vladimír         Podbořany     899.46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  HRDLIČKA Jiří         Liberec       897.78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  ROLF Michal           Vrchlabí      894.25     8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9.  ZUBALÍK Karel         Č.Třebová     893.98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.  VYMAZAL Pavel         Č.Třebová     889.53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1.  ZEMAN Vlastimil st.   Kovářská      888.90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2.  DVOŘÁK Jiří           Tábor         885.26     9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3.  PETRŮ Pavel           Tábor         884.59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4.  KAŠPAR Miroslav       Tábor         884.58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5.  BĚLOCH Jiří           Kraslice      884.25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6.  ZEMÁNEK Jiří          Trnovany      883.63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7.  WERSCHALL Arnošt      Kovářská      883.15    11/11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8.  PODHOLA Rudolf        Trnovany      882.21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9.  MALÍNEK Jiří          Dačice        881.40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0.  KÜHNEL Karel          Trnovany      881.23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1.  TESAŘ František       K.Hora        881.12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2.  NĚMEC Jiří            Dačice        880.97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3.  LEFNER Jaroslav       Podbořany     880.47     9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4.  KOUBEK Michal         Trnovany      878.17     8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5.  BALZER David          US Praha      875.39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6.  SAMEC Zdeněk          Tábor         875.05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7.  KOZLOVSKÝ Václav      Podbořany     873.41     8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8.  ŠPRINGS Milan         Kraslice      872.83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9.  BLAŽEVIČ Ivo          Liberec       872.43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0.  SLEZÁK Zdeněk         US Praha      871.38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1.  GOMOLA Petr           Konstrukt.    870.91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2.  GLOS Josef            Vrchlabí      869.69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3.  BLECHA Milan          Dačice        868.32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4.  LÉTAL Jiří            Dačice        867.51     9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5.  MOJŽÍŠ Jan            Liberec       865.51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6.  HÝBL Miloslav         Č.Třebová     865.00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7.  HOBL David            Vrchlabí      864.31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8.  TRYZNA Pavel          Vrchlabí      863.38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9.  JANKOVEC Jiří         Konstrukt.    862.85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0.  GREJTOVSKÝ Milan      Trnovany      862.58     9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1.  KOBLÍŽEK Štěpán       Konstrukt.    861.40     9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2.  ZÁMEČNÍK Jaroslav     Tábor         861.38     8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3.  PLETICHA Jaroslav     Konstrukt.    861.35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4.  KÁŠEK David           Tábor         859.71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5.  NAVRÁTIL Bohumil      Trnovany      859.55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6.  SEIDL Jindřich        Kraslice      859.39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7.  ŘEHÁNEK Pavel         US Praha      857.95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8.  VESELÝ Daniel         US Praha      857.94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9.  ZEMAN František       Podbořany     855.40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0.  ŽIŠKO Vlado           Vrchlabí      855.24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1.  JELÍNEK Tomáš         K.Hora        855.07     8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2.  BORKOVEC Jaroslav     Konstrukt.    853.59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3.  BENEŠ Jiří            Kraslice      851.74     9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4.  PLAŇANSKÝ Agaton      Č.Třebová     848.09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5.  ŠIMERA Michal         Liberec       847.42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6.  KAČÍREK Jiří          Kraslice      846.67     9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7.  POP Václav            Podbořany     843.44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8.  MIŠKOVSKÝ Jan         Kraslice      840.88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9.  KONČEL Zdeněk         K.Hora        840.38     8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0.  ZEMAN Vlastimil ml.   Kovářská      840.25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1.  TEJML Jaroslav        Kovářská      838.24     9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2.  HAVLÍK Aleš           Liberec       836.19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.  KOHOUT Jan            K.Hora        827.90     8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.  LANG Karel            Č.Třebová     826.17     8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.  ZDERADIČKA Josef      US Praha      820.11     9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6.  DVOŘÁK Josef          US Praha      808.54     9/11</w:t>
      </w:r>
    </w:p>
    <w:p>
      <w:pPr>
        <w:pStyle w:val="Normal"/>
        <w:rPr>
          <w:rFonts w:eastAsia="MS Mincho;ＭＳ 明朝"/>
          <w:b/>
          <w:b/>
          <w:bCs/>
          <w:color w:val="FF0000"/>
          <w:sz w:val="32"/>
        </w:rPr>
      </w:pPr>
      <w:r>
        <w:rPr>
          <w:rFonts w:eastAsia="MS Mincho;ＭＳ 明朝"/>
          <w:b/>
          <w:bCs/>
          <w:color w:val="FF0000"/>
          <w:sz w:val="32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jednotlivců :     dorážka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└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  HRDLIČKA Jiří         Liberec       313.02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.  PECINA Zdeněk         Vrchlabí      311.14    10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.  AMBRA Jan             Podbořany     309.49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  HETYCH Jiří           Č.Třebová     308.71     9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  ZAJÍC Václav          Dačice        305.93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.  ZEMÁNEK Jiří          Trnovany      304.35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  ŠÁNA Vladimír         Podbořany     304.05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  VYMAZAL Pavel         Č.Třebová     303.41    10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9.  MALÍNEK Jiří          Dačice        301.97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.  ROLF Michal           Vrchlabí      301.42     8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1.  KAAN Pavel            Liberec       300.96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2.  PETRŮ Pavel           Tábor         300.16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3.  ZUBALÍK Karel         Č.Třebová     300.09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4.  BĚLOCH Jiří           Kraslice      299.11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5.  DVOŘÁK Jiří           Tábor         298.37     9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6.  KÜHNEL Karel          Trnovany      297.06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7.  PODHOLA Rudolf        Trnovany      297.00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8.  ZEMAN Vlastimil st.   Kovářská      296.75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9.  BALZER David          US Praha      296.07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0.  LEFNER Jaroslav       Podbořany     296.02     9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1.  KOZLOVSKÝ Václav      Podbořany     294.71     8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2.  ŠPRINGS Milan         Kraslice      294.18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3.  KAŠPAR Miroslav       Tábor         293.87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4.  WERSCHALL Arnošt      Kovářská      293.54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5.  GLOS Josef            Vrchlabí      293.49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6.  TESAŘ František       K.Hora        293.33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7.  BLECHA Milan          Dačice        292.75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8.  BLAŽEVIČ Ivo          Liberec       292.43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9.  GOMOLA Petr           Konstrukt.    291.86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0.  SLEZÁK Zdeněk         US Praha      291.82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1.  PLETICHA Jaroslav     Konstrukt.    289.86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2.  HOBL David            Vrchlabí      289.85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3.  NĚMEC Jiří            Dačice        289.79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4.  KOUBEK Michal         Trnovany      289.02     8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5.  SAMEC Zdeněk          Tábor         288.13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6.  MOJŽÍŠ Jan            Liberec       288.02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7.  NAVRÁTIL Bohumil      Trnovany      287.52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8.  KOBLÍŽEK Štěpán       Konstrukt.    286.13     9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9.  TRYZNA Pavel          Vrchlabí      286.10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0.  LÉTAL Jiří            Dačice        285.97     9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1.  ŽIŠKO Vlado           Vrchlabí      284.86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2.  SEIDL Jindřich        Kraslice      284.61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3.  PLAŇANSKÝ Agaton      Č.Třebová     283.36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4.  HÝBL Miloslav         Č.Třebová     282.53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5.  ZÁMEČNÍK Jaroslav     Tábor         282.46     8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6.  VESELÝ Daniel         US Praha      282.05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7.  BENEŠ Jiří            Kraslice      281.95     9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8.  KÁŠEK David           Tábor         281.03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9.  JANKOVEC Jiří         Konstrukt.    280.56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0.  POP Václav            Podbořany     279.57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1.  ŘEHÁNEK Pavel         US Praha      279.56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2.  GREJTOVSKÝ Milan      Trnovany      278.91     9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3.  JELÍNEK Tomáš         K.Hora        278.41     8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4.  ZEMAN František       Podbořany     278.03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5.  BORKOVEC Jaroslav     Konstrukt.    277.64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6.  KAČÍREK Jiří          Kraslice      276.92     9/11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7.  KONČEL Zdeněk         K.Hora        275.88     8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8.  ŠIMERA Michal         Liberec       275.70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9.  MIŠKOVSKÝ Jan         Kraslice      270.46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0.  LANG Karel            Č.Třebová     268.58     8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1.  TEJML Jaroslav        Kovářská      267.30     9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2.  ZEMAN Vlastimil ml.   Kovářská      267.21    11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.  HAVLÍK Aleš           Liberec       265.88    10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.  ZDERADIČKA Josef      US Praha      262.99     9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.  KOHOUT Jan            K.Hora        256.90     8/11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6.  DVOŘÁK Josef          US Praha      256.21     9/1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jednotlivců :       chyby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└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 ZAJÍC Václav          Dačice        1.72    11/11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 HRDLIČKA Jiří         Liberec       2.02    11/11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.  HETYCH Jiří           Č.Třebová     2.58     9/11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4.  KAŠPAR Miroslav       Tábor         2.67    10/11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5.  PODHOLA Rudolf        Trnovany      2.72    10/11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6.  ZUBALÍK Karel         Č.Třebová     2.86    10/11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7.  BLAŽEVIČ Ivo          Liberec       2.87    11/11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8.  ŠÁNA Vladimír         Podbořany     2.89    11/11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9.  PECINA Zdeněk         Vrchlabí      2.90    10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0.  KAAN Pavel            Liberec       2.96    10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1.  SLEZÁK Zdeněk         US Praha      2.99    10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2.  KOUBEK Michal         Trnovany      3.01     8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3.  AMBRA Jan             Podbořany     3.03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4.  BALZER David          US Praha      3.11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5.  DVOŘÁK Jiří           Tábor         3.12     9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6.  MALÍNEK Jiří          Dačice        3.15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7.  SAMEC Zdeněk          Tábor         3.16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8.  ROLF Michal           Vrchlabí      3.17     8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9.  ŠPRINGS Milan         Kraslice      3.28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0.  BLECHA Milan          Dačice        3.45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1.  NĚMEC Jiří            Dačice        3.46    10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2.  ZEMÁNEK Jiří          Trnovany      3.66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3.  VESELÝ Daniel         US Praha      3.74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4.  VYMAZAL Pavel         Č.Třebová     3.84    10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5.  MOJŽÍŠ Jan            Liberec       3.97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6.  KÜHNEL Karel          Trnovany      4.03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7.  KOBLÍŽEK Štěpán       Konstrukt.    4.24     9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8.  LANG Karel            Č.Třebová     4.42     8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9.  BĚLOCH Jiří           Kraslice      4.42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0.  LÉTAL Jiří            Dačice        4.47     9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1.  GLOS Josef            Vrchlabí      4.48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2.  WERSCHALL Arnošt      Kovářská      4.54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3.  ZÁMEČNÍK Jaroslav     Tábor         4.54     8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4.  KOZLOVSKÝ Václav      Podbořany     4.59     8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5.  GOMOLA Petr           Konstrukt.    4.60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6.  PLETICHA Jaroslav     Konstrukt.    4.60    10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7.  TRYZNA Pavel          Vrchlabí      4.70    10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8.  BORKOVEC Jaroslav     Konstrukt.    4.73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9.  SEIDL Jindřich        Kraslice      4.74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0.  BENEŠ Jiří            Kraslice      4.79     9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1.  PETRŮ Pavel           Tábor         4.81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2.  JELÍNEK Tomáš         K.Hora        4.84     8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3.  JANKOVEC Jiří         Konstrukt.    4.95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4.  ŠIMERA Michal         Liberec       4.97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5.  KÁŠEK David           Tábor         5.02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6.  HOBL David            Vrchlabí      5.03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7.  LEFNER Jaroslav       Podbořany     5.15     9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8.  TESAŘ František       K.Hora        5.27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9.  GREJTOVSKÝ Milan      Trnovany      5.40     9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0.  ZEMAN Vlastimil st.   Kovářská      5.46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1.  MIŠKOVSKÝ Jan         Kraslice      5.54    10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2.  NAVRÁTIL Bohumil      Trnovany      5.74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3.  HÝBL Miloslav         Č.Třebová     5.80    10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4.  POP Václav            Podbořany     5.96    10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5.  PLAŇANSKÝ Agaton      Č.Třebová     5.99    11/11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6.  HAVLÍK Aleš           Liberec       6.03    10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7.  ZEMAN František       Podbořany     6.05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8.  ŘEHÁNEK Pavel         US Praha      6.56    10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9.  KAČÍREK Jiří          Kraslice      6.86     9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0.  ŽIŠKO Vlado           Vrchlabí      7.28    10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1.  TEJML Jaroslav        Kovářská      7.61     9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2.  KOHOUT Jan            K.Hora        8.23     8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3.  KONČEL Zdeněk         K.Hora        8.43     8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4.  ZEMAN Vlastimil ml.   Kovářská      8.76    11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5.  ZDERADIČKA Josef      US Praha      9.75     9/11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6.  DVOŘÁK Josef          US Praha     10.86     9/11</w:t>
      </w:r>
    </w:p>
    <w:p>
      <w:pPr>
        <w:pStyle w:val="Normal"/>
        <w:rPr>
          <w:rFonts w:eastAsia="MS Mincho;ＭＳ 明朝"/>
          <w:color w:val="FF0000"/>
          <w:sz w:val="22"/>
        </w:rPr>
      </w:pPr>
      <w:r>
        <w:rPr>
          <w:rFonts w:eastAsia="MS Mincho;ＭＳ 明朝"/>
          <w:color w:val="FF0000"/>
          <w:sz w:val="22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jednotlivců :   zisk bodů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└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.  KAAN Pavel            Liberec      38  21 zápasů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.  HRDLIČKA Jiří         Liberec      36  22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.  ZAJÍC Václav          Dačice       36  22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.  PECINA Zdeněk         Vrchlabí     34  21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5.  AMBRA Jan             Podbořany    34  22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5.  PETRŮ Pavel           Tábor        34  22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7.  BALZER David          US Praha     33  22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8.  DVOŘÁK Jiří           Tábor        32  19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9.  ZEMÁNEK Jiří          Trnovany     32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0.  BLECHA Milan          Dačice       32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0.  ŠÁNA Vladimír         Podbořany    32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2.  MALÍNEK Jiří          Dačice       30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3.  ROLF Michal           Vrchlabí     28  1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3.  VYMAZAL Pavel         Č.Třebová    28  1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5.  KAŠPAR Miroslav       Tábor        28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6.  HETYCH Jiří           Č.Třebová    28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7.  BLAŽEVIČ Ivo          Liberec      28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7.  GLOS Josef            Vrchlabí     28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7.  ZEMAN Vlastimil st.   Kovářská     28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0.  PODHOLA Rudolf        Trnovany     26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1.  KOUBEK Michal         Trnovany     24  1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2.  NĚMEC Jiří            Dačice       24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3.  ZUBALÍK Karel         Č.Třebová    24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4.  BĚLOCH Jiří           Kraslice     24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5.  JANKOVEC Jiří         Konstrukt.   24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5.  ŠPRINGS Milan         Kraslice     24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5.  TESAŘ František       K.Hora       24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8.  KÜHNEL Karel          Trnovany     22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8.  SLEZÁK Zdeněk         US Praha     22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8.  TRYZNA Pavel          Vrchlabí     22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8.  VESELÝ Daniel         US Praha     22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2.  WERSCHALL Arnošt      Kovářská     22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2.  ZEMAN Vlastimil ml.   Kovářská     22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4.  ZÁMEČNÍK Jaroslav     Tábor        20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5.  LÉTAL Jiří            Dačice       20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6.  GOMOLA Petr           Konstrukt.   20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7.  HOBL David            Vrchlabí     20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7.  MOJŽÍŠ Jan            Liberec      20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7.  SEIDL Jindřich        Kraslice     20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7.  ZEMAN František       Podbořany    20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1.  BENEŠ Jiří            Kraslice     19  1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2.  PLETICHA Jaroslav     Konstrukt.   19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3.  KAČÍREK Jiří          Kraslice     18  1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4.  MIŠKOVSKÝ Jan         Kraslice     18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4.  PLAŇANSKÝ Agaton      Č.Třebová    18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4.  ŽIŠKO Vlado           Vrchlabí     18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7.  BORKOVEC Jaroslav     Konstrukt.   18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8.  HÝBL Miloslav         Č.Třebová    17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8.  ŘEHÁNEK Pavel         US Praha     17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0.  KABELKA Miloslav      Dačice       16  15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1.  KOBLÍŽEK Štěpán       Konstrukt.   16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1.  NAVRÁTIL Bohumil      Trnovany     16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3.  ŠIMERA Michal         Liberec      16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4.  KOZLOVSKÝ Václav      Podbořany    15  15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5.  NĚMEC Jiří            K.Hora       14  1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6.  BARCHÁNEK Jan         Konstrukt.   14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7.  HOLUBČÁK Petr         Kovářská     14  15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8.  LEFNER Jaroslav       Podbořany    14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9.  SAMEC Zdeněk          Tábor        14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0.  KÁŠEK David           Tábor        13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1.  PELÁK Jan             K.Hora       12  1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2.  GREJTOVSKÝ Milan      Trnovany     12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3.  POP Václav            Podbořany    12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4.  NÁHLOVSKÝ Miroslav    Trnovany     10   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5.  JELÍNEK Tomáš         K.Hora       10  14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6.  ZDERADIČKA Josef      US Praha     10  1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7.  HAŽVA Jaroslav        Č.Třebová     8   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8.  PAVLATA Tomáš         Konstrukt.    8  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9.  KOHOUT Jan            K.Hora        8  14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9.  KONČEL Zdeněk         K.Hora        8  14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1.  DVOŘÁK Josef          US Praha      8  15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2.  HAVLÍK Aleš           Liberec       8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3.  HORÁK Jan             Kraslice      6   5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4.  FESSL Ladislav        Kovářská      6   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5.  KNOBLOCH Antonín      US Praha      6  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6.  ZAHRÁDKA Zdeněk       Konstrukt.    4   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7.  BARBORA Jiří          K.Hora        4  1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8.  LUKŠÍK Oldřich        Kovářská      4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9.  ŠTANGL Miloš          K.Hora        4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0.  TEJML Jaroslav        Kovářská      4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1.  TLUSTOŠ Jan           Č.Třebová     3   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2.  MIHÁL Jaroslav        Tábor         3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3.  KAJÍNEK Tomáš         Liberec  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3.  KANDL Jaroslav        Trnovany 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3.  ŠŤASTNÍK Vladimír     Vrchlabí 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6.  ZÍVR Marek            Vrchlabí      2   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7.  TRÝZNA Roman          Vrchlabí      2   4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7.  WERSCHALL Michal      Kovářská      2   4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7.  ZEMAN Zdeněk          Tábor         2   4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0.  FIALA Stanislav       Dačice        2  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0.  ŠVEHLA Pavel          K.Hora        2  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2.  ČABOUN Josef          Podbořany     2  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3.  LANG Karel            Č.Třebová     2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4.  MARYŠKA Michal        Konstrukt.    1   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5.  BENEŠ Petr            Kraslice      0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5.  FLACHS Jiří           K.Hora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5.  JOHN Jiří             Č.Třebová     0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5.  KANDL Zdeněk          Trnovany      0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5.  LUKÁŠ Daniel          Podbořany     0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5.  MICHAL Petr           US Praha      0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5.  PACHL Jiří            Liberec       0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5.  PUFLER Václav         K.Hora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5.  SLEZÁK Oldřich        US Praha      0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5.  SYROVÁTKA Tomáš       Liberec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5.  BÍNA Petr             Dačice    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5.  GREPL Alois           Č.Třebová 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5.  GÜHL Luděk            Trnovany  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5.  JELÍNEK Václav        K.Hora    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5.  SEDLÁK Petr           Č.Třebová 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5.  SCHUH Stanislav       US Praha  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1.  KABELKA Pavel         Dačice        0 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jednotlivců :     maximum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└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HETYCH Jiří           Č.Třebová  1057  413  0   Č.Třebová    3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PECINA Zdeněk         Vrchlabí   1009  361  3   Č.Třebová    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HRDLIČKA Jiří         Liberec    1003  386  0   Liberec     13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VYMAZAL Pavel         Č.Třebová  1001  366  3   Č.Třebová   17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ZUBALÍK Karel         Č.Třebová   986  342  3   Č.Třebová   11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KAAN Pavel            Liberec     977  355  0   Liberec     12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NĚMEC Jiří            Dačice      977  351  2   Dačice       9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KÜHNEL Karel          Trnovany    975  348  0   Č.Třebová   17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AMBRA Jan             Podbořany   974  318  3   Č.Třebová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. GOMOLA Petr           Konstrukt.  971  328  4   Č.Třebová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1. HAŽVA Jaroslav        Č.Třebová   971  325  1   Č.Třebová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2. HÝBL Miloslav         Č.Třebová   970  347  3   Č.Třebová 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3. PETRŮ Pavel           Tábor       959  345  7   Č.Třebová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4. JANKOVEC Jiří         Konstrukt.  956  335  1   Braník  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5. WERSCHALL Arnošt      Kovářská    954  329  1   Č.Třebová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6. MALÍNEK Jiří          Dačice      953  349  0   Č.Třebová   1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7. DVOŘÁK Jiří           Tábor       953  336  2   Tábor     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8. GREJTOVSKÝ Milan      Trnovany    953  327  2   Č.Třebová   1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9. PLAŇANSKÝ Agaton      Č.Třebová   952  344  4   Č.Třebová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0. ZAJÍC Václav          Dačice      952  311  0   K.Vary      1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1. MOJŽÍŠ Jan            Liberec     951  334  0   Liberec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2. ŠPRINGS Milan         Kraslice    950  346  2   K.Vary  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3. BĚLOCH Jiří           Kraslice    947  338  2   Vrchlabí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4. SLEZÁK Zdeněk         US Praha    947  337  0   Kutná Hora  1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5. NAVRÁTIL Bohumil      Trnovany    947  327  6   Č.Třebová   1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6. LÉTAL Jiří            Dačice      946  339  1   Vrchlabí    2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7. ŠÁNA Vladimír         Podbořany   945  328  3   Č.Třebová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8. SAMEC Zdeněk          Tábor       945  320  1   Č.Třebová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9. KAŠPAR Miroslav       Tábor       944  327  1   Tábor    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0. ZEMAN Vlastimil st.   Kovářská    943  335  5   Vrchlabí    1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1. BALZER David          US Praha    942  332  3   Č.Třebová 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2. LEFNER Jaroslav       Podbořany   941  319  7   Č.Třebová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3. KOUBEK Michal         Trnovany    940  331  5   Teplice     2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4. BLECHA Milan          Dačice      940  320  2   Dačice  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5. KONČEL Zdeněk         K.Hora      938  316  4   Kutná Hora  1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6. TESAŘ František       K.Hora      937  339  5   Č.Třebová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7. JELÍNEK Tomáš         K.Hora      936  316  1   Kutná Hora  1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8. PODHOLA Rudolf        Trnovany    935  324  1   Teplice 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9. BLAŽEVIČ Ivo          Liberec     933  347  1   Liberec 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0. ŠIMERA Michal         Liberec     931  336  5   Liberec   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1. ROLF Michal           Vrchlabí    930  309  3   Vrchlabí 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2. PLETICHA Jaroslav     Konstrukt.  929  313  6   Braník    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. BARCHÁNEK Jan         Konstrukt.  929  301  2   Braník      1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4. ŘEHÁNEK Pavel         US Praha    926  304  3   Braník   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5. ZÁMEČNÍK Jaroslav     Tábor       925  308  2   Č.Třebová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6. KANDL Jaroslav        Trnovany    921  326  3   Braník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7. KABELKA Miloslav      Dačice      921  325  2   Vrchlabí    2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8. GLOS Josef            Vrchlabí    921  313  5   Č.Třebová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9. ZEMÁNEK Jiří          Trnovany    919  331  2   Č.Třebová   1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0. VESELÝ Daniel         US Praha    918  348  1   Braník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1. BARBORA Jiří          K.Hora      918  318  1   Kutná Hora  1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2. ZEMAN Vlastimil ml.   Kovářská    918  299  4   K.Vary      1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3. HORÁK Jan             Kraslice    917  328  4   Braník      1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4. ŽIŠKO Vlado           Vrchlabí    916  308  5   Vrchlabí 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5. KOZLOVSKÝ Václav      Podbořany   916  280  6   Č.Třebová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6. KOBLÍŽEK Štěpán       Konstrukt.  915  322  1   Braník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7. ZEMAN František       Podbořany   914  295  5   Podbořany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8. MIŠKOVSKÝ Jan         Kraslice    913  322  1   Liberec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9. SEIDL Jindřich        Kraslice    913  305  1   Č.Třebová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0. TRYZNA Pavel          Vrchlabí    913  303  6   Liberec     1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1. BORKOVEC Jaroslav     Konstrukt.  913  301  5   Č.Třebová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2. HOLUBČÁK Petr         Kovářská    912  302  3   K.Vary   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3. KAČÍREK Jiří          Kraslice    911  304  6   Č.Třebová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4. TLUSTOŠ Jan           Č.Třebová   906  290  7   Č.Třebová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5. LUKŠÍK Oldřich        Kovářská    905  306  7   Vrchlabí    1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6. KÁŠEK David           Tábor       905  297  5   Č.Třebová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7. GREPL Alois           Č.Třebová   903  311  6   Č.Třebová   1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8. MIHÁL Jaroslav        Tábor       902  308  5   Liberec  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9. LANG Karel            Č.Třebová   900  331  4   Č.Třebová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0. POP Václav            Podbořany   900  299  3   K.Vary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1. HOBL David            Vrchlabí    900  296  3   Vrchlabí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2. KNOBLOCH Antonín      US Praha    896  320  4   Braník  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3. NÁHLOVSKÝ Miroslav    Trnovany    896  306  4   Teplice 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4. PELÁK Jan             K.Hora      895  294  4   Kutná Hora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5. NĚMEC Jiří            K.Hora      894  319  4   Č.Třebová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6. TEJML Jaroslav        Kovářská    892  307  4   K.Vary      1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7. BENEŠ Jiří            Kraslice    891  310  2   Kraslice 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8. PAVLATA Tomáš         Konstrukt.  889  304  3   Braník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9. ZEMAN Zdeněk          Tábor       885  293  5   Tábor       2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0. KOHOUT Jan            K.Hora      884  290  4   Č.Třebová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1. ŠTANGL Miloš          K.Hora      883  305  4   Kutná Hora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2. JOHN Jiří             Č.Třebová   881  300  4   Č.Třebová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3. HAVLÍK Aleš           Liberec     881  288  6   Liberec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4. TRÝZNA Roman          Vrchlabí    879  280 14   Č.Třebová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5. ZAHRÁDKA Zdeněk       Konstrukt.  877  310  2   Braník  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6. FIALA Stanislav       Dačice      876  264  6   Dačice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7. MARYŠKA Michal        Konstrukt.  874  310  4   Liberec     1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8. SEDLÁK Petr           Č.Třebová   874  267 10   Č.Třebová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9. ZDERADIČKA Josef      US Praha    873  297  0   Braník      2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0. DVOŘÁK Josef          US Praha    873  282  2   Braník      2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1. WERSCHALL Michal      Kovářská    871  277 10   K.Vary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2. ZÍVR Marek            Vrchlabí    867  266  4   Vrchlabí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3. KAJÍNEK Tomáš         Liberec     865  273  3   Liberec     1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4. ŠVEHLA Pavel          K.Hora      861  303  3   Braník   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5. SCHUH Stanislav       US Praha    859  284  6   Č.Třebová 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6. FESSL Ladislav        Kovářská    858  280 12   Dačice   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7. BÍNA Petr             Dačice      850  246 10   K.Vary      1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8. BENEŠ Petr            Kraslice    848  254  5   Kraslice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9. SYROVÁTKA Tomáš       Liberec     847  263 11   Č.Třebová    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0. ČABOUN Josef          Podbořany   844  259  8   Tábor       1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1. KANDL Zdeněk          Trnovany    841  278  6   Braník       9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2. GÜHL Luděk            Trnovany    837  282  3   Teplice     2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3. KABELKA Pavel         Dačice      825  258  7   Dačice      1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4. PACHL Jiří            Liberec     821  246  8   Kraslice    2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5. PUFLER Václav         K.Hora      807  238 12   Kraslice    19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6. LUKÁŠ Daniel          Podbořany   806  223 16   Podbořany   18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7. ŠŤASTNÍK Vladimír     Vrchlabí    798  242  8   Kutná Hora   3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8. FLACHS Jiří           K.Hora      791  265 10   Liberec     2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9. JELÍNEK Václav        K.Hora      791  240 11   Kutná Hora   5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0. SLEZÁK Oldřich        US Praha    760  221 12   Dačice      1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1. MICHAL Petr           US Praha    745  246 13   Braník       1.kolo</w:t>
      </w:r>
    </w:p>
    <w:p>
      <w:pPr>
        <w:pStyle w:val="Normal"/>
        <w:rPr>
          <w:rFonts w:eastAsia="MS Mincho;ＭＳ 明朝"/>
          <w:color w:val="FF0000"/>
          <w:sz w:val="22"/>
        </w:rPr>
      </w:pPr>
      <w:r>
        <w:rPr>
          <w:rFonts w:eastAsia="MS Mincho;ＭＳ 明朝"/>
          <w:color w:val="FF0000"/>
          <w:sz w:val="22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</w:t>
      </w:r>
    </w:p>
    <w:p>
      <w:pPr>
        <w:pStyle w:val="Prosttex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ořadí 10 nejlepších jednotlivců na kuželnách</w:t>
      </w:r>
      <w:r>
        <w:rPr>
          <w:rFonts w:eastAsia="MS Mincho;ＭＳ 明朝"/>
          <w:bdr w:val="single" w:sz="4" w:space="0" w:color="000000"/>
        </w:rPr>
        <w:t xml:space="preserve">       </w:t>
      </w:r>
      <w:r>
        <w:rPr>
          <w:rFonts w:eastAsia="MS Mincho;ＭＳ 明朝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Courier New"/>
          <w:color w:val="0000FF"/>
        </w:rPr>
        <w:t xml:space="preserve">  </w:t>
      </w:r>
      <w:r>
        <w:rPr>
          <w:rFonts w:eastAsia="MS Mincho;ＭＳ 明朝"/>
          <w:color w:val="0000FF"/>
        </w:rPr>
        <w:t>Braník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JANKOVEC Jiří         Konstrukt.  956  335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AMBRA Jan             Podbořany   949  325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HETYCH Jiří           Č.Třebová   942  334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DVOŘÁK Jiří           Tábor       942  333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KAŠPAR Miroslav       Tábor       935  316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ŠÁNA Vladimír         Podbořany   934  346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PLETICHA Jaroslav     Konstrukt.  929  313  6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BARCHÁNEK Jan         Konstrukt.  929  301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ŘEHÁNEK Pavel         US Praha    926  304  3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KANDL Jaroslav        Trnovany    921  326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Courier New"/>
          <w:color w:val="0000FF"/>
        </w:rPr>
        <w:t xml:space="preserve">  </w:t>
      </w:r>
      <w:r>
        <w:rPr>
          <w:rFonts w:eastAsia="MS Mincho;ＭＳ 明朝"/>
          <w:color w:val="0000FF"/>
        </w:rPr>
        <w:t>Dačice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NĚMEC Jiří            Dačice      977  351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LÉTAL Jiří            Dačice      946  333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KAAN Pavel            Liberec     940  324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BLECHA Milan          Dačice      940  320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ZAJÍC Václav          Dačice      936  349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MALÍNEK Jiří          Dačice      921  339  2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ZEMAN Vlastimil st.   Kovářská    916  329  7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LEFNER Jaroslav       Podbořany   916  299  5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GOMOLA Petr           Konstrukt.  915  318  6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BĚLOCH Jiří           Kraslice    905  326 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Courier New"/>
          <w:color w:val="0000FF"/>
        </w:rPr>
        <w:t xml:space="preserve">  </w:t>
      </w:r>
      <w:r>
        <w:rPr>
          <w:rFonts w:eastAsia="MS Mincho;ＭＳ 明朝"/>
          <w:color w:val="0000FF"/>
        </w:rPr>
        <w:t>K.Vary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PECINA Zdeněk         Vrchlabí    982  348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ZUBALÍK Karel         Č.Třebová   955  316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ZAJÍC Václav          Dačice      952  311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ŠPRINGS Milan         Kraslice    950  346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WERSCHALL Arnošt      Kovářská    942  322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PETRŮ Pavel           Tábor       941  340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HETYCH Jiří           Č.Třebová   939  320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HRDLIČKA Jiří         Liberec     936  315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AMBRA Jan             Podbořany   936  307  4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ZEMAN Vlastimil st.   Kovářská    934  326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Courier New"/>
          <w:color w:val="0000FF"/>
        </w:rPr>
        <w:t xml:space="preserve"> </w:t>
      </w:r>
      <w:r>
        <w:rPr>
          <w:rFonts w:eastAsia="MS Mincho;ＭＳ 明朝"/>
          <w:color w:val="0000FF"/>
        </w:rPr>
        <w:t>Kraslice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ŠPRINGS Milan         Kraslice    897  308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BĚLOCH Jiří           Kraslice    894  298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BENEŠ Jiří            Kraslice    891  310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ZEMAN Vlastimil st.   Kovářská    889  313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ŠÁNA Vladimír         Podbořany   884  306  6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SEIDL Jindřich        Kraslice    882  285  5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KAČÍREK Jiří          Kraslice    879  310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ROLF Michal           Vrchlabí    877  299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PODHOLA Rudolf        Trnovany    876  299  3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PECINA Zdeněk         Vrchlabí    874  300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  <w:color w:val="0000FF"/>
        </w:rPr>
        <w:t>Kutná Hora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SLEZÁK Zdeněk         US Praha    947  337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KOUBEK Michal         Trnovany    938  320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KONČEL Zdeněk         K.Hora      938  316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JELÍNEK Tomáš         K.Hora      936  316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BARBORA Jiří          K.Hora      918  318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TESAŘ František       K.Hora      911  287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PODHOLA Rudolf        Trnovany    910  315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BLECHA Milan          Dačice      908  302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KÜHNEL Karel          Trnovany    908  293  7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ZAJÍC Václav          Dačice      903  311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  <w:color w:val="0000FF"/>
        </w:rPr>
        <w:t>Liberec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HRDLIČKA Jiří         Liberec    1003  386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KAAN Pavel            Liberec     977  355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MOJŽÍŠ Jan            Liberec     951  334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ZUBALÍK Karel         Č.Třebová   947  334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ZAJÍC Václav          Dačice      938  316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DVOŘÁK Jiří           Tábor       937  336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BLAŽEVIČ Ivo          Liberec     933  347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ŠIMERA Michal         Liberec     931  336  5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ŠÁNA Vladimír         Podbořany   929  331  2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HETYCH Jiří           Č.Třebová   920  313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</w:t>
      </w:r>
      <w:r>
        <w:rPr>
          <w:rFonts w:eastAsia="MS Mincho;ＭＳ 明朝"/>
          <w:color w:val="0000FF"/>
        </w:rPr>
        <w:t>Podbořany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ŠÁNA Vladimír         Podbořany   933  317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AMBRA Jan             Podbořany   923  323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LEFNER Jaroslav       Podbořany   919  318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ZEMAN František       Podbořany   914  295  5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KOZLOVSKÝ Václav      Podbořany   912  306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JELÍNEK Tomáš         K.Hora      909  318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WERSCHALL Arnošt      Kovářská    905  314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ROLF Michal           Vrchlabí    899  287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ZUBALÍK Karel         Č.Třebová   896  283  3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BĚLOCH Jiří           Kraslice    892  317 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 </w:t>
      </w:r>
      <w:r>
        <w:rPr>
          <w:rFonts w:eastAsia="MS Mincho;ＭＳ 明朝"/>
          <w:color w:val="0000FF"/>
        </w:rPr>
        <w:t>Tábor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DVOŘÁK Jiří           Tábor       953  336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KAŠPAR Miroslav       Tábor       944  327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PETRŮ Pavel           Tábor       942  349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ZAJÍC Václav          Dačice      929  311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ROLF Michal           Vrchlabí    924  332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SAMEC Zdeněk          Tábor       912  307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ZEMÁNEK Jiří          Trnovany    907  334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VYMAZAL Pavel         Č.Třebová   904  300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GLOS Josef            Vrchlabí    900  320  2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MALÍNEK Jiří          Dačice      899  316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  <w:color w:val="0000FF"/>
        </w:rPr>
        <w:t>Teplice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AMBRA Jan             Podbořany   947  358  2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KOUBEK Michal         Trnovany    940  331  5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HAŽVA Jaroslav        Č.Třebová   938  340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GREJTOVSKÝ Milan      Trnovany    936  321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PODHOLA Rudolf        Trnovany    935  324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ZEMÁNEK Jiří          Trnovany    917  334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HRDLIČKA Jiří         Liberec     913  317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ŠÁNA Vladimír         Podbořany   910  304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TRYZNA Pavel          Vrchlabí    907  326  2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VYMAZAL Pavel         Č.Třebová   905  313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  <w:color w:val="0000FF"/>
        </w:rPr>
        <w:t>Vrchlabí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PECINA Zdeněk         Vrchlabí    959  336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BĚLOCH Jiří           Kraslice    947  338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LÉTAL Jiří            Dačice      946  339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ZEMAN Vlastimil st.   Kovářská    943  335  5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ROLF Michal           Vrchlabí    930  309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AMBRA Jan             Podbořany   928  319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HÝBL Miloslav         Č.Třebová   925  332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VYMAZAL Pavel         Č.Třebová   922  332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KABELKA Miloslav      Dačice      921  325  2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TESAŘ František       K.Hora      920  322 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  <w:color w:val="0000FF"/>
        </w:rPr>
        <w:t>Č.Třebová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HETYCH Jiří           Č.Třebová  1057  413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PECINA Zdeněk         Vrchlabí   1009  361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VYMAZAL Pavel         Č.Třebová  1001  366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ZUBALÍK Karel         Č.Třebová   986  342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KÜHNEL Karel          Trnovany    975  348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AMBRA Jan             Podbořany   974  318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GOMOLA Petr           Konstrukt.  971  328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HAŽVA Jaroslav        Č.Třebová   971  325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HÝBL Miloslav         Č.Třebová   970  347  3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PETRŮ Pavel           Tábor       959  345 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Normal"/>
        <w:rPr>
          <w:rFonts w:ascii="PosterBodoni It CE" w:hAnsi="PosterBodoni It CE" w:cs="PosterBodoni It CE"/>
          <w:color w:val="0000FF"/>
          <w:sz w:val="22"/>
        </w:rPr>
      </w:pPr>
      <w:r>
        <w:rPr>
          <w:rFonts w:cs="PosterBodoni It CE" w:ascii="PosterBodoni It CE" w:hAnsi="PosterBodoni It CE"/>
          <w:color w:val="0000FF"/>
          <w:sz w:val="22"/>
        </w:rPr>
        <w:t>Zpracoval : J.Egrt</w:t>
      </w:r>
    </w:p>
    <w:p>
      <w:pPr>
        <w:pStyle w:val="Normal"/>
        <w:rPr>
          <w:rFonts w:ascii="PosterBodoni It CE" w:hAnsi="PosterBodoni It CE" w:cs="PosterBodoni It CE"/>
          <w:color w:val="0000FF"/>
          <w:sz w:val="22"/>
        </w:rPr>
      </w:pPr>
      <w:r>
        <w:rPr>
          <w:rFonts w:cs="PosterBodoni It CE" w:ascii="PosterBodoni It CE" w:hAnsi="PosterBodoni It CE"/>
          <w:color w:val="0000FF"/>
          <w:sz w:val="22"/>
        </w:rPr>
        <w:t xml:space="preserve">15.5.2002 </w:t>
      </w:r>
    </w:p>
    <w:p>
      <w:pPr>
        <w:pStyle w:val="Prosttext"/>
        <w:rPr>
          <w:rFonts w:ascii="PosterBodoni It CE" w:hAnsi="PosterBodoni It CE" w:cs="PosterBodoni It CE"/>
          <w:color w:val="0000FF"/>
          <w:sz w:val="22"/>
        </w:rPr>
      </w:pPr>
      <w:r>
        <w:rPr>
          <w:rFonts w:cs="PosterBodoni It CE" w:ascii="PosterBodoni It CE" w:hAnsi="PosterBodoni It CE"/>
          <w:color w:val="0000FF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osterBodoni It 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7:43:00Z</dcterms:created>
  <dc:creator>Egrt</dc:creator>
  <dc:description/>
  <dc:language>en-US</dc:language>
  <cp:lastModifiedBy>Egrt</cp:lastModifiedBy>
  <dcterms:modified xsi:type="dcterms:W3CDTF">2002-05-15T09:31:00Z</dcterms:modified>
  <cp:revision>5</cp:revision>
  <dc:subject/>
  <dc:title>Závěrečná statistika 2</dc:title>
</cp:coreProperties>
</file>