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  <w:t>Česká kuželkářská asociace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144"/>
        </w:rPr>
      </w:pPr>
      <w:r>
        <w:rPr>
          <w:rFonts w:cs="Times New Roman" w:ascii="Times New Roman" w:hAnsi="Times New Roman"/>
          <w:color w:val="0000FF"/>
          <w:sz w:val="144"/>
        </w:rPr>
        <w:t>Rozlosování</w:t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144"/>
        </w:rPr>
      </w:pPr>
      <w:r>
        <w:rPr>
          <w:rFonts w:cs="Times New Roman" w:ascii="Times New Roman" w:hAnsi="Times New Roman"/>
          <w:color w:val="0000FF"/>
          <w:sz w:val="144"/>
        </w:rPr>
      </w:r>
    </w:p>
    <w:p>
      <w:pPr>
        <w:pStyle w:val="Prosttex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outěžního ročníku 2001/2002</w:t>
      </w:r>
    </w:p>
    <w:p>
      <w:pPr>
        <w:pStyle w:val="Prosttex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2.KLM "A"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3.KLM "A"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3.KLM "B"</w:t>
      </w:r>
    </w:p>
    <w:p>
      <w:pPr>
        <w:pStyle w:val="Prosttext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ango CE" w:hAnsi="Tango CE" w:cs="Tango CE"/>
          <w:shadow/>
          <w:color w:val="FF0000"/>
          <w:sz w:val="260"/>
        </w:rPr>
      </w:pPr>
      <w:r>
        <w:rPr>
          <w:rFonts w:cs="Tango CE" w:ascii="Tango CE" w:hAnsi="Tango CE"/>
          <w:shadow/>
          <w:color w:val="FF0000"/>
          <w:sz w:val="260"/>
          <w:shd w:fill="CCFFFF" w:val="clear"/>
        </w:rPr>
        <w:t>Č K  A</w:t>
      </w:r>
    </w:p>
    <w:p>
      <w:pPr>
        <w:pStyle w:val="Prosttext"/>
        <w:rPr>
          <w:rFonts w:ascii="Times New Roman" w:hAnsi="Times New Roman" w:cs="Times New Roman"/>
          <w:shadow/>
          <w:color w:val="FF0000"/>
          <w:sz w:val="260"/>
        </w:rPr>
      </w:pPr>
      <w:r>
        <w:rPr>
          <w:rFonts w:cs="Times New Roman" w:ascii="Times New Roman" w:hAnsi="Times New Roman"/>
          <w:shadow/>
          <w:color w:val="FF0000"/>
          <w:sz w:val="26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jarní část</w:t>
      </w:r>
    </w:p>
    <w:p>
      <w:pPr>
        <w:pStyle w:val="Prosttext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Rozlosování                                                                                                2.KLM "A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hosté                    </w:t>
        <w:tab/>
        <w:t xml:space="preserve">datum      </w:t>
        <w:tab/>
        <w:t xml:space="preserve">čas      </w:t>
        <w:tab/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Hvězda TRNOVANY          </w:t>
        <w:tab/>
        <w:t>12/01/02</w:t>
        <w:tab/>
        <w:t xml:space="preserve">  9:00</w:t>
        <w:tab/>
        <w:t>Mar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Kuželky PODBOŘANY        </w:t>
        <w:tab/>
        <w:t>12/01/02</w:t>
        <w:tab/>
        <w:t xml:space="preserve">  9:00</w:t>
        <w:tab/>
        <w:t>Hu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Uhelné sklady PRAHA      </w:t>
        <w:tab/>
        <w:t>12/01/02</w:t>
        <w:tab/>
        <w:t>12:00</w:t>
        <w:tab/>
        <w:t>Kope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Sparta KUTNÁ HORA        </w:t>
        <w:tab/>
        <w:t>12/01/02</w:t>
        <w:tab/>
        <w:t xml:space="preserve">  9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SKK KRASLICE             </w:t>
        <w:tab/>
        <w:t>12/01/02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Loko ČESKÁ TŘEBOVÁ       </w:t>
        <w:tab/>
        <w:t>12/01/02</w:t>
        <w:tab/>
        <w:t xml:space="preserve">  9:00</w:t>
        <w:tab/>
        <w:t>Ryb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Loko TÁBOR               </w:t>
        <w:tab/>
        <w:t>19/01/02</w:t>
        <w:tab/>
        <w:t xml:space="preserve">  9:00</w:t>
        <w:tab/>
        <w:t>Valent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Jiskra KOVÁŘSKÁ          </w:t>
        <w:tab/>
        <w:t>19/01/02</w:t>
        <w:tab/>
        <w:t>14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Konstruktiva PRAHA       </w:t>
        <w:tab/>
        <w:t>19/01/02</w:t>
        <w:tab/>
        <w:t xml:space="preserve">  9:00</w:t>
        <w:tab/>
        <w:t>Šnic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Centropen DAČICE         </w:t>
        <w:tab/>
        <w:t>19/01/02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SKK VRCHLABÍ             </w:t>
        <w:tab/>
        <w:t>19/01/02</w:t>
        <w:tab/>
        <w:t xml:space="preserve">  9:00</w:t>
        <w:tab/>
        <w:t>Maryš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Hvězda TRNOVANY          </w:t>
        <w:tab/>
        <w:t>19/01/02</w:t>
        <w:tab/>
        <w:t xml:space="preserve">  9:00</w:t>
        <w:tab/>
        <w:t>Lefn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Kuželky PODBOŘANY        </w:t>
        <w:tab/>
        <w:t>26/01/02</w:t>
        <w:tab/>
        <w:t xml:space="preserve">  9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Uhelné sklady PRAHA      </w:t>
        <w:tab/>
        <w:t>26/01/02</w:t>
        <w:tab/>
        <w:t xml:space="preserve">  9:00</w:t>
        <w:tab/>
        <w:t>Sente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Sparta KUTNÁ HORA        </w:t>
        <w:tab/>
        <w:t>26/01/02</w:t>
        <w:tab/>
        <w:t xml:space="preserve">  9:00</w:t>
        <w:tab/>
        <w:t>Hol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SKK KRASLICE             </w:t>
        <w:tab/>
        <w:t>26/01/02</w:t>
        <w:tab/>
        <w:t>12:00</w:t>
        <w:tab/>
        <w:t>Blech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Loko ČESKÁ TŘEBOVÁ       </w:t>
        <w:tab/>
        <w:t>26/01/02</w:t>
        <w:tab/>
        <w:t xml:space="preserve">  9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Loko LIBEREC             </w:t>
        <w:tab/>
        <w:t>26/01/02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Loko TÁBOR               </w:t>
        <w:tab/>
        <w:t>02/02/02</w:t>
        <w:tab/>
        <w:t xml:space="preserve">  9:00</w:t>
        <w:tab/>
        <w:t>Krej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Konstruktiva PRAHA       </w:t>
        <w:tab/>
        <w:t>02/02/02</w:t>
        <w:tab/>
        <w:t xml:space="preserve">  9:00</w:t>
        <w:tab/>
        <w:t>Ryb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Centropen DAČICE         </w:t>
        <w:tab/>
        <w:t>02/02/02</w:t>
        <w:tab/>
        <w:t>14:00</w:t>
        <w:tab/>
        <w:t>Holec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SKK VRCHLABÍ             </w:t>
        <w:tab/>
        <w:t>02/02/02</w:t>
        <w:tab/>
        <w:t xml:space="preserve">  9:00</w:t>
        <w:tab/>
        <w:t>Filip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Hvězda TRNOVANY          </w:t>
        <w:tab/>
        <w:t>02/02/02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Kuželky PODBOŘANY        </w:t>
        <w:tab/>
        <w:t>02/02/02</w:t>
        <w:tab/>
        <w:t xml:space="preserve">  9:00</w:t>
        <w:tab/>
        <w:t>Kohlí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Uhelné sklady PRAHA      </w:t>
        <w:tab/>
        <w:t>09/02/02</w:t>
        <w:tab/>
        <w:t xml:space="preserve">  9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Sparta KUTNÁ HORA        </w:t>
        <w:tab/>
        <w:t>09/02/02</w:t>
        <w:tab/>
        <w:t xml:space="preserve">  9:00</w:t>
        <w:tab/>
        <w:t>Lefn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SKK KRASLICE             </w:t>
        <w:tab/>
        <w:t>09/02/02</w:t>
        <w:tab/>
        <w:t xml:space="preserve">  9:00</w:t>
        <w:tab/>
        <w:t>Bergerhof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Loko ČESKÁ TŘEBOVÁ       </w:t>
        <w:tab/>
        <w:t>09/02/02</w:t>
        <w:tab/>
        <w:t xml:space="preserve">  9:00</w:t>
        <w:tab/>
        <w:t>Hu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Loko LIBEREC             </w:t>
        <w:tab/>
        <w:t>09/02/02</w:t>
        <w:tab/>
        <w:t>12:00</w:t>
        <w:tab/>
        <w:t>Kope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Jiskra KOVÁŘSKÁ          </w:t>
        <w:tab/>
        <w:t>09/02/02</w:t>
        <w:tab/>
        <w:t xml:space="preserve">  9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Loko TÁBOR               </w:t>
        <w:tab/>
        <w:t>23/02/02</w:t>
        <w:tab/>
        <w:t xml:space="preserve">  9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Centropen DAČICE         </w:t>
        <w:tab/>
        <w:t>23/02/02</w:t>
        <w:tab/>
        <w:t xml:space="preserve">  9:00</w:t>
        <w:tab/>
        <w:t>Krej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SKK VRCHLABÍ             </w:t>
        <w:tab/>
        <w:t>23/02/02</w:t>
        <w:tab/>
        <w:t xml:space="preserve">  9:00</w:t>
        <w:tab/>
        <w:t>Valent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Hvězda TRNOVANY          </w:t>
        <w:tab/>
        <w:t>23/02/02</w:t>
        <w:tab/>
        <w:t>14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Kuželky PODBOŘANY        </w:t>
        <w:tab/>
        <w:t>23/02/02</w:t>
        <w:tab/>
        <w:t xml:space="preserve">  9:00</w:t>
        <w:tab/>
        <w:t>Šnic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Uhelné sklady PRAHA      </w:t>
        <w:tab/>
        <w:t>23/02/02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 xml:space="preserve">18.kolo : 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Sparta KUTNÁ HORA        </w:t>
        <w:tab/>
        <w:t>02/03/02</w:t>
        <w:tab/>
        <w:t xml:space="preserve">  9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SKK KRASLICE             </w:t>
        <w:tab/>
        <w:t>02/03/02</w:t>
        <w:tab/>
        <w:t xml:space="preserve">  9:00</w:t>
        <w:tab/>
        <w:t>Maryš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Loko ČESKÁ TŘEBOVÁ       </w:t>
        <w:tab/>
        <w:t>02/03/02</w:t>
        <w:tab/>
        <w:t xml:space="preserve">  9:00</w:t>
        <w:tab/>
        <w:t>Lefn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Loko LIBEREC             </w:t>
        <w:tab/>
        <w:t>02/03/02</w:t>
        <w:tab/>
        <w:t xml:space="preserve">  9:00</w:t>
        <w:tab/>
        <w:t>Sente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Jiskra KOVÁŘSKÁ          </w:t>
        <w:tab/>
        <w:t>02/03/02</w:t>
        <w:tab/>
        <w:t xml:space="preserve">  9:00</w:t>
        <w:tab/>
        <w:t>Hu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Konstruktiva PRAHA       </w:t>
        <w:tab/>
        <w:t>02/03/02</w:t>
        <w:tab/>
        <w:t>12:00</w:t>
        <w:tab/>
        <w:t>Blech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Loko TÁBOR               </w:t>
        <w:tab/>
        <w:t>09/03/02</w:t>
        <w:tab/>
        <w:t>12:00</w:t>
        <w:tab/>
        <w:t>Kope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SKK VRCHLABÍ             </w:t>
        <w:tab/>
        <w:t>09/03/02</w:t>
        <w:tab/>
        <w:t xml:space="preserve">  9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Hvězda TRNOVANY          </w:t>
        <w:tab/>
        <w:t>09/03/02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Kuželky PODBOŘANY        </w:t>
        <w:tab/>
        <w:t>09/03/02</w:t>
        <w:tab/>
        <w:t xml:space="preserve">  9:00</w:t>
        <w:tab/>
        <w:t>Ryb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Uhelné sklady PRAHA      </w:t>
        <w:tab/>
        <w:t>09/03/02</w:t>
        <w:tab/>
        <w:t>14:00</w:t>
        <w:tab/>
        <w:t>Hetych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Sparta KUTNÁ HORA        </w:t>
        <w:tab/>
        <w:t>09/03/02</w:t>
        <w:tab/>
        <w:t xml:space="preserve">  9:00</w:t>
        <w:tab/>
        <w:t>Filip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SKK KRASLICE             </w:t>
        <w:tab/>
        <w:t>16/03/02</w:t>
        <w:tab/>
        <w:t xml:space="preserve">  9:00</w:t>
        <w:tab/>
        <w:t>Mar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Loko ČESKÁ TŘEBOVÁ       </w:t>
        <w:tab/>
        <w:t>16/03/02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Loko LIBEREC             </w:t>
        <w:tab/>
        <w:t>16/03/02</w:t>
        <w:tab/>
        <w:t xml:space="preserve">  9:00</w:t>
        <w:tab/>
        <w:t>Kohlíč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Jiskra KOVÁŘSKÁ          </w:t>
        <w:tab/>
        <w:t>16/03/02</w:t>
        <w:tab/>
        <w:t xml:space="preserve">  9:00</w:t>
        <w:tab/>
        <w:t>Lefn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 </w:t>
        <w:tab/>
        <w:t xml:space="preserve">Konstruktiva PRAHA       </w:t>
        <w:tab/>
        <w:t>16/03/02</w:t>
        <w:tab/>
        <w:t xml:space="preserve">  9:00</w:t>
        <w:tab/>
        <w:t>Sente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Centropen DAČICE         </w:t>
        <w:tab/>
        <w:t>16/03/02</w:t>
        <w:tab/>
        <w:t xml:space="preserve">  9:00</w:t>
        <w:tab/>
        <w:t>Hol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VRCHLABÍ          </w:t>
        <w:tab/>
        <w:t xml:space="preserve">Loko TÁBOR               </w:t>
        <w:tab/>
        <w:t>06/04/02</w:t>
        <w:tab/>
        <w:t xml:space="preserve">  9:00</w:t>
        <w:tab/>
        <w:t>Hur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     </w:t>
        <w:tab/>
        <w:t xml:space="preserve">Hvězda TRNOVANY          </w:t>
        <w:tab/>
        <w:t>06/04/02</w:t>
        <w:tab/>
        <w:t>12:00</w:t>
        <w:tab/>
        <w:t>Blech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   </w:t>
        <w:tab/>
        <w:t xml:space="preserve">Kuželky PODBOŘANY        </w:t>
        <w:tab/>
        <w:t>06/04/02</w:t>
        <w:tab/>
        <w:t xml:space="preserve">  9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iskra KOVÁŘSKÁ       </w:t>
        <w:tab/>
        <w:t xml:space="preserve">Uhelné sklady PRAHA      </w:t>
        <w:tab/>
        <w:t>06/04/02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LIBEREC          </w:t>
        <w:tab/>
        <w:t xml:space="preserve">Sparta KUTNÁ HORA        </w:t>
        <w:tab/>
        <w:t>06/04/02</w:t>
        <w:tab/>
        <w:t xml:space="preserve">  9:00</w:t>
        <w:tab/>
        <w:t>Valent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ČESKÁ TŘEBOVÁ    </w:t>
        <w:tab/>
        <w:t xml:space="preserve">SKK KRASLICE             </w:t>
        <w:tab/>
        <w:t>06/04/02</w:t>
        <w:tab/>
        <w:t>14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ko TÁBOR            </w:t>
        <w:tab/>
        <w:t xml:space="preserve">Loko ČESKÁ TŘEBOVÁ       </w:t>
        <w:tab/>
        <w:t>13/04/02</w:t>
        <w:tab/>
        <w:t xml:space="preserve">  9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KRASLICE          </w:t>
        <w:tab/>
        <w:t xml:space="preserve">Loko LIBEREC             </w:t>
        <w:tab/>
        <w:t>13/04/02</w:t>
        <w:tab/>
        <w:t xml:space="preserve">  9:00</w:t>
        <w:tab/>
        <w:t>Šnic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arta KUTNÁ HORA     </w:t>
        <w:tab/>
        <w:t xml:space="preserve">Jiskra KOVÁŘSKÁ          </w:t>
        <w:tab/>
        <w:t>13/04/02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helné sklady PRAHA   </w:t>
        <w:tab/>
        <w:t xml:space="preserve">Konstruktiva PRAHA       </w:t>
        <w:tab/>
        <w:t>13/04/02</w:t>
        <w:tab/>
        <w:t xml:space="preserve">  9:00</w:t>
        <w:tab/>
        <w:t>Maryš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uželky PODBOŘANY     </w:t>
        <w:tab/>
        <w:t xml:space="preserve">Centropen DAČICE         </w:t>
        <w:tab/>
        <w:t>13/04/02</w:t>
        <w:tab/>
        <w:t xml:space="preserve">  9:00</w:t>
        <w:tab/>
        <w:t>Lefn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vězda TRNOVANY      </w:t>
        <w:tab/>
        <w:t xml:space="preserve">SKK VRCHLABÍ             </w:t>
        <w:tab/>
        <w:t>13/04/02</w:t>
        <w:tab/>
        <w:t xml:space="preserve">  9:00</w:t>
        <w:tab/>
        <w:t>Bergerhof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Rozlosování                                                                                                3.KLM "A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hosté                    </w:t>
        <w:tab/>
        <w:t xml:space="preserve">datum     </w:t>
        <w:tab/>
        <w:t xml:space="preserve">čas      </w:t>
        <w:tab/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Čechie KARLÍN            </w:t>
        <w:tab/>
        <w:t>12/01/02</w:t>
        <w:tab/>
        <w:t>14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Vltavan LOUČOVICE        </w:t>
        <w:tab/>
        <w:t>12/01/02</w:t>
        <w:tab/>
        <w:t>14:00</w:t>
        <w:tab/>
        <w:t>Chmelí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Slavoj ČESKÝ KRUMLOV     </w:t>
        <w:tab/>
        <w:t>12/01/02</w:t>
        <w:tab/>
        <w:t xml:space="preserve">  9:00</w:t>
        <w:tab/>
        <w:t>Háj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Centropen DAČICE B       </w:t>
        <w:tab/>
        <w:t>12/01/02</w:t>
        <w:tab/>
        <w:t>14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Slavia KARLOVY VARY      </w:t>
        <w:tab/>
        <w:t>12/01/02</w:t>
        <w:tab/>
        <w:t xml:space="preserve">  9:00</w:t>
        <w:tab/>
        <w:t>Šavl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Sokol CHÝNOV             </w:t>
        <w:tab/>
        <w:t>13/01/02</w:t>
        <w:tab/>
        <w:t xml:space="preserve">  9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Sokol CHOTOVINY          </w:t>
        <w:tab/>
        <w:t>19/01/02</w:t>
        <w:tab/>
        <w:t>14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Škoda PLZEŇ              </w:t>
        <w:tab/>
        <w:t>19/01/02</w:t>
        <w:tab/>
        <w:t xml:space="preserve">  9:00</w:t>
        <w:tab/>
        <w:t>Roub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Konstruktiva PRAHA B     </w:t>
        <w:tab/>
        <w:t>19/01/02</w:t>
        <w:tab/>
        <w:t xml:space="preserve">  9:00</w:t>
        <w:tab/>
        <w:t>Krej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LCS PRAHA B              </w:t>
        <w:tab/>
        <w:t>19/01/02</w:t>
        <w:tab/>
        <w:t xml:space="preserve">  9:00</w:t>
        <w:tab/>
        <w:t>Praž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SKK ROKYCANY B           </w:t>
        <w:tab/>
        <w:t>19/01/02</w:t>
        <w:tab/>
        <w:t>14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Čechie KARLÍN            </w:t>
        <w:tab/>
        <w:t>19/01/02</w:t>
        <w:tab/>
        <w:t xml:space="preserve">  9:00</w:t>
        <w:tab/>
        <w:t>Tich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Vltavan LOUČOVICE        </w:t>
        <w:tab/>
        <w:t>26/01/02</w:t>
        <w:tab/>
        <w:t>14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Slavoj ČESKÝ KRUMLOV     </w:t>
        <w:tab/>
        <w:t>26/01/02</w:t>
        <w:tab/>
        <w:t>12:00</w:t>
        <w:tab/>
        <w:t>Novotn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Centropen DAČICE B       </w:t>
        <w:tab/>
        <w:t>26/01/02</w:t>
        <w:tab/>
        <w:t>14:00</w:t>
        <w:tab/>
        <w:t>Charouz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Slavia KARLOVY VARY      </w:t>
        <w:tab/>
        <w:t>26/01/02</w:t>
        <w:tab/>
        <w:t xml:space="preserve">  9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Sokol CHÝNOV             </w:t>
        <w:tab/>
        <w:t>26/01/02</w:t>
        <w:tab/>
        <w:t>14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TJ BLATNÁ                </w:t>
        <w:tab/>
        <w:t>26/01/02</w:t>
        <w:tab/>
        <w:t xml:space="preserve">  9:00</w:t>
        <w:tab/>
        <w:t>Šavl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Sokol CHOTOVINY          </w:t>
        <w:tab/>
        <w:t>02/02/02</w:t>
        <w:tab/>
        <w:t xml:space="preserve">  9:00</w:t>
        <w:tab/>
        <w:t>Platz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Konstruktiva PRAHA B     </w:t>
        <w:tab/>
        <w:t>02/02/02</w:t>
        <w:tab/>
        <w:t>14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LCS PRAHA B              </w:t>
        <w:tab/>
        <w:t>02/02/02</w:t>
        <w:tab/>
        <w:t xml:space="preserve">  9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SKK ROKYCANY B           </w:t>
        <w:tab/>
        <w:t>02/02/02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Čechie KARLÍN            </w:t>
        <w:tab/>
        <w:t>02/02/02</w:t>
        <w:tab/>
        <w:t xml:space="preserve">  9:00</w:t>
        <w:tab/>
        <w:t>Blech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Vltavan LOUČOVICE        </w:t>
        <w:tab/>
        <w:t>02/02/02</w:t>
        <w:tab/>
        <w:t>14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Slavoj ČESKÝ KRUMLOV     </w:t>
        <w:tab/>
        <w:t>09/02/02</w:t>
        <w:tab/>
        <w:t>14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Vltavan LOUČOVICE       </w:t>
        <w:tab/>
        <w:t>10/02/02</w:t>
        <w:tab/>
        <w:t xml:space="preserve">  9:00</w:t>
        <w:tab/>
        <w:t>Blech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Slavia KARLOVY VARY      </w:t>
        <w:tab/>
        <w:t>09/02/02</w:t>
        <w:tab/>
        <w:t>12:00</w:t>
        <w:tab/>
        <w:t>Novotn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Sokol CHÝNOV             </w:t>
        <w:tab/>
        <w:t>09/02/02</w:t>
        <w:tab/>
        <w:t>14:00</w:t>
        <w:tab/>
        <w:t>Chmelí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TJ BLATNÁ                </w:t>
        <w:tab/>
        <w:t>09/02/02</w:t>
        <w:tab/>
        <w:t xml:space="preserve">  9:00</w:t>
        <w:tab/>
        <w:t>Háj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Škoda PLZEŇ              </w:t>
        <w:tab/>
        <w:t>09/02/02</w:t>
        <w:tab/>
        <w:t>14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Sokol CHOTOVINY          </w:t>
        <w:tab/>
        <w:t>23/02/02</w:t>
        <w:tab/>
        <w:t>14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LCS PRAHA B              </w:t>
        <w:tab/>
        <w:t>23/02/02</w:t>
        <w:tab/>
        <w:t xml:space="preserve">  9:00</w:t>
        <w:tab/>
        <w:t>Šavl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SKK ROKYCANY B           </w:t>
        <w:tab/>
        <w:t>23/02/02</w:t>
        <w:tab/>
        <w:t>14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Čechie KARLÍN            </w:t>
        <w:tab/>
        <w:t>23/02/02</w:t>
        <w:tab/>
        <w:t xml:space="preserve">  9:00</w:t>
        <w:tab/>
        <w:t>Roub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Vltavan LOUČOVICE        </w:t>
        <w:tab/>
        <w:t>23/02/02</w:t>
        <w:tab/>
        <w:t xml:space="preserve">  9:00</w:t>
        <w:tab/>
        <w:t>Dostá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Slavoj ČESKÝ KRUMLOV     </w:t>
        <w:tab/>
        <w:t>23/02/02</w:t>
        <w:tab/>
        <w:t xml:space="preserve">  9:00</w:t>
        <w:tab/>
        <w:t>Praž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8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Centropen DAČICE B       </w:t>
        <w:tab/>
        <w:t>02/03/02</w:t>
        <w:tab/>
        <w:t>14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Slavia KARLOVY VARY      </w:t>
        <w:tab/>
        <w:t>02/03/02</w:t>
        <w:tab/>
        <w:t>14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Sokol CHÝNOV             </w:t>
        <w:tab/>
        <w:t>02/03/02</w:t>
        <w:tab/>
        <w:t xml:space="preserve">  9:00</w:t>
        <w:tab/>
        <w:t>Tich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TJ BLATNÁ                </w:t>
        <w:tab/>
        <w:t>02/03/02</w:t>
        <w:tab/>
        <w:t>12:00</w:t>
        <w:tab/>
        <w:t>Slez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Škoda PLZEŇ              </w:t>
        <w:tab/>
        <w:t>02/03/02</w:t>
        <w:tab/>
        <w:t>14:00</w:t>
        <w:tab/>
        <w:t>Charouz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Konstruktiva PRAHA B     </w:t>
        <w:tab/>
        <w:t>02/03/02</w:t>
        <w:tab/>
        <w:t xml:space="preserve">  9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Sokol CHOTOVINY          </w:t>
        <w:tab/>
        <w:t>09/03/02</w:t>
        <w:tab/>
        <w:t xml:space="preserve">  9:00</w:t>
        <w:tab/>
        <w:t>Háj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SKK ROKYCANY B           </w:t>
        <w:tab/>
        <w:t>09/03/02</w:t>
        <w:tab/>
        <w:t>14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Čechie KARLÍN            </w:t>
        <w:tab/>
        <w:t>09/03/02</w:t>
        <w:tab/>
        <w:t xml:space="preserve">  9:00</w:t>
        <w:tab/>
        <w:t>Platz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Vltavan LOUČOVICE        </w:t>
        <w:tab/>
        <w:t>09/03/02</w:t>
        <w:tab/>
        <w:t>14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Slavoj ČESKÝ KRUMLOV     </w:t>
        <w:tab/>
        <w:t>09/03/02</w:t>
        <w:tab/>
        <w:t xml:space="preserve">  9:00</w:t>
        <w:tab/>
        <w:t>Roube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Centropen DAČICE B       </w:t>
        <w:tab/>
        <w:t>09/03/02</w:t>
        <w:tab/>
        <w:t xml:space="preserve">  9:00</w:t>
        <w:tab/>
        <w:t>Krej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Slavia KARLOVY VARY      </w:t>
        <w:tab/>
        <w:t>16/03/02</w:t>
        <w:tab/>
        <w:t>14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Sokol CHÝNOV             </w:t>
        <w:tab/>
        <w:t>16/03/02</w:t>
        <w:tab/>
        <w:t xml:space="preserve">  9:00</w:t>
        <w:tab/>
        <w:t>Kamarý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TJ BLATNÁ                </w:t>
        <w:tab/>
        <w:t>16/03/02</w:t>
        <w:tab/>
        <w:t>14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Škoda PLZEŇ              </w:t>
        <w:tab/>
        <w:t>16/03/02</w:t>
        <w:tab/>
        <w:t xml:space="preserve">  9:00</w:t>
        <w:tab/>
        <w:t>Hál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Konstruktiva PRAHA B     </w:t>
        <w:tab/>
        <w:t>16/03/02</w:t>
        <w:tab/>
        <w:t>12:00</w:t>
        <w:tab/>
        <w:t>Vávr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LCS PRAHA B              </w:t>
        <w:tab/>
        <w:t>16/03/02</w:t>
        <w:tab/>
        <w:t>14:00</w:t>
        <w:tab/>
        <w:t>Chmelíř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ROKYCANY B        </w:t>
        <w:tab/>
        <w:t xml:space="preserve">Sokol CHOTOVINY          </w:t>
        <w:tab/>
        <w:t>06/04/02</w:t>
        <w:tab/>
        <w:t>14:00</w:t>
        <w:tab/>
        <w:t>Charouz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CS PRAHA B           </w:t>
        <w:tab/>
        <w:t xml:space="preserve">Čechie KARLÍN            </w:t>
        <w:tab/>
        <w:t>06/04/02</w:t>
        <w:tab/>
        <w:t xml:space="preserve">  9:00</w:t>
        <w:tab/>
        <w:t>Kobzin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B  </w:t>
        <w:tab/>
        <w:t xml:space="preserve">Vltavan LOUČOVICE        </w:t>
        <w:tab/>
        <w:t>06/04/02</w:t>
        <w:tab/>
        <w:t>14:00</w:t>
        <w:tab/>
        <w:t>Hnízd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Škoda PLZEŇ           </w:t>
        <w:tab/>
        <w:t xml:space="preserve">Slavoj ČESKÝ KRUMLOV     </w:t>
        <w:tab/>
        <w:t>06/04/02</w:t>
        <w:tab/>
        <w:t xml:space="preserve">  9:00</w:t>
        <w:tab/>
        <w:t>Šavl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J BLATNÁ             </w:t>
        <w:tab/>
        <w:t xml:space="preserve">Centropen DAČICE B       </w:t>
        <w:tab/>
        <w:t>06/04/02</w:t>
        <w:tab/>
        <w:t>14:00</w:t>
        <w:tab/>
        <w:t>Navrát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ÝNOV          </w:t>
        <w:tab/>
        <w:t xml:space="preserve">Slavia KARLOVY VARY      </w:t>
        <w:tab/>
        <w:t>06/04/02</w:t>
        <w:tab/>
        <w:t xml:space="preserve">  9:00</w:t>
        <w:tab/>
        <w:t>Roub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CHOTOVINY       </w:t>
        <w:tab/>
        <w:t xml:space="preserve">Sokol CHÝNOV             </w:t>
        <w:tab/>
        <w:t>13/04/02</w:t>
        <w:tab/>
        <w:t>14:00</w:t>
        <w:tab/>
        <w:t>Zí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ia KARLOVY VARY   </w:t>
        <w:tab/>
        <w:t xml:space="preserve">TJ BLATNÁ                </w:t>
        <w:tab/>
        <w:t>13/04/02</w:t>
        <w:tab/>
        <w:t xml:space="preserve">  9:00</w:t>
        <w:tab/>
        <w:t>Dob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entropen DAČICE B    </w:t>
        <w:tab/>
        <w:t xml:space="preserve">Škoda PLZEŇ              </w:t>
        <w:tab/>
        <w:t>13/04/02</w:t>
        <w:tab/>
        <w:t xml:space="preserve">  9:00</w:t>
        <w:tab/>
        <w:t>Praž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lavoj ČESKÝ KRUMLOV  </w:t>
        <w:tab/>
        <w:t xml:space="preserve">Konstruktiva PRAHA B     </w:t>
        <w:tab/>
        <w:t>13/04/02</w:t>
        <w:tab/>
        <w:t>14:00</w:t>
        <w:tab/>
        <w:t>Jirk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ltavan LOUČOVICE     </w:t>
        <w:tab/>
        <w:t xml:space="preserve">LCS PRAHA B              </w:t>
        <w:tab/>
        <w:t>13/04/02</w:t>
        <w:tab/>
        <w:t xml:space="preserve">  9:00</w:t>
        <w:tab/>
        <w:t>Tich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Čechie KARLÍN         </w:t>
        <w:tab/>
        <w:t xml:space="preserve">SKK ROKYCANY B           </w:t>
        <w:tab/>
        <w:t>13/04/02</w:t>
        <w:tab/>
        <w:t>12:00</w:t>
        <w:tab/>
        <w:t>Novotn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Rozlosování                                                                                                3.KLM "B"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domácí                </w:t>
        <w:tab/>
        <w:t xml:space="preserve">hosté                    </w:t>
        <w:tab/>
        <w:t xml:space="preserve">datum      </w:t>
        <w:tab/>
        <w:t xml:space="preserve">čas      </w:t>
        <w:tab/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okol RYBNÍK             </w:t>
        <w:tab/>
        <w:t>13/01/02</w:t>
        <w:tab/>
        <w:t xml:space="preserve">  9:00</w:t>
        <w:tab/>
        <w:t>Sonnevend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tart RYCHNOV n.KN.      </w:t>
        <w:tab/>
        <w:t>12/01/02</w:t>
        <w:tab/>
        <w:t>14:00</w:t>
        <w:tab/>
        <w:t>Kohou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Konstruktiva PRAHA C     </w:t>
        <w:tab/>
        <w:t>12/01/02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Akuma MLADÁ BOLESLAV </w:t>
        <w:tab/>
        <w:t>12/01/02</w:t>
        <w:tab/>
        <w:t xml:space="preserve">  9:00</w:t>
        <w:tab/>
        <w:t>Tů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okol DUCHCOV            </w:t>
        <w:tab/>
        <w:t>12/01/02</w:t>
        <w:tab/>
        <w:t>14:00</w:t>
        <w:tab/>
        <w:t>Majer ml.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KK VYSOKÉ MÝTO           </w:t>
        <w:tab/>
        <w:t xml:space="preserve">12/01/02 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3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K SOLNICE               </w:t>
        <w:tab/>
        <w:t>19/01/02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KK Primátor NÁCHOD B    </w:t>
        <w:tab/>
        <w:t>19/01/02</w:t>
        <w:tab/>
        <w:t xml:space="preserve">  9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Bižuterie JABLONEC       </w:t>
        <w:tab/>
        <w:t>19/01/02</w:t>
        <w:tab/>
        <w:t>12:00</w:t>
        <w:tab/>
        <w:t>Koutní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KK SADSKÁ                </w:t>
        <w:tab/>
        <w:t xml:space="preserve">19/01/02 </w:t>
        <w:tab/>
        <w:t xml:space="preserve">  9:00</w:t>
        <w:tab/>
        <w:t>El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okol KOLÍN              </w:t>
        <w:tab/>
        <w:t>19/01/02</w:t>
        <w:tab/>
        <w:t>14:00</w:t>
        <w:tab/>
        <w:t>Ivanko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Sokol RYBNÍK             </w:t>
        <w:tab/>
        <w:t>19/01/02</w:t>
        <w:tab/>
        <w:t>14:00</w:t>
        <w:tab/>
        <w:t>Frydrych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4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tart RYCHNOV n.KN.      </w:t>
        <w:tab/>
        <w:t>27/01/02</w:t>
        <w:tab/>
        <w:t xml:space="preserve">  9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Konstruktiva PRAHA C     </w:t>
        <w:tab/>
        <w:t>26/01/02</w:t>
        <w:tab/>
        <w:t>12:00</w:t>
        <w:tab/>
        <w:t>Ledajaks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Akuma MLADÁ BOLESLAV </w:t>
        <w:tab/>
        <w:t>26/01/02</w:t>
        <w:tab/>
        <w:t>14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okol DUCHCOV            </w:t>
        <w:tab/>
        <w:t>26/01/02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KK VYSOKÉ MÝTO           </w:t>
        <w:tab/>
        <w:t>26/01/02</w:t>
        <w:tab/>
        <w:t xml:space="preserve">  9:00</w:t>
        <w:tab/>
        <w:t>Tů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KK JIČÍN                </w:t>
        <w:tab/>
        <w:t>26/01/02</w:t>
        <w:tab/>
        <w:t>14:00</w:t>
        <w:tab/>
        <w:t>Liš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5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K SOLNICE               </w:t>
        <w:tab/>
        <w:t>02/02/02</w:t>
        <w:tab/>
        <w:t>14:00</w:t>
        <w:tab/>
        <w:t>Majer st.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Bižuterie JABLONEC       </w:t>
        <w:tab/>
        <w:t>02/02/02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KK SADSKÁ                </w:t>
        <w:tab/>
        <w:t>02/02/02</w:t>
        <w:tab/>
        <w:t xml:space="preserve">  9:00</w:t>
        <w:tab/>
        <w:t>Plaňa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okol KOLÍN              </w:t>
        <w:tab/>
        <w:t>02/02/02</w:t>
        <w:tab/>
        <w:t>12:00</w:t>
        <w:tab/>
        <w:t>Hilzensaur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Sokol RYBNÍK             </w:t>
        <w:tab/>
        <w:t>02/02/02</w:t>
        <w:tab/>
        <w:t xml:space="preserve">  9:00</w:t>
        <w:tab/>
        <w:t>El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tart RYCHNOV n.KN.      </w:t>
        <w:tab/>
        <w:t>02/02/02</w:t>
        <w:tab/>
        <w:t>14:00</w:t>
        <w:tab/>
        <w:t>Toš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6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Konstruktiva PRAHA C     </w:t>
        <w:tab/>
        <w:t>10/02/02</w:t>
        <w:tab/>
        <w:t xml:space="preserve">  9:00</w:t>
        <w:tab/>
        <w:t>Sonnevend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Akuma MLADÁ BOLESLAV </w:t>
        <w:tab/>
        <w:t>09/02/02</w:t>
        <w:tab/>
        <w:t>14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okol DUCHCOV            </w:t>
        <w:tab/>
        <w:t>09/02/02</w:t>
        <w:tab/>
        <w:t>12:00</w:t>
        <w:tab/>
        <w:t>Holec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KK VYSOKÉ MÝTO           </w:t>
        <w:tab/>
        <w:t>09/02/02</w:t>
        <w:tab/>
        <w:t>14:00</w:t>
        <w:tab/>
        <w:t>Kohou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KK JIČÍN                </w:t>
        <w:tab/>
        <w:t>09/02/02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KK Primátor NÁCHOD B    </w:t>
        <w:tab/>
        <w:t>09/02/02</w:t>
        <w:tab/>
        <w:t xml:space="preserve">  9:00</w:t>
        <w:tab/>
        <w:t>Tů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7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K SOLNICE               </w:t>
        <w:tab/>
        <w:t>23/02/02</w:t>
        <w:tab/>
        <w:t xml:space="preserve">  9:00</w:t>
        <w:tab/>
        <w:t>Tů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KK SADSKÁ                </w:t>
        <w:tab/>
        <w:t>23/02/02</w:t>
        <w:tab/>
        <w:t>14:00</w:t>
        <w:tab/>
        <w:t>Majer st.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okol KOLÍN              </w:t>
        <w:tab/>
        <w:t>23/02/02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okol RYBNÍK             </w:t>
        <w:tab/>
        <w:t>23/02/02</w:t>
        <w:tab/>
        <w:t xml:space="preserve">  9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tart RYCHNOV n.KN.      </w:t>
        <w:tab/>
        <w:t>23/02/02</w:t>
        <w:tab/>
        <w:t>12:00</w:t>
        <w:tab/>
        <w:t>Koutní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Konstruktiva PRAHA C     </w:t>
        <w:tab/>
        <w:t>23/02/02</w:t>
        <w:tab/>
        <w:t xml:space="preserve">  9:00</w:t>
        <w:tab/>
        <w:t>El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8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Akuma MLADÁ BOLESLAV </w:t>
        <w:tab/>
        <w:t>03/03/02</w:t>
        <w:tab/>
        <w:t xml:space="preserve">  9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okol DUCHCOV            </w:t>
        <w:tab/>
        <w:t>02/03/02</w:t>
        <w:tab/>
        <w:t>14:00</w:t>
        <w:tab/>
        <w:t>Toš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KK VYSOKÉ MÝTO           </w:t>
        <w:tab/>
        <w:t>02/03/02</w:t>
        <w:tab/>
        <w:t>14:00</w:t>
        <w:tab/>
        <w:t>Frydrych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KK JIČÍN                </w:t>
        <w:tab/>
        <w:t>02/03/02</w:t>
        <w:tab/>
        <w:t>12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KK Primátor NÁCHOD B    </w:t>
        <w:tab/>
        <w:t>02/03/02</w:t>
        <w:tab/>
        <w:t>14:00</w:t>
        <w:tab/>
        <w:t>Kohou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Bižuterie JABLONEC       </w:t>
        <w:tab/>
        <w:t>02/03/02</w:t>
        <w:tab/>
        <w:t xml:space="preserve">  9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19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K SOLNICE               </w:t>
        <w:tab/>
        <w:t>09/03/02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okol KOLÍN              </w:t>
        <w:tab/>
        <w:t>09/03/02</w:t>
        <w:tab/>
        <w:t xml:space="preserve">  9:00</w:t>
        <w:tab/>
        <w:t>Tů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Sokol RYBNÍK             </w:t>
        <w:tab/>
        <w:t>09/03/02</w:t>
        <w:tab/>
        <w:t>14:00</w:t>
        <w:tab/>
        <w:t>Lišk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Start RYCHNOV n.KN.      </w:t>
        <w:tab/>
        <w:t>09/03/02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Konstruktiva PRAHA C     </w:t>
        <w:tab/>
        <w:t>09/03/02</w:t>
        <w:tab/>
        <w:t xml:space="preserve">  9:00</w:t>
        <w:tab/>
        <w:t>Plaňanský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Akuma MLADÁ BOLESLAV </w:t>
        <w:tab/>
        <w:t>09/03/02</w:t>
        <w:tab/>
        <w:t>12:00</w:t>
        <w:tab/>
        <w:t>Hilzensaurer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0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Sokol DUCHCOV            </w:t>
        <w:tab/>
        <w:t>17/03/02</w:t>
        <w:tab/>
        <w:t xml:space="preserve">  9:00</w:t>
        <w:tab/>
        <w:t>Sonnevend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 </w:t>
        <w:tab/>
        <w:t xml:space="preserve">KK VYSOKÉ MÝTO           </w:t>
        <w:tab/>
        <w:t>16/03/02</w:t>
        <w:tab/>
        <w:t xml:space="preserve">  9:00</w:t>
        <w:tab/>
        <w:t>El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SKK JIČÍN                </w:t>
        <w:tab/>
        <w:t>16/03/02</w:t>
        <w:tab/>
        <w:t>14:00</w:t>
        <w:tab/>
        <w:t>Toš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SKK Primátor NÁCHOD B    </w:t>
        <w:tab/>
        <w:t>16/03/02</w:t>
        <w:tab/>
        <w:t>14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Bižuterie JABLONEC       </w:t>
        <w:tab/>
        <w:t>16/03/02</w:t>
        <w:tab/>
        <w:t>12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KK SADSKÁ                </w:t>
        <w:tab/>
        <w:t>16/03/02</w:t>
        <w:tab/>
        <w:t>14:00</w:t>
        <w:tab/>
        <w:t>Vyhlída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1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KOLÍN           </w:t>
        <w:tab/>
        <w:t xml:space="preserve">SK SOLNICE               </w:t>
        <w:tab/>
        <w:t>06/04/02</w:t>
        <w:tab/>
        <w:t>14:00</w:t>
        <w:tab/>
        <w:t>Kohout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SADSKÁ             </w:t>
        <w:tab/>
        <w:t xml:space="preserve">Sokol RYBNÍK             </w:t>
        <w:tab/>
        <w:t>06/04/02</w:t>
        <w:tab/>
        <w:t xml:space="preserve">  9:00</w:t>
        <w:tab/>
        <w:t>Šaní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žuterie JABLONEC    </w:t>
        <w:tab/>
        <w:t xml:space="preserve">Start RYCHNOV n.KN.     </w:t>
        <w:tab/>
        <w:t>06/04/02</w:t>
        <w:tab/>
        <w:t xml:space="preserve">  9:00</w:t>
        <w:tab/>
        <w:t>Tůma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Primátor NÁCHOD B </w:t>
        <w:tab/>
        <w:t xml:space="preserve">Konstruktiva PRAHA C     </w:t>
        <w:tab/>
        <w:t>06/04/02</w:t>
        <w:tab/>
        <w:t>14:00</w:t>
        <w:tab/>
        <w:t>Majer ml.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K JIČÍN             </w:t>
        <w:tab/>
        <w:t xml:space="preserve">Akuma MLADÁ BOLESLAV </w:t>
        <w:tab/>
        <w:t>06/04/02</w:t>
        <w:tab/>
        <w:t xml:space="preserve">  9:00</w:t>
        <w:tab/>
        <w:t>Čermá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K VYSOKÉ MÝTO        </w:t>
        <w:tab/>
        <w:t xml:space="preserve">Sokol DUCHCOV            </w:t>
        <w:tab/>
        <w:t>06/04/02</w:t>
        <w:tab/>
        <w:t xml:space="preserve">  9:00</w:t>
        <w:tab/>
        <w:t>John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22.kolo :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K SOLNICE            </w:t>
        <w:tab/>
        <w:t xml:space="preserve">KK VYSOKÉ MÝTO           </w:t>
        <w:tab/>
        <w:t>14/04/02</w:t>
        <w:tab/>
        <w:t xml:space="preserve">  9:00</w:t>
        <w:tab/>
        <w:t>Rak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DUCHCOV         </w:t>
        <w:tab/>
        <w:t xml:space="preserve">SKK JIČÍN                </w:t>
        <w:tab/>
        <w:t>13/04/02</w:t>
        <w:tab/>
        <w:t>12:00</w:t>
        <w:tab/>
        <w:t>Koutníkov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kuma MLADÁ BOLESLAV </w:t>
        <w:tab/>
        <w:t xml:space="preserve">SKK Primátor NÁCHOD B    </w:t>
        <w:tab/>
        <w:t>13/04/02</w:t>
        <w:tab/>
        <w:t xml:space="preserve">  9:00</w:t>
        <w:tab/>
        <w:t>Eliáš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truktiva PRAHA C  </w:t>
        <w:tab/>
        <w:t xml:space="preserve">Bižuterie JABLONEC       </w:t>
        <w:tab/>
        <w:t>13/04/02</w:t>
        <w:tab/>
        <w:t>14:00</w:t>
        <w:tab/>
        <w:t>Tošil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rt RYCHNOV n.KN.   </w:t>
        <w:tab/>
        <w:t xml:space="preserve">KK SADSKÁ                </w:t>
        <w:tab/>
        <w:t>13/04/02</w:t>
        <w:tab/>
        <w:t>14:00</w:t>
        <w:tab/>
        <w:t>Frydrych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okol RYBNÍK          </w:t>
        <w:tab/>
        <w:t xml:space="preserve">Sokol KOLÍN              </w:t>
        <w:tab/>
        <w:t>13/04/02</w:t>
        <w:tab/>
        <w:t>14:00</w:t>
        <w:tab/>
        <w:t>Ledajaks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>Adresář org.pracovníků a kuželen                                                                     2001/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Hvězda </w:t>
      </w:r>
      <w:r>
        <w:rPr>
          <w:rFonts w:cs="Times New Roman" w:ascii="Times New Roman" w:hAnsi="Times New Roman"/>
          <w:sz w:val="22"/>
          <w:highlight w:val="cyan"/>
        </w:rPr>
        <w:tab/>
        <w:t>Kandl Zdeněk Ing.</w:t>
        <w:tab/>
        <w:t>Teplice                                  2.KLM „A“</w:t>
      </w: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RNOVANY</w:t>
        <w:tab/>
      </w:r>
      <w:r>
        <w:rPr>
          <w:rFonts w:cs="Times New Roman" w:ascii="Times New Roman" w:hAnsi="Times New Roman"/>
          <w:sz w:val="22"/>
        </w:rPr>
        <w:t>Přítkovská 1650</w:t>
        <w:tab/>
        <w:t>Vrbenského 43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5 01 Tepl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563121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17/539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7/5313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70534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ktrnovany@troel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uželky </w:t>
      </w:r>
      <w:r>
        <w:rPr>
          <w:rFonts w:cs="Times New Roman" w:ascii="Times New Roman" w:hAnsi="Times New Roman"/>
          <w:sz w:val="22"/>
          <w:highlight w:val="cyan"/>
        </w:rPr>
        <w:tab/>
        <w:t>Ambra Jan</w:t>
        <w:tab/>
        <w:t>Podbořany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ODBOŘANY</w:t>
        <w:tab/>
      </w:r>
      <w:r>
        <w:rPr>
          <w:rFonts w:cs="Times New Roman" w:ascii="Times New Roman" w:hAnsi="Times New Roman"/>
          <w:sz w:val="22"/>
        </w:rPr>
        <w:t>Dukelská 890</w:t>
        <w:tab/>
        <w:t>Tyršov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41 01 Podbořany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99/215213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99/31126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99/23511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54538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 Uhelné sklady </w:t>
      </w:r>
      <w:r>
        <w:rPr>
          <w:rFonts w:cs="Times New Roman" w:ascii="Times New Roman" w:hAnsi="Times New Roman"/>
          <w:sz w:val="22"/>
          <w:highlight w:val="cyan"/>
        </w:rPr>
        <w:tab/>
        <w:t>Slezák Oldřich</w:t>
        <w:tab/>
        <w:t>Praha – Bráník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kolní 189</w:t>
        <w:tab/>
        <w:t>Mezi sklady 107/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52 43 Průhonice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67750923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7211528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parta </w:t>
      </w:r>
      <w:r>
        <w:rPr>
          <w:rFonts w:cs="Times New Roman" w:ascii="Times New Roman" w:hAnsi="Times New Roman"/>
          <w:sz w:val="22"/>
          <w:highlight w:val="cyan"/>
        </w:rPr>
        <w:tab/>
        <w:t>Tesař František</w:t>
        <w:tab/>
        <w:t>Kutná Hora                           2.KLM “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TNÁ HORA</w:t>
        <w:tab/>
      </w:r>
      <w:r>
        <w:rPr>
          <w:rFonts w:cs="Times New Roman" w:ascii="Times New Roman" w:hAnsi="Times New Roman"/>
          <w:sz w:val="22"/>
        </w:rPr>
        <w:t>Sudliční 579</w:t>
        <w:tab/>
        <w:t>Tyršova 7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4 01 Kutná Hor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7/51405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7/51418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7/5153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3/45138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</w:t>
      </w:r>
      <w:r>
        <w:rPr>
          <w:rFonts w:cs="Times New Roman" w:ascii="Times New Roman" w:hAnsi="Times New Roman"/>
          <w:sz w:val="22"/>
          <w:highlight w:val="cyan"/>
        </w:rPr>
        <w:tab/>
        <w:t>Kačírek Jiří</w:t>
        <w:tab/>
        <w:t>Kraslice   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RASLICE</w:t>
        <w:tab/>
      </w:r>
      <w:r>
        <w:rPr>
          <w:rFonts w:cs="Times New Roman" w:ascii="Times New Roman" w:hAnsi="Times New Roman"/>
          <w:sz w:val="22"/>
        </w:rPr>
        <w:t>Západní 1073</w:t>
        <w:tab/>
        <w:t>Dukelsk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58 01 Krasl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68/696905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86347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rikacirek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Lokomotiva </w:t>
      </w:r>
      <w:r>
        <w:rPr>
          <w:rFonts w:cs="Times New Roman" w:ascii="Times New Roman" w:hAnsi="Times New Roman"/>
          <w:sz w:val="22"/>
          <w:highlight w:val="cyan"/>
        </w:rPr>
        <w:tab/>
        <w:t>Holec Jaroslav</w:t>
        <w:tab/>
        <w:t>Česká Třebová                     2.KLM “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Á TŘEBOVÁ</w:t>
        <w:tab/>
      </w:r>
      <w:r>
        <w:rPr>
          <w:rFonts w:cs="Times New Roman" w:ascii="Times New Roman" w:hAnsi="Times New Roman"/>
          <w:sz w:val="22"/>
        </w:rPr>
        <w:t>Českých bratří 1049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0 02 Česká Třebov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5/53241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Lokomotiva </w:t>
      </w:r>
      <w:r>
        <w:rPr>
          <w:rFonts w:cs="Times New Roman" w:ascii="Times New Roman" w:hAnsi="Times New Roman"/>
          <w:sz w:val="22"/>
          <w:highlight w:val="cyan"/>
        </w:rPr>
        <w:tab/>
        <w:t>Mojžíš Jan</w:t>
        <w:tab/>
        <w:t>Liberec    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LIBEREC</w:t>
        <w:tab/>
      </w:r>
      <w:r>
        <w:rPr>
          <w:rFonts w:cs="Times New Roman" w:ascii="Times New Roman" w:hAnsi="Times New Roman"/>
          <w:sz w:val="22"/>
        </w:rPr>
        <w:t>Křesomyslova 456/5</w:t>
        <w:tab/>
        <w:t>Jeronýmova 2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0 14 Liberec 14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8/512011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8/27724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8/51001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an.mojzis@pslib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Jiskra </w:t>
      </w:r>
      <w:r>
        <w:rPr>
          <w:rFonts w:cs="Times New Roman" w:ascii="Times New Roman" w:hAnsi="Times New Roman"/>
          <w:sz w:val="22"/>
          <w:highlight w:val="cyan"/>
        </w:rPr>
        <w:tab/>
        <w:t>Zeman Vlastimil</w:t>
        <w:tab/>
        <w:t>Karlovy Vary KK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VÁŘSKÁ</w:t>
        <w:tab/>
      </w:r>
      <w:r>
        <w:rPr>
          <w:rFonts w:cs="Times New Roman" w:ascii="Times New Roman" w:hAnsi="Times New Roman"/>
          <w:sz w:val="22"/>
        </w:rPr>
        <w:t>Měděnecká 514</w:t>
        <w:tab/>
        <w:t>nám. Republiky 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1 86 Kovářsk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0398/396457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7/32294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28351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skra.kovarska@merim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Konstruktiva </w:t>
      </w:r>
      <w:r>
        <w:rPr>
          <w:rFonts w:cs="Times New Roman" w:ascii="Times New Roman" w:hAnsi="Times New Roman"/>
          <w:sz w:val="22"/>
          <w:highlight w:val="cyan"/>
        </w:rPr>
        <w:tab/>
        <w:t>Pleticha Jaroslav</w:t>
        <w:tab/>
        <w:t>Praha – Bráník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61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Centropen </w:t>
      </w:r>
      <w:r>
        <w:rPr>
          <w:rFonts w:cs="Times New Roman" w:ascii="Times New Roman" w:hAnsi="Times New Roman"/>
          <w:sz w:val="22"/>
          <w:highlight w:val="cyan"/>
        </w:rPr>
        <w:tab/>
        <w:t>Blecha Zdeněk</w:t>
        <w:tab/>
        <w:t>Dačice   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AČICE</w:t>
        <w:tab/>
      </w:r>
      <w:r>
        <w:rPr>
          <w:rFonts w:cs="Times New Roman" w:ascii="Times New Roman" w:hAnsi="Times New Roman"/>
          <w:sz w:val="22"/>
        </w:rPr>
        <w:t>Mládežnická 511/V</w:t>
        <w:tab/>
        <w:t>Sokolská 40/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0 01 Dač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2/42241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2/45624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508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zdenek.blecha@trw.co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Sklípek </w:t>
      </w:r>
      <w:r>
        <w:rPr>
          <w:rFonts w:cs="Times New Roman" w:ascii="Times New Roman" w:hAnsi="Times New Roman"/>
          <w:sz w:val="22"/>
          <w:highlight w:val="cyan"/>
        </w:rPr>
        <w:tab/>
        <w:t>Trýznová Alena</w:t>
        <w:tab/>
        <w:t>Vrchlabí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RCHLABÍ</w:t>
        <w:tab/>
      </w:r>
      <w:r>
        <w:rPr>
          <w:rFonts w:cs="Times New Roman" w:ascii="Times New Roman" w:hAnsi="Times New Roman"/>
          <w:sz w:val="22"/>
        </w:rPr>
        <w:t>Lánovská 1269</w:t>
        <w:tab/>
        <w:t>Tyršova 78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3 01 Vrchlabí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38/2306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2/145270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8/40835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8155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alena.tryznova@optr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Lokomotiva </w:t>
      </w:r>
      <w:r>
        <w:rPr>
          <w:rFonts w:cs="Times New Roman" w:ascii="Times New Roman" w:hAnsi="Times New Roman"/>
          <w:sz w:val="22"/>
          <w:highlight w:val="cyan"/>
        </w:rPr>
        <w:tab/>
        <w:t>Kašpar Miroslav</w:t>
        <w:tab/>
        <w:t>Tábor                                 2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ÁBOR</w:t>
        <w:tab/>
      </w:r>
      <w:r>
        <w:rPr>
          <w:rFonts w:cs="Times New Roman" w:ascii="Times New Roman" w:hAnsi="Times New Roman"/>
          <w:sz w:val="22"/>
        </w:rPr>
        <w:t>Náchodská 2680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0 03 Tábor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23336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61/49339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52936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>Čechie  B.V.B.</w:t>
      </w:r>
      <w:r>
        <w:rPr>
          <w:rFonts w:cs="Times New Roman" w:ascii="Times New Roman" w:hAnsi="Times New Roman"/>
          <w:sz w:val="22"/>
          <w:highlight w:val="cyan"/>
        </w:rPr>
        <w:tab/>
        <w:t>Krčma Jaroslav</w:t>
        <w:tab/>
        <w:t>Praha – Karlín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ARLÍN</w:t>
        <w:tab/>
      </w:r>
      <w:r>
        <w:rPr>
          <w:rFonts w:cs="Times New Roman" w:ascii="Times New Roman" w:hAnsi="Times New Roman"/>
          <w:sz w:val="22"/>
        </w:rPr>
        <w:t>Květnová 504/72</w:t>
        <w:tab/>
        <w:t>Maniny 85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2 00 Praha 8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391134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223199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683724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3/45394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.krcma@worldonline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>TJ Vltavan JIP</w:t>
      </w:r>
      <w:r>
        <w:rPr>
          <w:rFonts w:cs="Times New Roman" w:ascii="Times New Roman" w:hAnsi="Times New Roman"/>
          <w:sz w:val="22"/>
          <w:highlight w:val="cyan"/>
        </w:rPr>
        <w:tab/>
        <w:t>Jirkal Karel</w:t>
        <w:tab/>
        <w:t>Loučovice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LOUČOVICE</w:t>
        <w:tab/>
      </w:r>
      <w:r>
        <w:rPr>
          <w:rFonts w:cs="Times New Roman" w:ascii="Times New Roman" w:hAnsi="Times New Roman"/>
          <w:sz w:val="22"/>
        </w:rPr>
        <w:t>Loučovice 237</w:t>
        <w:tab/>
        <w:t>Stadio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2 76 Loučov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22867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Slavoj </w:t>
      </w:r>
      <w:r>
        <w:rPr>
          <w:rFonts w:cs="Times New Roman" w:ascii="Times New Roman" w:hAnsi="Times New Roman"/>
          <w:sz w:val="22"/>
          <w:highlight w:val="cyan"/>
        </w:rPr>
        <w:tab/>
        <w:t>Hála Václav</w:t>
        <w:tab/>
        <w:t>Loučovice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Ý KRUMLOV</w:t>
        <w:tab/>
      </w:r>
      <w:r>
        <w:rPr>
          <w:rFonts w:cs="Times New Roman" w:ascii="Times New Roman" w:hAnsi="Times New Roman"/>
          <w:sz w:val="22"/>
        </w:rPr>
        <w:t>Větřní 289</w:t>
        <w:tab/>
        <w:t>Stadio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2 11 Český Kruml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7/732808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7/732006 kl.3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Centropen  </w:t>
      </w:r>
      <w:r>
        <w:rPr>
          <w:rFonts w:cs="Times New Roman" w:ascii="Times New Roman" w:hAnsi="Times New Roman"/>
          <w:sz w:val="22"/>
          <w:highlight w:val="cyan"/>
        </w:rPr>
        <w:tab/>
        <w:t>Blecha Zdeněk</w:t>
        <w:tab/>
        <w:t>Dačice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AČICE  „B“</w:t>
        <w:tab/>
      </w:r>
      <w:r>
        <w:rPr>
          <w:rFonts w:cs="Times New Roman" w:ascii="Times New Roman" w:hAnsi="Times New Roman"/>
          <w:sz w:val="22"/>
        </w:rPr>
        <w:t>Mládežnická 511/V</w:t>
        <w:tab/>
        <w:t>Sokolská 40/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0 01 Dač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2/422414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2/45624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508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zdenek.blecha@trw.co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lavia </w:t>
      </w:r>
      <w:r>
        <w:rPr>
          <w:rFonts w:cs="Times New Roman" w:ascii="Times New Roman" w:hAnsi="Times New Roman"/>
          <w:sz w:val="22"/>
          <w:highlight w:val="cyan"/>
        </w:rPr>
        <w:tab/>
        <w:t>Mojžíš Martin</w:t>
        <w:tab/>
        <w:t>Karlovy Vary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ARLOVY VARY</w:t>
        <w:tab/>
      </w:r>
      <w:r>
        <w:rPr>
          <w:rFonts w:cs="Times New Roman" w:ascii="Times New Roman" w:hAnsi="Times New Roman"/>
          <w:sz w:val="22"/>
        </w:rPr>
        <w:t>Nádražní 280</w:t>
        <w:tab/>
        <w:t>Polská 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62 25Nová Rol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7/3851370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7/32342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17/426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Míka Milan</w:t>
        <w:tab/>
        <w:t>Tábor  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ÝNOV</w:t>
        <w:tab/>
      </w:r>
      <w:r>
        <w:rPr>
          <w:rFonts w:cs="Times New Roman" w:ascii="Times New Roman" w:hAnsi="Times New Roman"/>
          <w:sz w:val="22"/>
        </w:rPr>
        <w:t>Nádražní 316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1 55 Chýn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80105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61/80105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ikach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</w:t>
      </w:r>
      <w:r>
        <w:rPr>
          <w:rFonts w:cs="Times New Roman" w:ascii="Times New Roman" w:hAnsi="Times New Roman"/>
          <w:sz w:val="22"/>
          <w:highlight w:val="cyan"/>
        </w:rPr>
        <w:tab/>
        <w:t>Navrátil Přemysl</w:t>
        <w:tab/>
        <w:t>Tábor  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LATNÁ</w:t>
        <w:tab/>
      </w:r>
      <w:r>
        <w:rPr>
          <w:rFonts w:cs="Times New Roman" w:ascii="Times New Roman" w:hAnsi="Times New Roman"/>
          <w:sz w:val="22"/>
        </w:rPr>
        <w:t>Tichá 214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88 01 Blatn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44/421323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44/4421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3900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navratil@mesto-blatna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>SK Škoda Vodní stavby</w:t>
      </w:r>
      <w:r>
        <w:rPr>
          <w:rFonts w:cs="Times New Roman" w:ascii="Times New Roman" w:hAnsi="Times New Roman"/>
          <w:sz w:val="22"/>
          <w:highlight w:val="cyan"/>
        </w:rPr>
        <w:tab/>
        <w:t>Šavlík Václav</w:t>
        <w:tab/>
        <w:t>Plzeň  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PLZEŇ</w:t>
        <w:tab/>
      </w:r>
      <w:r>
        <w:rPr>
          <w:rFonts w:cs="Times New Roman" w:ascii="Times New Roman" w:hAnsi="Times New Roman"/>
          <w:sz w:val="22"/>
        </w:rPr>
        <w:t>Brojova 6</w:t>
        <w:tab/>
        <w:t>Štruncovy sady 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26 00 Plzeň 2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9/744262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9/22790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onstruktiva </w:t>
      </w:r>
      <w:r>
        <w:rPr>
          <w:rFonts w:cs="Times New Roman" w:ascii="Times New Roman" w:hAnsi="Times New Roman"/>
          <w:sz w:val="22"/>
          <w:highlight w:val="cyan"/>
        </w:rPr>
        <w:tab/>
        <w:t>Pleticha Jaroslav</w:t>
        <w:tab/>
        <w:t>Praha – Bráník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„B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61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 LCS </w:t>
      </w:r>
      <w:r>
        <w:rPr>
          <w:rFonts w:cs="Times New Roman" w:ascii="Times New Roman" w:hAnsi="Times New Roman"/>
          <w:sz w:val="22"/>
          <w:highlight w:val="cyan"/>
        </w:rPr>
        <w:tab/>
        <w:t>Král Aleš</w:t>
        <w:tab/>
        <w:t>Praha – Eden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„B“</w:t>
        <w:tab/>
      </w:r>
      <w:r>
        <w:rPr>
          <w:rFonts w:cs="Times New Roman" w:ascii="Times New Roman" w:hAnsi="Times New Roman"/>
          <w:sz w:val="22"/>
        </w:rPr>
        <w:t>U Smaltovny 13</w:t>
        <w:tab/>
        <w:t>Vladivostocká 1460/1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70 00 Praha 7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77526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36733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rales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</w:t>
      </w:r>
      <w:r>
        <w:rPr>
          <w:rFonts w:cs="Times New Roman" w:ascii="Times New Roman" w:hAnsi="Times New Roman"/>
          <w:sz w:val="22"/>
          <w:highlight w:val="cyan"/>
        </w:rPr>
        <w:tab/>
        <w:t>Pytlík Roman</w:t>
        <w:tab/>
        <w:t>Rokycany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OKYCANY „B“</w:t>
        <w:tab/>
      </w:r>
      <w:r>
        <w:rPr>
          <w:rFonts w:cs="Times New Roman" w:ascii="Times New Roman" w:hAnsi="Times New Roman"/>
          <w:sz w:val="22"/>
        </w:rPr>
        <w:t>U Cihelny 679/II</w:t>
        <w:tab/>
        <w:t>Jiráskova 10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37 01 Rokycany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81/72737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81/72676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181/72676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415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romik.rokycany@worldonline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Zeman Miroslav</w:t>
        <w:tab/>
        <w:t>Tábor                               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OTOVINY</w:t>
        <w:tab/>
      </w:r>
      <w:r>
        <w:rPr>
          <w:rFonts w:cs="Times New Roman" w:ascii="Times New Roman" w:hAnsi="Times New Roman"/>
          <w:sz w:val="22"/>
        </w:rPr>
        <w:t>Trocnovská 2630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0 02 Tábor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25958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70372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Nešický Jiří</w:t>
        <w:tab/>
        <w:t>Česká Třebová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YBNÍK</w:t>
        <w:tab/>
      </w:r>
      <w:r>
        <w:rPr>
          <w:rFonts w:cs="Times New Roman" w:ascii="Times New Roman" w:hAnsi="Times New Roman"/>
          <w:sz w:val="22"/>
        </w:rPr>
        <w:t>Rybník 71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0 02 Česká Třebov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5/53378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7838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andy@volný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tart </w:t>
      </w:r>
      <w:r>
        <w:rPr>
          <w:rFonts w:cs="Times New Roman" w:ascii="Times New Roman" w:hAnsi="Times New Roman"/>
          <w:sz w:val="22"/>
          <w:highlight w:val="cyan"/>
        </w:rPr>
        <w:tab/>
        <w:t>Frydrych Miroslav</w:t>
        <w:tab/>
        <w:t>Rychnov n.Kn.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YCHNOV n. Kn.</w:t>
        <w:tab/>
      </w:r>
      <w:r>
        <w:rPr>
          <w:rFonts w:cs="Times New Roman" w:ascii="Times New Roman" w:hAnsi="Times New Roman"/>
          <w:sz w:val="22"/>
        </w:rPr>
        <w:t>U Stadionu 1498</w:t>
        <w:tab/>
        <w:t>U Stadionu 149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16 01 Rychnov n. Kn.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45/53405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5 53405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cstv.rk@worldonline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  <w:highlight w:val="cyan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  <w:highlight w:val="cyan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  <w:highlight w:val="cyan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Konstruktiva </w:t>
      </w:r>
      <w:r>
        <w:rPr>
          <w:rFonts w:cs="Times New Roman" w:ascii="Times New Roman" w:hAnsi="Times New Roman"/>
          <w:sz w:val="22"/>
          <w:highlight w:val="cyan"/>
        </w:rPr>
        <w:tab/>
        <w:t>Pleticha Jaroslav</w:t>
        <w:tab/>
        <w:t>Praha – Bráník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PRAHA „C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61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konstruktiva@kuzelky.cz</w:t>
        </w:r>
      </w:hyperlink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Akuma </w:t>
      </w:r>
      <w:r>
        <w:rPr>
          <w:rFonts w:cs="Times New Roman" w:ascii="Times New Roman" w:hAnsi="Times New Roman"/>
          <w:sz w:val="22"/>
          <w:highlight w:val="cyan"/>
        </w:rPr>
        <w:tab/>
        <w:t>Eliáš Václav</w:t>
        <w:tab/>
        <w:t>Kosmonosy 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MLADÁ BOLESLAV</w:t>
        <w:tab/>
      </w:r>
      <w:r>
        <w:rPr>
          <w:rFonts w:cs="Times New Roman" w:ascii="Times New Roman" w:hAnsi="Times New Roman"/>
          <w:sz w:val="22"/>
        </w:rPr>
        <w:t>Václavkova 913</w:t>
        <w:tab/>
        <w:t>Hradišťská 85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93 01 Mladá Boleslav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6/72302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6/72999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6/71440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3183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velias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Petrová Iva</w:t>
        <w:tab/>
        <w:t>Duchcov      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UCHCOV</w:t>
        <w:tab/>
      </w:r>
      <w:r>
        <w:rPr>
          <w:rFonts w:cs="Times New Roman" w:ascii="Times New Roman" w:hAnsi="Times New Roman"/>
          <w:sz w:val="22"/>
        </w:rPr>
        <w:t>Teplická 87</w:t>
        <w:tab/>
        <w:t>Tyršova 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9 01 Duchc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835754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7/83611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8/15560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aborteam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</w:t>
      </w:r>
      <w:r>
        <w:rPr>
          <w:rFonts w:cs="Times New Roman" w:ascii="Times New Roman" w:hAnsi="Times New Roman"/>
          <w:sz w:val="22"/>
          <w:highlight w:val="cyan"/>
        </w:rPr>
        <w:tab/>
        <w:t>Ledajaks Josef</w:t>
        <w:tab/>
        <w:t>Česká Třebová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YSOKÉ MÝTO</w:t>
        <w:tab/>
      </w:r>
      <w:r>
        <w:rPr>
          <w:rFonts w:cs="Times New Roman" w:ascii="Times New Roman" w:hAnsi="Times New Roman"/>
          <w:sz w:val="22"/>
        </w:rPr>
        <w:t>U Staré zastávky 489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6 01 Vysoké Mýto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8/52148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68/5514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1077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.beranek@io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</w:t>
      </w:r>
      <w:r>
        <w:rPr>
          <w:rFonts w:cs="Times New Roman" w:ascii="Times New Roman" w:hAnsi="Times New Roman"/>
          <w:sz w:val="22"/>
          <w:highlight w:val="cyan"/>
        </w:rPr>
        <w:tab/>
        <w:t>Jaroslav Egrt</w:t>
        <w:tab/>
        <w:t>Jičín            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33 523360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33 5226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3 522600</w:t>
        <w:tab/>
        <w:t>e-mail : skkjc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 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.egrt@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K Primátor </w:t>
      </w:r>
      <w:r>
        <w:rPr>
          <w:rFonts w:cs="Times New Roman" w:ascii="Times New Roman" w:hAnsi="Times New Roman"/>
          <w:sz w:val="22"/>
          <w:highlight w:val="cyan"/>
        </w:rPr>
        <w:tab/>
        <w:t>Majer František</w:t>
        <w:tab/>
        <w:t>Náchod       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B“</w:t>
        <w:tab/>
      </w:r>
      <w:r>
        <w:rPr>
          <w:rFonts w:cs="Times New Roman" w:ascii="Times New Roman" w:hAnsi="Times New Roman"/>
          <w:sz w:val="22"/>
        </w:rPr>
        <w:t>Běloveská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7 01 Náchod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1/42814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1/4249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6/0755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ajer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Bižuterie </w:t>
      </w:r>
      <w:r>
        <w:rPr>
          <w:rFonts w:cs="Times New Roman" w:ascii="Times New Roman" w:hAnsi="Times New Roman"/>
          <w:sz w:val="22"/>
          <w:highlight w:val="cyan"/>
        </w:rPr>
        <w:tab/>
        <w:t>Tůma Jiří</w:t>
        <w:tab/>
        <w:t>Jablonec n.N.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ABLONEC n.N.</w:t>
        <w:tab/>
      </w:r>
      <w:r>
        <w:rPr>
          <w:rFonts w:cs="Times New Roman" w:ascii="Times New Roman" w:hAnsi="Times New Roman"/>
          <w:sz w:val="22"/>
        </w:rPr>
        <w:t>Kryštofova 4/927</w:t>
        <w:tab/>
        <w:t>Pražská 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0 01 Liberec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8/511010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8/510334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8/05795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rka.tuma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  <w:highlight w:val="cyan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  <w:highlight w:val="cyan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  <w:highlight w:val="cyan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  <w:highlight w:val="cyan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  <w:highlight w:val="cyan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KK </w:t>
      </w:r>
      <w:r>
        <w:rPr>
          <w:rFonts w:cs="Times New Roman" w:ascii="Times New Roman" w:hAnsi="Times New Roman"/>
          <w:sz w:val="22"/>
          <w:highlight w:val="cyan"/>
        </w:rPr>
        <w:tab/>
        <w:t>Renka Jan</w:t>
        <w:tab/>
        <w:t>Kutná Hora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ADSKÁ</w:t>
        <w:tab/>
      </w:r>
      <w:r>
        <w:rPr>
          <w:rFonts w:cs="Times New Roman" w:ascii="Times New Roman" w:hAnsi="Times New Roman"/>
          <w:sz w:val="22"/>
        </w:rPr>
        <w:t>Na Bojišti 574</w:t>
        <w:tab/>
        <w:t>Tyršova 75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9 12 Sadsk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5/59475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7/51418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5/59447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87421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uzelky.sadska@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TJ Sokol </w:t>
      </w:r>
      <w:r>
        <w:rPr>
          <w:rFonts w:cs="Times New Roman" w:ascii="Times New Roman" w:hAnsi="Times New Roman"/>
          <w:sz w:val="22"/>
          <w:highlight w:val="cyan"/>
        </w:rPr>
        <w:tab/>
        <w:t>Mierva Dalibor                                     Kutná Hora     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LÍN</w:t>
        <w:tab/>
      </w:r>
      <w:r>
        <w:rPr>
          <w:rFonts w:cs="Times New Roman" w:ascii="Times New Roman" w:hAnsi="Times New Roman"/>
          <w:bCs/>
          <w:sz w:val="22"/>
        </w:rPr>
        <w:t>Kremličkova 962</w:t>
      </w:r>
      <w:r>
        <w:rPr>
          <w:rFonts w:cs="Times New Roman" w:ascii="Times New Roman" w:hAnsi="Times New Roman"/>
          <w:sz w:val="22"/>
        </w:rPr>
        <w:tab/>
        <w:t>Tyršova 75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0 00 Kolín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1/71063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7/51418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71889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dalibor.mierva@post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highlight w:val="cyan"/>
        </w:rPr>
        <w:t xml:space="preserve">SK </w:t>
      </w:r>
      <w:r>
        <w:rPr>
          <w:rFonts w:cs="Times New Roman" w:ascii="Times New Roman" w:hAnsi="Times New Roman"/>
          <w:sz w:val="22"/>
          <w:highlight w:val="cyan"/>
        </w:rPr>
        <w:tab/>
        <w:t>Krobot Michal</w:t>
        <w:tab/>
        <w:t>Česká Třebová              3.KLM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OLNICE</w:t>
        <w:tab/>
      </w:r>
      <w:r>
        <w:rPr>
          <w:rFonts w:cs="Times New Roman" w:ascii="Times New Roman" w:hAnsi="Times New Roman"/>
          <w:sz w:val="22"/>
        </w:rPr>
        <w:t>Sídliště I.  508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17 01 Soln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5/56126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45/56165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7/56670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sksolnice@muj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 xml:space="preserve">Adresář rozhodčích  - 2.KLM A                                                                      2001/02                                                                                               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tbl>
      <w:tblPr>
        <w:tblW w:w="91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240"/>
        <w:gridCol w:w="144"/>
        <w:gridCol w:w="144"/>
        <w:gridCol w:w="1418"/>
        <w:gridCol w:w="1220"/>
        <w:gridCol w:w="740"/>
        <w:gridCol w:w="2151"/>
        <w:gridCol w:w="960"/>
      </w:tblGrid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říjme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mé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Adres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SČ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b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Bergerhof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Vladimí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Masaryk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15 1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Tep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lech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deně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ládežnick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1/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obiá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rodní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2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Dostál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oerster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ili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ani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átk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8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as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etyc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Ji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Sadov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60 02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Česká Třeb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Hnízdil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Rokycan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0 0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Praha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Holec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Českých bratří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0 02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Česká Třeb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ol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řižík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1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utn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Hur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loni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3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rchlab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hn Ing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lemnickéh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2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Ústí nad Orlic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Kohlíč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Pav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MP nám. Míru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0 0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Praha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peč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v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.Němcové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ejní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or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Lefne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Zdeně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Sídl. Míru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41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Podboř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r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t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vépomoc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1 02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ezimovo Úst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ryšk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cha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 Rajské zahr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 00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ybk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toní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 cvičišt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0 13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iber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Sentensk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Stani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Javorov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>415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Tep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Slezá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Oldřich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Školní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2 43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Průhon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Šaník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ohumi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sarykov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4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tná H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nice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abi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7 6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řezová u Sokol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alent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adomí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vorsk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0 05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iber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yhlída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ítěz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ernardo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4 0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tná H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ík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mí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askovick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0 03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Tábor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FF"/>
          <w:sz w:val="28"/>
          <w:highlight w:val="yellow"/>
        </w:rPr>
        <w:t xml:space="preserve">Adresář rozhodčích  - 3.KLM A                                                                      2001/02                                                                                               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tbl>
      <w:tblPr>
        <w:tblW w:w="82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960"/>
        <w:gridCol w:w="300"/>
        <w:gridCol w:w="144"/>
        <w:gridCol w:w="1500"/>
        <w:gridCol w:w="1240"/>
        <w:gridCol w:w="828"/>
        <w:gridCol w:w="1980"/>
      </w:tblGrid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ří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méno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Adres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S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bec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lec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deně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ládežnic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1/V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obiá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rod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Dostá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oerster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ájek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adis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řemenc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á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Vác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Větř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8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82 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Větřní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Hnízdi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kycan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arou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mír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užic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76/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7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kycan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melíř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c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ružstev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31/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37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kycan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rk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Loučovic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2 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oučov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Kamarý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Miloš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Sever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8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Dač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bz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man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 kruhu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ejn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or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rlovy Vary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vrát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řemys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ch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8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latná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ovot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anvalds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37/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2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atz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ohumi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znějovs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3 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zeň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ž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rásk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0 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č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ub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draž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1 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ýnov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ub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lank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draž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1 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ýnov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lez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ldřich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kol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2 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ůhonice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Šavl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cla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rojov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7 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zeň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ch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Tomáš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>Plešive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81 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Č.Krumlov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v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loš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eranovýc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0 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í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mír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askovick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8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90 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Tábor 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FF"/>
          <w:sz w:val="28"/>
          <w:highlight w:val="yellow"/>
        </w:rPr>
        <w:t>Adresář rozhodčích  - 3.KLM B                                                                      2001/0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60"/>
        <w:gridCol w:w="360"/>
        <w:gridCol w:w="144"/>
        <w:gridCol w:w="1610"/>
        <w:gridCol w:w="1300"/>
        <w:gridCol w:w="820"/>
        <w:gridCol w:w="1701"/>
        <w:gridCol w:w="1231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ří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Jmén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Adres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PSČ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bec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Čermá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antiš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.Čtvrtk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6 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čín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Eliá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c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áclav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3 01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ladá Boleslav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ydry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ro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 Trávník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6 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ychnov .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ilzensaur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Miro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Sadov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19 01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Duchcov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Ivan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Kare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Kolátor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24/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9 00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hn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ř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lemnickéh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62 01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Ústí nad Orlicí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Kohou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.Alš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0 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lín 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outní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Ivan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V domkách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19 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Duchcov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edajak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U staré zast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89/I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>566 01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V.Mýto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j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antiš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ělovesk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7 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chod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jer Mg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antiš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ělovesk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7 01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áchod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aňans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gato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ukl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562 01 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Ústí nad Orlicí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Ra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kružní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7 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lnic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nneve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ladimír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Masarykovo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7 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lnic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Šaní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ohumi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sary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4 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tná Hora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oš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r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rško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5 00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yhlíd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ítězs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ernardo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84 01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tná Hora</w:t>
            </w:r>
          </w:p>
        </w:tc>
      </w:tr>
    </w:tbl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color w:val="0000FF"/>
          <w:sz w:val="28"/>
          <w:highlight w:val="yellow"/>
        </w:rPr>
        <w:t>Kontakt na vedoucího  soutěží 2.KLM A, 3.KLM A, 3.KLM B                      2001/02</w:t>
      </w:r>
      <w:r>
        <w:rPr>
          <w:rFonts w:cs="Times New Roman" w:ascii="Times New Roman" w:hAnsi="Times New Roman"/>
          <w:color w:val="0000FF"/>
          <w:sz w:val="28"/>
        </w:rPr>
        <w:t xml:space="preserve">                                </w:t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Telefonické hlášení výsledků utkání  :  </w:t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0 433  523360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dresa pro zasílání zápisů :</w:t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Jaroslav Egrt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Šibeňák 890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506 01  Jičín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-mailová adresa :</w:t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j.egrt@quick.cz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jaroslav.egrt@kuzelky.cz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ápisy utkání zasílané pomocí e-mailu budou přijímány pouze na tabulkách mnou zaslaných excelových souborech, řádně vyplněné ve všech kolonkách.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obil :          0723 360386 </w:t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m. :</w:t>
        <w:tab/>
        <w:t>0433 522600</w:t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/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ango C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Bod2">
    <w:name w:val="Bod 2"/>
    <w:next w:val="Normal"/>
    <w:qFormat/>
    <w:pPr>
      <w:keepNext w:val="true"/>
      <w:widowControl/>
      <w:pBdr>
        <w:top w:val="single" w:sz="2" w:space="3" w:color="008080"/>
        <w:left w:val="single" w:sz="2" w:space="6" w:color="008080"/>
        <w:bottom w:val="single" w:sz="2" w:space="2" w:color="008080"/>
        <w:right w:val="single" w:sz="2" w:space="0" w:color="008080"/>
      </w:pBdr>
      <w:shd w:fill="FFFFBF" w:val="clear"/>
      <w:tabs>
        <w:tab w:val="clear" w:pos="708"/>
        <w:tab w:val="left" w:pos="567" w:leader="none"/>
      </w:tabs>
      <w:bidi w:val="0"/>
      <w:spacing w:before="240" w:after="60"/>
      <w:ind w:left="567" w:hanging="397"/>
    </w:pPr>
    <w:rPr>
      <w:rFonts w:ascii="Arial" w:hAnsi="Arial" w:eastAsia="Times New Roman" w:cs="Arial"/>
      <w:b/>
      <w:color w:val="008080"/>
      <w:sz w:val="28"/>
      <w:szCs w:val="20"/>
      <w:lang w:val="cs-CZ" w:bidi="ar-SA" w:eastAsia="zh-CN"/>
    </w:rPr>
  </w:style>
  <w:style w:type="paragraph" w:styleId="Bod1">
    <w:name w:val="Bod 1"/>
    <w:next w:val="Bod2"/>
    <w:qFormat/>
    <w:pPr>
      <w:pageBreakBefore/>
      <w:widowControl/>
      <w:pBdr>
        <w:top w:val="single" w:sz="8" w:space="4" w:color="008080"/>
        <w:left w:val="single" w:sz="8" w:space="6" w:color="008080"/>
        <w:bottom w:val="single" w:sz="8" w:space="3" w:color="008080"/>
        <w:right w:val="single" w:sz="8" w:space="2" w:color="008080"/>
      </w:pBdr>
      <w:shd w:fill="008080" w:val="clear"/>
      <w:tabs>
        <w:tab w:val="clear" w:pos="708"/>
        <w:tab w:val="left" w:pos="567" w:leader="none"/>
      </w:tabs>
      <w:bidi w:val="0"/>
      <w:spacing w:before="120" w:after="120"/>
      <w:ind w:left="567" w:hanging="454"/>
    </w:pPr>
    <w:rPr>
      <w:rFonts w:ascii="Arial" w:hAnsi="Arial" w:eastAsia="Times New Roman" w:cs="Arial"/>
      <w:b/>
      <w:smallCaps/>
      <w:color w:val="FFFFFF"/>
      <w:sz w:val="32"/>
      <w:szCs w:val="20"/>
      <w:lang w:val="cs-CZ" w:bidi="ar-SA" w:eastAsia="zh-CN"/>
    </w:rPr>
  </w:style>
  <w:style w:type="paragraph" w:styleId="Rekordy">
    <w:name w:val="Rekordy"/>
    <w:basedOn w:val="Normal"/>
    <w:qFormat/>
    <w:pPr>
      <w:tabs>
        <w:tab w:val="clear" w:pos="708"/>
        <w:tab w:val="left" w:pos="567" w:leader="none"/>
        <w:tab w:val="left" w:pos="2268" w:leader="none"/>
        <w:tab w:val="right" w:pos="5387" w:leader="none"/>
        <w:tab w:val="left" w:pos="5670" w:leader="none"/>
        <w:tab w:val="left" w:pos="8222" w:leader="none"/>
        <w:tab w:val="right" w:pos="11340" w:leader="none"/>
        <w:tab w:val="left" w:pos="11624" w:leader="none"/>
      </w:tabs>
      <w:spacing w:before="120" w:after="60"/>
      <w:ind w:left="567" w:hanging="425"/>
      <w:outlineLvl w:val="2"/>
    </w:pPr>
    <w:rPr>
      <w:sz w:val="24"/>
    </w:rPr>
  </w:style>
  <w:style w:type="paragraph" w:styleId="Dka">
    <w:name w:val="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struktiva@kuzel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9:06:00Z</dcterms:created>
  <dc:creator>SKK</dc:creator>
  <dc:description/>
  <dc:language>en-US</dc:language>
  <cp:lastModifiedBy>Egrt</cp:lastModifiedBy>
  <dcterms:modified xsi:type="dcterms:W3CDTF">2001-12-11T12:08:00Z</dcterms:modified>
  <cp:revision>8</cp:revision>
  <dc:subject/>
  <dc:title>Česká kuželkářská asociace</dc:title>
</cp:coreProperties>
</file>