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  <w:t>Česká kuželkářská asociace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  <w:t>Rozlosování</w:t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</w:r>
    </w:p>
    <w:p>
      <w:pPr>
        <w:pStyle w:val="Prosttex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utěžního ročníku 2001/2002</w:t>
      </w:r>
    </w:p>
    <w:p>
      <w:pPr>
        <w:pStyle w:val="Prosttex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2.KLM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M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M "B"</w:t>
      </w:r>
    </w:p>
    <w:p>
      <w:pPr>
        <w:pStyle w:val="Prosttext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ango CE" w:hAnsi="Tango CE" w:cs="Tango CE"/>
          <w:shadow/>
          <w:color w:val="FF0000"/>
          <w:sz w:val="300"/>
        </w:rPr>
      </w:pPr>
      <w:r>
        <w:rPr>
          <w:rFonts w:cs="Tango CE" w:ascii="Tango CE" w:hAnsi="Tango CE"/>
          <w:shadow/>
          <w:color w:val="FF0000"/>
          <w:sz w:val="300"/>
          <w:shd w:fill="CCFFFF" w:val="clear"/>
        </w:rPr>
        <w:t>Č K  A</w:t>
      </w:r>
    </w:p>
    <w:p>
      <w:pPr>
        <w:pStyle w:val="Prosttext"/>
        <w:rPr>
          <w:rFonts w:ascii="Times New Roman" w:hAnsi="Times New Roman" w:cs="Times New Roman"/>
          <w:shadow/>
          <w:color w:val="FF0000"/>
          <w:sz w:val="300"/>
        </w:rPr>
      </w:pPr>
      <w:r>
        <w:rPr>
          <w:rFonts w:cs="Times New Roman" w:ascii="Times New Roman" w:hAnsi="Times New Roman"/>
          <w:shadow/>
          <w:color w:val="FF0000"/>
          <w:sz w:val="30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bsah : </w:t>
        <w:tab/>
        <w:t>1) Seznam účastníků KLM 2001/02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ab/>
        <w:t xml:space="preserve">2) Rozlosování 2.KLM "A", 3.KLM "A", 3.KLM "B" 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3) Adresář org.pracovníků a kuželen 2.KLM A, 3.KLM A, 3.KLM B 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) Adresář rozhodčích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) Adresář vedoucích soutěží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) Adresář VV ČKA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7) Kontakt na vedoucího soutěže a informace o hlášení výsledků</w:t>
      </w:r>
    </w:p>
    <w:p>
      <w:pPr>
        <w:pStyle w:val="Prosttext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8) Termínový kalendář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  <w:highlight w:val="yellow"/>
        </w:rPr>
        <w:t>Seznam účastníků                                                                                    KLM 2001/0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cs="Times New Roman" w:ascii="Times New Roman" w:hAnsi="Times New Roman"/>
          <w:b/>
          <w:color w:val="FF0000"/>
          <w:sz w:val="24"/>
        </w:rPr>
        <w:t>1.KLM</w:t>
        <w:tab/>
        <w:t xml:space="preserve">      2.KLM A</w:t>
        <w:tab/>
        <w:t xml:space="preserve">      2.KLM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1. KK Vyškov</w:t>
        <w:tab/>
        <w:t xml:space="preserve">  1. Hvězda Trnovany</w:t>
        <w:tab/>
        <w:t xml:space="preserve">  1. PSJ Jihlava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2. SKK Primátor Náchod</w:t>
        <w:tab/>
        <w:t xml:space="preserve">  2. Kuželky Podbořany</w:t>
        <w:tab/>
        <w:t xml:space="preserve">  2. ČKD Blansko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3. Slavoj Luhačovice</w:t>
        <w:tab/>
        <w:t xml:space="preserve">  3. US Praha</w:t>
        <w:tab/>
        <w:t xml:space="preserve">  3. Slavoj Luhačovice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4. LCS Praha</w:t>
        <w:tab/>
        <w:t xml:space="preserve">  4. Sparta Kutná Hora</w:t>
        <w:tab/>
        <w:t xml:space="preserve">  4. Sokol Rýmařov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5. TJ Poříčí</w:t>
        <w:tab/>
        <w:t xml:space="preserve">  5. SKK Kraslice</w:t>
        <w:tab/>
        <w:t xml:space="preserve">  5. MS Brno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6. Hagemann Opava</w:t>
        <w:tab/>
        <w:t xml:space="preserve">  6. Loko Česká Třebová</w:t>
        <w:tab/>
        <w:t xml:space="preserve">  6. Hagemann Opava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7. KK Zábřeh</w:t>
        <w:tab/>
        <w:t xml:space="preserve">  7. Loko Liberec</w:t>
        <w:tab/>
        <w:t xml:space="preserve">  7. Zbrojovka Vsetín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8. TJ Třebíč</w:t>
        <w:tab/>
        <w:t xml:space="preserve">  8. Jiskra Kovářská</w:t>
        <w:tab/>
        <w:t xml:space="preserve">  8. KK Šumperk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9. BOPO Třebíč</w:t>
        <w:tab/>
        <w:t xml:space="preserve">  9. Konstruktiva Praha</w:t>
        <w:tab/>
        <w:t xml:space="preserve">  9. Baník Ratíškovice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0. Slovan Jirkov</w:t>
        <w:tab/>
        <w:t>10. Centropen Dačice</w:t>
        <w:tab/>
        <w:t>10. Kovohutě Břidličná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1. SKK Rokycany</w:t>
        <w:tab/>
        <w:t>11. SKK Sklípek Vrchlabí</w:t>
        <w:tab/>
        <w:t>11. Spartak Přerov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2. Zora Olomouc</w:t>
        <w:tab/>
        <w:t>12. Loko Tábor</w:t>
        <w:tab/>
        <w:t>12. TJ Michálkovice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4"/>
        </w:rPr>
        <w:t>3.KLM A</w:t>
        <w:tab/>
        <w:t xml:space="preserve">      3.KLM B</w:t>
        <w:tab/>
        <w:t xml:space="preserve">      3.KLM C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1. Čechie Karlín</w:t>
        <w:tab/>
        <w:t xml:space="preserve">  1. Sokol Rybník</w:t>
        <w:tab/>
        <w:t xml:space="preserve">  1. KK Vyškov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2. Vltavan Loučovice</w:t>
        <w:tab/>
        <w:t xml:space="preserve">  2. Start Rychnov n.Kn.</w:t>
        <w:tab/>
        <w:t xml:space="preserve">  2. ČKD Blansko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3. Slavoj Český Krumlov</w:t>
        <w:tab/>
        <w:t xml:space="preserve">  3. Konstruktiva Praha C</w:t>
        <w:tab/>
        <w:t xml:space="preserve">  3. Pozemstav Prostějov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4. Centropen Dačice B</w:t>
        <w:tab/>
        <w:t xml:space="preserve">  4. Akuma Mladá Boleslav</w:t>
        <w:tab/>
        <w:t xml:space="preserve">  4. TJ Horní Benešov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5. Slavia Karlovy Vary</w:t>
        <w:tab/>
        <w:t xml:space="preserve">  5. Sokol Duchcov</w:t>
        <w:tab/>
        <w:t xml:space="preserve">  5. Spartak Přerov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6. Sokol Chýnov</w:t>
        <w:tab/>
        <w:t xml:space="preserve">  6. KK Vysoké Mýto</w:t>
        <w:tab/>
        <w:t xml:space="preserve">  6. Zora Olomouc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7. TJ Blatná</w:t>
        <w:tab/>
        <w:t xml:space="preserve">  7. SKK Jičín</w:t>
        <w:tab/>
        <w:t xml:space="preserve">  7. SKK Jeseník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8. Škoda Plzeň</w:t>
        <w:tab/>
        <w:t xml:space="preserve">  8. SKK Primátor Náchod B</w:t>
        <w:tab/>
        <w:t xml:space="preserve">  8. JE Dukovany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9. Konstruktiva Praha B</w:t>
        <w:tab/>
        <w:t xml:space="preserve">  9. Bižuterie Jablonec n.N.</w:t>
        <w:tab/>
        <w:t xml:space="preserve">  9. Sokol Přemyslovice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. LCS Praha B</w:t>
        <w:tab/>
        <w:t>10. KK Sadská</w:t>
        <w:tab/>
        <w:t>10. TJ Valašské Meziříčí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4"/>
        </w:rPr>
        <w:tab/>
        <w:t>11. SKK Rokycany B</w:t>
        <w:tab/>
        <w:t>11. Sokol Kolín</w:t>
        <w:tab/>
        <w:t>11. MS Brno B</w:t>
      </w:r>
    </w:p>
    <w:p>
      <w:pPr>
        <w:pStyle w:val="Prosttext"/>
        <w:tabs>
          <w:tab w:val="clear" w:pos="708"/>
          <w:tab w:val="left" w:pos="567" w:leader="none"/>
          <w:tab w:val="left" w:pos="368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>12. Sokol Chotoviny</w:t>
        <w:tab/>
        <w:t>12. SK Solnice</w:t>
        <w:tab/>
        <w:t>12. TJ Krnov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Rozlosování                                                                                                2.KLM "A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hosté                    </w:t>
        <w:tab/>
        <w:t xml:space="preserve">datum      </w:t>
        <w:tab/>
        <w:t xml:space="preserve">čas      </w:t>
        <w:tab/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Loko TÁBOR               </w:t>
        <w:tab/>
        <w:t>15/09/01</w:t>
        <w:tab/>
        <w:t xml:space="preserve">  9:00</w:t>
        <w:tab/>
        <w:t>Kand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SKK VRCHLABÍ             </w:t>
        <w:tab/>
        <w:t>15/09/01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Centropen DAČICE         </w:t>
        <w:tab/>
        <w:t>15/09/01</w:t>
        <w:tab/>
        <w:t xml:space="preserve">  9:00</w:t>
        <w:tab/>
        <w:t>Ivanko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Konstruktiva PRAHA       </w:t>
        <w:tab/>
        <w:t>15/09/01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Jiskra KOVÁŘSKÁ          </w:t>
        <w:tab/>
        <w:t>15/09/01</w:t>
        <w:tab/>
        <w:t xml:space="preserve">  9:00</w:t>
        <w:tab/>
        <w:t>Filip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Loko LIBEREC             </w:t>
        <w:tab/>
        <w:t>15/09/01</w:t>
        <w:tab/>
        <w:t>14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Loko LIBEREC             </w:t>
        <w:tab/>
        <w:t>22/09/01</w:t>
        <w:tab/>
        <w:t xml:space="preserve">  9:00</w:t>
        <w:tab/>
        <w:t>Mar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Loko ČESKÁ TŘEBOVÁ       </w:t>
        <w:tab/>
        <w:t>22/09/01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SKK KRASLICE             </w:t>
        <w:tab/>
        <w:t>22/09/01</w:t>
        <w:tab/>
        <w:t xml:space="preserve">  9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Sparta KUTNÁ HORA        </w:t>
        <w:tab/>
        <w:t>22/09/01</w:t>
        <w:tab/>
        <w:t>12:00</w:t>
        <w:tab/>
        <w:t>Kope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Uhelné sklady PRAHA      </w:t>
        <w:tab/>
        <w:t>22/09/01</w:t>
        <w:tab/>
        <w:t xml:space="preserve">  9:00</w:t>
        <w:tab/>
        <w:t>Hu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Kuželky PODBOŘANY        </w:t>
        <w:tab/>
        <w:t>22/09/01</w:t>
        <w:tab/>
        <w:t xml:space="preserve">  9:00</w:t>
        <w:tab/>
        <w:t>Kand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Loko TÁBOR               </w:t>
        <w:tab/>
        <w:t>29/09/01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Hvězda TRNOVANY          </w:t>
        <w:tab/>
        <w:t>29/09/01</w:t>
        <w:tab/>
        <w:t xml:space="preserve">  9:00</w:t>
        <w:tab/>
        <w:t>Vávr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SKK VRCHLABÍ             </w:t>
        <w:tab/>
        <w:t>29/09/01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Centropen DAČICE         </w:t>
        <w:tab/>
        <w:t>29/09/01</w:t>
        <w:tab/>
        <w:t xml:space="preserve">  9:00</w:t>
        <w:tab/>
        <w:t>Šnic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Konstruktiva PRAHA       </w:t>
        <w:tab/>
        <w:t>29/09/01</w:t>
        <w:tab/>
        <w:t>14:00</w:t>
        <w:tab/>
        <w:t>Hole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Jiskra KOVÁŘSKÁ          </w:t>
        <w:tab/>
        <w:t>29/09/01</w:t>
        <w:tab/>
        <w:t xml:space="preserve">  9:00</w:t>
        <w:tab/>
        <w:t>Valent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Jiskra KOVÁŘSKÁ          </w:t>
        <w:tab/>
        <w:t>06/10/01</w:t>
        <w:tab/>
        <w:t xml:space="preserve">  9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Loko LIBEREC             </w:t>
        <w:tab/>
        <w:t xml:space="preserve">06/10/01 </w:t>
        <w:tab/>
        <w:t xml:space="preserve">  9:00</w:t>
        <w:tab/>
        <w:t>Mary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Loko ČESKÁ TŘEBOVÁ       </w:t>
        <w:tab/>
        <w:t>06/10/01</w:t>
        <w:tab/>
        <w:t>12:00</w:t>
        <w:tab/>
        <w:t>Kamarý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SKK KRASLICE             </w:t>
        <w:tab/>
        <w:t>06/10/01</w:t>
        <w:tab/>
        <w:t xml:space="preserve">  9:00</w:t>
        <w:tab/>
        <w:t>Hol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Sparta KUTNÁ HORA        </w:t>
        <w:tab/>
        <w:t>06/10/01</w:t>
        <w:tab/>
        <w:t xml:space="preserve">  9:00</w:t>
        <w:tab/>
        <w:t>Říz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Uhelné sklady PRAHA      </w:t>
        <w:tab/>
        <w:t>06/10/01</w:t>
        <w:tab/>
        <w:t xml:space="preserve">  9:00</w:t>
        <w:tab/>
        <w:t>Jak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Loko TÁBOR               </w:t>
        <w:tab/>
        <w:t>13/10/01</w:t>
        <w:tab/>
        <w:t xml:space="preserve">  9:00</w:t>
        <w:tab/>
        <w:t>Ivanko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Kuželky PODBOŘANY        </w:t>
        <w:tab/>
        <w:t>13/10/01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Hvězda TRNOVANY          </w:t>
        <w:tab/>
        <w:t>13/10/01</w:t>
        <w:tab/>
        <w:t xml:space="preserve">  9:00</w:t>
        <w:tab/>
        <w:t>Filip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SKK VRCHLABÍ             </w:t>
        <w:tab/>
        <w:t>13/10/01</w:t>
        <w:tab/>
        <w:t>14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Centropen DAČICE         </w:t>
        <w:tab/>
        <w:t>13/10/01</w:t>
        <w:tab/>
        <w:t xml:space="preserve">  9:00</w:t>
        <w:tab/>
        <w:t>Ryb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Konstruktiva PRAHA       </w:t>
        <w:tab/>
        <w:t>13/10/01</w:t>
        <w:tab/>
        <w:t xml:space="preserve">  9:00</w:t>
        <w:tab/>
        <w:t>Krej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Konstruktiva PRAHA       </w:t>
        <w:tab/>
        <w:t>20/10/01</w:t>
        <w:tab/>
        <w:t xml:space="preserve">  9:00</w:t>
        <w:tab/>
        <w:t>Mar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Jiskra KOVÁŘSKÁ          </w:t>
        <w:tab/>
        <w:t>20/10/01</w:t>
        <w:tab/>
        <w:t>12:00</w:t>
        <w:tab/>
        <w:t>Kope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Loko LIBEREC             </w:t>
        <w:tab/>
        <w:t>20/10/01</w:t>
        <w:tab/>
        <w:t xml:space="preserve">  9:00</w:t>
        <w:tab/>
        <w:t>Hu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Loko ČESKÁ TŘEBOVÁ       </w:t>
        <w:tab/>
        <w:t>20/10/01</w:t>
        <w:tab/>
        <w:t xml:space="preserve">  9:00</w:t>
        <w:tab/>
        <w:t>Kand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SKK KRASLICE             </w:t>
        <w:tab/>
        <w:t>20/10/01</w:t>
        <w:tab/>
        <w:t xml:space="preserve">  9:00</w:t>
        <w:tab/>
        <w:t>Jak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Sparta KUTNÁ HORA        </w:t>
        <w:tab/>
        <w:t>20/10/01</w:t>
        <w:tab/>
        <w:t xml:space="preserve">  9:00</w:t>
        <w:tab/>
        <w:t>Ivanko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Loko TÁBOR               </w:t>
        <w:tab/>
        <w:t>27/10/01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Uhelné sklady PRAHA      </w:t>
        <w:tab/>
        <w:t>27/10/01</w:t>
        <w:tab/>
        <w:t xml:space="preserve">  9:00</w:t>
        <w:tab/>
        <w:t>Šnic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Kuželky PODBOŘANY        </w:t>
        <w:tab/>
        <w:t>27/10/01</w:t>
        <w:tab/>
        <w:t xml:space="preserve">14:00 </w:t>
        <w:tab/>
        <w:t>Hole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Hvězda TRNOVANY          </w:t>
        <w:tab/>
        <w:t>27/10/01</w:t>
        <w:tab/>
        <w:t xml:space="preserve">  9:00</w:t>
        <w:tab/>
        <w:t>Valent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SKK VRCHLABÍ             </w:t>
        <w:tab/>
        <w:t>27/10/01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Centropen DAČICE         </w:t>
        <w:tab/>
        <w:t>27/10/01</w:t>
        <w:tab/>
        <w:t xml:space="preserve">  9:00</w:t>
        <w:tab/>
        <w:t>Mary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8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Centropen DAČICE         </w:t>
        <w:tab/>
        <w:t>10/11/01</w:t>
        <w:tab/>
        <w:t xml:space="preserve">  9:00</w:t>
        <w:tab/>
        <w:t>Mar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Konstruktiva PRAHA       </w:t>
        <w:tab/>
        <w:t>10/11/01</w:t>
        <w:tab/>
        <w:t xml:space="preserve">  9:00</w:t>
        <w:tab/>
        <w:t>Hol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Jiskra KOVÁŘSKÁ          </w:t>
        <w:tab/>
        <w:t>10/11/01</w:t>
        <w:tab/>
        <w:t xml:space="preserve">  9:00</w:t>
        <w:tab/>
        <w:t>Strachoň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Loko LIBEREC             </w:t>
        <w:tab/>
        <w:t>10/11/01</w:t>
        <w:tab/>
        <w:t xml:space="preserve">  9:00</w:t>
        <w:tab/>
        <w:t>Jak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Loko ČESKÁ TŘEBOVÁ       </w:t>
        <w:tab/>
        <w:t>10/11/01</w:t>
        <w:tab/>
        <w:t xml:space="preserve">  9:00</w:t>
        <w:tab/>
        <w:t>Ivanko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SKK KRASLICE             </w:t>
        <w:tab/>
        <w:t>10/11/01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Loko TÁBOR               </w:t>
        <w:tab/>
        <w:t>17/11/01</w:t>
        <w:tab/>
        <w:t xml:space="preserve">  9:00</w:t>
        <w:tab/>
        <w:t>Šnic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Sparta KUTNÁ HORA        </w:t>
        <w:tab/>
        <w:t>17/11/01</w:t>
        <w:tab/>
        <w:t>14:00</w:t>
        <w:tab/>
        <w:t>Hole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Uhelné sklady PRAHA      </w:t>
        <w:tab/>
        <w:t>17/11/01</w:t>
        <w:tab/>
        <w:t xml:space="preserve">  9:00</w:t>
        <w:tab/>
        <w:t>Ryb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Kuželky PODBOŘANY        </w:t>
        <w:tab/>
        <w:t>17/11/01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Hvězda TRNOVANY          </w:t>
        <w:tab/>
        <w:t>17/11/01</w:t>
        <w:tab/>
        <w:t xml:space="preserve">  9:00</w:t>
        <w:tab/>
        <w:t>Jake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</w:t>
        <w:tab/>
        <w:t xml:space="preserve"> SKK VRCHLABÍ             </w:t>
        <w:tab/>
        <w:t>17/11/01</w:t>
        <w:tab/>
        <w:t>12:00</w:t>
        <w:tab/>
        <w:t>Kope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SKK VRCHLABÍ             </w:t>
        <w:tab/>
        <w:t>24/11/01</w:t>
        <w:tab/>
        <w:t xml:space="preserve">  9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Centropen DAČICE         </w:t>
        <w:tab/>
        <w:t>24/11/01</w:t>
        <w:tab/>
        <w:t xml:space="preserve">  9:00</w:t>
        <w:tab/>
        <w:t>Kand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Konstruktiva PRAHA       </w:t>
        <w:tab/>
        <w:t>24/11/01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Jiskra KOVÁŘSKÁ          </w:t>
        <w:tab/>
        <w:t>24/11/01</w:t>
        <w:tab/>
        <w:t xml:space="preserve">  9:00</w:t>
        <w:tab/>
        <w:t>Vávr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Loko LIBEREC             </w:t>
        <w:tab/>
        <w:t>24/11/01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Loko ČESKÁ TŘEBOVÁ       </w:t>
        <w:tab/>
        <w:t>24/11/01</w:t>
        <w:tab/>
        <w:t xml:space="preserve">  9:00</w:t>
        <w:tab/>
        <w:t>Filip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Loko TÁBOR               </w:t>
        <w:tab/>
        <w:t>01/12/01</w:t>
        <w:tab/>
        <w:t>14:00</w:t>
        <w:tab/>
        <w:t>Hole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SKK KRASLICE             </w:t>
        <w:tab/>
        <w:t>01/12/01</w:t>
        <w:tab/>
        <w:t xml:space="preserve">  9:00</w:t>
        <w:tab/>
        <w:t>Valent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Sparta KUTNÁ HORA        </w:t>
        <w:tab/>
        <w:t>01/12/01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Uhelné sklady PRAHA      </w:t>
        <w:tab/>
        <w:t>01/12/01</w:t>
        <w:tab/>
        <w:t xml:space="preserve">  9:00</w:t>
        <w:tab/>
        <w:t>Mary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Kuželky PODBOŘANY        </w:t>
        <w:tab/>
        <w:t>01/12/01</w:t>
        <w:tab/>
        <w:t>12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Hvězda TRNOVANY          </w:t>
        <w:tab/>
        <w:t>01/12/01</w:t>
        <w:tab/>
        <w:t xml:space="preserve">  9:00</w:t>
        <w:tab/>
        <w:t>Hu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Hvězda TRNOVANY     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Kuželky PODBOŘANY   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Uhelné sklady PRAHA      </w:t>
        <w:tab/>
        <w:t>12/01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Sparta KUTNÁ HORA   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SKK KRASLICE        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Loko ČESKÁ TŘEBOVÁ  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Loko TÁBOR      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Jiskra KOVÁŘSKÁ          </w:t>
        <w:tab/>
        <w:t>19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Konstruktiva PRAHA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Centropen DAČICE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SKK VRCHLABÍ    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Hvězda TRNOVANY 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Kuželky PODBOŘANY  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Uhelné sklady PRAHA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Sparta KUTNÁ HORA  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SKK KRASLICE             </w:t>
        <w:tab/>
        <w:t>26/01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Loko ČESKÁ TŘEBOVÁ 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Loko LIBEREC       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Loko TÁBOR     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Konstruktiva PRAHA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Centropen DAČICE         </w:t>
        <w:tab/>
        <w:t>02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SKK VRCHLABÍ   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Hvězda TRNOVANY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Kuželky PODBOŘANY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Uhelné sklady PRAHA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Sparta KUTNÁ HORA  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SKK KRASLICE       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Loko ČESKÁ TŘEBOVÁ 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Loko LIBEREC             </w:t>
        <w:tab/>
        <w:t>09/02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Jiskra KOVÁŘSKÁ    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Loko TÁBOR      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Centropen DAČICE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SKK VRCHLABÍ    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Hvězda TRNOVANY          </w:t>
        <w:tab/>
        <w:t>23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Kuželky PODBOŘANY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Uhelné sklady PRAHA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 xml:space="preserve">18.kolo : 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Sparta KUTNÁ HORA   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SKK KRASLICE        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Loko ČESKÁ TŘEBOVÁ  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Loko LIBEREC        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Jiskra KOVÁŘSKÁ     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Konstruktiva PRAHA       </w:t>
        <w:tab/>
        <w:t>02/03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Loko TÁBOR               </w:t>
        <w:tab/>
        <w:t>09/03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SKK VRCHLABÍ     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Hvězda TRNOVANY  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Kuželky PODBOŘANY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Uhelné sklady PRAHA      </w:t>
        <w:tab/>
        <w:t>09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Sparta KUTNÁ HORA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SKK KRASLICE      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Loko ČESKÁ TŘEBOVÁ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Loko LIBEREC      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Jiskra KOVÁŘSKÁ   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Konstruktiva PRAHA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Centropen DAČICE  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Loko TÁBOR         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Hvězda TRNOVANY          </w:t>
        <w:tab/>
        <w:t>06/04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Kuželky PODBOŘANY  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Uhelné sklady PRAHA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Sparta KUTNÁ HORA  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SKK KRASLICE             </w:t>
        <w:tab/>
        <w:t>06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Loko ČESKÁ TŘEBOVÁ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Loko LIBEREC      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Jiskra KOVÁŘSKÁ   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Konstruktiva PRAHA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Centropen DAČICE  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</w:t>
        <w:tab/>
        <w:t xml:space="preserve">SKK VRCHLABÍ      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Rozlosování                                                                                                3.KLM "A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hosté                    </w:t>
        <w:tab/>
        <w:t xml:space="preserve">datum     </w:t>
        <w:tab/>
        <w:t xml:space="preserve">čas      </w:t>
        <w:tab/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okol CHOTOVINY          </w:t>
        <w:tab/>
        <w:t>15/09/01</w:t>
        <w:tab/>
        <w:t>12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SKK ROKYCANY B           </w:t>
        <w:tab/>
        <w:t xml:space="preserve">15/09/01 </w:t>
        <w:tab/>
        <w:t xml:space="preserve">  9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LCS PRAHA B              </w:t>
        <w:tab/>
        <w:t>15/09/01</w:t>
        <w:tab/>
        <w:t>14:00</w:t>
        <w:tab/>
        <w:t>Balabá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Konstruktiva PRAHA B     </w:t>
        <w:tab/>
        <w:t>15/09/01</w:t>
        <w:tab/>
        <w:t xml:space="preserve">  9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Škoda PLZEŇ              </w:t>
        <w:tab/>
        <w:t>15/09/01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TJ BLATNÁ                </w:t>
        <w:tab/>
        <w:t>15/09/01</w:t>
        <w:tab/>
        <w:t xml:space="preserve">  9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TJ BLATNÁ                </w:t>
        <w:tab/>
        <w:t>22/09/01</w:t>
        <w:tab/>
        <w:t>14:00</w:t>
        <w:tab/>
        <w:t>M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okol CHÝNOV             </w:t>
        <w:tab/>
        <w:t>22/09/01</w:t>
        <w:tab/>
        <w:t xml:space="preserve">  9:00</w:t>
        <w:tab/>
        <w:t>Konv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lavia KARLOVY VARY      </w:t>
        <w:tab/>
        <w:t>22/09/01</w:t>
        <w:tab/>
        <w:t>14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Centropen DAČICE B       </w:t>
        <w:tab/>
        <w:t>22/09/01</w:t>
        <w:tab/>
        <w:t xml:space="preserve">  9:00</w:t>
        <w:tab/>
        <w:t>Cihl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Slavoj ČESKÝ KRUMLOV     </w:t>
        <w:tab/>
        <w:t>22/09/01</w:t>
        <w:tab/>
        <w:t>14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Vltavan LOUČOVICE        </w:t>
        <w:tab/>
        <w:t>22/09/01</w:t>
        <w:tab/>
        <w:t>12:00</w:t>
        <w:tab/>
        <w:t>Vávr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Sokol CHOTOVINY          </w:t>
        <w:tab/>
        <w:t>29/09/01</w:t>
        <w:tab/>
        <w:t xml:space="preserve">  9:00</w:t>
        <w:tab/>
        <w:t>Cigán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Čechie KARL           </w:t>
        <w:tab/>
        <w:t>29/09/01           14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SKK ROKYCANY B           </w:t>
        <w:tab/>
        <w:t>29/09/01</w:t>
        <w:tab/>
        <w:t xml:space="preserve"> 9:00</w:t>
        <w:tab/>
        <w:t>Kope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LCS PRAHA B              </w:t>
        <w:tab/>
        <w:t>29/09/01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Konstruktiva PRAHA B     </w:t>
        <w:tab/>
        <w:t>29/09/01</w:t>
        <w:tab/>
        <w:t xml:space="preserve">  9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Škoda PLZEŇ              </w:t>
        <w:tab/>
        <w:t>29/09/01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Škoda PLZEŇ              </w:t>
        <w:tab/>
        <w:t>06/10/01</w:t>
        <w:tab/>
        <w:t>14:00</w:t>
        <w:tab/>
        <w:t>Mar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TJ BLATNÁ                </w:t>
        <w:tab/>
        <w:t>06/10/01</w:t>
        <w:tab/>
        <w:t>14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okol CHÝNOV             </w:t>
        <w:tab/>
        <w:t>06/10/01</w:t>
        <w:tab/>
        <w:t xml:space="preserve">  9:00</w:t>
        <w:tab/>
        <w:t>Háj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Slavia KARLOVY VARY      </w:t>
        <w:tab/>
        <w:t>06/10/01</w:t>
        <w:tab/>
        <w:t>14:00</w:t>
        <w:tab/>
        <w:t>Charouz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Centropen DAČICE B       </w:t>
        <w:tab/>
        <w:t>06/10/01</w:t>
        <w:tab/>
        <w:t>12:00</w:t>
        <w:tab/>
        <w:t>Novotn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Slavoj ČESKÝ KRUMLOV     </w:t>
        <w:tab/>
        <w:t>06/10/01</w:t>
        <w:tab/>
        <w:t xml:space="preserve">  9:00</w:t>
        <w:tab/>
        <w:t>Balabá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</w:t>
        <w:tab/>
        <w:t xml:space="preserve"> Sokol CHOTOVINY          </w:t>
        <w:tab/>
        <w:t>13/10/01</w:t>
        <w:tab/>
        <w:t>14:00</w:t>
        <w:tab/>
        <w:t>Slad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Vltavan LOUČOVICE        </w:t>
        <w:tab/>
        <w:t>13/10/01</w:t>
        <w:tab/>
        <w:t xml:space="preserve">  9:00</w:t>
        <w:tab/>
        <w:t>Praž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Čechie KARLÍN            </w:t>
        <w:tab/>
        <w:t>13/10/01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SKK ROKYCANY B           </w:t>
        <w:tab/>
        <w:t>13/10/01</w:t>
        <w:tab/>
        <w:t xml:space="preserve">  9:00</w:t>
        <w:tab/>
        <w:t>Roub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LCS PRAHA B              </w:t>
        <w:tab/>
        <w:t>13/10/01</w:t>
        <w:tab/>
        <w:t>14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Konstruktiva PRAHA B     </w:t>
        <w:tab/>
        <w:t>13/10/01</w:t>
        <w:tab/>
        <w:t xml:space="preserve">  9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Konstruktiva PRAHA B     </w:t>
        <w:tab/>
        <w:t>20/10/01</w:t>
        <w:tab/>
        <w:t>14:00</w:t>
        <w:tab/>
        <w:t>Roub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Škoda PLZEŇ              </w:t>
        <w:tab/>
        <w:t>20/10/01</w:t>
        <w:tab/>
        <w:t xml:space="preserve">  9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TJ BLATNÁ                </w:t>
        <w:tab/>
        <w:t>20/10/01</w:t>
        <w:tab/>
        <w:t>14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okol CHÝNOV             </w:t>
        <w:tab/>
        <w:t>20/10/01</w:t>
        <w:tab/>
        <w:t>12:00</w:t>
        <w:tab/>
        <w:t>Vávr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Slavia KARLOVY VARY      </w:t>
        <w:tab/>
        <w:t>20/10/01</w:t>
        <w:tab/>
        <w:t xml:space="preserve">  9:00</w:t>
        <w:tab/>
        <w:t>Balabá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Centropen DAČICE B       </w:t>
        <w:tab/>
        <w:t>20/10/01</w:t>
        <w:tab/>
        <w:t>14:00</w:t>
        <w:tab/>
        <w:t>Cigán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Sokol CHOTOVINY          </w:t>
        <w:tab/>
        <w:t>27/10/01</w:t>
        <w:tab/>
        <w:t xml:space="preserve">  9:00</w:t>
        <w:tab/>
        <w:t>Praž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Slavoj ČESKÝ KRUMLOV     </w:t>
        <w:tab/>
        <w:t>27/10/01</w:t>
        <w:tab/>
        <w:t xml:space="preserve">  9:00</w:t>
        <w:tab/>
        <w:t>Krej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Vltavan LOUČOVICE        </w:t>
        <w:tab/>
        <w:t>27/10/01</w:t>
        <w:tab/>
        <w:t xml:space="preserve">  9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Čechie KARLÍN            </w:t>
        <w:tab/>
        <w:t>27/10/01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KK ROKYCANY B           </w:t>
        <w:tab/>
        <w:t>27/10/01</w:t>
        <w:tab/>
        <w:t xml:space="preserve">  9:00</w:t>
        <w:tab/>
        <w:t>Platz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LCS PRAHA B              </w:t>
        <w:tab/>
        <w:t>27/10/01</w:t>
        <w:tab/>
        <w:t>14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8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LCS PRAHA B              </w:t>
        <w:tab/>
        <w:t>10/11/01</w:t>
        <w:tab/>
        <w:t>14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Konstruktiva PRAHA B     </w:t>
        <w:tab/>
        <w:t>10/11/01</w:t>
        <w:tab/>
        <w:t>14:00</w:t>
        <w:tab/>
        <w:t>Charouz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Škoda PLZEŇ              </w:t>
        <w:tab/>
        <w:t>10/11/01</w:t>
        <w:tab/>
        <w:t>12:00</w:t>
        <w:tab/>
        <w:t>Novotn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TJ BLATNÁ                </w:t>
        <w:tab/>
        <w:t>10/11/01</w:t>
        <w:tab/>
        <w:t xml:space="preserve">  9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Sokol CHÝNOV             </w:t>
        <w:tab/>
        <w:t>10/11/01</w:t>
        <w:tab/>
        <w:t>14:00</w:t>
        <w:tab/>
        <w:t>Slad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Slavia KARLOVY VARY      </w:t>
        <w:tab/>
        <w:t>10/11/01</w:t>
        <w:tab/>
        <w:t xml:space="preserve">  9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Sokol CHOTOVINY          </w:t>
        <w:tab/>
        <w:t>17/11/01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Centropen DAČICE B       </w:t>
        <w:tab/>
        <w:t>17/11/01</w:t>
        <w:tab/>
        <w:t xml:space="preserve">  9:00</w:t>
        <w:tab/>
        <w:t>Roub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lavoj ČESKÝ KRUMLOV     </w:t>
        <w:tab/>
        <w:t>17/11/01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Vltavan LOUČOVICE        </w:t>
        <w:tab/>
        <w:t>17/11/01</w:t>
        <w:tab/>
        <w:t xml:space="preserve">  9:00</w:t>
        <w:tab/>
        <w:t>Konv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Čechie KARLÍN            </w:t>
        <w:tab/>
        <w:t>17/11/01</w:t>
        <w:tab/>
        <w:t>14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KK ROKYCANY B           </w:t>
        <w:tab/>
        <w:t>17/11/01</w:t>
        <w:tab/>
        <w:t xml:space="preserve">  9:00</w:t>
        <w:tab/>
        <w:t>Cihl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SKK ROKYCANY B           </w:t>
        <w:tab/>
        <w:t>24/11/01</w:t>
        <w:tab/>
        <w:t>14:00</w:t>
        <w:tab/>
        <w:t>Mar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LCS PRAHA B              </w:t>
        <w:tab/>
        <w:t>24/11/01</w:t>
        <w:tab/>
        <w:t>12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Konstruktiva PRAHA B     </w:t>
        <w:tab/>
        <w:t>24/11/01</w:t>
        <w:tab/>
        <w:t xml:space="preserve">  9:00</w:t>
        <w:tab/>
        <w:t>Balabá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Škoda PLZEŇ              </w:t>
        <w:tab/>
        <w:t>24/11/01</w:t>
        <w:tab/>
        <w:t>14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TJ BLATNÁ                </w:t>
        <w:tab/>
        <w:t>24/11/01</w:t>
        <w:tab/>
        <w:t xml:space="preserve">  9:00</w:t>
        <w:tab/>
        <w:t>Praž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Sokol CHÝNOV             </w:t>
        <w:tab/>
        <w:t>24/11/01</w:t>
        <w:tab/>
        <w:t xml:space="preserve">  9:00</w:t>
        <w:tab/>
        <w:t>Krej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Sokol CHOTOVINY          </w:t>
        <w:tab/>
        <w:t>01/12/01</w:t>
        <w:tab/>
        <w:t xml:space="preserve">  9:00</w:t>
        <w:tab/>
        <w:t>M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lavia KARLOVY VARY      </w:t>
        <w:tab/>
        <w:t>01/12/01</w:t>
        <w:tab/>
        <w:t>14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Centropen DAČICE B       </w:t>
        <w:tab/>
        <w:t>01/12/01</w:t>
        <w:tab/>
        <w:t xml:space="preserve">  9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lavoj ČESKÝ KRUMLOV     </w:t>
        <w:tab/>
        <w:t>01/12/01</w:t>
        <w:tab/>
        <w:t>14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Vltavan LOUČOVICE        </w:t>
        <w:tab/>
        <w:t>01/12/01</w:t>
        <w:tab/>
        <w:t xml:space="preserve">  9:00</w:t>
        <w:tab/>
        <w:t>Háj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Čechie KARLÍN            </w:t>
        <w:tab/>
        <w:t>01/12/01</w:t>
        <w:tab/>
        <w:t>14:00</w:t>
        <w:tab/>
        <w:t>Platz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Čechie KARLÍN            </w:t>
        <w:tab/>
        <w:t>12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Vltavan LOUČOVICE        </w:t>
        <w:tab/>
        <w:t>12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lavoj ČESKÝ KRUMLOV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Centropen DAČICE B       </w:t>
        <w:tab/>
        <w:t>12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lavia KARLOVY VARY 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okol CHÝNOV             </w:t>
        <w:tab/>
        <w:t>12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okol CHOTOVINY          </w:t>
        <w:tab/>
        <w:t>19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Škoda PLZEŇ     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Konstruktiva PRAHA B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LCS PRAHA B     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SKK ROKYCANY B           </w:t>
        <w:tab/>
        <w:t>19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Čechie KARLÍN   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Vltavan LOUČOVICE        </w:t>
        <w:tab/>
        <w:t>26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lavoj ČESKÝ KRUMLOV     </w:t>
        <w:tab/>
        <w:t>26/01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Centropen DAČICE B       </w:t>
        <w:tab/>
        <w:t>26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lavia KARLOVY VARY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okol CHÝNOV             </w:t>
        <w:tab/>
        <w:t>26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TJ BLATNÁ          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okol CHOTOVINY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Konstruktiva PRAHA B     </w:t>
        <w:tab/>
        <w:t>02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LCS PRAHA B    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SKK ROKYCANY B 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Čechie KARLÍN  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Vltavan LOUČOVICE        </w:t>
        <w:tab/>
        <w:t>02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Slavoj ČESKÝ KRUMLOV     </w:t>
        <w:tab/>
        <w:t>09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Centropen DAČICE B 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lavia KARLOVY VARY      </w:t>
        <w:tab/>
        <w:t>09/02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Sokol CHÝNOV             </w:t>
        <w:tab/>
        <w:t>09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TJ BLATNÁ          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Škoda PLZEŇ              </w:t>
        <w:tab/>
        <w:t>09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okol CHOTOVINY          </w:t>
        <w:tab/>
        <w:t>23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LCS PRAHA B     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KK ROKYCANY B           </w:t>
        <w:tab/>
        <w:t>23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Čechie KARLÍN   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Vltavan LOUČOVICE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Slavoj ČESKÝ KRUMLOV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8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Centropen DAČICE B       </w:t>
        <w:tab/>
        <w:t>02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Slavia KARLOVY VARY      </w:t>
        <w:tab/>
        <w:t>02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Sokol CHÝNOV        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TJ BLATNÁ                </w:t>
        <w:tab/>
        <w:t>02/03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Škoda PLZEŇ              </w:t>
        <w:tab/>
        <w:t>02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Konstruktiva PRAHA B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okol CHOTOVINY  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KK ROKYCANY B           </w:t>
        <w:tab/>
        <w:t>09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Čechie KARLÍN    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Vltavan LOUČOVICE        </w:t>
        <w:tab/>
        <w:t>09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Slavoj ČESKÝ KRUMLOV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Centropen DAČICE B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Slavia KARLOVY VARY      </w:t>
        <w:tab/>
        <w:t>16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Sokol CHÝNOV      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TJ BLATNÁ                </w:t>
        <w:tab/>
        <w:t>16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Škoda PLZEŇ       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Konstruktiva PRAHA B     </w:t>
        <w:tab/>
        <w:t>16/03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LCS PRAHA B              </w:t>
        <w:tab/>
        <w:t>16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Sokol CHOTOVINY          </w:t>
        <w:tab/>
        <w:t>06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Čechie KARLÍN      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Vltavan LOUČOVICE        </w:t>
        <w:tab/>
        <w:t>06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lavoj ČESKÝ KRUMLOV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Centropen DAČICE B       </w:t>
        <w:tab/>
        <w:t>06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Slavia KARLOVY VARY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Sokol CHÝNOV             </w:t>
        <w:tab/>
        <w:t>13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TJ BLATNÁ         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Škoda PLZEŇ       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Konstruktiva PRAHA B     </w:t>
        <w:tab/>
        <w:t>13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LCS PRAHA B          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KK ROKYCANY B           </w:t>
        <w:tab/>
        <w:t>13/04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Rozlosování                                                                                                3.KLM "B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hosté                    </w:t>
        <w:tab/>
        <w:t xml:space="preserve">datum      </w:t>
        <w:tab/>
        <w:t xml:space="preserve">čas      </w:t>
        <w:tab/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 xml:space="preserve">1.kolo : 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K SOLNICE               </w:t>
        <w:tab/>
        <w:t>16/09/01</w:t>
        <w:tab/>
        <w:t xml:space="preserve">  9:00</w:t>
        <w:tab/>
        <w:t>Gla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okol KOLÍN              </w:t>
        <w:tab/>
        <w:t>15/09/01</w:t>
        <w:tab/>
        <w:t>14:00</w:t>
        <w:tab/>
        <w:t>Frydrych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KK SADSKÁ                </w:t>
        <w:tab/>
        <w:t>15/09/01</w:t>
        <w:tab/>
        <w:t>14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Bižuterie JABLONEC       </w:t>
        <w:tab/>
        <w:t>15/09/01</w:t>
        <w:tab/>
        <w:t xml:space="preserve">  9:00</w:t>
        <w:tab/>
        <w:t>Kvap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KK Primátor NÁCHOD B    </w:t>
        <w:tab/>
        <w:t>15/09/01</w:t>
        <w:tab/>
        <w:t>12:00</w:t>
        <w:tab/>
        <w:t>Sente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KK JIČÍN                </w:t>
        <w:tab/>
        <w:t>15/09/01</w:t>
        <w:tab/>
        <w:t xml:space="preserve">  9:00</w:t>
        <w:tab/>
        <w:t>Plaňa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KK JIČÍN                </w:t>
        <w:tab/>
        <w:t>23/09/01</w:t>
        <w:tab/>
        <w:t xml:space="preserve">  9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KK VYSOKÉ MÝTO           </w:t>
        <w:tab/>
        <w:t>22/09/01</w:t>
        <w:tab/>
        <w:t>14:00</w:t>
        <w:tab/>
        <w:t>Majer ml.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okol DUCHCOV            </w:t>
        <w:tab/>
        <w:t>22/09/01</w:t>
        <w:tab/>
        <w:t xml:space="preserve">  9:00</w:t>
        <w:tab/>
        <w:t>Pelan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Akuma MLADÁ BOLESLAV </w:t>
        <w:tab/>
        <w:t>22/09/01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Konstruktiva PRAHA C     </w:t>
        <w:tab/>
        <w:t>22/09/01</w:t>
        <w:tab/>
        <w:t>14:00</w:t>
        <w:tab/>
        <w:t>Kohou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tart RYCHNOV n.KN.      </w:t>
        <w:tab/>
        <w:t>22/09/01</w:t>
        <w:tab/>
        <w:t>12:00</w:t>
        <w:tab/>
        <w:t>Kov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K SOLNICE               </w:t>
        <w:tab/>
        <w:t>29/09/01</w:t>
        <w:tab/>
        <w:t>14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okol RYBNÍK             </w:t>
        <w:tab/>
        <w:t>29/09/01</w:t>
        <w:tab/>
        <w:t>14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Sokol KOLÍN              </w:t>
        <w:tab/>
        <w:t>29/09/01</w:t>
        <w:tab/>
        <w:t xml:space="preserve">  9:00</w:t>
        <w:tab/>
        <w:t>El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KK SADSKÁ                </w:t>
        <w:tab/>
        <w:t>29/09/01</w:t>
        <w:tab/>
        <w:t>12:00</w:t>
        <w:tab/>
        <w:t>Janeč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Bižuterie JABLONEC       </w:t>
        <w:tab/>
        <w:t>29/09/01</w:t>
        <w:tab/>
        <w:t xml:space="preserve">  9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KK Primátor NÁCHOD B    </w:t>
        <w:tab/>
        <w:t>29/09/01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KK Primátor NÁCHOD B    </w:t>
        <w:tab/>
        <w:t>07/10/01</w:t>
        <w:tab/>
        <w:t xml:space="preserve">  9:00</w:t>
        <w:tab/>
        <w:t>Kov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KK JIČÍN                </w:t>
        <w:tab/>
        <w:t>06/10/01</w:t>
        <w:tab/>
        <w:t xml:space="preserve">  9:00</w:t>
        <w:tab/>
        <w:t>Pelan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KK VYSOKÉ MÝTO           </w:t>
        <w:tab/>
        <w:t>06/10/01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okol DUCHCOV            </w:t>
        <w:tab/>
        <w:t>06/10/01</w:t>
        <w:tab/>
        <w:t xml:space="preserve">14:00 </w:t>
        <w:tab/>
        <w:t>Mierv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Akuma MLADÁ BOLESLAV </w:t>
        <w:tab/>
        <w:t>06/10/01</w:t>
        <w:tab/>
        <w:t>12:00</w:t>
        <w:tab/>
        <w:t>Gla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Konstruktiva PRAHA C     </w:t>
        <w:tab/>
        <w:t>06/10/01</w:t>
        <w:tab/>
        <w:t>14:00</w:t>
        <w:tab/>
        <w:t>Sonnevend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K SOLNICE               </w:t>
        <w:tab/>
        <w:t>13/10/01</w:t>
        <w:tab/>
        <w:t>14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Start RYCHNOV n.KN.      </w:t>
        <w:tab/>
        <w:t>13/10/01</w:t>
        <w:tab/>
        <w:t xml:space="preserve">  9:00</w:t>
        <w:tab/>
        <w:t>Došk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okol RYBNÍK             </w:t>
        <w:tab/>
        <w:t>13/10/01</w:t>
        <w:tab/>
        <w:t>12:00</w:t>
        <w:tab/>
        <w:t>Sente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okol KOLÍN              </w:t>
        <w:tab/>
        <w:t>13/10/01</w:t>
        <w:tab/>
        <w:t xml:space="preserve">  9:00</w:t>
        <w:tab/>
        <w:t>Plaňa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KK SADSKÁ                </w:t>
        <w:tab/>
        <w:t>13/10/01</w:t>
        <w:tab/>
        <w:t xml:space="preserve">  9:00</w:t>
        <w:tab/>
        <w:t>Eg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Bižuterie JABLONEC       </w:t>
        <w:tab/>
        <w:t>13/10/01</w:t>
        <w:tab/>
        <w:t>14:00</w:t>
        <w:tab/>
        <w:t>Vyskoč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Bižuterie JABLONEC       </w:t>
        <w:tab/>
        <w:t>21/10/01</w:t>
        <w:tab/>
        <w:t xml:space="preserve">  9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KK Primátor NÁCHOD B    </w:t>
        <w:tab/>
        <w:t>20/10/01</w:t>
        <w:tab/>
        <w:t xml:space="preserve">  9:00</w:t>
        <w:tab/>
        <w:t>Kohou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KK JIČÍN                </w:t>
        <w:tab/>
        <w:t>20/10/01</w:t>
        <w:tab/>
        <w:t>14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KK VYSOKÉ MÝTO           </w:t>
        <w:tab/>
        <w:t>20/10/01</w:t>
        <w:tab/>
        <w:t>12:00</w:t>
        <w:tab/>
        <w:t>Kov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okol DUCHCOV            </w:t>
        <w:tab/>
        <w:t>20/10/01</w:t>
        <w:tab/>
        <w:t>14:00</w:t>
        <w:tab/>
        <w:t>Frydrych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Akuma MLADÁ BOLESLAV </w:t>
        <w:tab/>
        <w:t>20/10/01</w:t>
        <w:tab/>
        <w:t>14:00</w:t>
        <w:tab/>
        <w:t>Toš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SK SOLNICE               </w:t>
        <w:tab/>
        <w:t>27/10/01</w:t>
        <w:tab/>
        <w:t xml:space="preserve">  9:00</w:t>
        <w:tab/>
        <w:t>Kvap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Konstruktiva PRAHA C     </w:t>
        <w:tab/>
        <w:t>27/10/01</w:t>
        <w:tab/>
        <w:t>12:00</w:t>
        <w:tab/>
        <w:t>Janeč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tart RYCHNOV n.KN.      </w:t>
        <w:tab/>
        <w:t>27/10/01</w:t>
        <w:tab/>
        <w:t xml:space="preserve">  9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okol RYBNÍK             </w:t>
        <w:tab/>
        <w:t>27/10/01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okol KOLÍN              </w:t>
        <w:tab/>
        <w:t>27/10/01</w:t>
        <w:tab/>
        <w:t>14:00</w:t>
        <w:tab/>
        <w:t>Maj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KK SADSKÁ                </w:t>
        <w:tab/>
        <w:t>27/10/01</w:t>
        <w:tab/>
        <w:t xml:space="preserve">  9:00</w:t>
        <w:tab/>
        <w:t>Pelan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8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KK SADSKÁ                </w:t>
        <w:tab/>
        <w:t>11/11/01</w:t>
        <w:tab/>
        <w:t xml:space="preserve">  9:00</w:t>
        <w:tab/>
        <w:t>Kov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Bižuterie JABLONEC       </w:t>
        <w:tab/>
        <w:t>10/11/01</w:t>
        <w:tab/>
        <w:t>14:00</w:t>
        <w:tab/>
        <w:t>Mierv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KK Primátor NÁCHOD B    </w:t>
        <w:tab/>
        <w:t>10/11/01</w:t>
        <w:tab/>
        <w:t>12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KK JIČÍN                </w:t>
        <w:tab/>
        <w:t>10/11/01</w:t>
        <w:tab/>
        <w:t>14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KK VYSOKÉ MÝTO           </w:t>
        <w:tab/>
        <w:t>10/11/01</w:t>
        <w:tab/>
        <w:t>14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Sokol DUCHCOV            </w:t>
        <w:tab/>
        <w:t>10/11/01</w:t>
        <w:tab/>
        <w:t xml:space="preserve">  9:00</w:t>
        <w:tab/>
        <w:t>El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K SOLNICE               </w:t>
        <w:tab/>
        <w:t>17/11/01</w:t>
        <w:tab/>
        <w:t>12:00</w:t>
        <w:tab/>
        <w:t>Sente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Akuma MLADÁ BOLESLAV </w:t>
        <w:tab/>
        <w:t>17/11/01</w:t>
        <w:tab/>
        <w:t xml:space="preserve">  9:00</w:t>
        <w:tab/>
        <w:t>Plaňa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Konstruktiva PRAHA C     </w:t>
        <w:tab/>
        <w:t>17/11/01</w:t>
        <w:tab/>
        <w:t xml:space="preserve">  9:00</w:t>
        <w:tab/>
        <w:t>Eg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tart RYCHNOV n.KN.      </w:t>
        <w:tab/>
        <w:t>17/11/01</w:t>
        <w:tab/>
        <w:t>14:00</w:t>
        <w:tab/>
        <w:t>Vyskoč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okol RYBNÍK             </w:t>
        <w:tab/>
        <w:t>17/11/01</w:t>
        <w:tab/>
        <w:t xml:space="preserve">  9:00</w:t>
        <w:tab/>
        <w:t>Pelan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okol KOLÍN              </w:t>
        <w:tab/>
        <w:t>17/11/01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okol KOLÍN              </w:t>
        <w:tab/>
        <w:t xml:space="preserve">25/11/01 </w:t>
        <w:tab/>
        <w:t xml:space="preserve">  9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KK SADSKÁ                </w:t>
        <w:tab/>
        <w:t>24/11/01</w:t>
        <w:tab/>
        <w:t>12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Bižuterie JABLONEC       </w:t>
        <w:tab/>
        <w:t>24/11/01</w:t>
        <w:tab/>
        <w:t>14:00</w:t>
        <w:tab/>
        <w:t>Sonnevend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KK Primátor NÁCHOD B    </w:t>
        <w:tab/>
        <w:t>24/11/01</w:t>
        <w:tab/>
        <w:t>14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SKK JIČÍN                </w:t>
        <w:tab/>
        <w:t>24/11/01</w:t>
        <w:tab/>
        <w:t xml:space="preserve">  9:00</w:t>
        <w:tab/>
        <w:t>Došk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KK VYSOKÉ MÝTO           </w:t>
        <w:tab/>
        <w:t>24/11/01</w:t>
        <w:tab/>
        <w:t>12:00</w:t>
        <w:tab/>
        <w:t>Janeč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K SOLNICE               </w:t>
        <w:tab/>
        <w:t>01/12/01</w:t>
        <w:tab/>
        <w:t xml:space="preserve">  9:00</w:t>
        <w:tab/>
        <w:t>Ková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okol DUCHCOV            </w:t>
        <w:tab/>
        <w:t>01/12/01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Akuma MLADÁ BOLESLAV </w:t>
        <w:tab/>
        <w:t>01/12/01</w:t>
        <w:tab/>
        <w:t>14:00</w:t>
        <w:tab/>
        <w:t>Majer ml.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Konstruktiva PRAHA C     </w:t>
        <w:tab/>
        <w:t>01/12/01</w:t>
        <w:tab/>
        <w:t xml:space="preserve">  9:00</w:t>
        <w:tab/>
        <w:t>Pelan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tart RYCHNOV n.KN.      </w:t>
        <w:tab/>
        <w:t>01/12/01</w:t>
        <w:tab/>
        <w:t xml:space="preserve">  9:00</w:t>
        <w:tab/>
        <w:t>Kohou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okol RYBNÍK             </w:t>
        <w:tab/>
        <w:t>01/12/01</w:t>
        <w:tab/>
        <w:t>14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okol RYBNÍK             </w:t>
        <w:tab/>
        <w:t>13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tart RYCHNOV n.KN.      </w:t>
        <w:tab/>
        <w:t>12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Konstruktiva PRAHA C    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Akuma MLADÁ BOLESLAV </w:t>
        <w:tab/>
        <w:t>12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okol DUCHCOV            </w:t>
        <w:tab/>
        <w:t>12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KK VYSOKÉ MÝTO           </w:t>
        <w:tab/>
        <w:t xml:space="preserve">12/01/02 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K SOLNICE           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KK Primátor NÁCHOD B    </w:t>
        <w:tab/>
        <w:t>19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Bižuterie JABLONEC       </w:t>
        <w:tab/>
        <w:t>19/01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KK SADSKÁ                </w:t>
        <w:tab/>
        <w:t xml:space="preserve">19/01/02 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okol KOLÍN              </w:t>
        <w:tab/>
        <w:t>19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okol RYBNÍK             </w:t>
        <w:tab/>
        <w:t>19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tart RYCHNOV n.KN.      </w:t>
        <w:tab/>
        <w:t>27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Konstruktiva PRAHA C     </w:t>
        <w:tab/>
        <w:t>26/01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Akuma MLADÁ BOLESLAV </w:t>
        <w:tab/>
        <w:t>26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okol DUCHCOV      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KK VYSOKÉ MÝTO           </w:t>
        <w:tab/>
        <w:t>26/01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KK JIČÍN                </w:t>
        <w:tab/>
        <w:t>26/01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K SOLNICE               </w:t>
        <w:tab/>
        <w:t>02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Bižuterie JABLONEC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KK SADSKÁ      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okol KOLÍN              </w:t>
        <w:tab/>
        <w:t>02/02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Sokol RYBNÍK             </w:t>
        <w:tab/>
        <w:t>02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tart RYCHNOV n.KN.      </w:t>
        <w:tab/>
        <w:t>02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Konstruktiva PRAHA C     </w:t>
        <w:tab/>
        <w:t>10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Akuma MLADÁ BOLESLAV </w:t>
        <w:tab/>
        <w:t>09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okol DUCHCOV            </w:t>
        <w:tab/>
        <w:t>09/02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KK VYSOKÉ MÝTO           </w:t>
        <w:tab/>
        <w:t>09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KK JIČÍN            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KK Primátor NÁCHOD B    </w:t>
        <w:tab/>
        <w:t>09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K SOLNICE      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KK SADSKÁ                </w:t>
        <w:tab/>
        <w:t>23/02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okol KOLÍN     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okol RYBNÍK        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tart RYCHNOV n.KN.      </w:t>
        <w:tab/>
        <w:t>23/02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Konstruktiva PRAHA C     </w:t>
        <w:tab/>
        <w:t>23/02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8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Akuma MLADÁ BOLESLAV </w:t>
        <w:tab/>
        <w:t>03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okol DUCHCOV            </w:t>
        <w:tab/>
        <w:t>02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KK VYSOKÉ MÝTO           </w:t>
        <w:tab/>
        <w:t>02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KK JIČÍN                </w:t>
        <w:tab/>
        <w:t>02/03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KK Primátor NÁCHOD B    </w:t>
        <w:tab/>
        <w:t>02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Bižuterie JABLONEC       </w:t>
        <w:tab/>
        <w:t>02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K SOLNICE       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okol KOLÍN        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okol RYBNÍK             </w:t>
        <w:tab/>
        <w:t>09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tart RYCHNOV n.KN. 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Konstruktiva PRAHA C     </w:t>
        <w:tab/>
        <w:t>09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Akuma MLADÁ BOLESLAV </w:t>
        <w:tab/>
        <w:t>09/03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okol DUCHCOV            </w:t>
        <w:tab/>
        <w:t>17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KK VYSOKÉ MÝTO           </w:t>
        <w:tab/>
        <w:t>16/03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KK JIČÍN                </w:t>
        <w:tab/>
        <w:t>16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KK Primátor NÁCHOD B    </w:t>
        <w:tab/>
        <w:t>16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Bižuterie JABLONEC       </w:t>
        <w:tab/>
        <w:t>16/03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KK SADSKÁ                </w:t>
        <w:tab/>
        <w:t>16/03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K SOLNICE               </w:t>
        <w:tab/>
        <w:t>06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okol RYBNÍK       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tart RYCHNOV n.KN.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Konstruktiva PRAHA C     </w:t>
        <w:tab/>
        <w:t>06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Akuma MLADÁ BOLESLAV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okol DUCHCOV            </w:t>
        <w:tab/>
        <w:t>06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KK VYSOKÉ MÝTO           </w:t>
        <w:tab/>
        <w:t>14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KK JIČÍN                </w:t>
        <w:tab/>
        <w:t>13/04/02</w:t>
        <w:tab/>
        <w:t>12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</w:t>
        <w:tab/>
        <w:t xml:space="preserve">SKK Primátor NÁCHOD B    </w:t>
        <w:tab/>
        <w:t>13/04/02</w:t>
        <w:tab/>
        <w:t xml:space="preserve">  9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Bižuterie JABLONEC       </w:t>
        <w:tab/>
        <w:t>13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KK SADSKÁ                </w:t>
        <w:tab/>
        <w:t>13/04/02</w:t>
        <w:tab/>
        <w:t>14:00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okol KOLÍN              </w:t>
        <w:tab/>
        <w:t>13/04/02</w:t>
        <w:tab/>
        <w:t>14:0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Adresář org.pracovníků a kuželen                                                                     2001/02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Hvězda </w:t>
      </w:r>
      <w:r>
        <w:rPr>
          <w:rFonts w:cs="Times New Roman" w:ascii="Times New Roman" w:hAnsi="Times New Roman"/>
          <w:sz w:val="22"/>
          <w:highlight w:val="cyan"/>
        </w:rPr>
        <w:tab/>
        <w:t>Kandl Zdeněk Ing.</w:t>
        <w:tab/>
        <w:t>Teplice                                  2.KLM „A“</w:t>
      </w: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RNOVANY</w:t>
        <w:tab/>
      </w:r>
      <w:r>
        <w:rPr>
          <w:rFonts w:cs="Times New Roman" w:ascii="Times New Roman" w:hAnsi="Times New Roman"/>
          <w:sz w:val="22"/>
        </w:rPr>
        <w:t>Přítkovská 1650</w:t>
        <w:tab/>
        <w:t>Vrbenského 43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5 01 Tepl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563121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17/539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5313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70534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ktrnovany@troel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uželky </w:t>
      </w:r>
      <w:r>
        <w:rPr>
          <w:rFonts w:cs="Times New Roman" w:ascii="Times New Roman" w:hAnsi="Times New Roman"/>
          <w:sz w:val="22"/>
          <w:highlight w:val="cyan"/>
        </w:rPr>
        <w:tab/>
        <w:t>Ambra Jan</w:t>
        <w:tab/>
        <w:t>Podbořany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ODBOŘANY</w:t>
        <w:tab/>
      </w:r>
      <w:r>
        <w:rPr>
          <w:rFonts w:cs="Times New Roman" w:ascii="Times New Roman" w:hAnsi="Times New Roman"/>
          <w:sz w:val="22"/>
        </w:rPr>
        <w:t>Dukelská 890</w:t>
        <w:tab/>
        <w:t>Tyršov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41 01 Podbořany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99/21521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99/23511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54538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 Uhelné sklady </w:t>
      </w:r>
      <w:r>
        <w:rPr>
          <w:rFonts w:cs="Times New Roman" w:ascii="Times New Roman" w:hAnsi="Times New Roman"/>
          <w:sz w:val="22"/>
          <w:highlight w:val="cyan"/>
        </w:rPr>
        <w:tab/>
        <w:t>Slezák Oldřich</w:t>
        <w:tab/>
        <w:t>Praha – Bráník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kolní 189</w:t>
        <w:tab/>
        <w:t>Mezi sklady 107/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52 43 Průhonice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6775092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721152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parta </w:t>
      </w:r>
      <w:r>
        <w:rPr>
          <w:rFonts w:cs="Times New Roman" w:ascii="Times New Roman" w:hAnsi="Times New Roman"/>
          <w:sz w:val="22"/>
          <w:highlight w:val="cyan"/>
        </w:rPr>
        <w:tab/>
        <w:t>Tesař František</w:t>
        <w:tab/>
        <w:t>Kutná Hora                           2.KLM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TNÁ HORA</w:t>
        <w:tab/>
      </w:r>
      <w:r>
        <w:rPr>
          <w:rFonts w:cs="Times New Roman" w:ascii="Times New Roman" w:hAnsi="Times New Roman"/>
          <w:sz w:val="22"/>
        </w:rPr>
        <w:t>Sudliční 579</w:t>
        <w:tab/>
        <w:t>Tyršova 7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4 01 Kutná Hor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7/51405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7/5153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45138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</w:t>
      </w:r>
      <w:r>
        <w:rPr>
          <w:rFonts w:cs="Times New Roman" w:ascii="Times New Roman" w:hAnsi="Times New Roman"/>
          <w:sz w:val="22"/>
          <w:highlight w:val="cyan"/>
        </w:rPr>
        <w:tab/>
        <w:t>Kačírek Jiří</w:t>
        <w:tab/>
        <w:t>Kraslice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RASLICE</w:t>
        <w:tab/>
      </w:r>
      <w:r>
        <w:rPr>
          <w:rFonts w:cs="Times New Roman" w:ascii="Times New Roman" w:hAnsi="Times New Roman"/>
          <w:sz w:val="22"/>
        </w:rPr>
        <w:t>Západní 1073</w:t>
        <w:tab/>
        <w:t>Dukels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58 01 Krasl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68/696905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86347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ikacirek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Lokomotiva </w:t>
      </w:r>
      <w:r>
        <w:rPr>
          <w:rFonts w:cs="Times New Roman" w:ascii="Times New Roman" w:hAnsi="Times New Roman"/>
          <w:sz w:val="22"/>
          <w:highlight w:val="cyan"/>
        </w:rPr>
        <w:tab/>
        <w:t>Holec Jaroslav</w:t>
        <w:tab/>
        <w:t>Česká Třebová                     2.KLM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Á TŘEBOVÁ</w:t>
        <w:tab/>
      </w:r>
      <w:r>
        <w:rPr>
          <w:rFonts w:cs="Times New Roman" w:ascii="Times New Roman" w:hAnsi="Times New Roman"/>
          <w:sz w:val="22"/>
        </w:rPr>
        <w:t>Českých bratří 1049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0 02 Česká Třebov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5/53241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Lokomotiva </w:t>
      </w:r>
      <w:r>
        <w:rPr>
          <w:rFonts w:cs="Times New Roman" w:ascii="Times New Roman" w:hAnsi="Times New Roman"/>
          <w:sz w:val="22"/>
          <w:highlight w:val="cyan"/>
        </w:rPr>
        <w:tab/>
        <w:t>Mojžíš Jan</w:t>
        <w:tab/>
        <w:t>Liberec 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LIBEREC</w:t>
        <w:tab/>
      </w:r>
      <w:r>
        <w:rPr>
          <w:rFonts w:cs="Times New Roman" w:ascii="Times New Roman" w:hAnsi="Times New Roman"/>
          <w:sz w:val="22"/>
        </w:rPr>
        <w:t>Křesomyslova 456/5</w:t>
        <w:tab/>
        <w:t>Jeronýmova 2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0 14 Liberec 14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8/512011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8/27724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8/51001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an.mojzis@spsselib.hiedu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Jiskra </w:t>
      </w:r>
      <w:r>
        <w:rPr>
          <w:rFonts w:cs="Times New Roman" w:ascii="Times New Roman" w:hAnsi="Times New Roman"/>
          <w:sz w:val="22"/>
          <w:highlight w:val="cyan"/>
        </w:rPr>
        <w:tab/>
        <w:t>Zeman Vlastimil</w:t>
        <w:tab/>
        <w:t>Karlovy Vary KK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VÁŘSKÁ</w:t>
        <w:tab/>
      </w:r>
      <w:r>
        <w:rPr>
          <w:rFonts w:cs="Times New Roman" w:ascii="Times New Roman" w:hAnsi="Times New Roman"/>
          <w:sz w:val="22"/>
        </w:rPr>
        <w:t>Měděnecká 514</w:t>
        <w:tab/>
        <w:t>nám. Republiky 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1 86 Kovářsk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0398/396457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7/32294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28351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jiskra.kovarska@merim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</w:rPr>
        <w:tab/>
        <w:t>Pleticha Jaroslav</w:t>
        <w:tab/>
        <w:t>Praha – Bráník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Centropen </w:t>
      </w:r>
      <w:r>
        <w:rPr>
          <w:rFonts w:cs="Times New Roman" w:ascii="Times New Roman" w:hAnsi="Times New Roman"/>
          <w:sz w:val="22"/>
          <w:highlight w:val="cyan"/>
        </w:rPr>
        <w:tab/>
        <w:t>Blecha Zdeněk</w:t>
        <w:tab/>
        <w:t>Dačice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</w:t>
        <w:tab/>
      </w:r>
      <w:r>
        <w:rPr>
          <w:rFonts w:cs="Times New Roman" w:ascii="Times New Roman" w:hAnsi="Times New Roman"/>
          <w:sz w:val="22"/>
        </w:rPr>
        <w:t>Mládežnická 511/V</w:t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2/42241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2/45624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08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zdenek.blecha@trw.co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Sklípek </w:t>
      </w:r>
      <w:r>
        <w:rPr>
          <w:rFonts w:cs="Times New Roman" w:ascii="Times New Roman" w:hAnsi="Times New Roman"/>
          <w:sz w:val="22"/>
          <w:highlight w:val="cyan"/>
        </w:rPr>
        <w:tab/>
        <w:t>Trýznová Alena</w:t>
        <w:tab/>
        <w:t>Vrchlabí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CHLABÍ</w:t>
        <w:tab/>
      </w:r>
      <w:r>
        <w:rPr>
          <w:rFonts w:cs="Times New Roman" w:ascii="Times New Roman" w:hAnsi="Times New Roman"/>
          <w:sz w:val="22"/>
        </w:rPr>
        <w:t>Lánovská 1269</w:t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3 01 Vrchlabí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38/2306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2/145270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8/40835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8155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alena.tryznova@optr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Lokomotiva </w:t>
      </w:r>
      <w:r>
        <w:rPr>
          <w:rFonts w:cs="Times New Roman" w:ascii="Times New Roman" w:hAnsi="Times New Roman"/>
          <w:sz w:val="22"/>
          <w:highlight w:val="cyan"/>
        </w:rPr>
        <w:tab/>
        <w:t>Kašpar Miroslav</w:t>
        <w:tab/>
        <w:t>Tábor 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ÁBOR</w:t>
        <w:tab/>
      </w:r>
      <w:r>
        <w:rPr>
          <w:rFonts w:cs="Times New Roman" w:ascii="Times New Roman" w:hAnsi="Times New Roman"/>
          <w:sz w:val="22"/>
        </w:rPr>
        <w:t>Náchodská 2680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0 03 Tábor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3336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61/49339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38545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>Čechie  B.V.B.</w:t>
      </w:r>
      <w:r>
        <w:rPr>
          <w:rFonts w:cs="Times New Roman" w:ascii="Times New Roman" w:hAnsi="Times New Roman"/>
          <w:sz w:val="22"/>
          <w:highlight w:val="cyan"/>
        </w:rPr>
        <w:tab/>
        <w:t>Krčma Jaroslav</w:t>
        <w:tab/>
        <w:t>Praha – Karlín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RLÍN</w:t>
        <w:tab/>
      </w:r>
      <w:r>
        <w:rPr>
          <w:rFonts w:cs="Times New Roman" w:ascii="Times New Roman" w:hAnsi="Times New Roman"/>
          <w:sz w:val="22"/>
        </w:rPr>
        <w:t>Květnová 504/72</w:t>
        <w:tab/>
        <w:t>Maniny 85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2 00 Praha 8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391134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223199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683724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45394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.krcma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>TJ Vltavan JIP</w:t>
      </w:r>
      <w:r>
        <w:rPr>
          <w:rFonts w:cs="Times New Roman" w:ascii="Times New Roman" w:hAnsi="Times New Roman"/>
          <w:sz w:val="22"/>
          <w:highlight w:val="cyan"/>
        </w:rPr>
        <w:tab/>
        <w:t>Jirkal Karel</w:t>
        <w:tab/>
        <w:t>Loučovice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LOUČOVICE</w:t>
        <w:tab/>
      </w:r>
      <w:r>
        <w:rPr>
          <w:rFonts w:cs="Times New Roman" w:ascii="Times New Roman" w:hAnsi="Times New Roman"/>
          <w:sz w:val="22"/>
        </w:rPr>
        <w:t>Loučovice 237</w:t>
        <w:tab/>
        <w:t>Stadio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2 76 Loučov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7/748132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22867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Slavoj </w:t>
      </w:r>
      <w:r>
        <w:rPr>
          <w:rFonts w:cs="Times New Roman" w:ascii="Times New Roman" w:hAnsi="Times New Roman"/>
          <w:sz w:val="22"/>
          <w:highlight w:val="cyan"/>
        </w:rPr>
        <w:tab/>
        <w:t>Hála Václav</w:t>
        <w:tab/>
        <w:t>Loučovice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Ý KRUMLOV</w:t>
        <w:tab/>
      </w:r>
      <w:r>
        <w:rPr>
          <w:rFonts w:cs="Times New Roman" w:ascii="Times New Roman" w:hAnsi="Times New Roman"/>
          <w:sz w:val="22"/>
        </w:rPr>
        <w:t>Větřní 289</w:t>
        <w:tab/>
        <w:t>Stadio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82 11 Český Kruml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7/732808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7/732006 kl.3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Centropen  </w:t>
      </w:r>
      <w:r>
        <w:rPr>
          <w:rFonts w:cs="Times New Roman" w:ascii="Times New Roman" w:hAnsi="Times New Roman"/>
          <w:sz w:val="22"/>
          <w:highlight w:val="cyan"/>
        </w:rPr>
        <w:tab/>
        <w:t>Blecha Zdeněk</w:t>
        <w:tab/>
        <w:t>Dačice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  „B“</w:t>
        <w:tab/>
      </w:r>
      <w:r>
        <w:rPr>
          <w:rFonts w:cs="Times New Roman" w:ascii="Times New Roman" w:hAnsi="Times New Roman"/>
          <w:sz w:val="22"/>
        </w:rPr>
        <w:t>Mládežnická 511/V</w:t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2/422414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2/45624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08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zdenek.blecha@trw.co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lavia </w:t>
      </w:r>
      <w:r>
        <w:rPr>
          <w:rFonts w:cs="Times New Roman" w:ascii="Times New Roman" w:hAnsi="Times New Roman"/>
          <w:sz w:val="22"/>
          <w:highlight w:val="cyan"/>
        </w:rPr>
        <w:tab/>
        <w:t>Mojžíš Martin</w:t>
        <w:tab/>
        <w:t>Karlovy Vary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RLOVY VARY</w:t>
        <w:tab/>
      </w:r>
      <w:r>
        <w:rPr>
          <w:rFonts w:cs="Times New Roman" w:ascii="Times New Roman" w:hAnsi="Times New Roman"/>
          <w:sz w:val="22"/>
        </w:rPr>
        <w:t>Nádražní 280</w:t>
        <w:tab/>
        <w:t>Polská 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62 25Nová Rol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7/385137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7/32342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7/426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Míka Milan</w:t>
        <w:tab/>
        <w:t>Tábor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ÝNOV</w:t>
        <w:tab/>
      </w:r>
      <w:r>
        <w:rPr>
          <w:rFonts w:cs="Times New Roman" w:ascii="Times New Roman" w:hAnsi="Times New Roman"/>
          <w:sz w:val="22"/>
        </w:rPr>
        <w:t>Nádražní 316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1 55 Chýn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80105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61/80105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ikach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</w:t>
      </w:r>
      <w:r>
        <w:rPr>
          <w:rFonts w:cs="Times New Roman" w:ascii="Times New Roman" w:hAnsi="Times New Roman"/>
          <w:sz w:val="22"/>
          <w:highlight w:val="cyan"/>
        </w:rPr>
        <w:tab/>
        <w:t>Navrátil Přemysl</w:t>
        <w:tab/>
        <w:t>Tábor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LATNÁ</w:t>
        <w:tab/>
      </w:r>
      <w:r>
        <w:rPr>
          <w:rFonts w:cs="Times New Roman" w:ascii="Times New Roman" w:hAnsi="Times New Roman"/>
          <w:sz w:val="22"/>
        </w:rPr>
        <w:t>Tichá 214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8 01 Blatn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44/42132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44/4421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3900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navratil@mesto-blatna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>SK Škoda Vodní stavby</w:t>
      </w:r>
      <w:r>
        <w:rPr>
          <w:rFonts w:cs="Times New Roman" w:ascii="Times New Roman" w:hAnsi="Times New Roman"/>
          <w:sz w:val="22"/>
          <w:highlight w:val="cyan"/>
        </w:rPr>
        <w:tab/>
        <w:t>Šavlík Václav</w:t>
        <w:tab/>
        <w:t>Plzeň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PLZEŇ</w:t>
        <w:tab/>
      </w:r>
      <w:r>
        <w:rPr>
          <w:rFonts w:cs="Times New Roman" w:ascii="Times New Roman" w:hAnsi="Times New Roman"/>
          <w:sz w:val="22"/>
        </w:rPr>
        <w:t>Brojova 6</w:t>
        <w:tab/>
        <w:t>Štruncovy sady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26 00 Plzeň 2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9/744262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9/22790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onstruktiva </w:t>
      </w:r>
      <w:r>
        <w:rPr>
          <w:rFonts w:cs="Times New Roman" w:ascii="Times New Roman" w:hAnsi="Times New Roman"/>
          <w:sz w:val="22"/>
          <w:highlight w:val="cyan"/>
        </w:rPr>
        <w:tab/>
        <w:t>Pleticha Jaroslav</w:t>
        <w:tab/>
        <w:t>Praha – Bráník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„B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 LCS </w:t>
      </w:r>
      <w:r>
        <w:rPr>
          <w:rFonts w:cs="Times New Roman" w:ascii="Times New Roman" w:hAnsi="Times New Roman"/>
          <w:sz w:val="22"/>
          <w:highlight w:val="cyan"/>
        </w:rPr>
        <w:tab/>
        <w:t>Král Aleš</w:t>
        <w:tab/>
        <w:t>Praha – Eden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„B“</w:t>
        <w:tab/>
      </w:r>
      <w:r>
        <w:rPr>
          <w:rFonts w:cs="Times New Roman" w:ascii="Times New Roman" w:hAnsi="Times New Roman"/>
          <w:sz w:val="22"/>
        </w:rPr>
        <w:t>U Smaltovny 13</w:t>
        <w:tab/>
        <w:t>Vladivostocká 1460/1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70 00 Praha 7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77526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36733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rales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</w:t>
      </w:r>
      <w:r>
        <w:rPr>
          <w:rFonts w:cs="Times New Roman" w:ascii="Times New Roman" w:hAnsi="Times New Roman"/>
          <w:sz w:val="22"/>
          <w:highlight w:val="cyan"/>
        </w:rPr>
        <w:tab/>
        <w:t>Pytlík Roman</w:t>
        <w:tab/>
        <w:t>Rokycany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OKYCANY „B“</w:t>
        <w:tab/>
      </w:r>
      <w:r>
        <w:rPr>
          <w:rFonts w:cs="Times New Roman" w:ascii="Times New Roman" w:hAnsi="Times New Roman"/>
          <w:sz w:val="22"/>
        </w:rPr>
        <w:t>U Cihelny 679/II</w:t>
        <w:tab/>
        <w:t>Jiráskova 10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37 01 Rokycany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81/72737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81/7267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81/7267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415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romik.rokycany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Zeman Miroslav</w:t>
        <w:tab/>
        <w:t>Tábor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OTOVINY</w:t>
        <w:tab/>
      </w:r>
      <w:r>
        <w:rPr>
          <w:rFonts w:cs="Times New Roman" w:ascii="Times New Roman" w:hAnsi="Times New Roman"/>
          <w:sz w:val="22"/>
        </w:rPr>
        <w:t>Trocnovská 2630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0 02 Tábor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25958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70372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Nešický Jiří</w:t>
        <w:tab/>
        <w:t>Česká Třebová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YBNÍK</w:t>
        <w:tab/>
      </w:r>
      <w:r>
        <w:rPr>
          <w:rFonts w:cs="Times New Roman" w:ascii="Times New Roman" w:hAnsi="Times New Roman"/>
          <w:sz w:val="22"/>
        </w:rPr>
        <w:t>Rybník 71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0 02 Česká Třebov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5/53378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7838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andy@volný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tart </w:t>
      </w:r>
      <w:r>
        <w:rPr>
          <w:rFonts w:cs="Times New Roman" w:ascii="Times New Roman" w:hAnsi="Times New Roman"/>
          <w:sz w:val="22"/>
          <w:highlight w:val="cyan"/>
        </w:rPr>
        <w:tab/>
        <w:t>Frydrych Miroslav</w:t>
        <w:tab/>
        <w:t>Rychnov n.Kn.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YCHNOV n. Kn.</w:t>
        <w:tab/>
      </w:r>
      <w:r>
        <w:rPr>
          <w:rFonts w:cs="Times New Roman" w:ascii="Times New Roman" w:hAnsi="Times New Roman"/>
          <w:sz w:val="22"/>
        </w:rPr>
        <w:t>U Stadionu 1498</w:t>
        <w:tab/>
        <w:t>U Stadionu 149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16 01 Rychnov n. Kn.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45/53405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5 53405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cstv.rk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</w:rPr>
        <w:tab/>
        <w:t>Pleticha Jaroslav</w:t>
        <w:tab/>
        <w:t>Praha – Bráník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PRAHA „C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2"/>
            <w:u w:val="none"/>
          </w:rPr>
          <w:t>konstruktiva@kuzelky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Akuma </w:t>
      </w:r>
      <w:r>
        <w:rPr>
          <w:rFonts w:cs="Times New Roman" w:ascii="Times New Roman" w:hAnsi="Times New Roman"/>
          <w:sz w:val="22"/>
          <w:highlight w:val="cyan"/>
        </w:rPr>
        <w:tab/>
        <w:t>Eliáš Václav</w:t>
        <w:tab/>
        <w:t>Kosmonosy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MLADÁ BOLESLAV</w:t>
        <w:tab/>
      </w:r>
      <w:r>
        <w:rPr>
          <w:rFonts w:cs="Times New Roman" w:ascii="Times New Roman" w:hAnsi="Times New Roman"/>
          <w:sz w:val="22"/>
        </w:rPr>
        <w:t>Václavkova 913</w:t>
        <w:tab/>
        <w:t>Hradišťská 85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93 01 Mladá Boleslav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6/72302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6/72999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6/71440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3183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velias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Petrová Iva</w:t>
        <w:tab/>
        <w:t>Duchcov     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UCHCOV</w:t>
        <w:tab/>
      </w:r>
      <w:r>
        <w:rPr>
          <w:rFonts w:cs="Times New Roman" w:ascii="Times New Roman" w:hAnsi="Times New Roman"/>
          <w:sz w:val="22"/>
        </w:rPr>
        <w:t>Teplická 87</w:t>
        <w:tab/>
        <w:t>Tyršova 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9 01 Duchc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83575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83611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8/15560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aborteam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</w:t>
      </w:r>
      <w:r>
        <w:rPr>
          <w:rFonts w:cs="Times New Roman" w:ascii="Times New Roman" w:hAnsi="Times New Roman"/>
          <w:sz w:val="22"/>
          <w:highlight w:val="cyan"/>
        </w:rPr>
        <w:tab/>
        <w:t>Ledajaks Josef</w:t>
        <w:tab/>
        <w:t>Česká Třebová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YSOKÉ MÝTO</w:t>
        <w:tab/>
      </w:r>
      <w:r>
        <w:rPr>
          <w:rFonts w:cs="Times New Roman" w:ascii="Times New Roman" w:hAnsi="Times New Roman"/>
          <w:sz w:val="22"/>
        </w:rPr>
        <w:t>U Staré zastávky 489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6 01 Vysoké Mýto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8/52148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68/5514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1077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.beranek@io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</w:t>
      </w:r>
      <w:r>
        <w:rPr>
          <w:rFonts w:cs="Times New Roman" w:ascii="Times New Roman" w:hAnsi="Times New Roman"/>
          <w:sz w:val="22"/>
          <w:highlight w:val="cyan"/>
        </w:rPr>
        <w:tab/>
        <w:t>Jaroslav Egrt</w:t>
        <w:tab/>
        <w:t>Jičín           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33 523360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 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3 5226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 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.egrt@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Primátor </w:t>
      </w:r>
      <w:r>
        <w:rPr>
          <w:rFonts w:cs="Times New Roman" w:ascii="Times New Roman" w:hAnsi="Times New Roman"/>
          <w:sz w:val="22"/>
          <w:highlight w:val="cyan"/>
        </w:rPr>
        <w:tab/>
        <w:t>Majer František</w:t>
        <w:tab/>
        <w:t>Náchod      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B“</w:t>
        <w:tab/>
      </w:r>
      <w:r>
        <w:rPr>
          <w:rFonts w:cs="Times New Roman" w:ascii="Times New Roman" w:hAnsi="Times New Roman"/>
          <w:sz w:val="22"/>
        </w:rPr>
        <w:t>Běloveská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7 01 Náchod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1/2014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1/249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majer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Bižuterie </w:t>
      </w:r>
      <w:r>
        <w:rPr>
          <w:rFonts w:cs="Times New Roman" w:ascii="Times New Roman" w:hAnsi="Times New Roman"/>
          <w:sz w:val="22"/>
          <w:highlight w:val="cyan"/>
        </w:rPr>
        <w:tab/>
        <w:t>Tůma Jiří</w:t>
        <w:tab/>
        <w:t>Jablonec n.N.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ABLONEC n.N.</w:t>
        <w:tab/>
      </w:r>
      <w:r>
        <w:rPr>
          <w:rFonts w:cs="Times New Roman" w:ascii="Times New Roman" w:hAnsi="Times New Roman"/>
          <w:sz w:val="22"/>
        </w:rPr>
        <w:t>Kryštofova 4/927</w:t>
        <w:tab/>
        <w:t>Pražská 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0 01 Liberec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8/51101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8/510334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8/05795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ka.tuma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</w:t>
      </w:r>
      <w:r>
        <w:rPr>
          <w:rFonts w:cs="Times New Roman" w:ascii="Times New Roman" w:hAnsi="Times New Roman"/>
          <w:sz w:val="22"/>
          <w:highlight w:val="cyan"/>
        </w:rPr>
        <w:tab/>
        <w:t>Renka Jan</w:t>
        <w:tab/>
        <w:t>Kutná Hora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ADSKÁ</w:t>
        <w:tab/>
      </w:r>
      <w:r>
        <w:rPr>
          <w:rFonts w:cs="Times New Roman" w:ascii="Times New Roman" w:hAnsi="Times New Roman"/>
          <w:sz w:val="22"/>
        </w:rPr>
        <w:t>Na Bojišti 574</w:t>
        <w:tab/>
        <w:t>Tyršova 75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9 12 Sadsk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5/59475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5/59447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87421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uzelky.sadska@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Kohout Josef</w:t>
        <w:tab/>
        <w:t>Kutná Hora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LÍN</w:t>
        <w:tab/>
      </w:r>
      <w:r>
        <w:rPr>
          <w:rFonts w:cs="Times New Roman" w:ascii="Times New Roman" w:hAnsi="Times New Roman"/>
          <w:sz w:val="22"/>
        </w:rPr>
        <w:t>M.Alše 663</w:t>
        <w:tab/>
        <w:t>Tyršova 75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0 00 Kol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1/71101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1/7235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3697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sokol_kolín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 </w:t>
      </w:r>
      <w:r>
        <w:rPr>
          <w:rFonts w:cs="Times New Roman" w:ascii="Times New Roman" w:hAnsi="Times New Roman"/>
          <w:sz w:val="22"/>
          <w:highlight w:val="cyan"/>
        </w:rPr>
        <w:tab/>
        <w:t>Krobot Michal</w:t>
        <w:tab/>
        <w:t>Česká Třebová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OLNICE</w:t>
        <w:tab/>
      </w:r>
      <w:r>
        <w:rPr>
          <w:rFonts w:cs="Times New Roman" w:ascii="Times New Roman" w:hAnsi="Times New Roman"/>
          <w:sz w:val="22"/>
        </w:rPr>
        <w:t>Sídliště I.  508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17 01 Soln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5/56126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45/56165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56670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sksolnice@muj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Adresář rozhodčích  - 2.KLM A                                                                      2001/02                              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tbl>
      <w:tblPr>
        <w:tblW w:w="91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240"/>
        <w:gridCol w:w="144"/>
        <w:gridCol w:w="144"/>
        <w:gridCol w:w="1418"/>
        <w:gridCol w:w="1220"/>
        <w:gridCol w:w="740"/>
        <w:gridCol w:w="2151"/>
        <w:gridCol w:w="960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říjme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mé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Adres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SČ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b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ech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deně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ádežnic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1/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biá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rodn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2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Dostál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erster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ili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an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át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8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as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Holec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Českých bratř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0 02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Česká Třeb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ol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řižík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1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utn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Hur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loni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3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rchlab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vank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látor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24/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9 0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ke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ev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7 1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koub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 Podles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2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da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hn Ing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lemnickéh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2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Orlic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marý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oš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evern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nd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.Němcové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5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ep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peč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v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.Němcové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ejní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or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vépomoc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02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ezimovo Úst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yšk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cha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 Rajské zahr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 0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ybk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toní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 cvičišt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0 1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iber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Říz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arant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/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05 02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ěčí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rachoň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.Placht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03 3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Lab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Šaník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saryk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nice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abi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7 6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řezová u Sokol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alent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adomí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vors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0 05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iber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vr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oš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eranových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0 0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yhlída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ítěz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ernardo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ík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askovic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0 0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Tábor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Adresář rozhodčích  - 3.KLM A                                                                      2001/02                              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tbl>
      <w:tblPr>
        <w:tblW w:w="82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960"/>
        <w:gridCol w:w="300"/>
        <w:gridCol w:w="144"/>
        <w:gridCol w:w="1500"/>
        <w:gridCol w:w="1240"/>
        <w:gridCol w:w="828"/>
        <w:gridCol w:w="1980"/>
      </w:tblGrid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ří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méno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Adres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S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bec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alabá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Nové Hrad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-73" w:right="7" w:firstLine="73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3 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vé Hrad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ec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deně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ádežnic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1/V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igá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menskéh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3 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vé Hrad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ihlá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toní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alackéh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biá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rod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Dostá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erster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ájek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adis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řemenc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Hnízdi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kycan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arou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užic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6/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7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melíř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ružstev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1/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7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koub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a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 Podles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2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daň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rk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Loučovic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2 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oučov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bz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ma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 kruhu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Konvá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 Bachmač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1 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zeň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peč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va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.Němcov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ejn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or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vépomo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ezimovo Ústí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í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a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draž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ýnov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vrát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řemys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ch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8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atná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vot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anvalds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7/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2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atz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znějovs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3 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zeň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ž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rásk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ub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draž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ýnov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ub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ank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draž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ýnov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lad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anis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Nové Hrad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3 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vé Hrad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lez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kol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2 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ůhon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avl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roj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7 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zeň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v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oš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eranový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í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askovic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8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0 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Tábor </w:t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FF"/>
          <w:sz w:val="28"/>
          <w:highlight w:val="yellow"/>
        </w:rPr>
        <w:t>Adresář rozhodčích  - 3.KLM B                                                                      2001/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60"/>
        <w:gridCol w:w="360"/>
        <w:gridCol w:w="144"/>
        <w:gridCol w:w="1610"/>
        <w:gridCol w:w="1300"/>
        <w:gridCol w:w="820"/>
        <w:gridCol w:w="1037"/>
        <w:gridCol w:w="1231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ří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mén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Adre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SČ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bec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Čermá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antiš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.Čtvrtk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6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čín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šká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leš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1/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3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adá Boleslav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Egr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ibeňák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6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čín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Eliá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3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adá Boleslav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ydr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ro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 Trávník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6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ychnov Nad Kněžnou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l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 Hřiště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2 06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Orlicí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Hnízdi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kycan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 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neč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ěr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sary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5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epli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hn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lemnickéh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2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Orlicí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Kohou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.Alš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0 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lín 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vá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ti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.Němcové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0 02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Česká Třebová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vap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alackéh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/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3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adá Boleslav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j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antiš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ělovesk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7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chod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jer Mg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antiš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ělovesk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7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chod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er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libo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emlič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0 0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lín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la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šensk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6 04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blonec nad Nisou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aňans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gato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uk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562 01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Orlicí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Ra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kružní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7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lni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entans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ani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vorov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5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epli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lez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kolní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2 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ůhoni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nneve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Masarykov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7 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lni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Šaní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sary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oš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š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5 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yhlíd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ítěz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ernardo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yskoč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ani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ub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9 01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Červený Kostelec</w:t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80" w:after="0"/>
        <w:ind w:left="0" w:hanging="0"/>
        <w:jc w:val="left"/>
        <w:rPr>
          <w:b/>
          <w:b/>
        </w:rPr>
      </w:pPr>
      <w:r>
        <w:rPr>
          <w:color w:val="0000FF"/>
          <w:sz w:val="28"/>
          <w:highlight w:val="yellow"/>
        </w:rPr>
        <w:t xml:space="preserve">Adresář vedoucích soutěží                                                                                 2001/02                                                                                               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80" w:after="0"/>
        <w:ind w:left="0" w:hanging="0"/>
        <w:rPr>
          <w:b/>
          <w:b/>
        </w:rPr>
      </w:pPr>
      <w:r>
        <w:rPr>
          <w:b/>
        </w:rPr>
        <w:t>I. KLM, I. KLZ, I. KLD a I. KLDD</w:t>
      </w:r>
    </w:p>
    <w:p>
      <w:pPr>
        <w:pStyle w:val="TextBody"/>
        <w:ind w:firstLine="964"/>
        <w:rPr/>
      </w:pPr>
      <w:r>
        <w:rPr/>
        <w:t xml:space="preserve">Ing. Jindřich </w:t>
      </w:r>
      <w:r>
        <w:rPr>
          <w:smallCaps/>
        </w:rPr>
        <w:t>Svoboda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Okrajová 1159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618) 841 272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674 01</w:t>
        <w:tab/>
      </w:r>
      <w:r>
        <w:rPr>
          <w:smallCaps/>
        </w:rPr>
        <w:t>Třebíč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618) 806 111 / 526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604) 465 995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  <w:t>jindrich.svoboda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M „A“, III. KLM „A“ a „B“</w:t>
      </w:r>
    </w:p>
    <w:p>
      <w:pPr>
        <w:pStyle w:val="TextBody"/>
        <w:ind w:firstLine="964"/>
        <w:rPr/>
      </w:pPr>
      <w:r>
        <w:rPr/>
        <w:t xml:space="preserve">Jaroslav </w:t>
      </w:r>
      <w:r>
        <w:rPr>
          <w:smallCaps/>
        </w:rPr>
        <w:t>Egrt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Šibeňák 890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433) 523 360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506 01</w:t>
        <w:tab/>
      </w:r>
      <w:r>
        <w:rPr>
          <w:smallCaps/>
        </w:rPr>
        <w:t>Jičín</w:t>
      </w:r>
      <w:r>
        <w:rPr>
          <w:i/>
        </w:rPr>
        <w:t xml:space="preserve">                                      </w:t>
      </w: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433) 522 600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723) 360 386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  <w:t>jaroslav.egrt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M „B“, II. KLZ „B“, III. KLM „C“, III. KLZ „C“</w:t>
      </w:r>
    </w:p>
    <w:p>
      <w:pPr>
        <w:pStyle w:val="TextBody"/>
        <w:ind w:firstLine="964"/>
        <w:rPr/>
      </w:pPr>
      <w:r>
        <w:rPr/>
        <w:t xml:space="preserve">Jaroslav </w:t>
      </w:r>
      <w:r>
        <w:rPr>
          <w:smallCaps/>
        </w:rPr>
        <w:t>Kupa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Dukovanská 834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618) 82 11 96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674 01</w:t>
        <w:tab/>
      </w:r>
      <w:r>
        <w:rPr>
          <w:smallCaps/>
        </w:rPr>
        <w:t>Třebíč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509) 60 35 88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737) 13 59 91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spacing w:before="0" w:after="120"/>
        <w:rPr/>
      </w:pPr>
      <w:r>
        <w:rPr/>
        <w:tab/>
        <w:t>mail:</w:t>
        <w:tab/>
        <w:t>jaroslav.kupa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0" w:after="0"/>
        <w:ind w:left="0" w:hanging="0"/>
        <w:rPr>
          <w:b/>
          <w:b/>
        </w:rPr>
      </w:pPr>
      <w:r>
        <w:rPr>
          <w:b/>
        </w:rPr>
        <w:t>II. KLZ „A“, III. KLZ „A“ a „B“</w:t>
      </w:r>
    </w:p>
    <w:p>
      <w:pPr>
        <w:pStyle w:val="TextBody"/>
        <w:ind w:firstLine="964"/>
        <w:rPr/>
      </w:pPr>
      <w:r>
        <w:rPr/>
        <w:t xml:space="preserve">Ivan </w:t>
      </w:r>
      <w:r>
        <w:rPr>
          <w:smallCaps/>
        </w:rPr>
        <w:t>Kulich</w:t>
      </w:r>
    </w:p>
    <w:p>
      <w:pPr>
        <w:pStyle w:val="Dka"/>
        <w:tabs>
          <w:tab w:val="clear" w:pos="285"/>
          <w:tab w:val="clear" w:pos="396"/>
          <w:tab w:val="left" w:pos="3516" w:leader="none"/>
          <w:tab w:val="right" w:pos="5642" w:leader="none"/>
          <w:tab w:val="left" w:pos="5784" w:leader="none"/>
        </w:tabs>
        <w:ind w:firstLine="964"/>
        <w:rPr/>
      </w:pPr>
      <w:r>
        <w:rPr/>
        <w:t xml:space="preserve">Dlouhá 582 </w:t>
        <w:tab/>
      </w:r>
      <w:r>
        <w:rPr>
          <w:i/>
        </w:rPr>
        <w:t>hlášení výsledků: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</w:r>
      <w:r>
        <w:rPr>
          <w:b/>
        </w:rPr>
        <w:t>(0439) 73 23 05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>541 02</w:t>
        <w:tab/>
      </w:r>
      <w:r>
        <w:rPr>
          <w:smallCaps/>
        </w:rPr>
        <w:t>Trutnov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0439) 804 535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ab/>
        <w:t>mobil:</w:t>
        <w:tab/>
        <w:t>(0603) 784 724</w:t>
      </w:r>
    </w:p>
    <w:p>
      <w:pPr>
        <w:pStyle w:val="Dka"/>
        <w:tabs>
          <w:tab w:val="clear" w:pos="285"/>
          <w:tab w:val="clear" w:pos="396"/>
          <w:tab w:val="right" w:pos="5642" w:leader="none"/>
          <w:tab w:val="left" w:pos="5784" w:leader="none"/>
        </w:tabs>
        <w:rPr/>
      </w:pPr>
      <w:r>
        <w:rPr/>
        <w:tab/>
        <w:t>mail:</w:t>
        <w:tab/>
        <w:t>ivan.kulich@kuzelky.cz</w:t>
      </w:r>
    </w:p>
    <w:p>
      <w:pPr>
        <w:pStyle w:val="Znaka1"/>
        <w:numPr>
          <w:ilvl w:val="0"/>
          <w:numId w:val="0"/>
        </w:numPr>
        <w:tabs>
          <w:tab w:val="clear" w:pos="171"/>
          <w:tab w:val="clear" w:pos="283"/>
        </w:tabs>
        <w:spacing w:before="60" w:after="0"/>
        <w:ind w:left="0" w:hanging="0"/>
        <w:rPr>
          <w:b/>
          <w:b/>
        </w:rPr>
      </w:pPr>
      <w:r>
        <w:rPr>
          <w:b/>
        </w:rPr>
        <w:t>II. KLD „A“, „B“ a „C“</w:t>
      </w:r>
    </w:p>
    <w:p>
      <w:pPr>
        <w:pStyle w:val="TextBody"/>
        <w:ind w:firstLine="964"/>
        <w:rPr/>
      </w:pPr>
      <w:r>
        <w:rPr/>
        <w:t xml:space="preserve">Pavel </w:t>
      </w:r>
      <w:r>
        <w:rPr>
          <w:smallCaps/>
        </w:rPr>
        <w:t>Kohlíček</w:t>
      </w:r>
    </w:p>
    <w:p>
      <w:pPr>
        <w:pStyle w:val="Dka"/>
        <w:tabs>
          <w:tab w:val="clear" w:pos="285"/>
          <w:tab w:val="clear" w:pos="396"/>
          <w:tab w:val="left" w:pos="256" w:leader="none"/>
          <w:tab w:val="left" w:pos="964" w:leader="none"/>
          <w:tab w:val="right" w:pos="5642" w:leader="none"/>
          <w:tab w:val="left" w:pos="5784" w:leader="none"/>
        </w:tabs>
        <w:rPr/>
      </w:pPr>
      <w:r>
        <w:rPr/>
        <w:tab/>
        <w:tab/>
        <w:t xml:space="preserve">MP-Praha </w:t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(</w:t>
      </w:r>
      <w:r>
        <w:rPr>
          <w:smallCaps/>
        </w:rPr>
        <w:t>02) 22 51 98 36</w:t>
      </w:r>
      <w:r>
        <w:rPr/>
        <w:tab/>
        <w:tab/>
        <w:tab/>
        <w:tab/>
        <w:tab/>
        <w:t>Náměstí Míru 14</w:t>
      </w:r>
      <w:r>
        <w:rPr>
          <w:smallCaps/>
        </w:rPr>
        <w:tab/>
      </w:r>
      <w:r>
        <w:rPr/>
        <w:t>mobil:</w:t>
        <w:tab/>
        <w:t>(0777) 17 17 76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120 00  </w:t>
      </w:r>
      <w:r>
        <w:rPr>
          <w:rFonts w:cs="Times New Roman" w:ascii="Times New Roman" w:hAnsi="Times New Roman"/>
          <w:smallCaps/>
          <w:sz w:val="22"/>
        </w:rPr>
        <w:t xml:space="preserve">Praha 2   </w:t>
        <w:tab/>
        <w:tab/>
        <w:tab/>
        <w:t xml:space="preserve">                               </w:t>
      </w:r>
      <w:r>
        <w:rPr>
          <w:rFonts w:cs="Times New Roman" w:ascii="Times New Roman" w:hAnsi="Times New Roman"/>
          <w:sz w:val="22"/>
        </w:rPr>
        <w:t>mail:  pavel.kohlicek@kuzelky.cz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Adresář VV ČKA                                                                                               2001/02</w:t>
      </w:r>
    </w:p>
    <w:p>
      <w:pPr>
        <w:pStyle w:val="Prosttext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prezident</w:t>
        <w:tab/>
      </w:r>
      <w:r>
        <w:rPr>
          <w:b/>
          <w:smallCaps/>
          <w:sz w:val="22"/>
        </w:rPr>
        <w:t>Jaroš</w:t>
      </w:r>
      <w:r>
        <w:rPr>
          <w:b/>
          <w:sz w:val="22"/>
        </w:rPr>
        <w:tab/>
      </w:r>
      <w:r>
        <w:rPr>
          <w:sz w:val="22"/>
        </w:rPr>
        <w:t>Zahradní 334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B:</w:t>
        <w:tab/>
        <w:t>0441 427263</w:t>
      </w:r>
    </w:p>
    <w:p>
      <w:pPr>
        <w:pStyle w:val="Normlnbezodsazen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b/>
        </w:rPr>
        <w:t>Zdeněk</w:t>
        <w:tab/>
      </w:r>
      <w:r>
        <w:rPr/>
        <w:t>547 01 Náchod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443 651512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777 700232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</w:t>
        <w:tab/>
        <w:t>zdenek.jaros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viceprezident</w:t>
        <w:tab/>
      </w:r>
      <w:r>
        <w:rPr>
          <w:b/>
          <w:smallCaps/>
          <w:sz w:val="22"/>
        </w:rPr>
        <w:t>John</w:t>
      </w:r>
      <w:r>
        <w:rPr>
          <w:b/>
          <w:sz w:val="22"/>
        </w:rPr>
        <w:tab/>
      </w:r>
      <w:r>
        <w:rPr>
          <w:sz w:val="22"/>
        </w:rPr>
        <w:t>Jilemnického 74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B:</w:t>
        <w:tab/>
        <w:t>0465 524598</w:t>
      </w:r>
    </w:p>
    <w:p>
      <w:pPr>
        <w:pStyle w:val="Normlnbezodsazen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>legislativa</w:t>
        <w:tab/>
      </w:r>
      <w:r>
        <w:rPr>
          <w:b/>
        </w:rPr>
        <w:t>Jiří, Ing.</w:t>
        <w:tab/>
      </w:r>
      <w:r>
        <w:rPr/>
        <w:t>562 01 Ústí n/Orlicí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465 551202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>mezinárodní</w:t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607 888210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</w:t>
        <w:tab/>
        <w:t>jiri.john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hospodářka</w:t>
        <w:tab/>
      </w:r>
      <w:r>
        <w:rPr>
          <w:b/>
          <w:smallCaps/>
          <w:sz w:val="22"/>
        </w:rPr>
        <w:t>Barchánková</w:t>
      </w:r>
      <w:r>
        <w:rPr>
          <w:b/>
          <w:sz w:val="22"/>
        </w:rPr>
        <w:tab/>
      </w:r>
      <w:r>
        <w:rPr>
          <w:sz w:val="22"/>
        </w:rPr>
        <w:t>U Kombinátu 7/416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B:</w:t>
        <w:tab/>
        <w:t>02 7811832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Eva, Ing.</w:t>
        <w:tab/>
      </w:r>
      <w:r>
        <w:rPr>
          <w:sz w:val="22"/>
        </w:rPr>
        <w:t>100 00 Praha 10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Z:</w:t>
        <w:tab/>
        <w:t>02 83892155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723 521903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 eva.barchankova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STK</w:t>
        <w:tab/>
      </w:r>
      <w:r>
        <w:rPr>
          <w:b/>
          <w:smallCaps/>
          <w:sz w:val="22"/>
        </w:rPr>
        <w:t>Jančálek</w:t>
      </w:r>
      <w:r>
        <w:rPr>
          <w:b/>
          <w:sz w:val="22"/>
        </w:rPr>
        <w:tab/>
      </w:r>
      <w:r>
        <w:rPr>
          <w:sz w:val="22"/>
        </w:rPr>
        <w:t>Na Šubě 127/8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B:</w:t>
        <w:tab/>
        <w:t>02 6890827</w:t>
      </w:r>
    </w:p>
    <w:p>
      <w:pPr>
        <w:pStyle w:val="Normlnbezodsazen"/>
        <w:tabs>
          <w:tab w:val="clear" w:pos="708"/>
          <w:tab w:val="left" w:pos="284" w:leader="none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ab/>
      </w:r>
      <w:r>
        <w:rPr>
          <w:b/>
        </w:rPr>
        <w:t>Jiří, Ing. CSc.</w:t>
        <w:tab/>
      </w:r>
      <w:r>
        <w:rPr/>
        <w:t>184 00 Praha 8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2 24482918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>mail:</w:t>
        <w:tab/>
        <w:t>jiri.jancalek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TMK</w:t>
        <w:tab/>
      </w:r>
      <w:r>
        <w:rPr>
          <w:b/>
          <w:smallCaps/>
          <w:sz w:val="22"/>
        </w:rPr>
        <w:t>Holý</w:t>
      </w:r>
      <w:r>
        <w:rPr>
          <w:b/>
          <w:sz w:val="22"/>
        </w:rPr>
        <w:tab/>
      </w:r>
      <w:r>
        <w:rPr>
          <w:sz w:val="22"/>
        </w:rPr>
        <w:t>Křižíkova 551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B:</w:t>
        <w:tab/>
        <w:t>0439 812859</w:t>
      </w:r>
    </w:p>
    <w:p>
      <w:pPr>
        <w:pStyle w:val="Normlnbezodsazen"/>
        <w:tabs>
          <w:tab w:val="clear" w:pos="708"/>
          <w:tab w:val="left" w:pos="284" w:leader="none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ab/>
      </w:r>
      <w:r>
        <w:rPr>
          <w:b/>
        </w:rPr>
        <w:t>Petr</w:t>
        <w:tab/>
      </w:r>
      <w:r>
        <w:rPr/>
        <w:t>541 00 Trutnov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439 863560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  <w:t>mail:</w:t>
        <w:tab/>
        <w:t>petr.holy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mládež</w:t>
        <w:tab/>
      </w:r>
      <w:r>
        <w:rPr>
          <w:b/>
          <w:smallCaps/>
          <w:sz w:val="22"/>
        </w:rPr>
        <w:t>Majer</w:t>
      </w:r>
      <w:r>
        <w:rPr>
          <w:b/>
          <w:sz w:val="22"/>
        </w:rPr>
        <w:tab/>
      </w:r>
      <w:r>
        <w:rPr>
          <w:sz w:val="22"/>
        </w:rPr>
        <w:t>Běloveská 1674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B:</w:t>
        <w:tab/>
        <w:t>0441 427295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František, Mgr.</w:t>
        <w:tab/>
      </w:r>
      <w:r>
        <w:rPr>
          <w:sz w:val="22"/>
        </w:rPr>
        <w:t>547 01 Náchod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M:</w:t>
        <w:tab/>
        <w:t>0604 733881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</w:t>
        <w:tab/>
        <w:t>frantisek.majer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rozhodčí</w:t>
        <w:tab/>
      </w:r>
      <w:r>
        <w:rPr>
          <w:b/>
          <w:smallCaps/>
          <w:sz w:val="22"/>
        </w:rPr>
        <w:t>Dobeš</w:t>
      </w:r>
      <w:r>
        <w:rPr>
          <w:b/>
          <w:sz w:val="22"/>
        </w:rPr>
        <w:tab/>
      </w:r>
      <w:r>
        <w:rPr>
          <w:sz w:val="22"/>
        </w:rPr>
        <w:t>Novodvorská 1037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B:</w:t>
        <w:tab/>
        <w:t>0618 823827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Petr</w:t>
        <w:tab/>
      </w:r>
      <w:r>
        <w:rPr>
          <w:sz w:val="22"/>
        </w:rPr>
        <w:t>674 01 Třebíč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Z:</w:t>
        <w:tab/>
        <w:t>0618 800245</w:t>
      </w:r>
    </w:p>
    <w:p>
      <w:pPr>
        <w:pStyle w:val="Normlnbezodsazen"/>
        <w:tabs>
          <w:tab w:val="clear" w:pos="708"/>
          <w:tab w:val="left" w:pos="6237" w:leader="none"/>
          <w:tab w:val="left" w:pos="6946" w:leader="none"/>
        </w:tabs>
        <w:spacing w:before="0" w:after="0"/>
        <w:rPr/>
      </w:pPr>
      <w:r>
        <w:rPr/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603 545657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>mail:</w:t>
        <w:tab/>
        <w:t>petr.dobes@kuzelky.cz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marketink</w:t>
        <w:tab/>
      </w:r>
      <w:r>
        <w:rPr>
          <w:b/>
          <w:smallCaps/>
          <w:sz w:val="22"/>
        </w:rPr>
        <w:t>Hendrych</w:t>
      </w:r>
      <w:r>
        <w:rPr>
          <w:b/>
          <w:sz w:val="22"/>
        </w:rPr>
        <w:tab/>
      </w:r>
      <w:r>
        <w:rPr>
          <w:sz w:val="22"/>
        </w:rPr>
        <w:t>č. p. 25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Z:</w:t>
        <w:tab/>
        <w:t>0653 625220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ab/>
      </w:r>
      <w:r>
        <w:rPr>
          <w:b/>
          <w:sz w:val="22"/>
        </w:rPr>
        <w:t>Jaromír</w:t>
        <w:tab/>
      </w:r>
      <w:r>
        <w:rPr>
          <w:sz w:val="22"/>
        </w:rPr>
        <w:t>747 53 Jakartovice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-M:</w:t>
        <w:tab/>
        <w:t>0608 777693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/>
      </w:pPr>
      <w:r>
        <w:rPr>
          <w:sz w:val="22"/>
        </w:rPr>
        <w:t>sekretariát</w:t>
        <w:tab/>
      </w:r>
      <w:r>
        <w:rPr>
          <w:b/>
          <w:sz w:val="22"/>
        </w:rPr>
        <w:t>ČKBF</w:t>
        <w:tab/>
      </w:r>
      <w:r>
        <w:rPr>
          <w:sz w:val="22"/>
        </w:rPr>
        <w:t>Atletická 100/2</w:t>
        <w:tab/>
      </w:r>
      <w:r>
        <w:rPr>
          <w:rFonts w:eastAsia="Wingdings" w:cs="Wingdings" w:ascii="Wingdings" w:hAnsi="Wingdings"/>
          <w:sz w:val="22"/>
        </w:rPr>
        <w:t>(</w:t>
      </w:r>
      <w:r>
        <w:rPr>
          <w:sz w:val="22"/>
        </w:rPr>
        <w:t>+fax</w:t>
        <w:tab/>
        <w:t>02 33355343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6237" w:leader="none"/>
          <w:tab w:val="left" w:pos="6946" w:leader="none"/>
        </w:tabs>
        <w:rPr>
          <w:sz w:val="22"/>
        </w:rPr>
      </w:pPr>
      <w:r>
        <w:rPr>
          <w:sz w:val="22"/>
        </w:rPr>
        <w:tab/>
        <w:tab/>
        <w:t>160 17 Praha 6</w:t>
        <w:tab/>
        <w:t>mail :</w:t>
        <w:tab/>
        <w:t>cmks@kuzelky.cz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color w:val="0000FF"/>
          <w:sz w:val="28"/>
          <w:highlight w:val="yellow"/>
        </w:rPr>
        <w:t>Kontakt na vedoucího  soutěží 2.KLM A, 3.KLM A, 3.KLM B                      2001/02</w:t>
      </w:r>
      <w:r>
        <w:rPr>
          <w:rFonts w:cs="Times New Roman" w:ascii="Times New Roman" w:hAnsi="Times New Roman"/>
          <w:color w:val="0000FF"/>
          <w:sz w:val="28"/>
        </w:rPr>
        <w:t xml:space="preserve">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Telefonické hlášení výsledků utkání  :  </w:t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0 433  523360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dresa pro zasílání zápisů :</w:t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Jaroslav Egrt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Šibeňák 890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506 01  Jičín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-mailová adresa :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j.egrt@quick.cz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jaroslav.egrt@kuzelky.cz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ápisy utkání zasílané pomocí e-mailu budou přijímány pouze na tabulkách mnou zaslaných excelových souborech, řádně vyplněné ve všech kolonkách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obil :          0723 360386 </w:t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m. :</w:t>
        <w:tab/>
        <w:t>0433 522600</w:t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Termínový kalendář                                                                                           2001/02</w:t>
      </w:r>
    </w:p>
    <w:p>
      <w:pPr>
        <w:pStyle w:val="Normlnbezodsazen"/>
        <w:spacing w:before="120" w:after="240"/>
        <w:rPr/>
      </w:pPr>
      <w:r>
        <w:rPr/>
        <w:t>Níže uvedené termíny odpovídají vždy sobotám a to i tehdy, kdy se daná akce koná v neděli (Typicky se jedná o Pohár Mladých nadějí, který se zásadně koná v neděli.).</w:t>
      </w:r>
    </w:p>
    <w:tbl>
      <w:tblPr>
        <w:tblW w:w="98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964"/>
        <w:gridCol w:w="964"/>
        <w:gridCol w:w="964"/>
        <w:gridCol w:w="964"/>
        <w:gridCol w:w="964"/>
        <w:gridCol w:w="3856"/>
      </w:tblGrid>
      <w:tr>
        <w:trPr/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before="30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2892" w:type="dxa"/>
            <w:gridSpan w:val="3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Footer"/>
              <w:spacing w:before="40" w:after="4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Systém každý s každým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</w:rPr>
              <w:t>Systém turnajový</w:t>
            </w:r>
          </w:p>
        </w:tc>
        <w:tc>
          <w:tcPr>
            <w:tcW w:w="385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before="300" w:after="4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Reprezentační akce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/>
                <w:b/>
                <w:color w:val="0000FF"/>
              </w:rPr>
            </w:r>
          </w:p>
        </w:tc>
        <w:tc>
          <w:tcPr>
            <w:tcW w:w="964" w:type="dxa"/>
            <w:tcBorders/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lef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I. KLD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Pohár</w:t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užstev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družstev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>
                <w:sz w:val="18"/>
              </w:rPr>
              <w:t>družste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I. KLDD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</w:rPr>
            </w:pPr>
            <w:r>
              <w:rPr>
                <w:sz w:val="18"/>
              </w:rPr>
              <w:t>MN</w:t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5.08.2001</w:t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1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Rychnov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8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5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2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9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6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Rakousko–ČR</w:t>
            </w:r>
            <w:r>
              <w:rPr/>
              <w:t xml:space="preserve"> (sen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3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0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 družstev, EP družstev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7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3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 seniorů a juniorů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0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Polsko–ČR</w:t>
            </w:r>
            <w:r>
              <w:rPr/>
              <w:t xml:space="preserve"> (dor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7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9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4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1.12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Čechy–Morava–Slovensko (žák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8.12.2001</w:t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Jihlava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5.12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Vyhlášení ankety</w:t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5.01.200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2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9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6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7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2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9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6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Slovensko–ČR</w:t>
            </w:r>
            <w:r>
              <w:rPr/>
              <w:t xml:space="preserve"> (sen), KS dorostu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3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9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2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9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6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3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11. </w:t>
            </w:r>
            <w:r>
              <w:rPr>
                <w:spacing w:val="-4"/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ČR–Německo–Polsko</w:t>
            </w:r>
            <w:r>
              <w:rPr/>
              <w:t xml:space="preserve"> (sen, Blansko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30.03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ind w:left="170" w:hanging="0"/>
              <w:rPr>
                <w:b w:val="false"/>
                <w:b w:val="false"/>
                <w:i/>
                <w:i/>
                <w:color w:val="0000FF"/>
                <w:sz w:val="22"/>
              </w:rPr>
            </w:pPr>
            <w:r>
              <w:rPr>
                <w:b w:val="false"/>
                <w:i/>
                <w:color w:val="0000FF"/>
                <w:sz w:val="22"/>
              </w:rPr>
              <w:t>Velikonoce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170" w:hanging="0"/>
              <w:rPr>
                <w:b w:val="false"/>
                <w:b w:val="false"/>
                <w:i/>
                <w:i/>
                <w:color w:val="0000FF"/>
                <w:sz w:val="22"/>
              </w:rPr>
            </w:pPr>
            <w:r>
              <w:rPr>
                <w:b w:val="false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6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1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12. </w:t>
            </w:r>
            <w:r>
              <w:rPr>
                <w:spacing w:val="-4"/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3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24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Finále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Zábřeh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0.04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strovství okresů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7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kvalifikace I. KLDD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color w:val="0000FF"/>
              </w:rPr>
              <w:t>ČR–Slovinsko</w:t>
            </w:r>
            <w:r>
              <w:rPr/>
              <w:t xml:space="preserve"> (sen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4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oblastí</w:t>
            </w:r>
            <w:r>
              <w:rPr>
                <w:b/>
              </w:rPr>
              <w:t xml:space="preserve"> </w:t>
            </w:r>
            <w:r>
              <w:rPr/>
              <w:t>(dor, žák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1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oblastí</w:t>
            </w:r>
            <w:r>
              <w:rPr>
                <w:b/>
              </w:rPr>
              <w:t xml:space="preserve"> </w:t>
            </w:r>
            <w:r>
              <w:rPr/>
              <w:t>(ostatní kategorie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dor, žák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S seniorů</w:t>
            </w:r>
            <w:r>
              <w:rPr>
                <w:b/>
              </w:rPr>
              <w:t xml:space="preserve"> </w:t>
            </w:r>
            <w:r>
              <w:rPr/>
              <w:t>(Chorvatsko, Osijek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25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sen A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0000FF"/>
              </w:rPr>
            </w:pPr>
            <w:r>
              <w:rPr>
                <w:b/>
                <w:color w:val="FF0000"/>
              </w:rPr>
              <w:t>MS seniorů</w:t>
            </w:r>
            <w:r>
              <w:rPr/>
              <w:t>, </w:t>
            </w:r>
            <w:r>
              <w:rPr>
                <w:b/>
                <w:color w:val="0000FF"/>
              </w:rPr>
              <w:t>Slovinsko–ČR</w:t>
            </w:r>
            <w:r>
              <w:rPr/>
              <w:t xml:space="preserve"> (dor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1.06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sen, jun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8.06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 xml:space="preserve">aktiv STK </w:t>
            </w:r>
            <w:r>
              <w:rPr>
                <w:i/>
              </w:rPr>
              <w:t>(v neděli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/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ango 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Bod2">
    <w:name w:val="Bod 2"/>
    <w:next w:val="Normal"/>
    <w:qFormat/>
    <w:pPr>
      <w:keepNext w:val="true"/>
      <w:widowControl/>
      <w:pBdr>
        <w:top w:val="single" w:sz="2" w:space="3" w:color="008080"/>
        <w:left w:val="single" w:sz="2" w:space="6" w:color="008080"/>
        <w:bottom w:val="single" w:sz="2" w:space="2" w:color="008080"/>
        <w:right w:val="single" w:sz="2" w:space="0" w:color="008080"/>
      </w:pBdr>
      <w:shd w:fill="FFFFBF" w:val="clear"/>
      <w:tabs>
        <w:tab w:val="clear" w:pos="708"/>
        <w:tab w:val="left" w:pos="567" w:leader="none"/>
      </w:tabs>
      <w:bidi w:val="0"/>
      <w:spacing w:before="240" w:after="60"/>
      <w:ind w:left="567" w:hanging="397"/>
    </w:pPr>
    <w:rPr>
      <w:rFonts w:ascii="Arial" w:hAnsi="Arial" w:eastAsia="Times New Roman" w:cs="Arial"/>
      <w:b/>
      <w:color w:val="008080"/>
      <w:sz w:val="28"/>
      <w:szCs w:val="20"/>
      <w:lang w:val="cs-CZ" w:bidi="ar-SA" w:eastAsia="zh-CN"/>
    </w:rPr>
  </w:style>
  <w:style w:type="paragraph" w:styleId="Bod1">
    <w:name w:val="Bod 1"/>
    <w:next w:val="Bod2"/>
    <w:qFormat/>
    <w:pPr>
      <w:pageBreakBefore/>
      <w:widowControl/>
      <w:pBdr>
        <w:top w:val="single" w:sz="8" w:space="4" w:color="008080"/>
        <w:left w:val="single" w:sz="8" w:space="6" w:color="008080"/>
        <w:bottom w:val="single" w:sz="8" w:space="3" w:color="008080"/>
        <w:right w:val="single" w:sz="8" w:space="2" w:color="008080"/>
      </w:pBdr>
      <w:shd w:fill="008080" w:val="clear"/>
      <w:tabs>
        <w:tab w:val="clear" w:pos="708"/>
        <w:tab w:val="left" w:pos="567" w:leader="none"/>
      </w:tabs>
      <w:bidi w:val="0"/>
      <w:spacing w:before="120" w:after="120"/>
      <w:ind w:left="567" w:hanging="454"/>
    </w:pPr>
    <w:rPr>
      <w:rFonts w:ascii="Arial" w:hAnsi="Arial" w:eastAsia="Times New Roman" w:cs="Arial"/>
      <w:b/>
      <w:smallCaps/>
      <w:color w:val="FFFFFF"/>
      <w:sz w:val="32"/>
      <w:szCs w:val="20"/>
      <w:lang w:val="cs-CZ" w:bidi="ar-SA" w:eastAsia="zh-CN"/>
    </w:rPr>
  </w:style>
  <w:style w:type="paragraph" w:styleId="Rekordy">
    <w:name w:val="Rekordy"/>
    <w:basedOn w:val="Normal"/>
    <w:qFormat/>
    <w:pPr>
      <w:tabs>
        <w:tab w:val="clear" w:pos="708"/>
        <w:tab w:val="left" w:pos="567" w:leader="none"/>
        <w:tab w:val="left" w:pos="2268" w:leader="none"/>
        <w:tab w:val="right" w:pos="5387" w:leader="none"/>
        <w:tab w:val="left" w:pos="5670" w:leader="none"/>
        <w:tab w:val="left" w:pos="8222" w:leader="none"/>
        <w:tab w:val="right" w:pos="11340" w:leader="none"/>
        <w:tab w:val="left" w:pos="11624" w:leader="none"/>
      </w:tabs>
      <w:spacing w:before="120" w:after="60"/>
      <w:ind w:left="567" w:hanging="425"/>
      <w:outlineLvl w:val="2"/>
    </w:pPr>
    <w:rPr>
      <w:sz w:val="24"/>
    </w:rPr>
  </w:style>
  <w:style w:type="paragraph" w:styleId="Dka">
    <w:name w:val="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truktiva@kuzel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1:30:00Z</dcterms:created>
  <dc:creator>SKK</dc:creator>
  <dc:description/>
  <dc:language>en-US</dc:language>
  <cp:lastModifiedBy>SKK</cp:lastModifiedBy>
  <dcterms:modified xsi:type="dcterms:W3CDTF">2001-08-21T10:36:00Z</dcterms:modified>
  <cp:revision>9</cp:revision>
  <dc:subject/>
  <dc:title>Česká kuželkářská asociace</dc:title>
</cp:coreProperties>
</file>