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184.3pt;margin-top:66.55pt;width:226.7pt;height:19.8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Impact&quot;;font-size:16pt"/>
            <v:fill o:detectmouseclick="t" type="solid" color2="#0066ff"/>
            <v:stroke color="#3465a4" joinstyle="round" endcap="flat"/>
            <w10:wrap type="square"/>
          </v:shape>
        </w:pict>
        <w:pict>
          <v:shape id="shape_0" fillcolor="#ccffcc" stroked="t" o:allowincell="f" style="position:absolute;margin-left:70.9pt;margin-top:158.4pt;width:453.2pt;height:116.95pt;mso-wrap-style:none;v-text-anchor:middle;mso-position-horizontal-relative:page;mso-position-vertical-relative:page" type="_x0000_t136">
            <v:path textpathok="t"/>
            <v:textpath on="t" fitshape="t" string="Rozlosování" style="font-family:&quot;Impact&quot;;font-size:96pt"/>
            <v:fill o:detectmouseclick="t" color2="green"/>
            <v:stroke color="green" weight="9360" joinstyle="miter" endcap="flat"/>
            <v:shadow on="t" obscured="f" color="#ffcc99"/>
            <w10:wrap type="topAndBottom"/>
          </v:shape>
        </w:pict>
      </w:r>
    </w:p>
    <w:p>
      <w:pPr>
        <w:pStyle w:val="Nadpis"/>
        <w:keepNext w:val="false"/>
        <w:spacing w:before="7200" w:after="0"/>
        <w:rPr>
          <w:color w:val="008000"/>
          <w:sz w:val="40"/>
        </w:rPr>
      </w:pPr>
      <w:r>
        <w:pict>
          <v:shape id="shape_0" fillcolor="#ccffcc" stroked="t" o:allowincell="f" style="position:absolute;margin-left:150.25pt;margin-top:354.4pt;width:294.75pt;height:226.7pt;mso-wrap-style:none;v-text-anchor:middle;mso-position-horizontal-relative:page;mso-position-vertical-relative:page" type="_x0000_t136">
            <v:path textpathok="t"/>
            <v:textpath on="t" fitshape="t" string="Poháru&#10;ČKA&#10;2001-02" style="font-family:&quot;Impact&quot;;font-size:60pt"/>
            <v:fill o:detectmouseclick="t" color2="green"/>
            <v:stroke color="green" weight="9360" joinstyle="miter" endcap="flat"/>
            <v:shadow on="t" obscured="f" color="#ffcc99"/>
            <w10:wrap type="none"/>
          </v:shape>
        </w:pict>
      </w:r>
      <w:r>
        <w:rPr>
          <w:color w:val="008000"/>
          <w:sz w:val="40"/>
        </w:rPr>
        <w:t>Nadstavbová část</w:t>
      </w:r>
    </w:p>
    <w:p>
      <w:pPr>
        <w:pStyle w:val="Nadpis"/>
        <w:keepNext w:val="false"/>
        <w:spacing w:before="1200" w:after="0"/>
        <w:rPr>
          <w:color w:val="008000"/>
          <w:sz w:val="28"/>
        </w:rPr>
      </w:pPr>
      <w:r>
        <w:rPr>
          <w:color w:val="008000"/>
          <w:sz w:val="28"/>
        </w:rPr>
        <w:t>Praha, 20. ledna 2002</w:t>
      </w:r>
    </w:p>
    <w:p>
      <w:pPr>
        <w:pStyle w:val="Nadpis"/>
        <w:spacing w:before="240" w:after="120"/>
        <w:rPr>
          <w:color w:val="0000FF"/>
        </w:rPr>
      </w:pPr>
      <w:r>
        <w:rPr>
          <w:color w:val="0000FF"/>
        </w:rPr>
        <w:t>Preambule</w:t>
      </w:r>
    </w:p>
    <w:p>
      <w:pPr>
        <w:pStyle w:val="Normal"/>
        <w:ind w:hanging="0"/>
        <w:rPr/>
      </w:pPr>
      <w:r>
        <w:rPr/>
        <w:t>Výkonný výbor ČKA při schvalování rozpisu Poháru ČKA předpokládal vyšší zájem ze stran oddílů o tuto soutěž. Bohužel se tak nestalo. Z tohoto důvodu rozhodl VV ČKA částečně upravit některá ustanovení rozpisu. V prvé řadě se to týká počtu účastníků nadstavbové části, které se celkem zúčastní: 20 družstev žen a 34 druž</w:t>
        <w:softHyphen/>
        <w:t>stva mužů.</w:t>
      </w:r>
    </w:p>
    <w:p>
      <w:pPr>
        <w:pStyle w:val="Nadpis"/>
        <w:spacing w:before="240" w:after="120"/>
        <w:rPr>
          <w:color w:val="0000FF"/>
        </w:rPr>
      </w:pPr>
      <w:r>
        <w:rPr>
          <w:color w:val="0000FF"/>
        </w:rPr>
        <w:t>Změny rozpisu soutěže</w:t>
      </w:r>
    </w:p>
    <w:p>
      <w:pPr>
        <w:pStyle w:val="Normal"/>
        <w:spacing w:before="120" w:after="120"/>
        <w:ind w:hanging="0"/>
        <w:rPr/>
      </w:pPr>
      <w:r>
        <w:rPr/>
        <w:t>V další části jsou uvedena plná znění těch ustanovení rozpisu soutěže, která byla nějakým způ</w:t>
        <w:softHyphen/>
        <w:t>sobem změněna. Zbývající ustanovení zůstala zachována v původním znění.</w:t>
      </w:r>
    </w:p>
    <w:tbl>
      <w:tblPr>
        <w:tblW w:w="9979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71"/>
        <w:gridCol w:w="8108"/>
      </w:tblGrid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2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Termíny a rozlosování</w:t>
            </w:r>
          </w:p>
        </w:tc>
        <w:tc>
          <w:tcPr>
            <w:tcW w:w="8108" w:type="dxa"/>
            <w:tcBorders/>
          </w:tcPr>
          <w:p>
            <w:pPr>
              <w:pStyle w:val="Znaka1"/>
              <w:numPr>
                <w:ilvl w:val="0"/>
                <w:numId w:val="11"/>
              </w:numPr>
              <w:tabs>
                <w:tab w:val="clear" w:pos="171"/>
                <w:tab w:val="clear" w:pos="283"/>
              </w:tabs>
              <w:spacing w:before="160" w:after="0"/>
              <w:rPr/>
            </w:pPr>
            <w:r>
              <w:rPr/>
              <w:t>Nalosovaná dvojice soupeřů se dohodne na termínech vzájemných zápasů tak, aby se úvodní zápas i odveta uskutečnily v předepsaném termínu daného kola. Družstvo, které má v uvedeném rozlo</w:t>
              <w:softHyphen/>
              <w:t>sování přiděleno vyšší číslo, začíná vzájemná utkání na domácí kuželně. Po vzájemné dohodě družstev a se souhlasem řídícího orgánu si družstva mohou prohodit pořadí startů na kuželnách, popř. uskutečnit oba zápasy pouze na jedné kuželně.</w:t>
            </w:r>
          </w:p>
          <w:p>
            <w:pPr>
              <w:pStyle w:val="Znaka1"/>
              <w:numPr>
                <w:ilvl w:val="0"/>
                <w:numId w:val="11"/>
              </w:numPr>
              <w:tabs>
                <w:tab w:val="clear" w:pos="171"/>
                <w:tab w:val="clear" w:pos="283"/>
              </w:tabs>
              <w:spacing w:before="60" w:after="0"/>
              <w:rPr/>
            </w:pPr>
            <w:r>
              <w:rPr/>
              <w:t>Rozlosování základní části je provedeno tak, aby z každé oblasti postoupily do nadstavbové části 2 družstva mužů a 2 družstva žen.</w:t>
            </w:r>
          </w:p>
          <w:p>
            <w:pPr>
              <w:pStyle w:val="Znaka1"/>
              <w:numPr>
                <w:ilvl w:val="0"/>
                <w:numId w:val="11"/>
              </w:numPr>
              <w:tabs>
                <w:tab w:val="clear" w:pos="171"/>
                <w:tab w:val="clear" w:pos="283"/>
              </w:tabs>
              <w:spacing w:before="60" w:after="0"/>
              <w:rPr/>
            </w:pPr>
            <w:r>
              <w:rPr/>
              <w:t>Termíny jednotlivých kol jsou stanoveny takto: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5217" w:leader="none"/>
              </w:tabs>
              <w:spacing w:before="80" w:after="0"/>
              <w:ind w:left="255" w:hanging="0"/>
              <w:rPr>
                <w:b/>
                <w:b/>
              </w:rPr>
            </w:pPr>
            <w:r>
              <w:rPr>
                <w:b/>
              </w:rPr>
              <w:tab/>
              <w:t>nadstavbová část – ženy</w:t>
              <w:tab/>
              <w:t>nadstavbová část – muži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4650" w:leader="none"/>
                <w:tab w:val="left" w:pos="5642" w:leader="none"/>
              </w:tabs>
              <w:spacing w:lineRule="exact" w:line="244" w:before="40" w:after="0"/>
              <w:ind w:left="255" w:hanging="0"/>
              <w:rPr/>
            </w:pPr>
            <w:r>
              <w:rPr/>
              <w:tab/>
              <w:tab/>
              <w:t>1. kolo</w:t>
              <w:tab/>
              <w:t>21. 1. 2002 až 20. 2. 2002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4650" w:leader="none"/>
                <w:tab w:val="left" w:pos="5642" w:leader="none"/>
              </w:tabs>
              <w:spacing w:lineRule="exact" w:line="244" w:before="0" w:after="0"/>
              <w:ind w:left="255" w:hanging="0"/>
              <w:rPr/>
            </w:pPr>
            <w:r>
              <w:rPr/>
              <w:t>1. kolo</w:t>
              <w:tab/>
              <w:t>21. 1. 2002 až 28. 2. 2002</w:t>
              <w:tab/>
              <w:t>2. kolo</w:t>
              <w:tab/>
              <w:t>21. 2. 2002 až 20. 3. 2002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4650" w:leader="none"/>
                <w:tab w:val="left" w:pos="5642" w:leader="none"/>
              </w:tabs>
              <w:spacing w:lineRule="exact" w:line="244" w:before="0" w:after="0"/>
              <w:ind w:left="255" w:hanging="0"/>
              <w:rPr/>
            </w:pPr>
            <w:r>
              <w:rPr/>
              <w:t>2. kolo</w:t>
              <w:tab/>
              <w:t>1. 3. 2002 až 31. 3. 2002</w:t>
              <w:tab/>
              <w:t>3. kolo</w:t>
              <w:tab/>
              <w:t>21. 3. 2002 až 20. 4. 2002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4650" w:leader="none"/>
                <w:tab w:val="left" w:pos="5642" w:leader="none"/>
              </w:tabs>
              <w:spacing w:lineRule="exact" w:line="244" w:before="0" w:after="0"/>
              <w:ind w:left="255" w:hanging="0"/>
              <w:rPr/>
            </w:pPr>
            <w:r>
              <w:rPr/>
              <w:t>3. kolo</w:t>
              <w:tab/>
              <w:t>1. 4. 2002 až 30. 4. 2002</w:t>
              <w:tab/>
              <w:t>4. kolo</w:t>
              <w:tab/>
              <w:t>21. 4. 2002 až 10. 5. 2002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4650" w:leader="none"/>
                <w:tab w:val="left" w:pos="5642" w:leader="none"/>
              </w:tabs>
              <w:spacing w:lineRule="exact" w:line="244" w:before="0" w:after="0"/>
              <w:ind w:left="255" w:hanging="0"/>
              <w:rPr/>
            </w:pPr>
            <w:r>
              <w:rPr/>
              <w:t>4. kolo</w:t>
              <w:tab/>
              <w:t>1. 5. 2002 až 31. 5. 2002</w:t>
              <w:tab/>
              <w:t>5. kolo</w:t>
              <w:tab/>
              <w:t>11. 5. 2002 až 10. 6. 2002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  <w:tab w:val="left" w:pos="1248" w:leader="none"/>
                <w:tab w:val="left" w:pos="4650" w:leader="none"/>
                <w:tab w:val="left" w:pos="5642" w:leader="none"/>
              </w:tabs>
              <w:spacing w:lineRule="exact" w:line="244" w:before="0" w:after="0"/>
              <w:ind w:left="255" w:hanging="0"/>
              <w:rPr/>
            </w:pPr>
            <w:r>
              <w:rPr/>
              <w:t>5. kolo</w:t>
              <w:tab/>
              <w:t>1. 6. 2002 až 30. 6. 2002</w:t>
              <w:tab/>
              <w:t>6. kolo</w:t>
              <w:tab/>
              <w:t>11. 6. 2002 až 30. 6. 2002</w:t>
            </w:r>
          </w:p>
          <w:p>
            <w:pPr>
              <w:pStyle w:val="Znaka1"/>
              <w:numPr>
                <w:ilvl w:val="0"/>
                <w:numId w:val="5"/>
              </w:numPr>
              <w:tabs>
                <w:tab w:val="clear" w:pos="171"/>
                <w:tab w:val="clear" w:pos="283"/>
              </w:tabs>
              <w:rPr/>
            </w:pPr>
            <w:r>
              <w:rPr/>
              <w:t xml:space="preserve">Přidělení soupeřů postupujícím družstvům se provádí podle schématu, který je uveden </w:t>
            </w:r>
            <w:r>
              <w:rPr>
                <w:spacing w:val="-1"/>
              </w:rPr>
              <w:t>v příloze tohoto rozlosování. Podle něj má např. družstvo mužů SKK Náchod v 1. kole volný los, ve 2. kole se utká s muži Biž. Jablonec a v případě vítězství narazí ve 3. kole</w:t>
            </w:r>
            <w:r>
              <w:rPr/>
              <w:t xml:space="preserve"> na vítěze dvojice Lok. Ústí n/L. a SKK Jičín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7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Systém</w:t>
            </w:r>
          </w:p>
        </w:tc>
        <w:tc>
          <w:tcPr>
            <w:tcW w:w="8108" w:type="dxa"/>
            <w:tcBorders/>
          </w:tcPr>
          <w:p>
            <w:pPr>
              <w:pStyle w:val="Znaka1"/>
              <w:numPr>
                <w:ilvl w:val="0"/>
                <w:numId w:val="12"/>
              </w:numPr>
              <w:tabs>
                <w:tab w:val="clear" w:pos="171"/>
                <w:tab w:val="clear" w:pos="283"/>
              </w:tabs>
              <w:spacing w:before="160" w:after="0"/>
              <w:rPr/>
            </w:pPr>
            <w:r>
              <w:rPr/>
              <w:t>Čtyřčlenná družstva mužů a žen soutěží vyřazovacím systémem na dvě utkání. Muži startují v disciplíně 200 hs a ženy v disciplíně 100 hs.</w:t>
            </w:r>
          </w:p>
          <w:p>
            <w:pPr>
              <w:pStyle w:val="Znaka1"/>
              <w:numPr>
                <w:ilvl w:val="0"/>
                <w:numId w:val="12"/>
              </w:numPr>
              <w:tabs>
                <w:tab w:val="clear" w:pos="171"/>
                <w:tab w:val="clear" w:pos="283"/>
              </w:tabs>
              <w:spacing w:before="80" w:after="0"/>
              <w:rPr/>
            </w:pPr>
            <w:r>
              <w:rPr/>
              <w:t>Zápasy družstev mužů v základní části a v 1. kole nadstavbové části se mohou konat na dvoudrahách či čtyřdrahách. Zápasy 2. až 6. kola nadstavbové části soutěže mužů se mohou konat výhradně na čtyřdrahových kuželnách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4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Vedoucí soutěže</w:t>
            </w:r>
          </w:p>
        </w:tc>
        <w:tc>
          <w:tcPr>
            <w:tcW w:w="8108" w:type="dxa"/>
            <w:tcBorders/>
          </w:tcPr>
          <w:p>
            <w:pPr>
              <w:pStyle w:val="Ustanoven"/>
              <w:numPr>
                <w:ilvl w:val="0"/>
                <w:numId w:val="0"/>
              </w:numPr>
              <w:tabs>
                <w:tab w:val="clear" w:pos="285"/>
                <w:tab w:val="clear" w:pos="396"/>
                <w:tab w:val="left" w:pos="681" w:leader="none"/>
                <w:tab w:val="left" w:pos="3941" w:leader="none"/>
                <w:tab w:val="left" w:pos="4933" w:leader="none"/>
              </w:tabs>
              <w:spacing w:before="160" w:after="0"/>
              <w:ind w:left="0" w:hanging="0"/>
              <w:rPr/>
            </w:pPr>
            <w:r>
              <w:rPr>
                <w:b/>
                <w:bCs/>
                <w:color w:val="0000FF"/>
              </w:rPr>
              <w:tab/>
              <w:t xml:space="preserve">Ing. Jiří </w:t>
            </w:r>
            <w:r>
              <w:rPr>
                <w:b/>
                <w:bCs/>
                <w:smallCaps/>
                <w:color w:val="0000FF"/>
              </w:rPr>
              <w:t>Jančálek</w:t>
            </w:r>
            <w:r>
              <w:rPr>
                <w:b/>
                <w:bCs/>
                <w:color w:val="0000FF"/>
              </w:rPr>
              <w:t>, CSc.</w:t>
              <w:tab/>
            </w:r>
            <w:r>
              <w:rPr>
                <w:rFonts w:cs="Wingdings" w:ascii="Wingdings" w:hAnsi="Wingdings"/>
                <w:b/>
                <w:bCs/>
                <w:color w:val="0000FF"/>
              </w:rPr>
              <w:t></w:t>
            </w:r>
            <w:r>
              <w:rPr>
                <w:b/>
                <w:bCs/>
                <w:color w:val="0000FF"/>
              </w:rPr>
              <w:t>-B:</w:t>
              <w:tab/>
              <w:t>(02) 689 08 27</w:t>
            </w:r>
          </w:p>
          <w:p>
            <w:pPr>
              <w:pStyle w:val="TextBody"/>
              <w:tabs>
                <w:tab w:val="clear" w:pos="709"/>
                <w:tab w:val="left" w:pos="681" w:leader="none"/>
                <w:tab w:val="left" w:pos="3941" w:leader="none"/>
                <w:tab w:val="left" w:pos="4933" w:leader="none"/>
              </w:tabs>
              <w:spacing w:before="0" w:after="0"/>
              <w:ind w:hanging="0"/>
              <w:rPr/>
            </w:pPr>
            <w:r>
              <w:rPr>
                <w:b/>
                <w:bCs/>
                <w:color w:val="0000FF"/>
              </w:rPr>
              <w:tab/>
              <w:t>Na Šubě 127/8</w:t>
              <w:tab/>
            </w:r>
            <w:r>
              <w:rPr>
                <w:rFonts w:cs="Wingdings" w:ascii="Wingdings" w:hAnsi="Wingdings"/>
                <w:b/>
                <w:bCs/>
                <w:color w:val="0000FF"/>
              </w:rPr>
              <w:t></w:t>
            </w:r>
            <w:r>
              <w:rPr>
                <w:b/>
                <w:bCs/>
                <w:color w:val="0000FF"/>
              </w:rPr>
              <w:t>-Z:</w:t>
              <w:tab/>
              <w:t>(02) 2448 2918</w:t>
            </w:r>
          </w:p>
          <w:p>
            <w:pPr>
              <w:pStyle w:val="TextBody"/>
              <w:tabs>
                <w:tab w:val="clear" w:pos="709"/>
                <w:tab w:val="left" w:pos="681" w:leader="none"/>
                <w:tab w:val="left" w:pos="3941" w:leader="none"/>
                <w:tab w:val="left" w:pos="4933" w:leader="none"/>
              </w:tabs>
              <w:spacing w:before="0" w:after="0"/>
              <w:ind w:hanging="0"/>
              <w:rPr/>
            </w:pPr>
            <w:r>
              <w:rPr>
                <w:b/>
                <w:bCs/>
                <w:color w:val="0000FF"/>
              </w:rPr>
              <w:tab/>
              <w:t xml:space="preserve">184 00 </w:t>
            </w:r>
            <w:r>
              <w:rPr>
                <w:b/>
                <w:bCs/>
                <w:smallCaps/>
                <w:color w:val="0000FF"/>
              </w:rPr>
              <w:t>Praha</w:t>
            </w:r>
            <w:r>
              <w:rPr>
                <w:b/>
                <w:bCs/>
                <w:color w:val="0000FF"/>
              </w:rPr>
              <w:t xml:space="preserve"> 8</w:t>
              <w:tab/>
              <w:t>e-mail:</w:t>
              <w:tab/>
              <w:t>Jiri.Jancalek@kuzelky.cz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4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Povinnosti pořádajícího oddílu</w:t>
            </w:r>
          </w:p>
        </w:tc>
        <w:tc>
          <w:tcPr>
            <w:tcW w:w="8108" w:type="dxa"/>
            <w:tcBorders/>
          </w:tcPr>
          <w:p>
            <w:pPr>
              <w:pStyle w:val="Znaka1"/>
              <w:numPr>
                <w:ilvl w:val="0"/>
                <w:numId w:val="13"/>
              </w:numPr>
              <w:tabs>
                <w:tab w:val="clear" w:pos="171"/>
                <w:tab w:val="clear" w:pos="283"/>
              </w:tabs>
              <w:spacing w:before="160" w:after="0"/>
              <w:rPr/>
            </w:pPr>
            <w:r>
              <w:rPr/>
              <w:t>Pořádající oddíl je povinen oznámit písemně (klasickou či elektronickou poštou) nebo telefonicky dohodnutý termín utkání vedoucímu soutěže.</w:t>
            </w:r>
          </w:p>
          <w:p>
            <w:pPr>
              <w:pStyle w:val="Znaka1"/>
              <w:numPr>
                <w:ilvl w:val="0"/>
                <w:numId w:val="9"/>
              </w:numPr>
              <w:tabs>
                <w:tab w:val="clear" w:pos="171"/>
                <w:tab w:val="clear" w:pos="283"/>
              </w:tabs>
              <w:spacing w:before="60" w:after="0"/>
              <w:rPr/>
            </w:pPr>
            <w:r>
              <w:rPr/>
              <w:t>Pořádající oddíl je povinen oznámit vedoucímu soutěže a svému soupeři přesnou adresu kuželny, na které sehrají své vzájemné utkání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4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Rozhodčí</w:t>
            </w:r>
          </w:p>
        </w:tc>
        <w:tc>
          <w:tcPr>
            <w:tcW w:w="8108" w:type="dxa"/>
            <w:tcBorders/>
          </w:tcPr>
          <w:p>
            <w:pPr>
              <w:pStyle w:val="Znaka1"/>
              <w:numPr>
                <w:ilvl w:val="0"/>
                <w:numId w:val="6"/>
              </w:numPr>
              <w:tabs>
                <w:tab w:val="clear" w:pos="171"/>
                <w:tab w:val="clear" w:pos="283"/>
              </w:tabs>
              <w:spacing w:before="160" w:after="0"/>
              <w:rPr/>
            </w:pPr>
            <w:r>
              <w:rPr/>
              <w:t>Rozhodčí jsou delegováni pouze na zápasy posledních tří kol nadstavbové části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Přední umístění</w:t>
            </w:r>
          </w:p>
        </w:tc>
        <w:tc>
          <w:tcPr>
            <w:tcW w:w="81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160" w:after="0"/>
              <w:ind w:left="0" w:hanging="0"/>
              <w:rPr/>
            </w:pPr>
            <w:r>
              <w:rPr/>
              <w:t>Vítězná družstva která se umístí na 1. až 3. místě obdrží diplom. Oba poražení semi</w:t>
              <w:softHyphen/>
              <w:t>finalisté se bez boje umístí shodně na 3. místě. Maximálně šest členů družstva, které se umístí na l. až 3. místě, získá příslušnou medaili a diplom. O způsobu předání diplomů a medailí rozhodne VV ČKA před ukončením soutěžního ročníku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160" w:after="0"/>
              <w:ind w:left="426" w:hanging="142"/>
              <w:jc w:val="left"/>
              <w:rPr>
                <w:b/>
                <w:b/>
              </w:rPr>
            </w:pPr>
            <w:r>
              <w:rPr>
                <w:b/>
              </w:rPr>
              <w:t>Různé</w:t>
            </w:r>
          </w:p>
        </w:tc>
        <w:tc>
          <w:tcPr>
            <w:tcW w:w="8108" w:type="dxa"/>
            <w:tcBorders/>
          </w:tcPr>
          <w:p>
            <w:pPr>
              <w:pStyle w:val="Znaka1"/>
              <w:numPr>
                <w:ilvl w:val="0"/>
                <w:numId w:val="15"/>
              </w:numPr>
              <w:tabs>
                <w:tab w:val="clear" w:pos="171"/>
                <w:tab w:val="clear" w:pos="283"/>
              </w:tabs>
              <w:spacing w:before="160" w:after="0"/>
              <w:rPr/>
            </w:pPr>
            <w:r>
              <w:rPr/>
              <w:t>Výsledky jednotlivých zápasů budou průběžně zveřejňovány ve Zpravodaji ČKA.</w:t>
            </w:r>
          </w:p>
        </w:tc>
      </w:tr>
    </w:tbl>
    <w:p>
      <w:pPr>
        <w:pStyle w:val="Nadpis"/>
        <w:spacing w:before="240" w:after="120"/>
        <w:rPr/>
      </w:pPr>
      <w:r>
        <w:rPr/>
        <w:t>Účastníci soutěže mužů</w:t>
      </w:r>
      <w:r>
        <w:br w:type="page"/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799"/>
        <w:gridCol w:w="2608"/>
        <w:gridCol w:w="3572"/>
      </w:tblGrid>
      <w:tr>
        <w:trPr/>
        <w:tc>
          <w:tcPr>
            <w:tcW w:w="3799" w:type="dxa"/>
            <w:tcBorders/>
          </w:tcPr>
          <w:p>
            <w:pPr>
              <w:pStyle w:val="Normal"/>
              <w:pageBreakBefore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Náchod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František Majer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Běloveská 177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47 01  Náchod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776) 075 58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41) 428 14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majer@cbox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Rostex Vyškov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David Machal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Smetanovo nábřeží 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682 01  Vyško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7) 835 08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507) 345 57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507) 393 74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.machala@iol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Třebíč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Dobeš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Žďárského 18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674 01  Třebíč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712 55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5) 4232 126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tjtrebic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Centropen Dačic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Zdeněk Blech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Mládežnická 511/V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380 01  Dač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508 17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32) 422 41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32) 456240, 45674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zdenek.blecha@trw.com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/>
            </w:pPr>
            <w:r>
              <w:rPr>
                <w:b/>
              </w:rPr>
              <w:t>KK Moravská Slavia Brno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osef Polá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Vlkova 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628 00  Brno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742 14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5) 4332 1260/306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Sklípek Vrchlabí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Alena Trýznová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Lánovská 126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43 01  Vrchlabí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815 59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38) 230 6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38) 4082253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Kraslic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iří Kačíre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Západní 1073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358 01  Krasl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863 47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168) 696 90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jirikacirek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Lok. Česká Třebová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Holec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Českých Bratří 104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60 02  Česká Třebová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65) 532 417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Hvězda Trnovany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Ing. Zdeněk Kandl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Přítkovská 165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415 01  Tepl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705 34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17) 563 121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17) 531 30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kktrnovany@troell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Jiskra Kovářská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Vlastimil Zeman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Měděnecká 51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431 86  Kovářská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283 51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98) 396 45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jiskra.kovarska@merimex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/>
            </w:pPr>
            <w:r>
              <w:rPr>
                <w:b/>
              </w:rPr>
              <w:t>KK Moravská Slavia Brno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osef Polá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Vlkova 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628 00  Brno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742 14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5) 4332 1260/306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 Solnic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Michal Krobot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Sídliště 1 č. p. 50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17 01  Soln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777) 566 70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45) 561 262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sksolnice@mujbox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Akuma Mladá Boleslav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Václav Eliáš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Václavkova 913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293 01  Mladá Bolesla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4) 318 35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6) 723 02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6) 714 40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velias@seznam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Start Rychnov nad Kněžnou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Miroslav Frydrych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U Stadionu 149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16 01  Rychnov n/Kn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 xml:space="preserve"> Z</w:t>
            </w:r>
            <w:r>
              <w:rPr/>
              <w:tab/>
              <w:t>(0445) 534 05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cstv.rk@worldonline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Konstruktiva Praha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Pletich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Šimůnkova 16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180 00  Praha 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961 41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858 20 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konstruktiva@kuzelk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Jičín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Jaroslav Egrt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Šibeňák 89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506 01  Jičín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723) 360 386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33) 523 36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33) 522 6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j.egrt@quick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Lok. Ústí nad Labem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Dalibor Dařílek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Rabasova 3197/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400 11  Ústí nad Labe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115 48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7) 277 04 59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7) 524 18 4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ali.darilek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Blatná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Přemysl Navrátil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Tichá 21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388 01  Blatná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390 009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44) 421 32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44) 442 13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navratil@město-blatna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Pozemstav Prostějov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Bohumil Diviš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vobody 11/3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796 01  Prostějo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508) 222 7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508) 333 467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Červený Kostelec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Otto Vlček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5. května 83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549 41  Červený Kostelec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41) 461 48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41) 442 49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pmyl.diagonal@hrk.pvtnet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Sadská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Jan Renk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Na Bojišti 57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89 12  Sadská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874 216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5) 594 75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5) 594 47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sekyrka@pha.pvtnet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okol Kolín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Dalibor Mierv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Kremličkova 96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82 02  Kolín I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718 899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1) 710 639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1) 755 4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alibor.mierva@post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Lok. Che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Miroslav Pivoňk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Jateční 1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350 02  Cheb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526 80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166) 432 898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166) 432 898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pivonka@vytahypivonka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okol Útvin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Josef Červenk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č. p. 16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364 66  Útvin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8) 121 58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169) 311 27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169) 312 365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Sigma MŽ Olomouc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Václav Vlček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Ladova 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779 00  Olomouc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68) 542 67 0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panel.ol@ti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Rudolfova huť Dubí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Ing. Jaroslav Filip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Bohosudovská 1468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415 02  Tepl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17) 565 26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17) 517 27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filipj@avirunion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Akuma Mladá Boleslav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Zdeněk Bayer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Nám. Republiky 105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93 01  Mladá Bolesla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6) 332 556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6) 714 128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/>
            </w:pPr>
            <w:r>
              <w:rPr>
                <w:b/>
              </w:rPr>
              <w:t>KK Konstruktiva Praha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Jaroslav Pletich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Šimůnkova 168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80 00  Praha 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961 418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858 20 8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konstruktiva@kuzelk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Start Jihla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Ing. Josef Doležal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Strojírenská 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586 01  Jihlav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4) 735 57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66) 730 92 57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66) 730 67 46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pepadolezal@quick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okol Chýnov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Milan Mík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Nádražní 316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391 55  Chýno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979 02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61) 801 05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:</w:t>
            </w:r>
            <w:r>
              <w:rPr/>
              <w:tab/>
              <w:t>(0361) 801 05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mikach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Ostra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Miroslav Futerko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Zátiší 1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735 42  Těrlicko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533 86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:</w:t>
            </w:r>
            <w:r>
              <w:rPr/>
              <w:tab/>
              <w:t>(068) 642 31 0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futerko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Bižuterie Jablonec nad Nisou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Ing. Jiří Tům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Kryštofova 4/927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460 01  Liberec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8) 057 953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8) 511 01 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:</w:t>
            </w:r>
            <w:r>
              <w:rPr/>
              <w:tab/>
              <w:t>(048) 510 33 36-3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jirka.tuma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PSK Union Prah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Jozef Gubal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Chabařovická 1324-24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182 00  Praha 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384 36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8659 2001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okol Kolín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Dalibor Mierva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Kremličkova 962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/>
              <w:t>282 02  Kolín I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718 899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1) 710 639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1) 755 400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alibor.mierva@post.cz</w:t>
            </w:r>
          </w:p>
        </w:tc>
      </w:tr>
    </w:tbl>
    <w:p>
      <w:pPr>
        <w:pStyle w:val="Nadpis"/>
        <w:spacing w:before="240" w:after="120"/>
        <w:rPr/>
      </w:pPr>
      <w:r>
        <w:rPr/>
        <w:t>Účastníci soutěže žen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799"/>
        <w:gridCol w:w="2608"/>
        <w:gridCol w:w="3572"/>
      </w:tblGrid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Slavia Prah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Blanka Mizerová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Nad Přehradou 40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109 00  Praha 10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786 70 7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b.mizerova@raz-dva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Moravská Slavia Brno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osef Polá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Vlkova 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628 00  Brno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742 14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5) 4332 1260/306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Náchod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František Majer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Běloveská 177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47 01  Náchod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776) 075 58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41) 428 14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majer@cbox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Konstruktiva Praha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Pletich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Šimůnkova 16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180 00  Praha 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961 41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858 20 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konstruktiva@kuzelk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Bižuterie Jablonec nad Nisou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Ing. Jiří Tům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Kryštofova 4/92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460 01  Liberec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8) 057 953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8) 511 01 0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:</w:t>
            </w:r>
            <w:r>
              <w:rPr/>
              <w:tab/>
              <w:t>(048) 510 33 36-32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jirka.tuma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Fezko Strakonic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Čejk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Bezděkovská 7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386 02  Strakonice 2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286 351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:</w:t>
            </w:r>
            <w:r>
              <w:rPr/>
              <w:tab/>
              <w:t>(0342) 561 366, 561 471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/>
            </w:pPr>
            <w:r>
              <w:rPr>
                <w:b/>
              </w:rPr>
              <w:t>TJ Spolana Neratovice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a Prokopová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Na Skalkách 939/11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277 11  Neratov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06) 681 20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:</w:t>
            </w:r>
            <w:r>
              <w:rPr/>
              <w:tab/>
              <w:t>(0206) 618 210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KK Jičín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Egrt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Šibeňák 89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06 01  Jičín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723) 360 38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33) 523 36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33) 522 60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j.egrt@quick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/>
            </w:pPr>
            <w:r>
              <w:rPr>
                <w:b/>
              </w:rPr>
              <w:t>TJ Spolana Neratovice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osef Vace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Na Skalkách 937/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277 11  Neratovice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06) 683 930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Start Jihlav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Ing. Josef Doležal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Strojírenská 1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86 01  Jihlava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4) 735 57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66) 730 92 5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66) 730 67 4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pepadolezal@quick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/>
            </w:pPr>
            <w:r>
              <w:rPr>
                <w:b/>
              </w:rPr>
              <w:t>TJ Lok. Che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Miroslav Pivoňk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Jateční 11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350 02  Cheb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526 801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166) 432 89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166) 432 89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pivonka@vytahypivonka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okol Kolín 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Dalibor Mierv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Kremličkova 962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282 02  Kolín I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718 89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1) 710 63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1) 755 40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alibor.mierva@post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Lok. Ústí nad Labem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Dalibor Daříle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Rabasova 3197/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400 11  Ústí nad Labem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115 4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7) 277 04 5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7) 524 18 43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ali.darilek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Blatná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Přemysl Navrátil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Tichá 21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388 01  Blatná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6) 390 00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44) 421 323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44) 442 13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navratil@město-blatna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Start Rychnov nad Kněžnou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Miroslav Frydrych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U Stadionu 149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16 01  Rychnov n/Kn.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6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 xml:space="preserve"> Z</w:t>
            </w:r>
            <w:r>
              <w:rPr/>
              <w:tab/>
              <w:t>(0445) 534 05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cstv.rk@worldonline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PSK Union Praha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ozef Gubal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Chabařovická 1324-24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182 00  Praha 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384 362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8659 2001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Lok. Trutnov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Ing. Augustin Kraus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Mánesova 37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541 01  Trutno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3) 225 06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439) 817 77 2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439) 84 84 6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gusta.kraus@quick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Sokol Kolín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Dalibor Mierv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Kremličkova 962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282 02  Kolín II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718 89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321) 710 63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321) 755 400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dalibor.mierva@post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TJ Lomnic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Hanuš Slavík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M. Majerové 1633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356 05  Sokolov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5) 940 586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168) 628 687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Z</w:t>
            </w:r>
            <w:r>
              <w:rPr/>
              <w:tab/>
              <w:t>(0168) 614 239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hslavik@volny.cz</w:t>
            </w:r>
          </w:p>
        </w:tc>
      </w:tr>
      <w:tr>
        <w:trPr/>
        <w:tc>
          <w:tcPr>
            <w:tcW w:w="37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0"/>
              <w:ind w:left="425" w:hanging="113"/>
              <w:rPr>
                <w:b/>
                <w:b/>
              </w:rPr>
            </w:pPr>
            <w:r>
              <w:rPr>
                <w:b/>
              </w:rPr>
              <w:t>KK Konstruktiva Praha B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/>
              <w:t>Jaroslav Pleticha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Šimůnkova 16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/>
              <w:t>180 00  Praha 8</w:t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exact" w:line="248" w:before="12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M:</w:t>
            </w:r>
            <w:r>
              <w:rPr/>
              <w:tab/>
              <w:t>(0602) 961 418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/>
              <w:t>-</w:t>
            </w:r>
            <w:r>
              <w:rPr>
                <w:sz w:val="20"/>
              </w:rPr>
              <w:t>B:</w:t>
            </w:r>
            <w:r>
              <w:rPr/>
              <w:tab/>
              <w:t>(02) 858 20 85</w:t>
            </w:r>
          </w:p>
          <w:p>
            <w:pPr>
              <w:pStyle w:val="Normal"/>
              <w:spacing w:lineRule="exact" w:line="248" w:before="0" w:after="0"/>
              <w:ind w:hanging="0"/>
              <w:rPr/>
            </w:pPr>
            <w:r>
              <w:rPr>
                <w:sz w:val="20"/>
              </w:rPr>
              <w:t>e-mail:</w:t>
            </w:r>
            <w:r>
              <w:rPr/>
              <w:tab/>
              <w:t>konstruktiva@kuzelky.cz</w:t>
            </w:r>
          </w:p>
        </w:tc>
      </w:tr>
    </w:tbl>
    <w:p>
      <w:pPr>
        <w:pStyle w:val="Normal"/>
        <w:spacing w:before="240" w:after="0"/>
        <w:ind w:hanging="0"/>
        <w:rPr/>
      </w:pPr>
      <w:r>
        <w:rPr>
          <w:b/>
          <w:i/>
        </w:rPr>
        <w:t>Poznámka:</w:t>
      </w:r>
      <w:r>
        <w:rPr>
          <w:i/>
        </w:rPr>
        <w:t xml:space="preserve"> Pokud jsou v rozlosování uvedena dvě družstva ze stejného oddílu, má družstvo, které se přihlásilo přímo do nadstavbové části, přiděleno písmeno „A“ a družstvo postupující z oblasti písmeno „B“.</w:t>
      </w:r>
      <w:r>
        <w:br w:type="page"/>
      </w:r>
    </w:p>
    <w:p>
      <w:pPr>
        <w:pStyle w:val="Normal"/>
        <w:jc w:val="right"/>
        <w:rPr/>
      </w:pPr>
      <w:r>
        <w:rPr/>
        <w:t>Příloha 1</w:t>
      </w:r>
    </w:p>
    <w:p>
      <w:pPr>
        <w:pStyle w:val="Nadpis"/>
        <w:spacing w:before="120" w:after="240"/>
        <w:rPr/>
      </w:pPr>
      <w:r>
        <w:rPr/>
        <w:t>Schéma rozlosování soutěže mužů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13"/>
        <w:gridCol w:w="113"/>
        <w:gridCol w:w="113"/>
        <w:gridCol w:w="1247"/>
        <w:gridCol w:w="170"/>
        <w:gridCol w:w="170"/>
        <w:gridCol w:w="1247"/>
        <w:gridCol w:w="170"/>
        <w:gridCol w:w="170"/>
        <w:gridCol w:w="1247"/>
        <w:gridCol w:w="170"/>
        <w:gridCol w:w="170"/>
        <w:gridCol w:w="1247"/>
        <w:gridCol w:w="170"/>
        <w:gridCol w:w="170"/>
        <w:gridCol w:w="1247"/>
        <w:gridCol w:w="170"/>
      </w:tblGrid>
      <w:tr>
        <w:trPr/>
        <w:tc>
          <w:tcPr>
            <w:tcW w:w="1701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2. kolo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3. kolo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čtvrtfinále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semifinále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finále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</w:t>
              <w:tab/>
              <w:t>SKK Náchod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2</w:t>
              <w:tab/>
              <w:t>Biž. Jablonec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7</w:t>
              <w:tab/>
              <w:t>Lok. Ústí n/L.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6</w:t>
              <w:tab/>
              <w:t>SKK Jičín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9</w:t>
              <w:tab/>
              <w:t>Hv. Trnovany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4</w:t>
              <w:tab/>
              <w:t>Sok. Útvin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5</w:t>
              <w:tab/>
              <w:t>SMŽ Olomouc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8</w:t>
              <w:tab/>
              <w:t>Č. Třebová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5</w:t>
              <w:tab/>
              <w:t>MS Brno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8</w:t>
              <w:tab/>
              <w:t>Konstruktiva 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1</w:t>
              <w:tab/>
              <w:t>KK Sadská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2</w:t>
              <w:tab/>
              <w:t>SK Solnice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3</w:t>
              <w:tab/>
              <w:t>Akuma M.B.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0</w:t>
              <w:tab/>
              <w:t>Červ. Kostelec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4</w:t>
              <w:tab/>
              <w:t>Sok. Kolín 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9</w:t>
              <w:tab/>
              <w:t>Start Jihlava</w:t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4</w:t>
              <w:tab/>
              <w:t>Centr. Dačice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</w:t>
              <w:tab/>
              <w:t>TJ Třebíč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0</w:t>
              <w:tab/>
              <w:t>Sok. Chýnov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3</w:t>
              <w:tab/>
              <w:t>Union Praha</w:t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9</w:t>
              <w:tab/>
              <w:t>Poz. Prostějov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4</w:t>
              <w:tab/>
              <w:t>Start Rychnov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1</w:t>
              <w:tab/>
              <w:t>MS Brno 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2</w:t>
              <w:tab/>
              <w:t>Sok. Kolín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7</w:t>
              <w:tab/>
              <w:t>Akuma M.B. 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6</w:t>
              <w:tab/>
              <w:t>SKK Vrchlabí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7</w:t>
              <w:tab/>
              <w:t>SKK Kraslice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6</w:t>
              <w:tab/>
              <w:t>RH Dubí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3</w:t>
              <w:tab/>
              <w:t>Lok. Che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0</w:t>
              <w:tab/>
            </w:r>
            <w:r>
              <w:rPr>
                <w:spacing w:val="-4"/>
              </w:rPr>
              <w:t>Jiskra Kovářská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5</w:t>
              <w:tab/>
              <w:t>Konstruktiva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8</w:t>
              <w:tab/>
              <w:t>Blatná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1</w:t>
              <w:tab/>
              <w:t>SKK Ostrav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</w:t>
              <w:tab/>
              <w:t>KK Vyškov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right"/>
        <w:rPr/>
      </w:pPr>
      <w:r>
        <w:rPr/>
        <w:t>Příloha 2</w:t>
      </w:r>
    </w:p>
    <w:p>
      <w:pPr>
        <w:pStyle w:val="Nadpis"/>
        <w:spacing w:before="120" w:after="240"/>
        <w:rPr/>
      </w:pPr>
      <w:r>
        <w:rPr/>
        <w:t>Schéma rozlosování soutěže žen</w:t>
      </w:r>
    </w:p>
    <w:tbl>
      <w:tblPr>
        <w:tblW w:w="8446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13"/>
        <w:gridCol w:w="113"/>
        <w:gridCol w:w="113"/>
        <w:gridCol w:w="1304"/>
        <w:gridCol w:w="170"/>
        <w:gridCol w:w="170"/>
        <w:gridCol w:w="1304"/>
        <w:gridCol w:w="170"/>
        <w:gridCol w:w="170"/>
        <w:gridCol w:w="1304"/>
        <w:gridCol w:w="170"/>
        <w:gridCol w:w="170"/>
        <w:gridCol w:w="1304"/>
        <w:gridCol w:w="170"/>
      </w:tblGrid>
      <w:tr>
        <w:trPr/>
        <w:tc>
          <w:tcPr>
            <w:tcW w:w="1701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1. kolo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2. kolo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čtvrtfinále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semifinále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pacing w:before="10" w:after="120"/>
              <w:rPr/>
            </w:pPr>
            <w:r>
              <w:rPr/>
              <w:t>finále</w:t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12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</w:t>
              <w:tab/>
              <w:t>Slavia Prah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6</w:t>
              <w:tab/>
              <w:t>Union Prah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7</w:t>
              <w:tab/>
              <w:t>Lok. Trutnov</w:t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9</w:t>
              <w:tab/>
              <w:t>Neratovice 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8</w:t>
              <w:tab/>
              <w:t>SKK Jičín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5</w:t>
              <w:tab/>
              <w:t>Biž. Jablonec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2</w:t>
              <w:tab/>
              <w:t>Sok. Kolín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9</w:t>
              <w:tab/>
              <w:t>Lomnice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3</w:t>
              <w:tab/>
              <w:t>Lok. Ústí n/L.</w:t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4</w:t>
              <w:tab/>
              <w:t>Konstruktiva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3</w:t>
              <w:tab/>
              <w:t>SKK Náchod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4</w:t>
              <w:tab/>
              <w:t>Blatná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0</w:t>
              <w:tab/>
              <w:t>Konstruktiva B</w:t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1</w:t>
              <w:tab/>
              <w:t>Lok. Che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6</w:t>
              <w:tab/>
              <w:t>Strakonice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7</w:t>
              <w:tab/>
              <w:t>Neratovice 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0</w:t>
              <w:tab/>
              <w:t>Start Jihlava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8</w:t>
              <w:tab/>
              <w:t>Sok. Kolín B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15</w:t>
              <w:tab/>
              <w:t>Start Rychnov</w:t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widowControl/>
              <w:bidi w:val="0"/>
              <w:spacing w:before="10" w:after="0"/>
              <w:rPr/>
            </w:pPr>
            <w:r>
              <w:rPr/>
              <w:tab/>
              <w:t>2</w:t>
              <w:tab/>
              <w:t>MS Brno</w:t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2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Texttabulky"/>
              <w:snapToGrid w:val="false"/>
              <w:spacing w:before="1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8505" w:leader="none"/>
        </w:tabs>
        <w:spacing w:before="480" w:after="0"/>
        <w:ind w:hanging="0"/>
        <w:rPr/>
      </w:pPr>
      <w:r>
        <w:rPr/>
        <w:tab/>
        <w:t>Ing. Jiří Jančálek, CSc.</w:t>
      </w:r>
    </w:p>
    <w:p>
      <w:pPr>
        <w:pStyle w:val="Normal"/>
        <w:tabs>
          <w:tab w:val="clear" w:pos="709"/>
          <w:tab w:val="center" w:pos="8505" w:leader="none"/>
        </w:tabs>
        <w:spacing w:before="0" w:after="240"/>
        <w:ind w:hanging="0"/>
        <w:rPr/>
      </w:pPr>
      <w:r>
        <w:rPr/>
        <w:tab/>
        <w:t>vedoucí soutěže</w:t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0"/>
      <w:ind w:hanging="0"/>
      <w:jc w:val="center"/>
      <w:rPr/>
    </w:pPr>
    <w:r>
      <w:rPr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397"/>
        </w:tabs>
        <w:ind w:left="397" w:hanging="57"/>
      </w:pPr>
      <w:rPr>
        <w:color w:val="000000"/>
      </w:rPr>
    </w:lvl>
  </w:abstractNum>
  <w:abstractNum w:abstractNumId="3">
    <w:lvl w:ilvl="0">
      <w:start w:val="16"/>
      <w:numFmt w:val="decimal"/>
      <w:lvlText w:val="%1."/>
      <w:lvlJc w:val="right"/>
      <w:pPr>
        <w:tabs>
          <w:tab w:val="num" w:pos="397"/>
        </w:tabs>
        <w:ind w:left="397" w:hanging="57"/>
      </w:pPr>
      <w:rPr>
        <w:color w:val="000000"/>
      </w:rPr>
    </w:lvl>
  </w:abstractNum>
  <w:abstractNum w:abstractNumId="4">
    <w:lvl w:ilvl="0">
      <w:start w:val="1"/>
      <w:numFmt w:val="decimal"/>
      <w:lvlText w:val="%1 –"/>
      <w:lvlJc w:val="right"/>
      <w:pPr>
        <w:tabs>
          <w:tab w:val="num" w:pos="567"/>
        </w:tabs>
        <w:ind w:left="567" w:hanging="142"/>
      </w:pPr>
      <w:rPr>
        <w:color w:val="000000"/>
      </w:r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8"/>
      <w:numFmt w:val="decimal"/>
      <w:lvlText w:val="%1."/>
      <w:lvlJc w:val="right"/>
      <w:pPr>
        <w:tabs>
          <w:tab w:val="num" w:pos="397"/>
        </w:tabs>
        <w:ind w:left="397" w:hanging="57"/>
      </w:pPr>
    </w:lvl>
  </w:abstractNum>
  <w:abstractNum w:abstractNumId="8">
    <w:lvl w:ilvl="0">
      <w:start w:val="1"/>
      <w:numFmt w:val="decimal"/>
      <w:lvlText w:val="%1 –"/>
      <w:lvlJc w:val="right"/>
      <w:pPr>
        <w:tabs>
          <w:tab w:val="num" w:pos="567"/>
        </w:tabs>
        <w:ind w:left="567" w:hanging="142"/>
      </w:pPr>
      <w:rPr>
        <w:color w:val="000000"/>
      </w:rPr>
    </w:lvl>
  </w:abstractNum>
  <w:abstractNum w:abstractNumId="9">
    <w:lvl w:ilvl="0">
      <w:start w:val="8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0">
    <w:lvl w:ilvl="0">
      <w:start w:val="18"/>
      <w:numFmt w:val="decimal"/>
      <w:lvlText w:val="%1."/>
      <w:lvlJc w:val="right"/>
      <w:pPr>
        <w:tabs>
          <w:tab w:val="num" w:pos="397"/>
        </w:tabs>
        <w:ind w:left="397" w:hanging="57"/>
      </w:pPr>
      <w:rPr>
        <w:color w:val="000000"/>
      </w:r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4">
    <w:lvl w:ilvl="0">
      <w:start w:val="12"/>
      <w:numFmt w:val="decimal"/>
      <w:lvlText w:val="%1."/>
      <w:lvlJc w:val="right"/>
      <w:pPr>
        <w:tabs>
          <w:tab w:val="num" w:pos="397"/>
        </w:tabs>
        <w:ind w:left="397" w:hanging="57"/>
      </w:pPr>
      <w:rPr>
        <w:color w:val="000000"/>
      </w:rPr>
    </w:lvl>
  </w:abstractNum>
  <w:abstractNum w:abstractNumId="15">
    <w:lvl w:ilvl="0">
      <w:start w:val="5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firstLine="34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pageBreakBefore/>
      <w:spacing w:before="0" w:after="240"/>
      <w:ind w:hanging="0"/>
    </w:pPr>
    <w:rPr>
      <w:b/>
    </w:rPr>
  </w:style>
  <w:style w:type="paragraph" w:styleId="Texttabulky">
    <w:name w:val="Text tabulky"/>
    <w:qFormat/>
    <w:pPr>
      <w:widowControl/>
      <w:tabs>
        <w:tab w:val="clear" w:pos="709"/>
        <w:tab w:val="center" w:pos="142" w:leader="none"/>
        <w:tab w:val="left" w:pos="397" w:leader="none"/>
      </w:tabs>
      <w:bidi w:val="0"/>
      <w:spacing w:before="10" w:after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Ustanoven">
    <w:name w:val="Ustanovení"/>
    <w:basedOn w:val="Normal"/>
    <w:next w:val="TextBody"/>
    <w:qFormat/>
    <w:pPr>
      <w:tabs>
        <w:tab w:val="clear" w:pos="709"/>
        <w:tab w:val="right" w:pos="285" w:leader="none"/>
        <w:tab w:val="left" w:pos="396" w:leader="none"/>
      </w:tabs>
      <w:spacing w:before="200" w:after="0"/>
      <w:ind w:hanging="0"/>
    </w:pPr>
    <w:rPr>
      <w:color w:val="000000"/>
      <w:sz w:val="22"/>
    </w:rPr>
  </w:style>
  <w:style w:type="paragraph" w:styleId="Znaka1">
    <w:name w:val="Značka 1"/>
    <w:qFormat/>
    <w:pPr>
      <w:widowControl/>
      <w:numPr>
        <w:ilvl w:val="0"/>
        <w:numId w:val="16"/>
      </w:numPr>
      <w:tabs>
        <w:tab w:val="clear" w:pos="709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5:44:00Z</dcterms:created>
  <dc:creator>Jiří Jančálek</dc:creator>
  <dc:description>Nadstavbová část</dc:description>
  <dc:language>en-US</dc:language>
  <cp:lastModifiedBy>Jiří Jančálek</cp:lastModifiedBy>
  <cp:lastPrinted>2002-01-21T11:03:00Z</cp:lastPrinted>
  <dcterms:modified xsi:type="dcterms:W3CDTF">2002-01-21T10:06:00Z</dcterms:modified>
  <cp:revision>21</cp:revision>
  <dc:subject/>
  <dc:title>Dokument STK</dc:title>
</cp:coreProperties>
</file>