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b/>
          <w:b/>
          <w:bCs/>
          <w:color w:val="0000FF"/>
          <w:sz w:val="56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537835</wp:posOffset>
            </wp:positionH>
            <wp:positionV relativeFrom="page">
              <wp:posOffset>1031240</wp:posOffset>
            </wp:positionV>
            <wp:extent cx="1452880" cy="986155"/>
            <wp:effectExtent l="0" t="0" r="0" b="0"/>
            <wp:wrapSquare wrapText="bothSides"/>
            <wp:docPr id="1" name="ZN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NAK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5525</wp:posOffset>
                </wp:positionH>
                <wp:positionV relativeFrom="paragraph">
                  <wp:posOffset>5715</wp:posOffset>
                </wp:positionV>
                <wp:extent cx="1943100" cy="1371600"/>
                <wp:effectExtent l="10160" t="10160" r="10160" b="1016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verticalScroll">
                          <a:avLst>
                            <a:gd name="adj" fmla="val 10000"/>
                          </a:avLst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Zpravoda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č.28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2000-2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ccffff" stroked="t" o:allowincell="f" style="position:absolute;margin-left:380.75pt;margin-top:0.45pt;width:152.95pt;height:107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Zpravoda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č.28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2000-2001</w:t>
                      </w:r>
                    </w:p>
                  </w:txbxContent>
                </v:textbox>
                <v:fill o:detectmouseclick="t" type="solid" color2="#330000" opacity="0.5"/>
                <v:stroke color="#333399" weight="19080" joinstyle="miter" endcap="flat"/>
                <w10:wrap type="square"/>
              </v:shape>
            </w:pict>
          </mc:Fallback>
        </mc:AlternateContent>
      </w:r>
      <w:r>
        <w:rPr>
          <w:b/>
          <w:bCs/>
          <w:color w:val="0000FF"/>
          <w:sz w:val="56"/>
          <w:u w:val="single"/>
        </w:rPr>
        <w:t xml:space="preserve">Statistika </w:t>
      </w:r>
    </w:p>
    <w:p>
      <w:pPr>
        <w:pStyle w:val="ZakT12LP"/>
        <w:numPr>
          <w:ilvl w:val="0"/>
          <w:numId w:val="0"/>
        </w:numPr>
        <w:ind w:firstLine="227"/>
        <w:jc w:val="center"/>
        <w:outlineLvl w:val="0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  <w:t>sezóna 2000/2001.</w:t>
      </w:r>
    </w:p>
    <w:p>
      <w:pPr>
        <w:pStyle w:val="ZakT12LP"/>
        <w:rPr>
          <w:i/>
          <w:i/>
          <w:iCs/>
          <w:color w:val="3366FF"/>
          <w:sz w:val="40"/>
        </w:rPr>
      </w:pPr>
      <w:r>
        <w:rPr>
          <w:i/>
          <w:iCs/>
          <w:color w:val="3366FF"/>
          <w:sz w:val="40"/>
        </w:rPr>
      </w:r>
    </w:p>
    <w:tbl>
      <w:tblPr>
        <w:tblW w:w="73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1560"/>
      </w:tblGrid>
      <w:tr>
        <w:trPr/>
        <w:tc>
          <w:tcPr>
            <w:tcW w:w="1204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</w:t>
            </w:r>
          </w:p>
        </w:tc>
        <w:tc>
          <w:tcPr>
            <w:tcW w:w="4536" w:type="dxa"/>
            <w:tcBorders>
              <w:top w:val="single" w:sz="12" w:space="0" w:color="0000FF"/>
              <w:bottom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/>
            </w:pPr>
            <w:r>
              <w:rPr>
                <w:b/>
                <w:bCs/>
                <w:shadow/>
                <w:color w:val="FF0000"/>
                <w:sz w:val="32"/>
              </w:rPr>
              <w:t>II.KL - ženy - skupina B</w:t>
            </w:r>
            <w:r>
              <w:rPr>
                <w:b/>
                <w:bCs/>
                <w:shadow/>
                <w:color w:val="FF0000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FFFFA9" w:val="clear"/>
            <w:vAlign w:val="center"/>
          </w:tcPr>
          <w:p>
            <w:pPr>
              <w:pStyle w:val="ZakT12LP"/>
              <w:ind w:hanging="0"/>
              <w:jc w:val="center"/>
              <w:rPr>
                <w:b/>
                <w:b/>
                <w:color w:val="FF0000"/>
              </w:rPr>
            </w:pPr>
            <w:r>
              <w:rPr>
                <w:rFonts w:eastAsia="Wingdings" w:cs="Wingdings" w:ascii="Wingdings" w:hAnsi="Wingdings"/>
                <w:b/>
                <w:color w:val="FF0000"/>
              </w:rPr>
              <w:t>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1618"/>
        <w:gridCol w:w="320"/>
        <w:gridCol w:w="220"/>
        <w:gridCol w:w="320"/>
        <w:gridCol w:w="700"/>
        <w:gridCol w:w="820"/>
        <w:gridCol w:w="320"/>
        <w:gridCol w:w="440"/>
        <w:gridCol w:w="820"/>
        <w:gridCol w:w="460"/>
        <w:gridCol w:w="700"/>
        <w:gridCol w:w="460"/>
        <w:gridCol w:w="600"/>
        <w:gridCol w:w="460"/>
        <w:gridCol w:w="540"/>
        <w:gridCol w:w="745"/>
      </w:tblGrid>
      <w:tr>
        <w:trPr>
          <w:trHeight w:val="264" w:hRule="atLeast"/>
        </w:trPr>
        <w:tc>
          <w:tcPr>
            <w:tcW w:w="9923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</w:rPr>
              <w:t>Pořadí družstev</w:t>
            </w:r>
          </w:p>
        </w:tc>
      </w:tr>
      <w:tr>
        <w:trPr>
          <w:trHeight w:val="264" w:hRule="atLeast"/>
        </w:trPr>
        <w:tc>
          <w:tcPr>
            <w:tcW w:w="51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elkem</w:t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plné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rážka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hyby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maximum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lubina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02.4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2:104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8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8.89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3.47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32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5</w:t>
            </w:r>
          </w:p>
        </w:tc>
        <w:tc>
          <w:tcPr>
            <w:tcW w:w="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l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5.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4:13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1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9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6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3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9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yškov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75.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4:17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6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1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9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6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set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89.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7:16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56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3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al</w:t>
            </w:r>
            <w:r>
              <w:rPr>
                <w:rFonts w:cs="Arial" w:ascii="Arial" w:hAnsi="Arial"/>
                <w:b/>
                <w:bCs/>
                <w:color w:val="FF0000"/>
              </w:rPr>
              <w:t>.</w:t>
            </w:r>
            <w:r>
              <w:rPr>
                <w:rFonts w:cs="Arial" w:ascii="Arial" w:hAnsi="Arial"/>
                <w:b/>
                <w:bCs/>
                <w:color w:val="FF0000"/>
              </w:rPr>
              <w:t>Meziříčí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6.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9:15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3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3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ábřeh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2.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6:18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3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8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8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pav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7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:18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1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0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6.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Přerov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2.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4:2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4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4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7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1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lomouc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69.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9:2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4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5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4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Rýmařov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2.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9:2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9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1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1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3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Šumperk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2.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2:24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5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6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7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Nový Jičín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7.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:2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5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03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4.9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1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Odry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4.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3:28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3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1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8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5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Vyškov 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66.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:33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2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54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1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.8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69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2"/>
        <w:gridCol w:w="1215"/>
        <w:gridCol w:w="271"/>
        <w:gridCol w:w="150"/>
        <w:gridCol w:w="271"/>
        <w:gridCol w:w="695"/>
        <w:gridCol w:w="815"/>
        <w:gridCol w:w="364"/>
        <w:gridCol w:w="1074"/>
        <w:gridCol w:w="350"/>
        <w:gridCol w:w="1282"/>
        <w:gridCol w:w="286"/>
        <w:gridCol w:w="158"/>
        <w:gridCol w:w="286"/>
        <w:gridCol w:w="733"/>
        <w:gridCol w:w="860"/>
        <w:gridCol w:w="286"/>
      </w:tblGrid>
      <w:tr>
        <w:trPr>
          <w:trHeight w:val="264" w:hRule="atLeast"/>
        </w:trPr>
        <w:tc>
          <w:tcPr>
            <w:tcW w:w="41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dom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424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venku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22.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2: 3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2.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0: 6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42.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4: 44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00.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: 8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ábřeh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46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9: 5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2.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:10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04.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6: 72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76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:10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56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3: 5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5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:10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31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9: 6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7.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:116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61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1: 67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ábřeh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0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:12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2.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: 8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64.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:12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20.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: 9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4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:129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5.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: 98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dr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4.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:145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ý Jič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0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2:10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88.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:146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4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9:10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3.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:14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dr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71.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:138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ý Jič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5.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:15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8.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:15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68.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:18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411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podzim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</w:r>
          </w:p>
        </w:tc>
        <w:tc>
          <w:tcPr>
            <w:tcW w:w="4241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50.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1: 47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88.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6: 5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71.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5: 73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81.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1: 5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0.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9: 7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7.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: 76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06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: 8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07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: 9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ábřeh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2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: 90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0.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: 9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77.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7: 8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ábřeh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52.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: 9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7.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: 94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97.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: 99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3.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:105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8.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:10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ý Jičín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62.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:11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34.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7:11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5.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7:12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4.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:116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9.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:122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dry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06.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:12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19.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:12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77.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6:12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dry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85.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:15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ý Jičín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56.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:14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49.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:166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eastAsia="Arial Unicode MS" w:cs="Arial Unicode MS" w:ascii="Arial" w:hAnsi="Arial"/>
                <w:color w:val="0000FF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B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05.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:171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0"/>
        <w:gridCol w:w="2043"/>
        <w:gridCol w:w="1080"/>
        <w:gridCol w:w="700"/>
        <w:gridCol w:w="600"/>
        <w:gridCol w:w="700"/>
        <w:gridCol w:w="460"/>
        <w:gridCol w:w="700"/>
        <w:gridCol w:w="460"/>
        <w:gridCol w:w="600"/>
        <w:gridCol w:w="460"/>
        <w:gridCol w:w="700"/>
        <w:gridCol w:w="460"/>
        <w:gridCol w:w="700"/>
        <w:gridCol w:w="460"/>
      </w:tblGrid>
      <w:tr>
        <w:trPr>
          <w:trHeight w:val="264" w:hRule="atLeast"/>
        </w:trPr>
        <w:tc>
          <w:tcPr>
            <w:tcW w:w="1050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4"/>
              </w:rPr>
              <w:t>Pořadí jednotlivkyň</w:t>
            </w:r>
          </w:p>
        </w:tc>
      </w:tr>
      <w:tr>
        <w:trPr>
          <w:trHeight w:val="264" w:hRule="atLeast"/>
        </w:trPr>
        <w:tc>
          <w:tcPr>
            <w:tcW w:w="48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elke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plné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rážka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chyby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podzim</w:t>
            </w:r>
          </w:p>
        </w:tc>
        <w:tc>
          <w:tcPr>
            <w:tcW w:w="1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jaro</w:t>
            </w:r>
          </w:p>
        </w:tc>
      </w:tr>
      <w:tr>
        <w:trPr>
          <w:trHeight w:val="264" w:hRule="atLeast"/>
        </w:trPr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AMOHÝLOVÁ D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7.01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6.78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.22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63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0.61</w:t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0.77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3.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3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5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9.4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ANČÁK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2.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6.9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2.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4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2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7.9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1.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2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3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1.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0.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3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8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8.2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AŘÍ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9.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0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3.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7.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9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5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.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6.7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1.9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3.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8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ODŮLKOVÁ 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3.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3.4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3.3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6.9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8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9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3.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8.0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.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TOMANOVÁ V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2.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4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2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7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2.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8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8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7.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2.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2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5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RÁZOV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2.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0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1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8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8.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0.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1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3.2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RÁKOVÁ 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9.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0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9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2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TÍN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8.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8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5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.6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CHREIBER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8.7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1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9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8.8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ŠER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8.5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7.8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9.6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ENT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8.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7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1.8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KAVCOVÁ 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8.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2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0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0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7.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7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8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1.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PLŠKOVÁ Z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6.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3.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EZIHORÁKOVÁ 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6.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2.5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3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1.5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ÍLK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5.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1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1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1.0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0.5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4.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7.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ČEROVÁ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4.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9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2.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ANULÍK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4.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8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0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5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BK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4.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2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4.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1.6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DNÍKOVÁ 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3.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5.4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3.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9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LÍK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3.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5.8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.5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9.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PALOVÁ K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3.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3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1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0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.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ŠÁKOVÁ 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2.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6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OL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2.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8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ÍDR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1.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0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.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ÍKOVÁ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0.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4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.0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6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2.9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OLN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90.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4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8.2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ND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9.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0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5.4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UMALOVÁ 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8.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2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7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9.7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UŘIC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8.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9.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6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9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.7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NÁT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8.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.9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9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9.3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ABINC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8.3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.4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ÁJK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7.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7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.5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7.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7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7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3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0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8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BRT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7.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9.5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3.3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2.7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OV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6.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9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7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2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5.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KOLLARČÍKOVÁ H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6.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7.9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8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5.6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0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ŠÁKOVÁ 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5.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6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1.4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5.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6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4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6.8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8.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HÝRK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5.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6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5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9.8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2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OB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4.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3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.1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.7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3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MASTOVÁ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4.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2.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8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1.7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LIL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3.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0.4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.5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LEPALOVÁ L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1.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5.8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3.2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DLÁKOVÁ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1.6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1.6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3.0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RBÁŠKOVÁ V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0.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4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6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7.8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3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ROTOVÁ 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0.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7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5.0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6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7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2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MAST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0.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.0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0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8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RYDRYCH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80.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.5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4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3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7.0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ČESNEKOVÁ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8.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2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2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5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8.8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7.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8.5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8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9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5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0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PLOVÁ 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7.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9.9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.5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3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4.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ZAROVÁ 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6.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6.6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.4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3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5.5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4.1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VLIŠTÍKOVÁ 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4.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0.2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0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7.5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6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IČÍKOVÁ G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4.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.7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4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9.5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0.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3.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.3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.0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4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6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2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5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0.7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OCKERT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1.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4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8.7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4.4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USTĚJOVSK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9.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5.4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3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3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3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6.9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7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ELMAN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4.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0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7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7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3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0.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5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EŽN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4.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8.0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.2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4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5.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9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LÁN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2.3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1.0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.3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6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6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4.8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3.7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UHROVÁ 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1.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3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8.4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8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1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3.6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4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1.8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0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PŘIVOVÁ 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9.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1.9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7.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66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1.2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4.6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3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ANDLEROV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5.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3.8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1.8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5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5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3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0.2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1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CHMIEDOVÁ 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1.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3.7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9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1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3.25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7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6.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2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SNULOVÁ J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49.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7.3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8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2.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1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8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1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4.9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5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9.7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4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ÍKOVÁ 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47.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4.43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9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3.4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0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4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2.0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6.5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78)</w:t>
            </w:r>
          </w:p>
        </w:tc>
      </w:tr>
      <w:tr>
        <w:trPr>
          <w:trHeight w:val="264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Á 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43.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/13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1.6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1.3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2)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2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0.2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(80)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*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color w:val="808080"/>
              </w:rPr>
            </w:pPr>
            <w:r>
              <w:rPr>
                <w:rFonts w:eastAsia="Arial Unicode MS" w:cs="Arial Unicode MS" w:ascii="Arial" w:hAnsi="Arial"/>
                <w:color w:val="808080"/>
              </w:rPr>
            </w:r>
          </w:p>
        </w:tc>
      </w:tr>
      <w:tr>
        <w:trPr>
          <w:trHeight w:val="264" w:hRule="atLeast"/>
        </w:trPr>
        <w:tc>
          <w:tcPr>
            <w:tcW w:w="1050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  <w:t>*) málo absolvovaných kuželen v příslušné části sezóny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284" w:right="567" w:gutter="284" w:header="567" w:top="1134" w:footer="567" w:bottom="1134"/>
          <w:pgNumType w:start="207" w:fmt="decimal"/>
          <w:formProt w:val="false"/>
          <w:textDirection w:val="lrTb"/>
          <w:docGrid w:type="default" w:linePitch="360" w:charSpace="0"/>
        </w:sectPr>
      </w:pPr>
    </w:p>
    <w:tbl>
      <w:tblPr>
        <w:tblW w:w="5271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2163"/>
        <w:gridCol w:w="1394"/>
        <w:gridCol w:w="708"/>
        <w:gridCol w:w="567"/>
      </w:tblGrid>
      <w:tr>
        <w:trPr>
          <w:trHeight w:val="264" w:hRule="atLeast"/>
        </w:trPr>
        <w:tc>
          <w:tcPr>
            <w:tcW w:w="5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Grand prix</w:t>
            </w:r>
          </w:p>
        </w:tc>
      </w:tr>
      <w:tr>
        <w:trPr>
          <w:trHeight w:val="264" w:hRule="atLeast"/>
        </w:trPr>
        <w:tc>
          <w:tcPr>
            <w:tcW w:w="52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18"/>
              </w:rPr>
              <w:t>12b nejlepší, 1b nejhorší výkon v utkání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AMOHÝLOVÁ D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RÁZOV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ÍDROV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MANOVÁ V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ÍLKOV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ANULÍKOV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OLN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ANČÁKOV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ŠKOVÁ Z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ŠÁKOVÁ V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ÁJK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OB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TÍNK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LEPALOV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8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KAVCOVÁ H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ŠEROV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ČEROVÁ E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EZIHORÁKOVÁ R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7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OV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ÍKOVÁ B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ODŮLKOVÁ H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DNÍKOVÁ P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DLÁKOVÁ E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LÍKOVÁ A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RIŇÁKOV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ABINCOV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RÁKOVÁ R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OVÁ A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ZAROVÁ H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NDOVÁ A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5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BRT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NEČNÁ M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CHREIBEROV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LARČÍKOVÁ H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Á I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AŘÍKOVÁ J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2126"/>
        <w:gridCol w:w="1400"/>
        <w:gridCol w:w="726"/>
        <w:gridCol w:w="567"/>
      </w:tblGrid>
      <w:tr>
        <w:trPr>
          <w:trHeight w:val="264" w:hRule="atLeast"/>
        </w:trPr>
        <w:tc>
          <w:tcPr>
            <w:tcW w:w="525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Body se soupeřkou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body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utkání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AMOHÝLOVÁ D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ŠKOVÁ Z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OMANOVÁ V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ANČÁKOVÁ 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ŠÁKOVÁ V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ÍDR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ETŘÍKOVÁ B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UMALOVÁ V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LLARČÍKOVÁ 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ND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ŽÁDNÍKOVÁ P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Á 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ANULÍK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JÍLK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TÍNK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RÁZOV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RBÁŠKOVÁ V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LEPALOV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RIŇÁKOV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RLÍK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IKAVCOVÁ 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Šumperk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ČEROVÁ 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UTN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ROB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RÁKOVÁ 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ŠER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EZIHORÁKOVÁ R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ENT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PALOVÁ K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LILOVÁ M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TODŮLKOVÁ 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ZAROVÁ H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ÁJK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Přerov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EDLÁKOVÁ E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HÝRKOVÁ I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LÁK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MASTOVÁ J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VOZILOVÁ A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8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05"/>
        <w:gridCol w:w="1976"/>
        <w:gridCol w:w="1153"/>
        <w:gridCol w:w="502"/>
        <w:gridCol w:w="1322"/>
      </w:tblGrid>
      <w:tr>
        <w:trPr>
          <w:trHeight w:val="264" w:hRule="atLeast"/>
        </w:trPr>
        <w:tc>
          <w:tcPr>
            <w:tcW w:w="525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50 nejlepších výkonů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EZIHORÁKOVÁ R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RIŇÁKOVÁ V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ŠKOVÁ Z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ŠE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9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PALOVÁ K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UZAROVÁ H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8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LÁK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7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UŠINOVSK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ENT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ŠKOVÁ Z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ULE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PALOVÁ K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ÁMK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6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ELČEROVÁ E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FLÍD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 B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ábřeh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ENT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5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VŠÁKOVÁ V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dry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AMOHÝLOVÁ 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4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3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NÁTK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ANČÁKOVÁ I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5-8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I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2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ARTÍNK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RÁVNÍČKOV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1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DVOULETÁ 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OLNÁ I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A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5-8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OVÁŘOVÁ I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ULEROVÁ M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0</w:t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1134"/>
        <w:gridCol w:w="708"/>
        <w:gridCol w:w="1040"/>
      </w:tblGrid>
      <w:tr>
        <w:trPr>
          <w:trHeight w:val="264" w:hRule="atLeast"/>
        </w:trPr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dom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venku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RIŇÁKOVÁ V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ŠEROVÁ 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 B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podzimu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TILLEROVÁ 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VOULETÁ 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KUBINC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ASTVOVÁ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Nejlepší šestka jar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AABOV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OLUBOVÁ 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LAMICHOVÁ 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6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UCHLÁ 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DAMCOVÁ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al.Meziř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MEZIHORÁKOVÁ 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7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"/>
        <w:gridCol w:w="2074"/>
        <w:gridCol w:w="864"/>
        <w:gridCol w:w="1727"/>
      </w:tblGrid>
      <w:tr>
        <w:trPr>
          <w:trHeight w:val="264" w:hRule="atLeast"/>
        </w:trPr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30 nejlepších výkonů družste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  <w:sz w:val="18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  <w:sz w:val="18"/>
              </w:rPr>
              <w:t>kužel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64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9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8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6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6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5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5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5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4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3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3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30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2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2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2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2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íčí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1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07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0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0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Vyšk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501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Rýmařov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98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9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lomouc5-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95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pava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94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Hlubi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33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"/>
        <w:gridCol w:w="1889"/>
        <w:gridCol w:w="906"/>
        <w:gridCol w:w="1728"/>
      </w:tblGrid>
      <w:tr>
        <w:trPr>
          <w:trHeight w:val="264" w:hRule="atLeast"/>
        </w:trPr>
        <w:tc>
          <w:tcPr>
            <w:tcW w:w="483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Pořadí kuželen podle průměru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Hlubina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54.1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409.01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yškov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18.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403.07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Rýmařov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18.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403.04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pava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408.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401.42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lomouc5-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31.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8.58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al.Meziř.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24.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7.44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umperk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23.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7.17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Vsetín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19.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6.55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ábřeh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18.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6.45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Zlín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87.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1.31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ový Jičín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86.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81.07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řerov1-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61.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76.98)</w:t>
            </w:r>
          </w:p>
        </w:tc>
      </w:tr>
      <w:tr>
        <w:trPr>
          <w:trHeight w:val="264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Odry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201.2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366.87)</w:t>
            </w:r>
          </w:p>
        </w:tc>
      </w:tr>
    </w:tbl>
    <w:p>
      <w:pPr>
        <w:sectPr>
          <w:type w:val="continuous"/>
          <w:pgSz w:w="11906" w:h="16838"/>
          <w:pgMar w:left="284" w:right="567" w:gutter="0" w:header="567" w:top="1134" w:footer="56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788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03"/>
        <w:gridCol w:w="649"/>
        <w:gridCol w:w="93"/>
        <w:gridCol w:w="1808"/>
        <w:gridCol w:w="1096"/>
        <w:gridCol w:w="1095"/>
        <w:gridCol w:w="1096"/>
        <w:gridCol w:w="643"/>
      </w:tblGrid>
      <w:tr>
        <w:trPr>
          <w:trHeight w:val="264" w:hRule="atLeast"/>
        </w:trPr>
        <w:tc>
          <w:tcPr>
            <w:tcW w:w="788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80"/>
                <w:sz w:val="24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80"/>
                <w:sz w:val="24"/>
              </w:rPr>
              <w:t>Statistika družstev</w:t>
            </w:r>
          </w:p>
        </w:tc>
      </w:tr>
      <w:tr>
        <w:trPr>
          <w:trHeight w:val="264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  <w:sz w:val="1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18"/>
              </w:rPr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18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008000"/>
                <w:sz w:val="1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8"/>
              </w:rPr>
              <w:t>celkem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8"/>
              </w:rPr>
              <w:t>plné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8"/>
              </w:rPr>
              <w:t>dorážka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i/>
                <w:i/>
                <w:iCs/>
                <w:color w:val="008000"/>
                <w:sz w:val="18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8"/>
              </w:rPr>
              <w:t>chyby</w:t>
            </w:r>
          </w:p>
        </w:tc>
      </w:tr>
      <w:tr>
        <w:trPr>
          <w:trHeight w:val="264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čet zápasů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oražené kuželky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84750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9108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56422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927</w:t>
            </w:r>
          </w:p>
        </w:tc>
      </w:tr>
      <w:tr>
        <w:trPr>
          <w:trHeight w:val="264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1+1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mácí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718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65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3066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74</w:t>
            </w:r>
          </w:p>
        </w:tc>
      </w:tr>
      <w:tr>
        <w:trPr>
          <w:trHeight w:val="264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hosté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032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9456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75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453</w:t>
            </w:r>
          </w:p>
        </w:tc>
      </w:tr>
      <w:tr>
        <w:trPr>
          <w:trHeight w:val="264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nerozhodně: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rozdíl: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68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195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+490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-9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10"/>
        <w:gridCol w:w="860"/>
        <w:gridCol w:w="860"/>
        <w:gridCol w:w="980"/>
        <w:gridCol w:w="887"/>
        <w:gridCol w:w="424"/>
        <w:gridCol w:w="1003"/>
        <w:gridCol w:w="424"/>
        <w:gridCol w:w="1029"/>
        <w:gridCol w:w="367"/>
      </w:tblGrid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>Průměrné výkon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00FF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>družstvo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>hráč</w:t>
            </w:r>
          </w:p>
        </w:tc>
        <w:tc>
          <w:tcPr>
            <w:tcW w:w="4134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</w:rPr>
              <w:t>nejčastější výkony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hromad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41.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390.19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2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0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4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7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2.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2.14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4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08.3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118.06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5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.4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41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9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47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9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domácí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60.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393.35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0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4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4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38.2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3.04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3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0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721.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120.32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6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8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5.7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5.96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6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5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800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eastAsia="Arial Unicode MS" w:cs="Arial Unicode MS" w:ascii="Arial" w:hAnsi="Arial"/>
                <w:i/>
                <w:iCs/>
                <w:color w:val="80000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8000"/>
              </w:rPr>
              <w:t>hosté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elkem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22.2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387.04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1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3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94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2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07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  <w:color w:val="008000"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  <w:color w:val="00800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plné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627.4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271.24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6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8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1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2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dorážka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94.7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115.80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4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5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37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" w:hAnsi="Arial"/>
                <w:b/>
                <w:bCs/>
                <w:i/>
                <w:iCs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i/>
                <w:i/>
                <w:iCs/>
                <w:color w:val="800000"/>
              </w:rPr>
            </w:pPr>
            <w:r>
              <w:rPr>
                <w:rFonts w:cs="Arial" w:ascii="Arial" w:hAnsi="Arial"/>
                <w:i/>
                <w:iCs/>
                <w:color w:val="800000"/>
              </w:rPr>
              <w:t>chyby: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1.1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(   6.86 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4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22x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109x</w:t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</w:r>
    </w:p>
    <w:p>
      <w:pPr>
        <w:pStyle w:val="ZakT12LP"/>
        <w:rPr/>
      </w:pPr>
      <w:r>
        <w:rPr/>
        <w:t xml:space="preserve">Aktuální výsledky najdete na internetové adrese: </w:t>
      </w:r>
      <w:hyperlink r:id="rId5">
        <w:r>
          <w:rPr>
            <w:rStyle w:val="InternetLink"/>
          </w:rPr>
          <w:t>http://www.volny.cz/svojin</w:t>
        </w:r>
      </w:hyperlink>
      <w:r>
        <w:rPr/>
        <w:t>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Zpracoval</w:t>
      </w:r>
      <w:r>
        <w:rPr>
          <w:rFonts w:cs="Banff" w:ascii="Banff" w:hAnsi="Banff"/>
          <w:i/>
          <w:sz w:val="22"/>
        </w:rPr>
        <w:t xml:space="preserve">: </w:t>
      </w:r>
      <w:r>
        <w:rPr>
          <w:rFonts w:cs="Banff" w:ascii="Banff" w:hAnsi="Banff"/>
          <w:i/>
          <w:sz w:val="24"/>
        </w:rPr>
        <w:t>Jindřich</w:t>
      </w:r>
      <w:r>
        <w:rPr>
          <w:rFonts w:cs="Banff" w:ascii="Banff" w:hAnsi="Banff"/>
          <w:i/>
          <w:sz w:val="22"/>
        </w:rPr>
        <w:t xml:space="preserve"> Svoboda</w:t>
      </w:r>
      <w:r>
        <w:rPr>
          <w:rStyle w:val="FootnoteCharacters"/>
          <w:rStyle w:val="FootnoteAnchor"/>
          <w:i/>
          <w:sz w:val="22"/>
        </w:rPr>
        <w:footnoteReference w:customMarkFollows="1" w:id="2"/>
        <w:t>*</w:t>
      </w:r>
      <w:r>
        <w:rPr>
          <w:rStyle w:val="FootnoteCharacters"/>
          <w:i/>
          <w:sz w:val="22"/>
        </w:rPr>
        <w:t>)</w:t>
      </w:r>
    </w:p>
    <w:sectPr>
      <w:footnotePr>
        <w:numFmt w:val="decimal"/>
      </w:footnotePr>
      <w:type w:val="continuous"/>
      <w:pgSz w:w="11906" w:h="16838"/>
      <w:pgMar w:left="284" w:right="567" w:gutter="0" w:header="567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anf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14" w:leader="none"/>
      </w:tabs>
      <w:ind w:right="360" w:firstLine="360"/>
      <w:jc w:val="center"/>
      <w:rPr/>
    </w:pPr>
    <w:r>
      <w:rPr/>
      <w:t>15. dubna 200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523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eastAsia="Wingdings" w:cs="Wingdings" w:ascii="Wingdings" w:hAnsi="Wingdings"/>
        </w:rPr>
        <w:t></w:t>
      </w:r>
      <w:r>
        <w:rPr/>
        <w:t xml:space="preserve">Jindřich Svoboda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 xml:space="preserve">BYT: 0618 841272, </w:t>
      </w:r>
      <w:r>
        <w:rPr>
          <w:rFonts w:eastAsia="Wingdings" w:cs="Wingdings" w:ascii="Wingdings" w:hAnsi="Wingdings"/>
        </w:rPr>
        <w:t></w:t>
      </w:r>
      <w:r>
        <w:rPr/>
        <w:t>ZAMĚSTNÁNÍ: 0618 776 kl.526,</w:t>
      </w:r>
    </w:p>
    <w:p>
      <w:pPr>
        <w:pStyle w:val="Footnote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MOBIL: 0604 465995, e-mail: </w:t>
      </w:r>
      <w:hyperlink r:id="rId1">
        <w:r>
          <w:rPr>
            <w:rStyle w:val="InternetLink"/>
          </w:rPr>
          <w:t>svojin@volny.cz</w:t>
        </w:r>
      </w:hyperlink>
      <w:r>
        <w:rPr/>
        <w:t xml:space="preserve">, nebo </w:t>
      </w:r>
      <w:hyperlink r:id="rId2">
        <w:r>
          <w:rPr>
            <w:rStyle w:val="InternetLink"/>
          </w:rPr>
          <w:t>svojin@quick.cz</w:t>
        </w:r>
      </w:hyperlink>
      <w:r>
        <w:rPr/>
        <w:t xml:space="preserve">,  internet: </w:t>
      </w:r>
      <w:hyperlink r:id="rId3">
        <w:r>
          <w:rPr>
            <w:rStyle w:val="InternetLink"/>
          </w:rPr>
          <w:t>http://www.volny.cz/svojin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999999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255" w:before="113" w:after="0"/>
      <w:ind w:firstLine="34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2"/>
      <w:szCs w:val="20"/>
      <w:u w:val="double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suppressAutoHyphens w:val="true"/>
      <w:bidi w:val="0"/>
      <w:spacing w:before="187" w:after="73"/>
      <w:jc w:val="center"/>
    </w:pPr>
    <w:rPr>
      <w:rFonts w:ascii="Times New Roman" w:hAnsi="Times New Roman" w:eastAsia="Times New Roman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Soupei">
    <w:name w:val="Soupeři"/>
    <w:qFormat/>
    <w:pPr>
      <w:widowControl/>
      <w:pBdr>
        <w:top w:val="single" w:sz="6" w:space="1" w:color="000000"/>
        <w:bottom w:val="single" w:sz="6" w:space="1" w:color="000000"/>
      </w:pBdr>
      <w:tabs>
        <w:tab w:val="clear" w:pos="708"/>
        <w:tab w:val="left" w:pos="283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before="56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1LP">
    <w:name w:val="ZakT11LP"/>
    <w:qFormat/>
    <w:pPr>
      <w:widowControl/>
      <w:bidi w:val="0"/>
      <w:spacing w:before="113" w:after="0"/>
      <w:ind w:firstLine="22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akT12L">
    <w:name w:val="ZakT12L"/>
    <w:qFormat/>
    <w:pPr>
      <w:widowControl/>
      <w:bidi w:val="0"/>
      <w:spacing w:before="113" w:after="0"/>
      <w:ind w:firstLine="22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prva">
    <w:name w:val="Zpráva"/>
    <w:next w:val="Odsazen"/>
    <w:qFormat/>
    <w:pPr>
      <w:keepNext w:val="true"/>
      <w:keepLines/>
      <w:widowControl/>
      <w:tabs>
        <w:tab w:val="clear" w:pos="708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qFormat/>
    <w:pPr>
      <w:widowControl/>
      <w:shd w:fill="000080" w:val="clear"/>
      <w:bidi w:val="0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Styl1">
    <w:name w:val="Styl1"/>
    <w:qFormat/>
    <w:pPr>
      <w:widowControl/>
      <w:bidi w:val="0"/>
      <w:ind w:firstLine="113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Xl23">
    <w:name w:val="xl23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volny.cz/svoji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svojin@volny.cz" TargetMode="External"/><Relationship Id="rId2" Type="http://schemas.openxmlformats.org/officeDocument/2006/relationships/hyperlink" Target="mailto:svojin@quick.cz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rava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4:39:00Z</dcterms:created>
  <dc:creator>Jindřich Svoboda</dc:creator>
  <dc:description/>
  <dc:language>en-US</dc:language>
  <cp:lastModifiedBy>Jindřich Svoboda</cp:lastModifiedBy>
  <cp:lastPrinted>2000-09-08T18:20:00Z</cp:lastPrinted>
  <dcterms:modified xsi:type="dcterms:W3CDTF">2001-04-15T08:14:00Z</dcterms:modified>
  <cp:revision>14</cp:revision>
  <dc:subject/>
  <dc:title> </dc:title>
</cp:coreProperties>
</file>