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T12LP"/>
        <w:numPr>
          <w:ilvl w:val="0"/>
          <w:numId w:val="0"/>
        </w:numPr>
        <w:ind w:firstLine="227"/>
        <w:jc w:val="center"/>
        <w:outlineLvl w:val="0"/>
        <w:rPr>
          <w:b/>
          <w:b/>
          <w:bCs/>
          <w:color w:val="0000FF"/>
          <w:sz w:val="56"/>
          <w:u w:val="singl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5537835</wp:posOffset>
            </wp:positionH>
            <wp:positionV relativeFrom="page">
              <wp:posOffset>1031240</wp:posOffset>
            </wp:positionV>
            <wp:extent cx="1452880" cy="986155"/>
            <wp:effectExtent l="0" t="0" r="0" b="0"/>
            <wp:wrapSquare wrapText="bothSides"/>
            <wp:docPr id="1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35525</wp:posOffset>
                </wp:positionH>
                <wp:positionV relativeFrom="paragraph">
                  <wp:posOffset>5715</wp:posOffset>
                </wp:positionV>
                <wp:extent cx="1943100" cy="1371600"/>
                <wp:effectExtent l="10160" t="10160" r="10160" b="1016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verticalScroll">
                          <a:avLst>
                            <a:gd name="adj" fmla="val 10000"/>
                          </a:avLst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cs-CZ" w:bidi="ar-SA"/>
                              </w:rPr>
                              <w:t>Zpravoda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cs-CZ" w:bidi="ar-SA"/>
                              </w:rPr>
                              <w:t>č.28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cs-CZ" w:bidi="ar-SA"/>
                              </w:rPr>
                              <w:t>2000-20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ccffff" stroked="t" o:allowincell="f" style="position:absolute;margin-left:380.75pt;margin-top:0.45pt;width:152.95pt;height:107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cs-CZ" w:bidi="ar-SA"/>
                        </w:rPr>
                        <w:t>Zpravodaj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cs-CZ" w:bidi="ar-SA"/>
                        </w:rPr>
                        <w:t>č.28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cs-CZ" w:bidi="ar-SA"/>
                        </w:rPr>
                        <w:t>2000-2001</w:t>
                      </w:r>
                    </w:p>
                  </w:txbxContent>
                </v:textbox>
                <v:fill o:detectmouseclick="t" type="solid" color2="#330000" opacity="0.5"/>
                <v:stroke color="#333399" weight="19080" joinstyle="miter" endcap="flat"/>
                <w10:wrap type="square"/>
              </v:shape>
            </w:pict>
          </mc:Fallback>
        </mc:AlternateContent>
      </w:r>
      <w:r>
        <w:rPr>
          <w:b/>
          <w:bCs/>
          <w:color w:val="0000FF"/>
          <w:sz w:val="56"/>
          <w:u w:val="single"/>
        </w:rPr>
        <w:t xml:space="preserve">Statistika </w:t>
      </w:r>
    </w:p>
    <w:p>
      <w:pPr>
        <w:pStyle w:val="ZakT12LP"/>
        <w:numPr>
          <w:ilvl w:val="0"/>
          <w:numId w:val="0"/>
        </w:numPr>
        <w:ind w:firstLine="227"/>
        <w:jc w:val="center"/>
        <w:outlineLvl w:val="0"/>
        <w:rPr>
          <w:i/>
          <w:i/>
          <w:iCs/>
          <w:color w:val="3366FF"/>
          <w:sz w:val="40"/>
        </w:rPr>
      </w:pPr>
      <w:r>
        <w:rPr>
          <w:i/>
          <w:iCs/>
          <w:color w:val="3366FF"/>
          <w:sz w:val="40"/>
        </w:rPr>
        <w:t>sezóna 2000/2001.</w:t>
      </w:r>
    </w:p>
    <w:p>
      <w:pPr>
        <w:pStyle w:val="ZakT12LP"/>
        <w:rPr>
          <w:i/>
          <w:i/>
          <w:iCs/>
          <w:color w:val="3366FF"/>
          <w:sz w:val="40"/>
        </w:rPr>
      </w:pPr>
      <w:r>
        <w:rPr>
          <w:i/>
          <w:iCs/>
          <w:color w:val="3366FF"/>
          <w:sz w:val="40"/>
        </w:rPr>
      </w:r>
    </w:p>
    <w:tbl>
      <w:tblPr>
        <w:tblW w:w="73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536"/>
        <w:gridCol w:w="1560"/>
      </w:tblGrid>
      <w:tr>
        <w:trPr/>
        <w:tc>
          <w:tcPr>
            <w:tcW w:w="12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</w:t>
            </w:r>
          </w:p>
        </w:tc>
        <w:tc>
          <w:tcPr>
            <w:tcW w:w="4536" w:type="dxa"/>
            <w:tcBorders>
              <w:top w:val="single" w:sz="12" w:space="0" w:color="0000FF"/>
              <w:bottom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ind w:hanging="0"/>
              <w:jc w:val="center"/>
              <w:rPr/>
            </w:pPr>
            <w:r>
              <w:rPr>
                <w:b/>
                <w:bCs/>
                <w:shadow/>
                <w:color w:val="FF0000"/>
                <w:sz w:val="32"/>
              </w:rPr>
              <w:t>II.KL - muži - skupina</w:t>
            </w:r>
            <w:r>
              <w:rPr>
                <w:b/>
                <w:bCs/>
                <w:shadow/>
                <w:color w:val="FF0000"/>
              </w:rPr>
              <w:t xml:space="preserve"> </w:t>
            </w:r>
            <w:r>
              <w:rPr>
                <w:b/>
                <w:bCs/>
                <w:shadow/>
                <w:color w:val="FF0000"/>
                <w:sz w:val="32"/>
              </w:rPr>
              <w:t>B</w:t>
            </w:r>
          </w:p>
        </w:tc>
        <w:tc>
          <w:tcPr>
            <w:tcW w:w="156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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tbl>
      <w:tblPr>
        <w:tblW w:w="97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43"/>
        <w:gridCol w:w="1639"/>
        <w:gridCol w:w="280"/>
        <w:gridCol w:w="370"/>
        <w:gridCol w:w="280"/>
        <w:gridCol w:w="718"/>
        <w:gridCol w:w="843"/>
        <w:gridCol w:w="280"/>
        <w:gridCol w:w="412"/>
        <w:gridCol w:w="848"/>
        <w:gridCol w:w="432"/>
        <w:gridCol w:w="848"/>
        <w:gridCol w:w="432"/>
        <w:gridCol w:w="614"/>
        <w:gridCol w:w="446"/>
        <w:gridCol w:w="552"/>
        <w:gridCol w:w="448"/>
      </w:tblGrid>
      <w:tr>
        <w:trPr>
          <w:trHeight w:val="264" w:hRule="atLeast"/>
        </w:trPr>
        <w:tc>
          <w:tcPr>
            <w:tcW w:w="9785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333399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333399"/>
                <w:sz w:val="24"/>
              </w:rPr>
              <w:t>Pořadí celkem</w:t>
            </w:r>
          </w:p>
        </w:tc>
      </w:tr>
      <w:tr>
        <w:trPr>
          <w:trHeight w:val="264" w:hRule="atLeast"/>
        </w:trPr>
        <w:tc>
          <w:tcPr>
            <w:tcW w:w="51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339966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339966"/>
              </w:rPr>
              <w:t>celkem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339966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339966"/>
              </w:rPr>
              <w:t>plné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339966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339966"/>
              </w:rPr>
              <w:t>dorážka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339966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339966"/>
              </w:rPr>
              <w:t>chyby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339966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339966"/>
              </w:rPr>
              <w:t>maximum</w:t>
            </w:r>
          </w:p>
        </w:tc>
      </w:tr>
      <w:tr>
        <w:trPr>
          <w:trHeight w:val="264" w:hRule="atLeast"/>
        </w:trPr>
        <w:tc>
          <w:tcPr>
            <w:tcW w:w="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Vyškov</w:t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94.2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4: 78</w:t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2</w:t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75.58</w:t>
            </w:r>
          </w:p>
        </w:tc>
        <w:tc>
          <w:tcPr>
            <w:tcW w:w="4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18.63</w:t>
            </w:r>
          </w:p>
        </w:tc>
        <w:tc>
          <w:tcPr>
            <w:tcW w:w="4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.30</w:t>
            </w:r>
          </w:p>
        </w:tc>
        <w:tc>
          <w:tcPr>
            <w:tcW w:w="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83</w:t>
            </w:r>
          </w:p>
        </w:tc>
        <w:tc>
          <w:tcPr>
            <w:tcW w:w="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</w:tr>
      <w:tr>
        <w:trPr>
          <w:trHeight w:val="264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Ratíškovice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50.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5:1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3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11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66.90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83.55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1.53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32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</w:tr>
      <w:tr>
        <w:trPr>
          <w:trHeight w:val="264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Blansko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57.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6:13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9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7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22.39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35.21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.59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2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</w:tr>
      <w:tr>
        <w:trPr>
          <w:trHeight w:val="264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Třebíč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20.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7:14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9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7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60.56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59.48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.39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35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</w:tr>
      <w:tr>
        <w:trPr>
          <w:trHeight w:val="264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Přerov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05.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8:15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5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3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66.00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39.10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.96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8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</w:tr>
      <w:tr>
        <w:trPr>
          <w:trHeight w:val="264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Opava B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30.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9:18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2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7.46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)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23.26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.27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6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</w:tr>
      <w:tr>
        <w:trPr>
          <w:trHeight w:val="264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Rýmařov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77.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6:17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0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31.07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46.07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.84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31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</w:tr>
      <w:tr>
        <w:trPr>
          <w:trHeight w:val="264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Michálkovice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07.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2:19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8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95.36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12.36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)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.61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4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</w:tr>
      <w:tr>
        <w:trPr>
          <w:trHeight w:val="264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Šumperk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20.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7:20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7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12.13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08.34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.15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)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5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</w:tr>
      <w:tr>
        <w:trPr>
          <w:trHeight w:val="264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Luhačovice B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98.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6:2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2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87.38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11.35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3.71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5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)</w:t>
            </w:r>
          </w:p>
        </w:tc>
      </w:tr>
      <w:tr>
        <w:trPr>
          <w:trHeight w:val="264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Břidličná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49.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5:24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9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13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88.44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61.13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.54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9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</w:tr>
      <w:tr>
        <w:trPr>
          <w:trHeight w:val="264" w:hRule="atLeast"/>
        </w:trPr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Prostějov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18.4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7:265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1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70.1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2)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48.2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2)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.0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2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9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2)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284" w:right="505" w:gutter="284" w:header="567" w:top="1134" w:footer="567" w:bottom="1134"/>
          <w:pgNumType w:start="195" w:fmt="decimal"/>
          <w:formProt w:val="false"/>
          <w:textDirection w:val="lrTb"/>
          <w:docGrid w:type="default" w:linePitch="360" w:charSpace="0"/>
        </w:sectPr>
      </w:pPr>
    </w:p>
    <w:tbl>
      <w:tblPr>
        <w:tblW w:w="523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1429"/>
        <w:gridCol w:w="413"/>
        <w:gridCol w:w="350"/>
        <w:gridCol w:w="284"/>
        <w:gridCol w:w="912"/>
        <w:gridCol w:w="839"/>
        <w:gridCol w:w="564"/>
      </w:tblGrid>
      <w:tr>
        <w:trPr>
          <w:trHeight w:val="264" w:hRule="atLeast"/>
        </w:trPr>
        <w:tc>
          <w:tcPr>
            <w:tcW w:w="523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333399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333399"/>
                <w:sz w:val="22"/>
              </w:rPr>
              <w:t>doma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470.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0: 2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lansko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34.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6: 50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řerov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78.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8: 48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atíškovice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70.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8: 48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ýmařov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99.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1: 6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pava B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07.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9: 77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ichálkovice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06.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2: 7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řebíč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81.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7: 79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umperk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40.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4: 82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uhačovice B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96.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1: 8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řidličná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68.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9:107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rostějov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744.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:121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5537835</wp:posOffset>
            </wp:positionH>
            <wp:positionV relativeFrom="page">
              <wp:posOffset>1031240</wp:posOffset>
            </wp:positionV>
            <wp:extent cx="1452880" cy="986155"/>
            <wp:effectExtent l="0" t="0" r="0" b="0"/>
            <wp:wrapSquare wrapText="bothSides"/>
            <wp:docPr id="4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138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1580"/>
        <w:gridCol w:w="329"/>
        <w:gridCol w:w="238"/>
        <w:gridCol w:w="310"/>
        <w:gridCol w:w="868"/>
        <w:gridCol w:w="866"/>
        <w:gridCol w:w="508"/>
      </w:tblGrid>
      <w:tr>
        <w:trPr>
          <w:trHeight w:val="264" w:hRule="atLeast"/>
        </w:trPr>
        <w:tc>
          <w:tcPr>
            <w:tcW w:w="513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333399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333399"/>
                <w:sz w:val="22"/>
              </w:rPr>
              <w:t>venku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left="83" w:hanging="83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63.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4: 5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řebíč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13.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0: 66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atíškovice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70.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7: 69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lansko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49.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: 86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řerov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97.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0:106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pava B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19.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0:106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ichálkovice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13.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0:116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ýmařov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67.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5:1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umperk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07.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3:12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uhačovice B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87.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5:13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řidličná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55.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:14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rostějov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37.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:14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14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1701"/>
        <w:gridCol w:w="326"/>
        <w:gridCol w:w="269"/>
        <w:gridCol w:w="326"/>
        <w:gridCol w:w="819"/>
        <w:gridCol w:w="709"/>
        <w:gridCol w:w="425"/>
      </w:tblGrid>
      <w:tr>
        <w:trPr>
          <w:trHeight w:val="264" w:hRule="atLeast"/>
        </w:trPr>
        <w:tc>
          <w:tcPr>
            <w:tcW w:w="501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333399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333399"/>
                <w:sz w:val="22"/>
              </w:rPr>
              <w:t>podzim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85.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4: 4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atíškovice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30.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5: 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řebíč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31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9: 7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pava B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82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8: 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lansko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55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8: 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ichálkovice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08.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: 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ýmařov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90.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2: 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řerov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21.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8: 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uhačovice B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54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8: 9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umperk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16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5:1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řidličná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20.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:12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rostějov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77.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3:1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17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1701"/>
        <w:gridCol w:w="425"/>
        <w:gridCol w:w="222"/>
        <w:gridCol w:w="247"/>
        <w:gridCol w:w="835"/>
        <w:gridCol w:w="822"/>
        <w:gridCol w:w="426"/>
      </w:tblGrid>
      <w:tr>
        <w:trPr>
          <w:trHeight w:val="264" w:hRule="atLeast"/>
        </w:trPr>
        <w:tc>
          <w:tcPr>
            <w:tcW w:w="511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333399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333399"/>
                <w:sz w:val="22"/>
              </w:rPr>
              <w:t>jaro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škov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62.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0: 3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ansko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67.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8: 5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rov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00.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0: 6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tíškovic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55.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0: 6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řebíč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35.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8: 6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umper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42.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: 9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ýmařov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85.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: 9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ava 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05.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1:1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chálkovic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31.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8: 9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hačovice 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65.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:11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řidličná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95.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3:12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stějov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33.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4:13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284" w:right="505" w:gutter="0" w:header="567" w:top="1134" w:footer="567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ZakT12LP"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ZakT12LP"/>
        <w:ind w:hanging="0"/>
        <w:rPr/>
      </w:pPr>
      <w:r>
        <w:rPr/>
      </w:r>
    </w:p>
    <w:tbl>
      <w:tblPr>
        <w:tblW w:w="1018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80"/>
        <w:gridCol w:w="1760"/>
        <w:gridCol w:w="1040"/>
        <w:gridCol w:w="700"/>
        <w:gridCol w:w="600"/>
        <w:gridCol w:w="700"/>
        <w:gridCol w:w="460"/>
        <w:gridCol w:w="700"/>
        <w:gridCol w:w="460"/>
        <w:gridCol w:w="600"/>
        <w:gridCol w:w="460"/>
        <w:gridCol w:w="700"/>
        <w:gridCol w:w="460"/>
        <w:gridCol w:w="700"/>
        <w:gridCol w:w="460"/>
      </w:tblGrid>
      <w:tr>
        <w:trPr>
          <w:trHeight w:val="264" w:hRule="atLeast"/>
        </w:trPr>
        <w:tc>
          <w:tcPr>
            <w:tcW w:w="1018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3399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3399"/>
                <w:sz w:val="24"/>
              </w:rPr>
              <w:t>Jednotlivci</w:t>
            </w:r>
          </w:p>
        </w:tc>
      </w:tr>
      <w:tr>
        <w:trPr>
          <w:trHeight w:val="264" w:hRule="atLeast"/>
        </w:trPr>
        <w:tc>
          <w:tcPr>
            <w:tcW w:w="44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8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80"/>
                <w:sz w:val="22"/>
              </w:rPr>
              <w:t>celkem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8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80"/>
                <w:sz w:val="22"/>
              </w:rPr>
              <w:t>plné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8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80"/>
                <w:sz w:val="22"/>
              </w:rPr>
              <w:t>dorážka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8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80"/>
                <w:sz w:val="22"/>
              </w:rPr>
              <w:t>chyby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8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80"/>
                <w:sz w:val="22"/>
              </w:rPr>
              <w:t>podzim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8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80"/>
                <w:sz w:val="22"/>
              </w:rPr>
              <w:t>jaro</w:t>
            </w:r>
          </w:p>
        </w:tc>
      </w:tr>
      <w:tr>
        <w:trPr>
          <w:trHeight w:val="264" w:hRule="atLeast"/>
        </w:trPr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OLDEMUND R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4.46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95.82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8.64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24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8.88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2.1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OUČEK M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96.6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95.7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0.9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6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1.6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92.4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ULA 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83.7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91.0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2.6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7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76.2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87.3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ĚDÁČEK M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78.0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2.4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5.5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3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6.1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3.3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VNÝ R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73.7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2.7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1.0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4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83.5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9.1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4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VNÝ 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73.5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5.1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8.4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4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72.7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82.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EČAS 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ansk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72.9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1.0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1.8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8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77.3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71.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D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72.3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1.6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0.6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2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9.0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89.2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NĚK M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68.3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4.9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3.4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8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6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6.4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83.4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RÁPELA 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66.1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1.6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4.4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3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7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7.9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79.2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ANÁK J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65.0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8.1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6.9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5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3.5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71.3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SPÍŠILÍK 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64.3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7.7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6.6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2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7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7.4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71.2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3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MRČKA M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63.5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4.2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9.3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8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9.0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57.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0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IER 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63.2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4.1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9.0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2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0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5.0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4.4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5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TÁREK 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idličná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61.2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3.4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7.7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7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AVARA J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idličná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60.2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5.9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4.2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4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0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BLÍŽEK Z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60.1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6.3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3.8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7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2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55.5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73.2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ĚMEC M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59.6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6.8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2.7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0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9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0.6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74.2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OVÁK F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hačov.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59.2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5.0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4.1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5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0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71.7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5.4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1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VOZIL 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58.7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5.4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3.3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9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8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56.0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59.6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9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CHOTAŠ R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58.4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1.2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7.1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7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8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53.6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4.4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6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ŘEZNA 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56.4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6.9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9.5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1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5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6.6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9.8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5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YCHLOVSKÝ 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55.2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1.3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3.8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6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9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3.6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0.6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8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EVELA K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52.4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4.1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8.3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4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1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50.8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7.7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8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EZZELE J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51.9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4.2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7.7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5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1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50.3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55.9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1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USIL 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ansk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49.1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7.1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1.9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6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3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54.2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9.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1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YBA 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48.8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6.3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2.5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4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4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52.4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3.5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5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RNICA 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ansk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48.7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2.5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6.1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9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9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9.2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9.9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4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TŘEK M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idličná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47.2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1.5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5.7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0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0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57.5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2.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6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ENDRYCH J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45.3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3.0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2.3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5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7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1.8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53.3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VALČÍK 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45.1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8.5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6.6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8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5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53.7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6.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5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ÁNEK 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45.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0.2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4.7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2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6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8.0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5.9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0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RTINŮ J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hačov.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42.3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7.1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5.2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1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8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6.6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LYZA Z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42.0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4.9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7.0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7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2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9.2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8.3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ĚMEC O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ansk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41.5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4.4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7.1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6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9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2.1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8.3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7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ÁŠEK J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hačov.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40.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1.3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9.6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1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6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51.3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2.8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0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ZYCH M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40.5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7.0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3.4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0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4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0.9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7.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9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TKO J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39.7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7.9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1.8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7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7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1.7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3.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4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ZYCH J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38.5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9.7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8.8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3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9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8.0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6.8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4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UDEK D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35.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5.0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0.8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8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6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4.1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8.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3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ŘEPECKÝ 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34.2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1.5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2.6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3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1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9.7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9.4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9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ERNOHOUS P</w:t>
            </w:r>
            <w:r>
              <w:rPr>
                <w:rFonts w:cs="Arial" w:ascii="Arial" w:hAnsi="Arial"/>
                <w:b/>
                <w:bCs/>
                <w:color w:val="0000FF"/>
              </w:rPr>
              <w:t>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rostěj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33.9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3.1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0.8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0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2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7.1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3.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9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TER 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33.8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4.8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9.0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3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5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1.7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5.5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8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ANDA M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33.7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2.8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0.8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1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2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0.5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0.6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8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EINISCH 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33.5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4.8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8.7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5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4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6.0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5.1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IGMUND K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32.7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5.1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7.5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6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1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6.7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OVOTNÝ 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ansk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32.5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7.0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5.5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9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6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5.0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5.2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6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OLENC R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rostěj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32.3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1.5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0.8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9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6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5.4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4.3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7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AJDA Z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hačov.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32.3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3.0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9.2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2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2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8.9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3.7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8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ŘEVO 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31.2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2.2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8.9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4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6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5.1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1.9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3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IVILA J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9.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5.4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4.5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0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5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2.0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7.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TLÁN J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ansk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6.6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8.3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8.3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5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3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5.9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0.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0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URDA J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rostěj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5.8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6.3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9.4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2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4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7.4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8.3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1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AŠKA 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2.8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5.3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7.5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6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6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7.0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7.3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3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CHWALBE 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2.6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7.0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5.5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8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6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5.9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3.9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9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EBLÁK J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2.1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8.8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3.3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1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2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ŘÍŽ 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1.1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5.2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5.8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8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5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6.9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2.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FIKÁČEK T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20.4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1.1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9.3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3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6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09.8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2.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1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IVIŠ 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rostěj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15.7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0.4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5.3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9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6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00.1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9.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4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ERVENKA 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hačov.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14.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6.4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8.4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4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6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9.0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6.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5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FRAUS T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rostěj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14.5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3.4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1.1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3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1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01.0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6.7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7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DÁMEK M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12.8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9.9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2.9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2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7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9.5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4.6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6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RZOBOHATÝ I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12.2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7.9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4.3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5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6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2.9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6.7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6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MRHAL I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idličná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07.6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1.5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6.0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7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9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06.0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6.7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4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ERNOHOUS P</w:t>
            </w:r>
            <w:r>
              <w:rPr>
                <w:rFonts w:cs="Arial" w:ascii="Arial" w:hAnsi="Arial"/>
                <w:b/>
                <w:bCs/>
                <w:color w:val="0000FF"/>
              </w:rPr>
              <w:t>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rostěj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02.8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7.8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4.9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4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1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05.4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95.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8)</w:t>
            </w:r>
          </w:p>
        </w:tc>
      </w:tr>
      <w:tr>
        <w:trPr>
          <w:trHeight w:val="264" w:hRule="atLeast"/>
        </w:trPr>
        <w:tc>
          <w:tcPr>
            <w:tcW w:w="101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993300"/>
              </w:rPr>
              <w:t>*) málo odehraných kuželen v příslušné části soutěže</w:t>
            </w:r>
          </w:p>
        </w:tc>
      </w:tr>
    </w:tbl>
    <w:p>
      <w:pPr>
        <w:sectPr>
          <w:type w:val="continuous"/>
          <w:pgSz w:w="11906" w:h="16838"/>
          <w:pgMar w:left="284" w:right="505" w:gutter="0" w:header="567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ZakT12LP"/>
        <w:ind w:hanging="0"/>
        <w:rPr>
          <w:color w:val="993300"/>
        </w:rPr>
      </w:pPr>
      <w:r>
        <w:rPr>
          <w:color w:val="993300"/>
        </w:rPr>
      </w:r>
    </w:p>
    <w:tbl>
      <w:tblPr>
        <w:tblW w:w="4691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8"/>
        <w:gridCol w:w="2115"/>
        <w:gridCol w:w="1053"/>
        <w:gridCol w:w="532"/>
        <w:gridCol w:w="683"/>
      </w:tblGrid>
      <w:tr>
        <w:trPr>
          <w:trHeight w:val="264" w:hRule="atLeast"/>
        </w:trPr>
        <w:tc>
          <w:tcPr>
            <w:tcW w:w="469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Grand Prix</w:t>
            </w:r>
          </w:p>
        </w:tc>
      </w:tr>
      <w:tr>
        <w:trPr>
          <w:trHeight w:val="264" w:hRule="atLeast"/>
        </w:trPr>
        <w:tc>
          <w:tcPr>
            <w:tcW w:w="469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8000"/>
                <w:sz w:val="18"/>
              </w:rPr>
            </w:pPr>
            <w:r>
              <w:rPr>
                <w:rFonts w:eastAsia="Arial Unicode MS" w:cs="Arial Unicode MS" w:ascii="Arial" w:hAnsi="Arial"/>
                <w:color w:val="008000"/>
                <w:sz w:val="18"/>
              </w:rPr>
              <w:t>12b.nejlepší v utkání, 1b nejhorší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  <w:t>body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  <w:t>utkání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OLDEMUND R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OUČEK M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3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NĚK M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D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EČAS P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ansko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ĚDÁČEK M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9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MRČKA M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9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VNÝ R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9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CHOTAŠ R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9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VNÝ P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9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IER P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ULA L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RNICA E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ansko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7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ĚMEC M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7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OVÁK F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hačov.B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VOZIL L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ENDRYCH J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 B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TŘEK M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idličná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USIL L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ansko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5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SPÍŠILÍK P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55.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ÁNEK V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5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ANÁK J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5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ŘEZNA P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BLÍŽEK Z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5.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LYZA Z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OLENC R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rostějov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ZYCH J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EZZELE J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ÁŠEK J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hačov.B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ŘEPECKÝ P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EVELA K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RÁPELA B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TKO J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YCHLOVSKÝ L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NĚK M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 B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EINISCH P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URDA J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rostějov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TÁREK L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idličná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OVOTNÝ L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ansko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YBA V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VALČÍK P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 B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ERNOHOUS Pe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rostějov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AVARA J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idličná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ŘEPKA Č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idličná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AJDA Z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hačov.B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IVILA J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ZYCH M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FRAUS T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rostějov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ANDA M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ÁŠEK 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hačov.B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</w:tbl>
    <w:p>
      <w:pPr>
        <w:pStyle w:val="ZakT12LP"/>
        <w:ind w:hanging="0"/>
        <w:rPr/>
      </w:pPr>
      <w:r>
        <w:rPr/>
      </w:r>
    </w:p>
    <w:tbl>
      <w:tblPr>
        <w:tblW w:w="4691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8"/>
        <w:gridCol w:w="2006"/>
        <w:gridCol w:w="1183"/>
        <w:gridCol w:w="592"/>
        <w:gridCol w:w="592"/>
      </w:tblGrid>
      <w:tr>
        <w:trPr>
          <w:trHeight w:val="264" w:hRule="atLeast"/>
        </w:trPr>
        <w:tc>
          <w:tcPr>
            <w:tcW w:w="469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Body se soupeřem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  <w:t>body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  <w:t>utkání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OLDEMUND R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OUČEK M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EČAS P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ansko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NĚK M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ĚDÁČEK M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CHOTAŠ R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D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ULA 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VNÝ P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OVÁK F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hačov.B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ANÁK J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VOZIL 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ĚMEC M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SPÍŠILÍK P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YCHLOVSKÝ 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VNÝ R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MRČKA M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TŘEK M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idličná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USIL 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ansko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AVARA J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idličná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YBA V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ŘEZNA P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ÁNEK V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IER P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RÁPELA B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BLÍŽEK Z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EZZELE J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TLÁN J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ansko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TKO J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ENDRYCH J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 B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LYZA Z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RNICA E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ansko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ŘEPECKÝ P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NĚK Ma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 B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UDEK D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ZYCH M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OVOTNÝ 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ansko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ZYCH J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TÁREK 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idličná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IVILA J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EVELA K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ÁŠEK J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hačov.B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AŠKA L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OLENC R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rostějov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VÁŘ M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ŘEVO V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NĚK Mi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 B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ĚMEC O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ansko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TER V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 B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VALČÍK P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 B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ŘÍŽ S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 B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</w:tbl>
    <w:p>
      <w:pPr>
        <w:pStyle w:val="ZakT12LP"/>
        <w:ind w:hanging="0"/>
        <w:rPr/>
      </w:pPr>
      <w:r>
        <w:rPr/>
      </w:r>
    </w:p>
    <w:tbl>
      <w:tblPr>
        <w:tblW w:w="490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1"/>
        <w:gridCol w:w="1987"/>
        <w:gridCol w:w="992"/>
        <w:gridCol w:w="554"/>
        <w:gridCol w:w="1059"/>
      </w:tblGrid>
      <w:tr>
        <w:trPr>
          <w:trHeight w:val="264" w:hRule="atLeast"/>
        </w:trPr>
        <w:tc>
          <w:tcPr>
            <w:tcW w:w="490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50 nejlepších výkonů jednotlivců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  <w:t>kuželna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OLDEMUND 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8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1-4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NĚK 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7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VNÝ 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7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ULA 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7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7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6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NĚK M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 B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6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VNÝ 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6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OLDEMUND 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6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1-4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OLDEMUND 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5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NĚK 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5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SPÍŠILÍK 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5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5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SPÍŠILÍK 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5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UDLÁČEK J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hačov.B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5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hačovice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OUČEK 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5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OUČEK 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4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NĚK 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 B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4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4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SPÍŠILÍK 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4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4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OLDEMUND 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4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SPÍŠILÍK 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4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NĚK 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4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ÁŠEK J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hačov.B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ŘEZNA 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ĚMEC 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VNÝ 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OLDEMUND 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1-4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VNÝ 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OLDEMUND 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1-4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OLDEMUND 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NĚK 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ĚDÁČEK 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VNÝ 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ĚDÁČEK 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MRČKA 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VNÝ 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ĚDÁČEK 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VNÝ 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TŘEK 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idličná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BLÍŽEK Z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DÁMEK 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VNÝ 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OUČEK 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OLDEMUND 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ULA 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OUČEK 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IER 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1-4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ANÁK J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ĚDÁČEK 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3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</w:tbl>
    <w:p>
      <w:pPr>
        <w:pStyle w:val="ZakT12LP"/>
        <w:ind w:hanging="0"/>
        <w:rPr/>
      </w:pPr>
      <w:r>
        <w:rPr/>
      </w:r>
    </w:p>
    <w:tbl>
      <w:tblPr>
        <w:tblW w:w="5116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98"/>
        <w:gridCol w:w="1276"/>
        <w:gridCol w:w="708"/>
        <w:gridCol w:w="1134"/>
      </w:tblGrid>
      <w:tr>
        <w:trPr>
          <w:trHeight w:val="264" w:hRule="atLeast"/>
        </w:trPr>
        <w:tc>
          <w:tcPr>
            <w:tcW w:w="511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Nejlepší šestka doma.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</w:rPr>
              <w:t>kuželna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OLDEMUND 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Přerov 1-4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NĚK M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VNÝ P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D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D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VNÝ 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11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Nejlepší šestka venku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ULA 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NĚK M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OLDEMUND 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OUČEK M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OUČEK M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OLDEMUND 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</w:tr>
    </w:tbl>
    <w:p>
      <w:pPr>
        <w:pStyle w:val="ZakT12LP"/>
        <w:ind w:hanging="0"/>
        <w:rPr/>
      </w:pPr>
      <w:r>
        <w:rPr/>
      </w:r>
    </w:p>
    <w:tbl>
      <w:tblPr>
        <w:tblW w:w="496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98"/>
        <w:gridCol w:w="1276"/>
        <w:gridCol w:w="708"/>
        <w:gridCol w:w="980"/>
      </w:tblGrid>
      <w:tr>
        <w:trPr>
          <w:trHeight w:val="264" w:hRule="atLeast"/>
        </w:trPr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Nejlepší šestka podzimu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OLDEMUND 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8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1-4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NĚK M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7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VNÝ P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7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NĚK M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6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VNÝ 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6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OLDEMUND 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6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1-4</w:t>
            </w:r>
          </w:p>
        </w:tc>
      </w:tr>
    </w:tbl>
    <w:p>
      <w:pPr>
        <w:pStyle w:val="ZakT12LP"/>
        <w:ind w:hanging="0"/>
        <w:rPr/>
      </w:pPr>
      <w:r>
        <w:rPr/>
      </w:r>
    </w:p>
    <w:tbl>
      <w:tblPr>
        <w:tblW w:w="4975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98"/>
        <w:gridCol w:w="1276"/>
        <w:gridCol w:w="708"/>
        <w:gridCol w:w="993"/>
      </w:tblGrid>
      <w:tr>
        <w:trPr>
          <w:trHeight w:val="264" w:hRule="atLeast"/>
        </w:trPr>
        <w:tc>
          <w:tcPr>
            <w:tcW w:w="49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Nejlepší šestka jara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ULA 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D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7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D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6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OLDEMUND 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5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NĚK M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SPÍŠILÍK P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</w:tbl>
    <w:p>
      <w:pPr>
        <w:pStyle w:val="ZakT12LP"/>
        <w:ind w:hanging="0"/>
        <w:rPr/>
      </w:pPr>
      <w:r>
        <w:rPr/>
      </w:r>
    </w:p>
    <w:tbl>
      <w:tblPr>
        <w:tblW w:w="4975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4"/>
        <w:gridCol w:w="2103"/>
        <w:gridCol w:w="1001"/>
        <w:gridCol w:w="534"/>
        <w:gridCol w:w="584"/>
        <w:gridCol w:w="439"/>
      </w:tblGrid>
      <w:tr>
        <w:trPr>
          <w:trHeight w:val="264" w:hRule="atLeast"/>
        </w:trPr>
        <w:tc>
          <w:tcPr>
            <w:tcW w:w="497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Umístění ve třech nejlepších šestkách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800000"/>
                <w:sz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800000"/>
                <w:sz w:val="1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color w:val="800000"/>
                <w:sz w:val="18"/>
              </w:rPr>
              <w:t>1.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color w:val="800000"/>
                <w:sz w:val="18"/>
              </w:rPr>
              <w:t>2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color w:val="800000"/>
                <w:sz w:val="18"/>
              </w:rPr>
              <w:t>3.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OLDEMUND R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4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CHALA D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0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4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ĚMEC M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0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NĚK M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0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ĚDÁČEK M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9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OUČEK M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8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4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VNÝ P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7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SPÍŠILÍK P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5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4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BLÍŽEK Z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4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EČAS P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ansko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4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7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NĚK Ma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 B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4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VNÝ R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4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8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ULA L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4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ANÁK J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3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5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AVARA J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idličná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3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IER P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3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TŘEK M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idličná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3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NĚK Mi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 B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3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RNICA E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ansko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3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4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MRČKA M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2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5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TÁREK L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idličná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2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VOZIL L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2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RÁPELA B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2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ÁŠEK J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hačov.B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2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OVÁK F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hačov.B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USIL L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ansko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TKO J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5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LYZA Z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ŘEZNA P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EINISCH P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DÁMEK M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RZOBOHATÝ I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UDLÁČEK J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hačov.B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FORMÁNEK J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ÁVNÍČEK J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1x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ENDRYCH J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 B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EZZELE J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VÁŘ M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4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YCHLOVSKÝ L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IGMUND K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EVELA K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ŘEPECKÝ P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ŘEPKA Č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idličná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ZYCH M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chálkov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CHOTAŠ R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tíškov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ÁNEK V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ÁŠEK A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hačov.B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AJDA Z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hačov.B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DELSKÝ J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ANDA M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RHAL I ml.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idličná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RHAL I st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idličná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ĚMEC O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ansko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AŠKA L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eastAsia="Arial Unicode MS" w:cs="Arial Unicode MS" w:ascii="Arial" w:hAnsi="Arial"/>
                <w:color w:val="0066FF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WOLF P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 B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CC"/>
              </w:rPr>
            </w:pPr>
            <w:r>
              <w:rPr>
                <w:rFonts w:eastAsia="Arial Unicode MS" w:cs="Arial Unicode MS" w:ascii="Arial" w:hAnsi="Arial"/>
                <w:color w:val="0000CC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x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1x</w:t>
            </w:r>
          </w:p>
        </w:tc>
      </w:tr>
    </w:tbl>
    <w:p>
      <w:pPr>
        <w:pStyle w:val="ZakT12LP"/>
        <w:ind w:hanging="0"/>
        <w:rPr/>
      </w:pPr>
      <w:r>
        <w:rPr/>
      </w:r>
    </w:p>
    <w:tbl>
      <w:tblPr>
        <w:tblW w:w="4975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23"/>
        <w:gridCol w:w="1801"/>
        <w:gridCol w:w="1200"/>
        <w:gridCol w:w="1651"/>
      </w:tblGrid>
      <w:tr>
        <w:trPr>
          <w:trHeight w:val="264" w:hRule="atLeast"/>
        </w:trPr>
        <w:tc>
          <w:tcPr>
            <w:tcW w:w="497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30 nejlepších výkonů družstev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1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8"/>
              </w:rPr>
              <w:t>kuželna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8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6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4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0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47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47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42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41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40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40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37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řebíč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35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34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1-4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33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atíškovic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32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ýmař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31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řebíč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30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řebíč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9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atíškovic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9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9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8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řer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8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ýmař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8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pava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6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řebíč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6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atíškovic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5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5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ansko1-6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řer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5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umperk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5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uhačovice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5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hačovice</w:t>
            </w:r>
          </w:p>
        </w:tc>
      </w:tr>
      <w:tr>
        <w:trPr>
          <w:trHeight w:val="264" w:hRule="atLeast"/>
        </w:trPr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řebíč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25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</w:tbl>
    <w:p>
      <w:pPr>
        <w:pStyle w:val="ZakT12LP"/>
        <w:ind w:hanging="0"/>
        <w:rPr/>
      </w:pPr>
      <w:r>
        <w:rPr/>
      </w:r>
    </w:p>
    <w:tbl>
      <w:tblPr>
        <w:tblW w:w="4975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0"/>
        <w:gridCol w:w="1643"/>
        <w:gridCol w:w="1151"/>
        <w:gridCol w:w="1871"/>
      </w:tblGrid>
      <w:tr>
        <w:trPr>
          <w:trHeight w:val="264" w:hRule="atLeast"/>
        </w:trPr>
        <w:tc>
          <w:tcPr>
            <w:tcW w:w="49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Pořadí kuželen podle průměru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341.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890.19)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ihlava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146.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857.79)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ýmařov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143.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857.27)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umperk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133.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855.54)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řerov1-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099.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849.92)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uhačovice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080.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846.74)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lansko1-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071.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845.32)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pava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051.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841.95)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atíškovic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922.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820.43)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rostějov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797.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799.54)</w:t>
            </w:r>
          </w:p>
        </w:tc>
      </w:tr>
    </w:tbl>
    <w:p>
      <w:pPr>
        <w:sectPr>
          <w:type w:val="continuous"/>
          <w:pgSz w:w="11906" w:h="16838"/>
          <w:pgMar w:left="284" w:right="505" w:gutter="0" w:header="567" w:top="1134" w:footer="567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ZakT12LP"/>
        <w:ind w:hanging="0"/>
        <w:rPr/>
      </w:pPr>
      <w:r>
        <w:rPr/>
      </w:r>
    </w:p>
    <w:p>
      <w:pPr>
        <w:sectPr>
          <w:type w:val="continuous"/>
          <w:pgSz w:w="11906" w:h="16838"/>
          <w:pgMar w:left="284" w:right="505" w:gutter="0" w:header="567" w:top="1134" w:footer="567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tbl>
      <w:tblPr>
        <w:tblW w:w="9937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573"/>
        <w:gridCol w:w="708"/>
        <w:gridCol w:w="426"/>
        <w:gridCol w:w="2410"/>
        <w:gridCol w:w="1276"/>
        <w:gridCol w:w="1134"/>
        <w:gridCol w:w="1276"/>
        <w:gridCol w:w="1134"/>
      </w:tblGrid>
      <w:tr>
        <w:trPr>
          <w:trHeight w:val="264" w:hRule="atLeast"/>
        </w:trPr>
        <w:tc>
          <w:tcPr>
            <w:tcW w:w="993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Statistika družstev</w:t>
            </w:r>
          </w:p>
        </w:tc>
      </w:tr>
      <w:tr>
        <w:trPr>
          <w:trHeight w:val="26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color w:val="008000"/>
                <w:sz w:val="22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008000"/>
                <w:sz w:val="22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color w:val="008000"/>
                <w:sz w:val="22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008000"/>
                <w:sz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color w:val="008000"/>
                <w:sz w:val="22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008000"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008000"/>
                <w:sz w:val="22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008000"/>
                <w:sz w:val="22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2"/>
              </w:rPr>
              <w:t>plné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008000"/>
                <w:sz w:val="22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2"/>
              </w:rPr>
              <w:t>dorážk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008000"/>
                <w:sz w:val="22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2"/>
              </w:rPr>
              <w:t>chyby</w:t>
            </w:r>
          </w:p>
        </w:tc>
      </w:tr>
      <w:tr>
        <w:trPr>
          <w:trHeight w:val="26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počet zápasů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poražené kuželky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416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72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343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793</w:t>
            </w:r>
          </w:p>
        </w:tc>
      </w:tr>
      <w:tr>
        <w:trPr>
          <w:trHeight w:val="26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domácí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domácí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742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548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94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590</w:t>
            </w:r>
          </w:p>
        </w:tc>
      </w:tr>
      <w:tr>
        <w:trPr>
          <w:trHeight w:val="26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hosté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hosté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673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524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49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03</w:t>
            </w:r>
          </w:p>
        </w:tc>
      </w:tr>
      <w:tr>
        <w:trPr>
          <w:trHeight w:val="26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nerozhodně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rozdíl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69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23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4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613</w:t>
            </w:r>
          </w:p>
        </w:tc>
      </w:tr>
    </w:tbl>
    <w:p>
      <w:pPr>
        <w:pStyle w:val="ZakT12LP"/>
        <w:ind w:hanging="0"/>
        <w:rPr/>
      </w:pPr>
      <w:r>
        <w:rPr/>
      </w:r>
    </w:p>
    <w:tbl>
      <w:tblPr>
        <w:tblW w:w="1070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1270"/>
        <w:gridCol w:w="1276"/>
        <w:gridCol w:w="1417"/>
        <w:gridCol w:w="851"/>
        <w:gridCol w:w="756"/>
        <w:gridCol w:w="992"/>
        <w:gridCol w:w="709"/>
        <w:gridCol w:w="851"/>
        <w:gridCol w:w="440"/>
      </w:tblGrid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</w:rPr>
              <w:t>Průměrné výkony: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ind w:left="-19" w:firstLine="19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FF"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</w:rPr>
              <w:t>družstv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</w:rPr>
              <w:t>hráč</w:t>
            </w:r>
          </w:p>
        </w:tc>
        <w:tc>
          <w:tcPr>
            <w:tcW w:w="459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</w:rPr>
              <w:t>nejčastější výkony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</w:rPr>
              <w:t>dohromady: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celkem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81.9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846.99 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x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8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x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9,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x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plné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36.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572.75 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x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6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x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1,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x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dorážka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45.4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274.24 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x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4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x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6,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x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4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chyby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.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  6.18 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0x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3x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,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0x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</w:rPr>
              <w:t>domácí: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celkem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08.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851.37 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x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8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x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7,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x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1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plné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45.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574.26 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x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6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x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9,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x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dorážka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62.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277.12 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x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6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x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4,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x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chyby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.7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  5.80 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4x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4x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,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1x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</w:rPr>
              <w:t>hosté: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celkem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55.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842.61 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x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9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x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9,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x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2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plné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27.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571.25 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x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6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x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2,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x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dorážka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28.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271.36 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x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5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x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7,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x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9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chyby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.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  6.57 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6x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2x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,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x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ZakT12LP"/>
        <w:ind w:hanging="0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  <w:t xml:space="preserve">Aktuální výsledky najdete na internetové adrese: </w:t>
      </w:r>
      <w:hyperlink r:id="rId6">
        <w:r>
          <w:rPr>
            <w:rStyle w:val="InternetLink"/>
          </w:rPr>
          <w:t>http://www.volny.cz/svojin</w:t>
        </w:r>
      </w:hyperlink>
      <w:r>
        <w:rPr/>
        <w:t>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Zpracoval</w:t>
      </w:r>
      <w:r>
        <w:rPr>
          <w:rFonts w:cs="Banff" w:ascii="Banff" w:hAnsi="Banff"/>
          <w:i/>
          <w:sz w:val="22"/>
        </w:rPr>
        <w:t xml:space="preserve">: </w:t>
      </w:r>
      <w:r>
        <w:rPr>
          <w:rFonts w:cs="Banff" w:ascii="Banff" w:hAnsi="Banff"/>
          <w:i/>
          <w:sz w:val="24"/>
        </w:rPr>
        <w:t>Jindřich</w:t>
      </w:r>
      <w:r>
        <w:rPr>
          <w:rFonts w:cs="Banff" w:ascii="Banff" w:hAnsi="Banff"/>
          <w:i/>
          <w:sz w:val="22"/>
        </w:rPr>
        <w:t xml:space="preserve"> Svoboda</w:t>
      </w:r>
      <w:r>
        <w:rPr>
          <w:rStyle w:val="FootnoteCharacters"/>
          <w:rStyle w:val="FootnoteAnchor"/>
          <w:i/>
          <w:sz w:val="22"/>
        </w:rPr>
        <w:footnoteReference w:customMarkFollows="1" w:id="2"/>
        <w:t>*</w:t>
      </w:r>
      <w:r>
        <w:rPr>
          <w:rStyle w:val="FootnoteCharacters"/>
          <w:i/>
          <w:sz w:val="22"/>
        </w:rPr>
        <w:t>)</w:t>
      </w:r>
    </w:p>
    <w:sectPr>
      <w:footnotePr>
        <w:numFmt w:val="decimal"/>
      </w:footnotePr>
      <w:type w:val="continuous"/>
      <w:pgSz w:w="11906" w:h="16838"/>
      <w:pgMar w:left="284" w:right="505" w:gutter="0" w:header="567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anf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14" w:leader="none"/>
      </w:tabs>
      <w:ind w:right="360" w:firstLine="360"/>
      <w:jc w:val="center"/>
      <w:rPr/>
    </w:pPr>
    <w:r>
      <w:rPr/>
      <w:t>15. dubna 200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eastAsia="Wingdings" w:cs="Wingdings" w:ascii="Wingdings" w:hAnsi="Wingdings"/>
        </w:rPr>
        <w:t></w:t>
      </w:r>
      <w:r>
        <w:rPr/>
        <w:t xml:space="preserve">Jindřich Svoboda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 xml:space="preserve">BYT: 0618 841272, </w:t>
      </w:r>
      <w:r>
        <w:rPr>
          <w:rFonts w:eastAsia="Wingdings" w:cs="Wingdings" w:ascii="Wingdings" w:hAnsi="Wingdings"/>
        </w:rPr>
        <w:t></w:t>
      </w:r>
      <w:r>
        <w:rPr/>
        <w:t>ZAMĚSTNÁNÍ: 0618 776 kl.526,</w:t>
      </w:r>
    </w:p>
    <w:p>
      <w:pPr>
        <w:pStyle w:val="Footnote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MOBIL: 0604 465995, e-mail: </w:t>
      </w:r>
      <w:hyperlink r:id="rId1">
        <w:r>
          <w:rPr>
            <w:rStyle w:val="InternetLink"/>
          </w:rPr>
          <w:t>svojin@volny.cz</w:t>
        </w:r>
      </w:hyperlink>
      <w:r>
        <w:rPr/>
        <w:t xml:space="preserve">, nebo </w:t>
      </w:r>
      <w:hyperlink r:id="rId2">
        <w:r>
          <w:rPr>
            <w:rStyle w:val="InternetLink"/>
          </w:rPr>
          <w:t>svojin@quick.cz</w:t>
        </w:r>
      </w:hyperlink>
      <w:r>
        <w:rPr/>
        <w:t xml:space="preserve">,  internet: </w:t>
      </w:r>
      <w:hyperlink r:id="rId3">
        <w:r>
          <w:rPr>
            <w:rStyle w:val="InternetLink"/>
          </w:rPr>
          <w:t>http://www.volny.cz/svojin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999999"/>
      </w:pBdr>
      <w:jc w:val="center"/>
      <w:rPr>
        <w:color w:val="808080"/>
        <w:spacing w:val="52"/>
        <w:lang w:val="en-US"/>
      </w:rPr>
    </w:pPr>
    <w:r>
      <w:rPr>
        <w:b/>
        <w:color w:val="999999"/>
        <w:spacing w:val="52"/>
        <w:sz w:val="28"/>
      </w:rPr>
      <w:t>Zpravodaj moravských skupin 2.a 3.kuželkářské ligy</w:t>
    </w:r>
    <w:r>
      <w:rPr>
        <w:b/>
        <w:color w:val="808080"/>
        <w:spacing w:val="52"/>
        <w:sz w:val="28"/>
      </w:rPr>
      <w:t>.</w:t>
    </w:r>
  </w:p>
  <w:p>
    <w:pPr>
      <w:pStyle w:val="Header"/>
      <w:rPr>
        <w:color w:val="808080"/>
        <w:spacing w:val="52"/>
        <w:lang w:val="en-US"/>
      </w:rPr>
    </w:pPr>
    <w:r>
      <w:rPr>
        <w:color w:val="808080"/>
        <w:spacing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Helvetica" w:hAnsi="Helvetica" w:cs="Helvetica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255" w:before="113" w:after="0"/>
      <w:ind w:firstLine="34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2"/>
      <w:szCs w:val="20"/>
      <w:u w:val="double"/>
      <w:lang w:val="cs-CZ" w:bidi="ar-SA" w:eastAsia="zh-C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suppressAutoHyphens w:val="true"/>
      <w:bidi w:val="0"/>
      <w:spacing w:before="187" w:after="73"/>
      <w:jc w:val="center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Soupei">
    <w:name w:val="Soupeři"/>
    <w:qFormat/>
    <w:pPr>
      <w:widowControl/>
      <w:pBdr>
        <w:top w:val="single" w:sz="6" w:space="1" w:color="000000"/>
        <w:bottom w:val="single" w:sz="6" w:space="1" w:color="000000"/>
      </w:pBdr>
      <w:tabs>
        <w:tab w:val="clear" w:pos="708"/>
        <w:tab w:val="left" w:pos="283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before="56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akT11LP">
    <w:name w:val="ZakT11LP"/>
    <w:qFormat/>
    <w:pPr>
      <w:widowControl/>
      <w:bidi w:val="0"/>
      <w:spacing w:before="113" w:after="0"/>
      <w:ind w:firstLine="22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akT12L">
    <w:name w:val="ZakT12L"/>
    <w:qFormat/>
    <w:pPr>
      <w:widowControl/>
      <w:bidi w:val="0"/>
      <w:spacing w:before="113" w:after="0"/>
      <w:ind w:firstLine="226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prva">
    <w:name w:val="Zpráva"/>
    <w:next w:val="Odsazen"/>
    <w:qFormat/>
    <w:pPr>
      <w:keepNext w:val="true"/>
      <w:keepLines/>
      <w:widowControl/>
      <w:tabs>
        <w:tab w:val="clear" w:pos="708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Rozvrendokumentu">
    <w:name w:val="Rozvržení dokumentu"/>
    <w:qFormat/>
    <w:pPr>
      <w:widowControl/>
      <w:shd w:fill="000080" w:val="clear"/>
      <w:bidi w:val="0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Styl1">
    <w:name w:val="Styl1"/>
    <w:qFormat/>
    <w:pPr>
      <w:widowControl/>
      <w:bidi w:val="0"/>
      <w:ind w:firstLine="113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hyperlink" Target="http://www.volny.cz/svojin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svojin@volny.cz" TargetMode="External"/><Relationship Id="rId2" Type="http://schemas.openxmlformats.org/officeDocument/2006/relationships/hyperlink" Target="mailto:svojin@quick.cz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rava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4:33:00Z</dcterms:created>
  <dc:creator>Jindřich Svoboda</dc:creator>
  <dc:description/>
  <dc:language>en-US</dc:language>
  <cp:lastModifiedBy>Jindřich Svoboda</cp:lastModifiedBy>
  <cp:lastPrinted>2000-09-08T18:20:00Z</cp:lastPrinted>
  <dcterms:modified xsi:type="dcterms:W3CDTF">2001-04-15T07:50:00Z</dcterms:modified>
  <cp:revision>20</cp:revision>
  <dc:subject/>
  <dc:title> </dc:title>
</cp:coreProperties>
</file>