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85"/>
        <w:gridCol w:w="1839"/>
        <w:gridCol w:w="1464"/>
        <w:gridCol w:w="395"/>
        <w:gridCol w:w="395"/>
      </w:tblGrid>
      <w:tr>
        <w:trPr>
          <w:trHeight w:val="264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OUBEK M.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REK I.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ÍKA L.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ŘÍHA I.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OUŠ J.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eseník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341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0"/>
        <w:gridCol w:w="1860"/>
        <w:gridCol w:w="975"/>
      </w:tblGrid>
      <w:tr>
        <w:trPr>
          <w:trHeight w:val="264" w:hRule="atLeast"/>
        </w:trPr>
        <w:tc>
          <w:tcPr>
            <w:tcW w:w="34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Kuželny podle průměrů</w:t>
            </w:r>
          </w:p>
        </w:tc>
      </w:tr>
      <w:tr>
        <w:trPr>
          <w:trHeight w:val="26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85.2</w:t>
            </w:r>
          </w:p>
        </w:tc>
      </w:tr>
      <w:tr>
        <w:trPr>
          <w:trHeight w:val="26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64.3</w:t>
            </w:r>
          </w:p>
        </w:tc>
      </w:tr>
      <w:tr>
        <w:trPr>
          <w:trHeight w:val="26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87.1</w:t>
            </w:r>
          </w:p>
        </w:tc>
      </w:tr>
      <w:tr>
        <w:trPr>
          <w:trHeight w:val="26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eseník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80.7</w:t>
            </w:r>
          </w:p>
        </w:tc>
      </w:tr>
      <w:tr>
        <w:trPr>
          <w:trHeight w:val="26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1-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72.4</w:t>
            </w:r>
          </w:p>
        </w:tc>
      </w:tr>
      <w:tr>
        <w:trPr>
          <w:trHeight w:val="26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1-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70.0</w:t>
            </w:r>
          </w:p>
        </w:tc>
      </w:tr>
      <w:tr>
        <w:trPr>
          <w:trHeight w:val="26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28.4</w:t>
            </w:r>
          </w:p>
        </w:tc>
      </w:tr>
      <w:tr>
        <w:trPr>
          <w:trHeight w:val="26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19.2</w:t>
            </w:r>
          </w:p>
        </w:tc>
      </w:tr>
      <w:tr>
        <w:trPr>
          <w:trHeight w:val="26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87.9</w:t>
            </w:r>
          </w:p>
        </w:tc>
      </w:tr>
      <w:tr>
        <w:trPr>
          <w:trHeight w:val="26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orub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33.3</w:t>
            </w:r>
          </w:p>
        </w:tc>
      </w:tr>
      <w:tr>
        <w:trPr>
          <w:trHeight w:val="26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rostějo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790.2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442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1727"/>
        <w:gridCol w:w="754"/>
        <w:gridCol w:w="1508"/>
      </w:tblGrid>
      <w:tr>
        <w:trPr>
          <w:trHeight w:val="264" w:hRule="atLeast"/>
        </w:trPr>
        <w:tc>
          <w:tcPr>
            <w:tcW w:w="442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20 nejlepších výkonů družste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80"/>
                <w:sz w:val="28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kuželn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8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3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3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2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íčí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6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4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3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3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0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0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8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8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7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5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5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3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2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1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1-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eseník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1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eseník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0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eseník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540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1888"/>
        <w:gridCol w:w="1195"/>
        <w:gridCol w:w="535"/>
        <w:gridCol w:w="1343"/>
      </w:tblGrid>
      <w:tr>
        <w:trPr>
          <w:trHeight w:val="264" w:hRule="atLeast"/>
        </w:trPr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30 nejlepších výkonů jednotlivců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color w:val="800000"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800000"/>
                <w:sz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0000"/>
              </w:rPr>
            </w:pPr>
            <w:r>
              <w:rPr>
                <w:rFonts w:eastAsia="Arial Unicode MS" w:cs="Arial Unicode MS" w:ascii="Arial" w:hAnsi="Arial"/>
                <w:color w:val="80000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0000"/>
              </w:rPr>
            </w:pPr>
            <w:r>
              <w:rPr>
                <w:rFonts w:eastAsia="Arial Unicode MS" w:cs="Arial Unicode MS" w:ascii="Arial" w:hAnsi="Arial"/>
                <w:color w:val="80000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0000"/>
              </w:rPr>
            </w:pPr>
            <w:r>
              <w:rPr>
                <w:rFonts w:eastAsia="Arial Unicode MS" w:cs="Arial Unicode MS" w:ascii="Arial" w:hAnsi="Arial"/>
                <w:color w:val="8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kuželn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CHALA Z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3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ind w:right="227" w:hanging="0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RÁVNÍČEK J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2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JELÍNEK F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1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OBEK Z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1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LÝ P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1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EZDĚK S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1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STINSKÝ R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1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ŽÁČEK S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1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CHALA Z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1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JELÍNEK F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1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FORMÁNEK J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1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RÁVNÍČEK J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0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MEJKAL V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eseník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0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1-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UDELNÝ L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0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EZDĚK S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0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NEČNÝ V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0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1-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ČAPEK J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0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RAJZINGER A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0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ARKAN R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0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VORSKÝ P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0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JELÍNEK F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0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EIDL R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0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LÝ P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LÝ P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9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STINSKÝ R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9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FORMÁNEK J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9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RÁVNÍČEK J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9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OČENÁŠEK F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9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OUBEK M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9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ENCLÍK V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9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ČAPKA A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9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1-4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440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090"/>
        <w:gridCol w:w="1325"/>
        <w:gridCol w:w="993"/>
      </w:tblGrid>
      <w:tr>
        <w:trPr>
          <w:trHeight w:val="264" w:hRule="atLeast"/>
        </w:trPr>
        <w:tc>
          <w:tcPr>
            <w:tcW w:w="44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Nejlepší šestka podzimu</w:t>
            </w:r>
          </w:p>
        </w:tc>
      </w:tr>
      <w:tr>
        <w:trPr>
          <w:trHeight w:val="264" w:hRule="atLeast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CHALA Z.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34</w:t>
            </w:r>
          </w:p>
        </w:tc>
      </w:tr>
      <w:tr>
        <w:trPr>
          <w:trHeight w:val="264" w:hRule="atLeast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RÁVNÍČEK J.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21</w:t>
            </w:r>
          </w:p>
        </w:tc>
      </w:tr>
      <w:tr>
        <w:trPr>
          <w:trHeight w:val="264" w:hRule="atLeast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JELÍNEK F.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18</w:t>
            </w:r>
          </w:p>
        </w:tc>
      </w:tr>
      <w:tr>
        <w:trPr>
          <w:trHeight w:val="264" w:hRule="atLeast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OBEK Z.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15</w:t>
            </w:r>
          </w:p>
        </w:tc>
      </w:tr>
      <w:tr>
        <w:trPr>
          <w:trHeight w:val="264" w:hRule="atLeast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EZDĚK S.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14</w:t>
            </w:r>
          </w:p>
        </w:tc>
      </w:tr>
      <w:tr>
        <w:trPr>
          <w:trHeight w:val="264" w:hRule="atLeast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STINSKÝ R.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14</w:t>
            </w:r>
          </w:p>
        </w:tc>
      </w:tr>
      <w:tr>
        <w:trPr>
          <w:trHeight w:val="264" w:hRule="atLeast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celkem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16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493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1976"/>
        <w:gridCol w:w="1249"/>
        <w:gridCol w:w="418"/>
        <w:gridCol w:w="425"/>
        <w:gridCol w:w="425"/>
      </w:tblGrid>
      <w:tr>
        <w:trPr>
          <w:trHeight w:val="264" w:hRule="atLeast"/>
        </w:trPr>
        <w:tc>
          <w:tcPr>
            <w:tcW w:w="49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Podle zařazení do tří nejlepších šestek.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800000"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800000"/>
                <w:sz w:val="2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0000"/>
              </w:rPr>
            </w:pPr>
            <w:r>
              <w:rPr>
                <w:rFonts w:eastAsia="Arial Unicode MS" w:cs="Arial Unicode MS" w:ascii="Arial" w:hAnsi="Arial"/>
                <w:color w:val="80000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0000"/>
              </w:rPr>
            </w:pPr>
            <w:r>
              <w:rPr>
                <w:rFonts w:eastAsia="Arial Unicode MS" w:cs="Arial Unicode MS" w:ascii="Arial" w:hAnsi="Arial"/>
                <w:color w:val="80000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1.š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2.š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3.š.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ARKAN R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5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STINSKÝ R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5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EZDĚK S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4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JELÍNEK F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3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RÁVNÍČEK J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3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RYL J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3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LÝ P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3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UKEŠ J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rnov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ENCLÍK V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3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OUBEK M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FORMÁNEK J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NEČNÝ V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ĚMEČEK J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ARTL S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ČAPKA A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EIDL R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VORSKÝ P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CHALA Z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ČAPEK J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AVRÁTIL M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3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ZEZULKA J.st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OBEK Z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OČENÁŠEK F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ZEZULKA M.st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ARTL J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ŘÍHA I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OUŠ J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eseník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UDELNÝ L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RAJZINGER A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eastAsia="Arial Unicode MS" w:cs="Arial Unicode MS" w:ascii="Arial" w:hAnsi="Arial"/>
                <w:color w:val="000080"/>
                <w:sz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CHYTIL J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eastAsia="Arial Unicode MS" w:cs="Arial Unicode MS" w:ascii="Arial" w:hAnsi="Arial"/>
                <w:color w:val="000080"/>
                <w:sz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RBA J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eseník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eastAsia="Arial Unicode MS" w:cs="Arial Unicode MS" w:ascii="Arial" w:hAnsi="Arial"/>
                <w:color w:val="000080"/>
                <w:sz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ŽÁČEK S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eastAsia="Arial Unicode MS" w:cs="Arial Unicode MS" w:ascii="Arial" w:hAnsi="Arial"/>
                <w:color w:val="000080"/>
                <w:sz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ANUS M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eastAsia="Arial Unicode MS" w:cs="Arial Unicode MS" w:ascii="Arial" w:hAnsi="Arial"/>
                <w:color w:val="000080"/>
                <w:sz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UTNÍK P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eastAsia="Arial Unicode MS" w:cs="Arial Unicode MS" w:ascii="Arial" w:hAnsi="Arial"/>
                <w:color w:val="000080"/>
                <w:sz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MEJKAL V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eseník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eastAsia="Arial Unicode MS" w:cs="Arial Unicode MS" w:ascii="Arial" w:hAnsi="Arial"/>
                <w:color w:val="000080"/>
                <w:sz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ŠUPÁK M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rnov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eastAsia="Arial Unicode MS" w:cs="Arial Unicode MS" w:ascii="Arial" w:hAnsi="Arial"/>
                <w:color w:val="000080"/>
                <w:sz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</w:tr>
    </w:tbl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680" w:right="737" w:gutter="0" w:header="567" w:top="1134" w:footer="567" w:bottom="1134"/>
          <w:cols w:num="2" w:space="396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9361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766"/>
        <w:gridCol w:w="923"/>
        <w:gridCol w:w="2040"/>
        <w:gridCol w:w="1380"/>
        <w:gridCol w:w="1134"/>
        <w:gridCol w:w="984"/>
        <w:gridCol w:w="1134"/>
      </w:tblGrid>
      <w:tr>
        <w:trPr>
          <w:trHeight w:val="264" w:hRule="atLeast"/>
        </w:trPr>
        <w:tc>
          <w:tcPr>
            <w:tcW w:w="936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Statistika utkání.</w:t>
            </w:r>
          </w:p>
        </w:tc>
      </w:tr>
      <w:tr>
        <w:trPr>
          <w:trHeight w:val="264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008080"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8080"/>
                <w:sz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eastAsia="Arial Unicode MS" w:cs="Arial Unicode MS" w:ascii="Arial" w:hAnsi="Arial"/>
                <w:color w:val="00808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eastAsia="Arial Unicode MS" w:cs="Arial Unicode MS" w:ascii="Arial" w:hAnsi="Arial"/>
                <w:color w:val="00808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celke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plné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dorážk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chyby</w:t>
            </w:r>
          </w:p>
        </w:tc>
      </w:tr>
      <w:tr>
        <w:trPr>
          <w:trHeight w:val="264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čet zápasů: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27" w:hanging="27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ražené kuželky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536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4540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82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953</w:t>
            </w:r>
          </w:p>
        </w:tc>
      </w:tr>
      <w:tr>
        <w:trPr>
          <w:trHeight w:val="264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omácí: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4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omácí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298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416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57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22</w:t>
            </w:r>
          </w:p>
        </w:tc>
      </w:tr>
      <w:tr>
        <w:trPr>
          <w:trHeight w:val="264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sté: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sté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237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124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24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231</w:t>
            </w:r>
          </w:p>
        </w:tc>
      </w:tr>
      <w:tr>
        <w:trPr>
          <w:trHeight w:val="264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erozhodně: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rozdíl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6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29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32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509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9406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56"/>
        <w:gridCol w:w="1276"/>
        <w:gridCol w:w="992"/>
        <w:gridCol w:w="1276"/>
        <w:gridCol w:w="1559"/>
        <w:gridCol w:w="1313"/>
        <w:gridCol w:w="1134"/>
      </w:tblGrid>
      <w:tr>
        <w:trPr>
          <w:trHeight w:val="264" w:hRule="atLeast"/>
        </w:trPr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0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4"/>
              </w:rPr>
              <w:t>Průměrné výkony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družstv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hráč</w:t>
            </w:r>
          </w:p>
        </w:tc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nejčastější výkony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ohromady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celkem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51.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825.27 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x 827,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x 801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x 840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plné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74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562.39 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x 554,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x 544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x 558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dorážka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77.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262.89 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x 266,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x 248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x 265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chyby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5.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  7.52 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x   6,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3x   5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1x   7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8080"/>
                <w:sz w:val="22"/>
              </w:rPr>
            </w:pPr>
            <w:r>
              <w:rPr>
                <w:rFonts w:eastAsia="Arial Unicode MS" w:cs="Arial Unicode MS" w:ascii="Arial" w:hAnsi="Arial"/>
                <w:color w:val="00808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8080"/>
                <w:sz w:val="22"/>
              </w:rPr>
            </w:pPr>
            <w:r>
              <w:rPr>
                <w:rFonts w:eastAsia="Arial Unicode MS" w:cs="Arial Unicode MS" w:ascii="Arial" w:hAnsi="Arial"/>
                <w:color w:val="008080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omácí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celkem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98.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833.02 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x 838,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x 839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x 805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plné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96.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566.06 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x 556,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x 558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x 569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dorážka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01.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266.96 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x 264,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x 248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x 261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chyby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1.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  6.87 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x   5,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x   6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x   4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8080"/>
                <w:sz w:val="22"/>
              </w:rPr>
            </w:pPr>
            <w:r>
              <w:rPr>
                <w:rFonts w:eastAsia="Arial Unicode MS" w:cs="Arial Unicode MS" w:ascii="Arial" w:hAnsi="Arial"/>
                <w:color w:val="00808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8080"/>
                <w:sz w:val="22"/>
              </w:rPr>
            </w:pPr>
            <w:r>
              <w:rPr>
                <w:rFonts w:eastAsia="Arial Unicode MS" w:cs="Arial Unicode MS" w:ascii="Arial" w:hAnsi="Arial"/>
                <w:color w:val="008080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sté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celkem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05.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817.52 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x 807,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x 840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x 801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plné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52.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558.71 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x 554,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x 559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x 544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dorážka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52.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258.81 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x 266,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x 272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x 265</w:t>
            </w:r>
          </w:p>
        </w:tc>
      </w:tr>
      <w:tr>
        <w:trPr>
          <w:trHeight w:val="26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chyby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.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  8.16 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x   7,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x   6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x   9</w:t>
            </w:r>
          </w:p>
        </w:tc>
      </w:tr>
    </w:tbl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tbl>
      <w:tblPr>
        <w:tblW w:w="6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4590"/>
        <w:gridCol w:w="735"/>
      </w:tblGrid>
      <w:tr>
        <w:trPr/>
        <w:tc>
          <w:tcPr>
            <w:tcW w:w="74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</w:t>
            </w:r>
          </w:p>
        </w:tc>
        <w:tc>
          <w:tcPr>
            <w:tcW w:w="4590" w:type="dxa"/>
            <w:tcBorders>
              <w:top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bCs/>
                <w:shadow/>
                <w:color w:val="FF0000"/>
                <w:sz w:val="32"/>
              </w:rPr>
            </w:pPr>
            <w:r>
              <w:rPr>
                <w:b/>
                <w:bCs/>
                <w:shadow/>
                <w:color w:val="FF0000"/>
                <w:sz w:val="32"/>
              </w:rPr>
              <w:t>II.KL - ženy - skupina  B</w:t>
            </w:r>
          </w:p>
        </w:tc>
        <w:tc>
          <w:tcPr>
            <w:tcW w:w="735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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10526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0"/>
        <w:gridCol w:w="1334"/>
        <w:gridCol w:w="400"/>
        <w:gridCol w:w="400"/>
        <w:gridCol w:w="400"/>
        <w:gridCol w:w="760"/>
        <w:gridCol w:w="880"/>
        <w:gridCol w:w="360"/>
        <w:gridCol w:w="379"/>
        <w:gridCol w:w="141"/>
        <w:gridCol w:w="880"/>
        <w:gridCol w:w="399"/>
        <w:gridCol w:w="141"/>
        <w:gridCol w:w="760"/>
        <w:gridCol w:w="379"/>
        <w:gridCol w:w="141"/>
        <w:gridCol w:w="660"/>
        <w:gridCol w:w="419"/>
        <w:gridCol w:w="141"/>
        <w:gridCol w:w="632"/>
        <w:gridCol w:w="399"/>
        <w:gridCol w:w="141"/>
      </w:tblGrid>
      <w:tr>
        <w:trPr>
          <w:trHeight w:val="264" w:hRule="atLeast"/>
        </w:trPr>
        <w:tc>
          <w:tcPr>
            <w:tcW w:w="10385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Pořadí družstev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8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52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celkem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plné</w:t>
            </w:r>
          </w:p>
        </w:tc>
        <w:tc>
          <w:tcPr>
            <w:tcW w:w="1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dorážka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chyby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maxim.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80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Hlubina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50.9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1: 47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26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56.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2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94.3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.9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6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Vyškov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71.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5: 7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22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10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45.29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4)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25.90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4)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.80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4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8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Vsetí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90.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9: 7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7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5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51.25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3)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39.17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3)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6.27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5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Zlí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06.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8: 8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7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3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62.10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)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44.37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2)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.71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3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9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Zábřeh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02.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8: 9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6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4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11.42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0)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91.04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8)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.65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9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9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Val</w:t>
            </w: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.</w:t>
            </w: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Meziříčí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77.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7: 8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5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3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71.19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3)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06.52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6)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33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2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2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Opav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27.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4: 9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4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2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21.35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6)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06.56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5)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.02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6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Přerov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03.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3:10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2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2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15.12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8)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88.45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0)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4.37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0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5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Nový Jičí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62.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2:1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2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2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01.12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2)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61.82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2)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.65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3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1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0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Olomouc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55.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:1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0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2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12.88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9)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42.81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3)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.46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2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Šumperk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19.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:1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0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4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29.60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5)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89.40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9)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.43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8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7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Rýmař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19.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2:12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7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7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16.92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7)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02.84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7)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.39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7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Odr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85.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:15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4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8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10.19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1)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75.10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1)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.06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1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Vyškov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49.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:16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0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14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45.10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4)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04.22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4)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4.86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4)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6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9)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9771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93"/>
        <w:gridCol w:w="1452"/>
        <w:gridCol w:w="177"/>
        <w:gridCol w:w="177"/>
        <w:gridCol w:w="177"/>
        <w:gridCol w:w="828"/>
        <w:gridCol w:w="756"/>
        <w:gridCol w:w="321"/>
        <w:gridCol w:w="1397"/>
        <w:gridCol w:w="1528"/>
        <w:gridCol w:w="186"/>
        <w:gridCol w:w="186"/>
        <w:gridCol w:w="186"/>
        <w:gridCol w:w="872"/>
        <w:gridCol w:w="796"/>
        <w:gridCol w:w="339"/>
      </w:tblGrid>
      <w:tr>
        <w:trPr>
          <w:trHeight w:val="264" w:hRule="atLeast"/>
        </w:trPr>
        <w:tc>
          <w:tcPr>
            <w:tcW w:w="4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8080"/>
                <w:sz w:val="24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4"/>
              </w:rPr>
              <w:t>doma</w:t>
            </w:r>
          </w:p>
        </w:tc>
        <w:tc>
          <w:tcPr>
            <w:tcW w:w="54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8080"/>
                <w:sz w:val="24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4"/>
              </w:rPr>
              <w:t>venku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lubina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06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2: 20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1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lubina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39.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9: 27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Zlín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41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: 26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1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yškov A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71.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7: 35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Zábřeh B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36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0: 26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setín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90.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0: 42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Opava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17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8: 28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al.Meziříčí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70.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8: 44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Nový Jičín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24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8: 44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Zábřeh B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97.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: 64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yškov A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14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: 38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Zlín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17.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: 54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setín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89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9: 37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Opava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15.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6: 66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Šumperk B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21.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6: 46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řerov B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03.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: 58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řerov B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04.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5: 47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Od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03.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6: 76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Olomouc B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06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: 40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Rýmařov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05.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6: 60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al.Meziříčí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19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9: 37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Nový Jičín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52.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: 72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Rýmařov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05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6: 66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Olomouc B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48.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: 81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yškov B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30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0: 82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Šumperk B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18.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: 76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Odry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61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: 80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yškov B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19.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: 84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0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947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7"/>
        <w:gridCol w:w="2338"/>
        <w:gridCol w:w="1232"/>
        <w:gridCol w:w="772"/>
        <w:gridCol w:w="434"/>
        <w:gridCol w:w="772"/>
        <w:gridCol w:w="462"/>
        <w:gridCol w:w="772"/>
        <w:gridCol w:w="462"/>
        <w:gridCol w:w="503"/>
        <w:gridCol w:w="462"/>
        <w:gridCol w:w="435"/>
        <w:gridCol w:w="462"/>
      </w:tblGrid>
      <w:tr>
        <w:trPr>
          <w:trHeight w:val="264" w:hRule="atLeast"/>
        </w:trPr>
        <w:tc>
          <w:tcPr>
            <w:tcW w:w="947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Pořadí jednotlivkyň</w:t>
            </w:r>
          </w:p>
        </w:tc>
      </w:tr>
      <w:tr>
        <w:trPr>
          <w:trHeight w:val="264" w:hRule="atLeast"/>
        </w:trPr>
        <w:tc>
          <w:tcPr>
            <w:tcW w:w="51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celkem</w:t>
            </w:r>
          </w:p>
        </w:tc>
        <w:tc>
          <w:tcPr>
            <w:tcW w:w="1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8080"/>
                <w:sz w:val="24"/>
              </w:rPr>
            </w:pPr>
            <w:r>
              <w:rPr>
                <w:rFonts w:cs="Arial" w:ascii="Arial" w:hAnsi="Arial"/>
                <w:color w:val="008080"/>
                <w:sz w:val="24"/>
              </w:rPr>
              <w:t>plné</w:t>
            </w:r>
          </w:p>
        </w:tc>
        <w:tc>
          <w:tcPr>
            <w:tcW w:w="1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8080"/>
                <w:sz w:val="24"/>
              </w:rPr>
            </w:pPr>
            <w:r>
              <w:rPr>
                <w:rFonts w:cs="Arial" w:ascii="Arial" w:hAnsi="Arial"/>
                <w:color w:val="008080"/>
                <w:sz w:val="24"/>
              </w:rPr>
              <w:t>dorážka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8080"/>
                <w:sz w:val="24"/>
              </w:rPr>
            </w:pPr>
            <w:r>
              <w:rPr>
                <w:rFonts w:cs="Arial" w:ascii="Arial" w:hAnsi="Arial"/>
                <w:color w:val="008080"/>
                <w:sz w:val="24"/>
              </w:rPr>
              <w:t>chyby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8080"/>
                <w:sz w:val="24"/>
              </w:rPr>
            </w:pPr>
            <w:r>
              <w:rPr>
                <w:rFonts w:cs="Arial" w:ascii="Arial" w:hAnsi="Arial"/>
                <w:color w:val="008080"/>
                <w:sz w:val="24"/>
              </w:rPr>
              <w:t>maxim.</w:t>
            </w:r>
          </w:p>
        </w:tc>
      </w:tr>
      <w:tr>
        <w:trPr>
          <w:trHeight w:val="264" w:hRule="atLeast"/>
        </w:trPr>
        <w:tc>
          <w:tcPr>
            <w:tcW w:w="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OUCHLÁ L.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22.80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0.23</w:t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0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2.57</w:t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54</w:t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57</w:t>
            </w:r>
          </w:p>
        </w:tc>
        <w:tc>
          <w:tcPr>
            <w:tcW w:w="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AMOHÝLOVÁ D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20.61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9.4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1.1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9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8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6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9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8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DVOULETÁ H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18.16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3.3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4.8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0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66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AŘEKOVÁ J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15.51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6.6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2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8.8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6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4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4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MICHOVÁ D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15.37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3.4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1.8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7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2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48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ADAMCOVÁ R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15.31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3.8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1.4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8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6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2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OLUBOVÁ A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13.69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8.5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5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5.1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0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4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45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0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TOMANOVÁ V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12.53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2.5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0.0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0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7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1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6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7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DUKÁTNÍKOVÁ A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11.62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2.2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9.3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1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2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8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3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1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VOZILOVÁ A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08.76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2.1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6.6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8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7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5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4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0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VÁŘOVÁ J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08.71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6.4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4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2.3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0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7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45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1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ARKOVÁ E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08.13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2.2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9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5.9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0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6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7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3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VÁŘOVÁ I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05.50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9.5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2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5.9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2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4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2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9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7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ARANČÁKOVÁ I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04.57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6.9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9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7.6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3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1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7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1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ADÁMKOVÁ J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04.06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6.5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3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7.5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5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3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9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9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9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UBINCOVÁ J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04.00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9.2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3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4.7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6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3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59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EZIHORÁKOVÁ R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03.57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7.1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8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6.4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9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9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3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6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5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TODŮLKOVÁ H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03.48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8.5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6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4.9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5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8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7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8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9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ASTVOVÁ R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02.55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5.1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8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7.4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6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6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55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LAŘÍKOVÁ J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02.40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6.6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1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5.7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3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0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5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9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6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UBOVÁ L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02.36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1.5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0.8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6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5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4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5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ORÁKOVÁ R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02.26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9.6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1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2.6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1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0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2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3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KOPALOVÁ K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00.78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3.6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3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7.0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7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6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0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48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IKAVCOVÁ H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00.09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4.0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2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6.0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0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0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2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6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3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CHREIBEROVÁ I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9.43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1.1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9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8.3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6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5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5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4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7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RÁZOVÁ L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8.85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8.6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4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0.2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8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5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3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5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8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TILLEROVÁ M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8.80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0.5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0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8.2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2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6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9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75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OLUBOVÁ J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8.21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2.2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0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5.9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1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1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1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59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TILŠEROVÁ M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7.89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6.1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5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1.7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3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6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6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6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6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ALENTOVÁ A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7.78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3.5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4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4.1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8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7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4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46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9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NEČNÁ M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6.88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1.6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4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5.1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4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0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0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6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4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DRLÍKOVÁ A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ábřeh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6.60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6.7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0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9.8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0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7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7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3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8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RAABOVÁ L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6.13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5.8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6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0.2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7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8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8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4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6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LLARČÍKOVÁ H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5.68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8.1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2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7.5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4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6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9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0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OLNÁ I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4.71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5.8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7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8.8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4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2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3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4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5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LAŘÍKOVÁ L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4.27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4.4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0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9.8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1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7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0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2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1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BOBKOVÁ M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4.17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2.8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6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1.3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4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8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8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1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4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JANULÍKOVÁ M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3.98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0.6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9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3.3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9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4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1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8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1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OLKOVÁ J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3.89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1.9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1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1.9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2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5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5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7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FLÍDROVÁ M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ábřeh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3.63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2.3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8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1.2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5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6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0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19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6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LŠKOVÁ Z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3.19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3.5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5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9.6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2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5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6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4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5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ŽÁDNÍKOVÁ P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3.12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0.1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4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3.0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0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5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3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8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OVŠÁKOVÁ V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3.00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4.7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9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8.2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7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3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6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44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2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JÍLKOVÁ M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ábřeh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1.05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6.2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6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4.7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7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0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9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15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9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UTNÁ L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90.71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1.7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3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8.9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3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8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9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5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JUŘICOVÁ J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89.83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9.5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5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0.2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9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3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0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1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5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7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NÁTKOVÁ J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89.29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1.8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2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7.4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8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6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9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42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3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ŠKROBOVÁ J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87.77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4.2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1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3.5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7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9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0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14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1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BABINCOVÁ I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87.27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1.4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6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5.8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0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2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3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16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7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ETŘÍKOVÁ B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86.71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9.4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6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7.2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9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0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1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3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2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OVŠÁKOVÁ S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86.69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0.9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7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5.7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1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6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8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3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0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ÁJKOVÁ J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85.73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0.4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1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5.2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3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4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2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3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0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UZAROVÁ H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85.54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1.4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5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4.0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5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5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7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6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4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4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APLOVÁ R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83.47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0.7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8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2.6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9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0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1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3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ŠUBRTOVÁ J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83.35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8.0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3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5.2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2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4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6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6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TRÁVNÍČKOVÁ D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82.29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7.4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7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4.8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3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2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3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14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2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EDLÁKOVÁ E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ábřeh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81.65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7.7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4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3.8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6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2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4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1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7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AVLIŠTÍKOVÁ Š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80.60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8.5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0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2.1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0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9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9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3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9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ULILOVÁ M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ábřeh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80.42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9.4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7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1.0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2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7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9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3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1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0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RANDOVÁ A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80.31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2.7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7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7.5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9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0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0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4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1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BIČÍKOVÁ G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79.55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5.1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8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4.4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4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4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1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7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0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2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OMASTOVÁ B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78.97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0.3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3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8.6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7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9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1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8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2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3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OMASTOVÁ J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78.83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8.1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1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0.6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4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0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2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3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2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4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ČESNEKOVÁ D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78.82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7.6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5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1.1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1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6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2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7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9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5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KOUMALOVÁ V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77.83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8.7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9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9.1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6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5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7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95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8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6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ŠROTOVÁ B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77.40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8.5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5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8.8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5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6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7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5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7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ČAGÁNKOVÁ L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76.67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3.8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0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2.8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8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3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5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2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8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LEPALOVÁ L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75.81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0.3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2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5.4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2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6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8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4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9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OLÁ I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75.06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8.9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8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6.1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0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7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8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3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9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0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UHÝRKOVÁ I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75.06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4.1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9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0.9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3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3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5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14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3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1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PŘIVOVÁ E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71.29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1.2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1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0.0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5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3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4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4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2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GOCKERTOVÁ J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68.79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0.5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4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8.2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8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3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4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96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7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3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URBÁŠKOVÁ V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ábřeh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66.98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5.4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7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1.5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4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.6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5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6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4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UHROVÁ D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63.62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7.8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7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5.7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1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.3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4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16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8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5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USNULOVÁ J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54.97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8.3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6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6.5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7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3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8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1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6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6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ALÁNOVÁ M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54.84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4.0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9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0.7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5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.8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6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8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8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7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CHMIEDOVÁ M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53.25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0.7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3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2.4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9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7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7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15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0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8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ANDLEROVÁ I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53.25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4.5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8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8.6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6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.0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3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9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9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9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GALIOVÁ L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51.20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1.1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2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0.0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1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9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9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9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1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0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NEČNÁ I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40.20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9.7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0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0.4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0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6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2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9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0)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1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RŇOVÁ J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39.70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3.6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1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6.1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8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5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1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2)</w:t>
            </w:r>
          </w:p>
        </w:tc>
      </w:tr>
      <w:tr>
        <w:trPr>
          <w:trHeight w:val="6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2.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ADAMÍKOVÁ A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32.00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2.6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2)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.3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2)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3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0)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4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9)</w:t>
            </w:r>
          </w:p>
        </w:tc>
      </w:tr>
    </w:tbl>
    <w:p>
      <w:pPr>
        <w:sectPr>
          <w:type w:val="continuous"/>
          <w:pgSz w:w="11906" w:h="16838"/>
          <w:pgMar w:left="680" w:right="737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tbl>
      <w:tblPr>
        <w:tblW w:w="454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54"/>
        <w:gridCol w:w="2216"/>
        <w:gridCol w:w="1188"/>
        <w:gridCol w:w="444"/>
        <w:gridCol w:w="338"/>
      </w:tblGrid>
      <w:tr>
        <w:trPr>
          <w:trHeight w:val="264" w:hRule="atLeast"/>
        </w:trPr>
        <w:tc>
          <w:tcPr>
            <w:tcW w:w="45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Grand prix</w:t>
            </w:r>
          </w:p>
        </w:tc>
      </w:tr>
      <w:tr>
        <w:trPr>
          <w:trHeight w:val="264" w:hRule="atLeast"/>
        </w:trPr>
        <w:tc>
          <w:tcPr>
            <w:tcW w:w="45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8080"/>
                <w:sz w:val="24"/>
              </w:rPr>
            </w:pPr>
            <w:r>
              <w:rPr>
                <w:rFonts w:cs="Arial" w:ascii="Arial" w:hAnsi="Arial"/>
                <w:color w:val="008080"/>
                <w:sz w:val="24"/>
              </w:rPr>
              <w:t>nejlepší v utkání 12b.,nejhorší 1b.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18"/>
              </w:rPr>
              <w:t>body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18"/>
              </w:rPr>
              <w:t>utk.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AMOHÝLOVÁ D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32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AMICHOVÁ D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2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VOZILOVÁ A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1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UKÁTNÍKOVÁ A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19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VOULETÁ H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18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ASTVOVÁ R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18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ADAMCOVÁ R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16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LUBOVÁ A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15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FLÍDROVÁ M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ábřeh B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13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OMANOVÁ V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13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UCHLÁ L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12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ŘEKOVÁ J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11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UBINCOVÁ J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9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JANULÍKOVÁ M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8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OLNÁ I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5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RLÍKOVÁ A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ábřeh B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1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JÍLKOVÁ M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ábřeh B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0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RÁZOVÁ L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0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ILLEROVÁ M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0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ADÁMKOVÁ J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9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UTNÁ L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8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ŠKROBOVÁ J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7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VÁŘOVÁ I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6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VÁŘOVÁ J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6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NEČNÁ M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6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ILŠEROVÁ M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5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RÁKOVÁ R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5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UBOVÁ L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 B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5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ÁJKOVÁ J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4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LENTOVÁ A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8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UZAROVÁ H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8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LŠKOVÁ Z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8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EDLÁKOVÁ E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ábřeh B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6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ABINCOVÁ I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4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IKAVCOVÁ H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 B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2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ŽÁDNÍKOVÁ P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2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LUBOVÁ J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2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EZIHORÁKOVÁ R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0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OVŠÁKOVÁ V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0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OVŠÁKOVÁ S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0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470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6"/>
        <w:gridCol w:w="2294"/>
        <w:gridCol w:w="1230"/>
        <w:gridCol w:w="460"/>
        <w:gridCol w:w="350"/>
      </w:tblGrid>
      <w:tr>
        <w:trPr>
          <w:trHeight w:val="264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Body se soupeřem.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18"/>
              </w:rPr>
              <w:t>body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18"/>
              </w:rPr>
              <w:t>utk.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AMOHÝLOVÁ D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AMICHOVÁ D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ASTVOVÁ R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UCHLÁ L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UKÁTNÍKOVÁ A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VOULETÁ H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FLÍDROVÁ M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ábřeh 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LUBOVÁ A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RLÍKOVÁ A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ábřeh 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ADAMCOVÁ R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JANULÍKOVÁ M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VÁŘOVÁ I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LŠKOVÁ Z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OMANOVÁ V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ŘEKOVÁ J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RÁKOVÁ R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7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ILŠEROVÁ M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LENTOVÁ A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VOZILOVÁ A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UTNÁ L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LLARČÍKOVÁ H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UBINCOVÁ J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UZAROVÁ H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KOPALOVÁ K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ŽÁDNÍKOVÁ P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LUBOVÁ J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ULILOVÁ M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ábřeh 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ILLEROVÁ M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LEPALOVÁ L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3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RANČÁKOVÁ I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OMASTOVÁ B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OBKOVÁ M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LÁ I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 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IKAVCOVÁ H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 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TŘÍKOVÁ B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RANDOVÁ A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JÍLKOVÁ M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ábřeh 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APLOVÁ R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 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NEČNÁ M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VÁŘOVÁ J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EZIHORÁKOVÁ R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RÁZOVÁ L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OVŠÁKOVÁ V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453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2598"/>
        <w:gridCol w:w="1498"/>
      </w:tblGrid>
      <w:tr>
        <w:trPr>
          <w:trHeight w:val="264" w:hRule="atLeast"/>
        </w:trPr>
        <w:tc>
          <w:tcPr>
            <w:tcW w:w="45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3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</w:rPr>
              <w:t>Kuželny podle průměru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33.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24.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23.7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72.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39.1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17.1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06.1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04.9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ábřeh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00.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5-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89.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72.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1-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56.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14.5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538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54"/>
        <w:gridCol w:w="2980"/>
        <w:gridCol w:w="706"/>
        <w:gridCol w:w="1240"/>
      </w:tblGrid>
      <w:tr>
        <w:trPr>
          <w:trHeight w:val="264" w:hRule="atLeast"/>
        </w:trPr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20 nejlepších výkonů družstev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color w:val="800000"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800000"/>
                <w:sz w:val="28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0000"/>
              </w:rPr>
            </w:pPr>
            <w:r>
              <w:rPr>
                <w:rFonts w:eastAsia="Arial Unicode MS" w:cs="Arial Unicode MS" w:ascii="Arial" w:hAnsi="Arial"/>
                <w:color w:val="80000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800000"/>
              </w:rPr>
            </w:pPr>
            <w:r>
              <w:rPr>
                <w:rFonts w:eastAsia="Arial Unicode MS" w:cs="Arial Unicode MS" w:ascii="Arial" w:hAnsi="Arial"/>
                <w:color w:val="80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18"/>
              </w:rPr>
              <w:t>kuželna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K Vyškov 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K Vyškov 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Unie Hlubin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Unie Hlubin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K Vyškov 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Unie Hlubin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K Vyškov 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J Valašské Meziříčí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Unie Hlubin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Unie Hlubin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K Vyškov 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brojovka Vsetín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J Valašské Meziříčí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lavia Minerva Opav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skra Rýmařov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Unie Hlubin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Unie Hlubin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C Zlín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Unie Hlubin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Unie Hlubin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5437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2115"/>
        <w:gridCol w:w="1145"/>
        <w:gridCol w:w="491"/>
        <w:gridCol w:w="1247"/>
      </w:tblGrid>
      <w:tr>
        <w:trPr>
          <w:trHeight w:val="264" w:hRule="atLeast"/>
        </w:trPr>
        <w:tc>
          <w:tcPr>
            <w:tcW w:w="54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3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</w:rPr>
              <w:t>30 nejlepších výkonů jednotlivkyň.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18"/>
              </w:rPr>
              <w:t>kuželn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ILLEROVÁ M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7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VOULETÁ H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6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LUBOVÁ J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5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UBINCOVÁ J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5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UCHLÁ L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5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ASTVOVÁ R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5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AMICHOVÁ D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KOPALOVÁ K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RÁVNÍČKOVÁ L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ASTVOVÁ R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UŠINOVSKÁ J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LENTOVÁ A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LUBOVÁ A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VÁŘOVÁ J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RÁVNÍČKOVÁ L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ELČEROVÁ E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UBINCOVÁ J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OVŠÁKOVÁ V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AMICHOVÁ D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NÁTKOVÁ J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ŘEKOVÁ J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VOULETÁ H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UCHLÁ L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OLNÁ I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LUBOVÁ A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4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5-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UCHLÁ L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AMICHOVÁ D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AMOHÝLOVÁ D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VÁŘOVÁ J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VÁŘOVÁ I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LAŘÍKOVÁ J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454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569"/>
        <w:gridCol w:w="1272"/>
        <w:gridCol w:w="708"/>
      </w:tblGrid>
      <w:tr>
        <w:trPr>
          <w:trHeight w:val="264" w:hRule="atLeast"/>
        </w:trPr>
        <w:tc>
          <w:tcPr>
            <w:tcW w:w="45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Nejlepší šestka podzimu</w:t>
            </w:r>
          </w:p>
        </w:tc>
      </w:tr>
      <w:tr>
        <w:trPr>
          <w:trHeight w:val="26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ILLEROVÁ Marcela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75</w:t>
            </w:r>
          </w:p>
        </w:tc>
      </w:tr>
      <w:tr>
        <w:trPr>
          <w:trHeight w:val="26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DVOULETÁ Hana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66</w:t>
            </w:r>
          </w:p>
        </w:tc>
      </w:tr>
      <w:tr>
        <w:trPr>
          <w:trHeight w:val="26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OLUBOVÁ Jana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59</w:t>
            </w:r>
          </w:p>
        </w:tc>
      </w:tr>
      <w:tr>
        <w:trPr>
          <w:trHeight w:val="26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UBINCOVÁ Jana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59</w:t>
            </w:r>
          </w:p>
        </w:tc>
      </w:tr>
      <w:tr>
        <w:trPr>
          <w:trHeight w:val="26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OUCHLÁ Lenka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57</w:t>
            </w:r>
          </w:p>
        </w:tc>
      </w:tr>
      <w:tr>
        <w:trPr>
          <w:trHeight w:val="26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ASTVOVÁ Radmila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55</w:t>
            </w:r>
          </w:p>
        </w:tc>
      </w:tr>
      <w:tr>
        <w:trPr>
          <w:trHeight w:val="26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celkem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71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474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44"/>
        <w:gridCol w:w="2155"/>
        <w:gridCol w:w="1155"/>
        <w:gridCol w:w="362"/>
        <w:gridCol w:w="362"/>
        <w:gridCol w:w="362"/>
      </w:tblGrid>
      <w:tr>
        <w:trPr>
          <w:trHeight w:val="264" w:hRule="atLeast"/>
        </w:trPr>
        <w:tc>
          <w:tcPr>
            <w:tcW w:w="47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Podle zařazení do tří nejlepších šestek.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color w:val="800000"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800000"/>
                <w:sz w:val="28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0000"/>
              </w:rPr>
            </w:pPr>
            <w:r>
              <w:rPr>
                <w:rFonts w:eastAsia="Arial Unicode MS" w:cs="Arial Unicode MS" w:ascii="Arial" w:hAnsi="Arial"/>
                <w:color w:val="80000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0000"/>
              </w:rPr>
            </w:pPr>
            <w:r>
              <w:rPr>
                <w:rFonts w:eastAsia="Arial Unicode MS" w:cs="Arial Unicode MS" w:ascii="Arial" w:hAnsi="Arial"/>
                <w:color w:val="80000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1.š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2.š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3.š.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AMICHOVÁ D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5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3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OUCHLÁ L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5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ŘEKOVÁ J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4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ASTVOVÁ R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4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AMOHÝLOVÁ D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3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OVÁŘOVÁ J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3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ILLEROVÁ M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3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ENTOVÁ A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3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OVÁŘOVÁ I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3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OMANOVÁ V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5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ADÁMKOVÁ J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3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DVOULETÁ H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3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UBINCOVÁ J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OLUBOVÁ A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RÁVNÍČKOVÁ L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OLNÁ I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ILŠEROVÁ M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ZAROVÁ H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IČÍKOVÁ G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VOZILOVÁ A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ELČEROVÁ E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Nový Jičín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ADAMCOVÁ R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3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OLLARČÍKOVÁ H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RIŇÁKOVÁ L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KOPALOVÁ K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OLUBOVÁ J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OPŘIVOVÁ E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EZIHORÁKOVÁ R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VŠÁKOVÁ V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OLJAKOVÁ K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IKAVCOVÁ H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 B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ARANČÁKOVÁ I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MASTOVÁ J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UŠINOVSKÁ J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OLKOVÁ J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NÁTKOVÁ J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setín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OLAŘÍKOVÁ J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UBOVÁ L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 B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RÁZOVÁ L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ADAMÍKOVÁ A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OLÁKOVÁ A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ŽÁDNÍKOVÁ P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Zlín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</w:tbl>
    <w:p>
      <w:pPr>
        <w:pStyle w:val="ZakT12LP"/>
        <w:rPr/>
      </w:pPr>
      <w:r>
        <w:rPr/>
      </w:r>
    </w:p>
    <w:p>
      <w:pPr>
        <w:sectPr>
          <w:type w:val="continuous"/>
          <w:pgSz w:w="11906" w:h="16838"/>
          <w:pgMar w:left="680" w:right="737" w:gutter="0" w:header="567" w:top="1134" w:footer="567" w:bottom="1134"/>
          <w:cols w:num="2" w:space="3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ZakT12LP"/>
        <w:rPr/>
      </w:pPr>
      <w:r>
        <w:rPr/>
      </w:r>
    </w:p>
    <w:tbl>
      <w:tblPr>
        <w:tblW w:w="9031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396"/>
        <w:gridCol w:w="974"/>
        <w:gridCol w:w="1800"/>
        <w:gridCol w:w="1551"/>
        <w:gridCol w:w="1126"/>
        <w:gridCol w:w="1222"/>
        <w:gridCol w:w="962"/>
      </w:tblGrid>
      <w:tr>
        <w:trPr>
          <w:trHeight w:val="264" w:hRule="atLeast"/>
        </w:trPr>
        <w:tc>
          <w:tcPr>
            <w:tcW w:w="903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3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</w:rPr>
              <w:t>Statistika utkání</w:t>
            </w:r>
          </w:p>
        </w:tc>
      </w:tr>
      <w:tr>
        <w:trPr>
          <w:trHeight w:val="264" w:hRule="atLeast"/>
        </w:trPr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80"/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80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80"/>
                <w:sz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celkem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plné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dorážka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chyby</w:t>
            </w:r>
          </w:p>
        </w:tc>
      </w:tr>
      <w:tr>
        <w:trPr>
          <w:trHeight w:val="264" w:hRule="atLeast"/>
        </w:trPr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čet zápasů: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ražené kuželky: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507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60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907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135</w:t>
            </w:r>
          </w:p>
        </w:tc>
      </w:tr>
      <w:tr>
        <w:trPr>
          <w:trHeight w:val="264" w:hRule="atLeast"/>
        </w:trPr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omácí: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omácí: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439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882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557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10</w:t>
            </w:r>
          </w:p>
        </w:tc>
      </w:tr>
      <w:tr>
        <w:trPr>
          <w:trHeight w:val="264" w:hRule="atLeast"/>
        </w:trPr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sté: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sté: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068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71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350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25</w:t>
            </w:r>
          </w:p>
        </w:tc>
      </w:tr>
      <w:tr>
        <w:trPr>
          <w:trHeight w:val="264" w:hRule="atLeast"/>
        </w:trPr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erozhodně: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rozdíl: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1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4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7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515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9794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992"/>
        <w:gridCol w:w="1276"/>
        <w:gridCol w:w="1134"/>
        <w:gridCol w:w="1134"/>
        <w:gridCol w:w="1559"/>
        <w:gridCol w:w="1559"/>
      </w:tblGrid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</w:rPr>
              <w:t>Průměrné výkony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družstv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hráč</w:t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nejčastější výkony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dohromady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celkem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35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389.27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x 387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x 372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x 380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8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lné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26.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271.06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x 271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6x 270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6x 278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8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orážka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09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118.20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x 113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x 114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5x 115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8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chyby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9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  6.53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5x   4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5x   3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5x   5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8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i/>
                <w:i/>
                <w:iCs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00FF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domácí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celkem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56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392.67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x 387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x 400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x 415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8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lné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35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272.57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x 277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x 278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x 284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8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orážka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20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120.10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x 106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x 125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x 123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8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chyby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6.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  6.06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0x   3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0x   4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9x   2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8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i/>
                <w:i/>
                <w:iCs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00FF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hosté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celkem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15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385.86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x 380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x 391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x 383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8080"/>
                <w:sz w:val="24"/>
              </w:rPr>
            </w:pPr>
            <w:r>
              <w:rPr>
                <w:rFonts w:eastAsia="Arial Unicode MS" w:cs="Arial Unicode MS" w:ascii="Arial" w:hAnsi="Arial"/>
                <w:color w:val="00808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lné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17.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269.55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x 266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x 269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x 271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8080"/>
                <w:sz w:val="24"/>
              </w:rPr>
            </w:pPr>
            <w:r>
              <w:rPr>
                <w:rFonts w:eastAsia="Arial Unicode MS" w:cs="Arial Unicode MS" w:ascii="Arial" w:hAnsi="Arial"/>
                <w:color w:val="00808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orážka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97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116.31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x 114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x 113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x 105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4"/>
              </w:rPr>
            </w:pPr>
            <w:r>
              <w:rPr>
                <w:rFonts w:eastAsia="Arial Unicode MS" w:cs="Arial Unicode MS" w:ascii="Arial" w:hAnsi="Arial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chyby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   7.01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5x   4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x   5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x   6</w:t>
            </w:r>
          </w:p>
        </w:tc>
      </w:tr>
    </w:tbl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</wp:posOffset>
                </wp:positionH>
                <wp:positionV relativeFrom="paragraph">
                  <wp:posOffset>113665</wp:posOffset>
                </wp:positionV>
                <wp:extent cx="6400800" cy="0"/>
                <wp:effectExtent l="38100" t="38100" r="38100" b="381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8.95pt" to="508.45pt,8.95pt" stroked="t" o:allowincell="f" style="position:absolute">
                <v:stroke color="blue" weight="1908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ZakT12LP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593465" cy="2381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kT12LP"/>
        <w:rPr/>
      </w:pPr>
      <w:r>
        <w:rPr/>
      </w:r>
    </w:p>
    <w:p>
      <w:pPr>
        <w:pStyle w:val="ZakT12LP"/>
        <w:numPr>
          <w:ilvl w:val="0"/>
          <w:numId w:val="0"/>
        </w:numPr>
        <w:ind w:firstLine="227"/>
        <w:jc w:val="center"/>
        <w:outlineLvl w:val="0"/>
        <w:rPr>
          <w:i/>
          <w:i/>
          <w:iCs/>
          <w:color w:val="0000FF"/>
          <w:sz w:val="40"/>
        </w:rPr>
      </w:pPr>
      <w:r>
        <w:rPr>
          <w:i/>
          <w:iCs/>
          <w:color w:val="0000FF"/>
          <w:sz w:val="40"/>
        </w:rPr>
        <w:t>Příjemné prožití Vánočních svátků,</w:t>
      </w:r>
    </w:p>
    <w:p>
      <w:pPr>
        <w:pStyle w:val="ZakT12LP"/>
        <w:jc w:val="center"/>
        <w:rPr>
          <w:i/>
          <w:i/>
          <w:iCs/>
          <w:color w:val="0000FF"/>
          <w:sz w:val="40"/>
        </w:rPr>
      </w:pPr>
      <w:r>
        <w:rPr>
          <w:i/>
          <w:iCs/>
          <w:color w:val="0000FF"/>
          <w:sz w:val="40"/>
        </w:rPr>
        <w:t>mnoho úspěchů v novém tisíciletí,</w:t>
      </w:r>
    </w:p>
    <w:p>
      <w:pPr>
        <w:pStyle w:val="ZakT12LP"/>
        <w:jc w:val="center"/>
        <w:rPr>
          <w:i/>
          <w:i/>
          <w:iCs/>
          <w:color w:val="0000FF"/>
          <w:sz w:val="40"/>
        </w:rPr>
      </w:pPr>
      <w:r>
        <w:rPr>
          <w:i/>
          <w:iCs/>
          <w:color w:val="0000FF"/>
          <w:sz w:val="40"/>
        </w:rPr>
        <w:t>na poli sportovním i v soukromém životě,</w:t>
      </w:r>
    </w:p>
    <w:p>
      <w:pPr>
        <w:pStyle w:val="ZakT12LP"/>
        <w:jc w:val="center"/>
        <w:rPr>
          <w:i/>
          <w:i/>
          <w:iCs/>
          <w:sz w:val="40"/>
        </w:rPr>
      </w:pPr>
      <w:r>
        <w:rPr>
          <w:i/>
          <w:iCs/>
          <w:color w:val="0000FF"/>
          <w:sz w:val="40"/>
        </w:rPr>
        <w:t>Vám přeji já i STK VV ČMKS</w:t>
      </w:r>
    </w:p>
    <w:p>
      <w:pPr>
        <w:pStyle w:val="ZakT12LP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055</wp:posOffset>
                </wp:positionH>
                <wp:positionV relativeFrom="paragraph">
                  <wp:posOffset>154940</wp:posOffset>
                </wp:positionV>
                <wp:extent cx="6400800" cy="0"/>
                <wp:effectExtent l="38100" t="38100" r="3810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12.2pt" to="508.6pt,12.2pt" stroked="t" o:allowincell="f" style="position:absolute">
                <v:stroke color="blue" weight="1908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ZakT12LP"/>
        <w:numPr>
          <w:ilvl w:val="0"/>
          <w:numId w:val="0"/>
        </w:numPr>
        <w:ind w:firstLine="227"/>
        <w:outlineLvl w:val="0"/>
        <w:rPr/>
      </w:pPr>
      <w:r>
        <w:rPr/>
        <w:t xml:space="preserve">Aktuální výsledky najdete na internetové adrese: </w:t>
      </w:r>
      <w:hyperlink r:id="rId5">
        <w:r>
          <w:rPr>
            <w:rStyle w:val="InternetLink"/>
          </w:rPr>
          <w:t>http://www.volny.cz/svojin</w:t>
        </w:r>
      </w:hyperlink>
      <w:r>
        <w:rPr/>
        <w:t>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Zpracoval</w:t>
      </w:r>
      <w:r>
        <w:rPr>
          <w:rFonts w:cs="Banff" w:ascii="Banff" w:hAnsi="Banff"/>
          <w:i/>
          <w:sz w:val="22"/>
        </w:rPr>
        <w:t xml:space="preserve">: </w:t>
      </w:r>
      <w:r>
        <w:rPr>
          <w:rFonts w:cs="Banff" w:ascii="Banff" w:hAnsi="Banff"/>
          <w:i/>
          <w:sz w:val="24"/>
        </w:rPr>
        <w:t>Jindřich</w:t>
      </w:r>
      <w:r>
        <w:rPr>
          <w:rFonts w:cs="Banff" w:ascii="Banff" w:hAnsi="Banff"/>
          <w:i/>
          <w:sz w:val="22"/>
        </w:rPr>
        <w:t xml:space="preserve"> Svoboda</w:t>
      </w:r>
      <w:r>
        <w:rPr>
          <w:rStyle w:val="FootnoteCharacters"/>
          <w:rStyle w:val="FootnoteAnchor"/>
          <w:i/>
          <w:sz w:val="22"/>
        </w:rPr>
        <w:footnoteReference w:customMarkFollows="1" w:id="2"/>
        <w:t>*</w:t>
      </w:r>
      <w:r>
        <w:rPr>
          <w:rStyle w:val="FootnoteCharacters"/>
          <w:i/>
          <w:sz w:val="22"/>
        </w:rPr>
        <w:t>)</w:t>
      </w:r>
    </w:p>
    <w:sectPr>
      <w:footnotePr>
        <w:numFmt w:val="decimal"/>
      </w:footnotePr>
      <w:type w:val="continuous"/>
      <w:pgSz w:w="11906" w:h="16838"/>
      <w:pgMar w:left="680" w:right="737" w:gutter="0" w:header="567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anf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4" w:leader="none"/>
      </w:tabs>
      <w:ind w:right="360" w:firstLine="360"/>
      <w:jc w:val="center"/>
      <w:rPr/>
    </w:pPr>
    <w:r>
      <w:rPr/>
      <w:fldChar w:fldCharType="begin"/>
    </w:r>
    <w:r>
      <w:rPr/>
      <w:instrText xml:space="preserve"> DATE \@"d.\ MMMM\ yyyy" </w:instrText>
    </w:r>
    <w:r>
      <w:rPr/>
      <w:fldChar w:fldCharType="separate"/>
    </w:r>
    <w:r>
      <w:rPr/>
      <w:t>31. července 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eastAsia="Wingdings" w:cs="Wingdings" w:ascii="Wingdings" w:hAnsi="Wingdings"/>
        </w:rPr>
        <w:t></w:t>
      </w:r>
      <w:r>
        <w:rPr/>
        <w:t xml:space="preserve">Jindřich Svoboda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 xml:space="preserve">BYT: 0618 841272, </w:t>
      </w:r>
      <w:r>
        <w:rPr>
          <w:rFonts w:eastAsia="Wingdings" w:cs="Wingdings" w:ascii="Wingdings" w:hAnsi="Wingdings"/>
        </w:rPr>
        <w:t></w:t>
      </w:r>
      <w:r>
        <w:rPr/>
        <w:t>ZAMĚSTNÁNÍ: 0618 776 kl.526,</w:t>
      </w:r>
    </w:p>
    <w:p>
      <w:pPr>
        <w:pStyle w:val="Footnote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MOBIL: 0604 465995, e-mail: </w:t>
      </w:r>
      <w:hyperlink r:id="rId1">
        <w:r>
          <w:rPr>
            <w:rStyle w:val="InternetLink"/>
          </w:rPr>
          <w:t>svojin@volny.cz</w:t>
        </w:r>
      </w:hyperlink>
      <w:r>
        <w:rPr/>
        <w:t xml:space="preserve">, nebo </w:t>
      </w:r>
      <w:hyperlink r:id="rId2">
        <w:r>
          <w:rPr>
            <w:rStyle w:val="InternetLink"/>
          </w:rPr>
          <w:t>svojin@quick.cz</w:t>
        </w:r>
      </w:hyperlink>
      <w:r>
        <w:rPr/>
        <w:t xml:space="preserve">,  internet: </w:t>
      </w:r>
      <w:hyperlink r:id="rId3">
        <w:r>
          <w:rPr>
            <w:rStyle w:val="InternetLink"/>
          </w:rPr>
          <w:t>http://www.volny.cz/svojin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999999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Helvetica" w:hAnsi="Helvetica" w:cs="Helvetica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2"/>
      <w:szCs w:val="20"/>
      <w:u w:val="double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suppressAutoHyphens w:val="true"/>
      <w:bidi w:val="0"/>
      <w:spacing w:before="187" w:after="73"/>
      <w:jc w:val="center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Soupei">
    <w:name w:val="Soupeři"/>
    <w:qFormat/>
    <w:pPr>
      <w:widowControl/>
      <w:pBdr>
        <w:top w:val="single" w:sz="6" w:space="1" w:color="000000"/>
        <w:bottom w:val="single" w:sz="6" w:space="1" w:color="000000"/>
      </w:pBdr>
      <w:tabs>
        <w:tab w:val="clear" w:pos="708"/>
        <w:tab w:val="left" w:pos="283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before="56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akT11LP">
    <w:name w:val="ZakT11LP"/>
    <w:basedOn w:val="Normal"/>
    <w:qFormat/>
    <w:pPr>
      <w:spacing w:before="113" w:after="0"/>
      <w:ind w:firstLine="227"/>
      <w:jc w:val="both"/>
    </w:pPr>
    <w:rPr>
      <w:color w:val="000000"/>
      <w:sz w:val="22"/>
    </w:rPr>
  </w:style>
  <w:style w:type="paragraph" w:styleId="ZakT12L">
    <w:name w:val="ZakT12L"/>
    <w:basedOn w:val="Normal"/>
    <w:qFormat/>
    <w:pPr>
      <w:spacing w:before="113" w:after="0"/>
      <w:ind w:firstLine="226"/>
    </w:pPr>
    <w:rPr>
      <w:color w:val="000000"/>
      <w:sz w:val="24"/>
    </w:rPr>
  </w:style>
  <w:style w:type="paragraph" w:styleId="ZakT12LP">
    <w:name w:val="ZakT12LP"/>
    <w:basedOn w:val="ZakT12L"/>
    <w:qFormat/>
    <w:pPr>
      <w:ind w:firstLine="227"/>
      <w:jc w:val="both"/>
    </w:pPr>
    <w:rPr/>
  </w:style>
  <w:style w:type="paragraph" w:styleId="Zprva">
    <w:name w:val="Zpráva"/>
    <w:next w:val="Odsazen"/>
    <w:qFormat/>
    <w:pPr>
      <w:keepNext w:val="true"/>
      <w:keepLines/>
      <w:widowControl/>
      <w:tabs>
        <w:tab w:val="clear" w:pos="708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Odsazen"/>
    <w:qFormat/>
    <w:pPr>
      <w:ind w:left="0" w:firstLine="113"/>
    </w:pPr>
    <w:rPr/>
  </w:style>
  <w:style w:type="paragraph" w:styleId="Footnote">
    <w:name w:val="Footnote Text"/>
    <w:basedOn w:val="Normal"/>
    <w:pPr/>
    <w:rPr/>
  </w:style>
  <w:style w:type="paragraph" w:styleId="Xl23">
    <w:name w:val="xl23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www.volny.cz/svojin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svojin@volny.cz" TargetMode="External"/><Relationship Id="rId2" Type="http://schemas.openxmlformats.org/officeDocument/2006/relationships/hyperlink" Target="mailto:svojin@quick.cz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rav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6:11:00Z</dcterms:created>
  <dc:creator>Jindřich Svoboda</dc:creator>
  <dc:description/>
  <dc:language>en-US</dc:language>
  <cp:lastModifiedBy>Jindřich Svoboda</cp:lastModifiedBy>
  <cp:lastPrinted>2000-09-08T18:20:00Z</cp:lastPrinted>
  <dcterms:modified xsi:type="dcterms:W3CDTF">2000-12-17T16:28:00Z</dcterms:modified>
  <cp:revision>4</cp:revision>
  <dc:subject/>
  <dc:title> </dc:title>
</cp:coreProperties>
</file>