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prva"/>
        <w:spacing w:before="170" w:after="5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2455</wp:posOffset>
                </wp:positionH>
                <wp:positionV relativeFrom="paragraph">
                  <wp:posOffset>1270</wp:posOffset>
                </wp:positionV>
                <wp:extent cx="1943100" cy="1371600"/>
                <wp:effectExtent l="9525" t="10160" r="10160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46.65pt;margin-top:0.1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</w:p>
    <w:tbl>
      <w:tblPr>
        <w:tblW w:w="6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bCs/>
                <w:shadow/>
                <w:color w:val="FF0000"/>
                <w:sz w:val="32"/>
              </w:rPr>
            </w:pPr>
            <w:r>
              <w:rPr>
                <w:b/>
                <w:bCs/>
                <w:shadow/>
                <w:color w:val="FF0000"/>
                <w:sz w:val="32"/>
              </w:rPr>
              <w:t>II.KL - ženy - skupina  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ZakT12LP"/>
        <w:rPr/>
      </w:pPr>
      <w:r>
        <w:rPr/>
        <w:t>Kuželna Minervy Opava viděla poslední ligové utkání v České republice ve druhém tisíciletí. Domácí ženy si v úvodu utkání vytvořily převahu. Ta se však po startu pátých hráček zcela rozplynula a tak o výsledku rozhodovala poslední dvojice. V té jednoznačně využila znalosti domácích drah Jana Kubincová a dovedla utkání do vítězného konce. Skvělými výkony se s druhým tisíciletím rozloučily Jana Kubincová a ing. Věra Tomanová.</w:t>
      </w:r>
    </w:p>
    <w:p>
      <w:pPr>
        <w:pStyle w:val="Soupei"/>
        <w:rPr/>
      </w:pPr>
      <w:r>
        <w:rPr>
          <w:b/>
          <w:bCs/>
        </w:rPr>
        <w:t>Slavia Minerva Opava</w:t>
      </w:r>
      <w:r>
        <w:rPr/>
        <w:tab/>
        <w:t>–  Jiskra Rýmař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442-2396)</w:t>
        <w:tab/>
        <w:t>M.Weiss</w:t>
        <w:tab/>
        <w:t>16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nečná 421, Z.Plšková 405, G.Bičíková 363, I.Uhýrková 400, H.Luzarová 408, </w:t>
      </w:r>
      <w:r>
        <w:rPr>
          <w:u w:val="single"/>
        </w:rPr>
        <w:t>J.Kubincová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403, I.Konečná 382, R.Mezihoráková 410, I.Režná 374, </w:t>
      </w:r>
      <w:r>
        <w:rPr>
          <w:u w:val="single"/>
        </w:rPr>
        <w:t>V.Tomanová 434</w:t>
      </w:r>
      <w:r>
        <w:rPr/>
        <w:t>, M.Tillerová 393</w:t>
      </w:r>
    </w:p>
    <w:p>
      <w:pPr>
        <w:pStyle w:val="Podnadpis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Upravená nejlepší šestka 5. kola:</w:t>
      </w:r>
    </w:p>
    <w:p>
      <w:pPr>
        <w:pStyle w:val="Estka"/>
        <w:rPr/>
      </w:pPr>
      <w:r>
        <w:rPr/>
        <w:tab/>
        <w:t xml:space="preserve"> 4x</w:t>
        <w:tab/>
        <w:t>R.Pastvová</w:t>
        <w:tab/>
        <w:t>Nový Jičín</w:t>
        <w:tab/>
        <w:t xml:space="preserve"> 455</w:t>
        <w:tab/>
        <w:t xml:space="preserve"> 1x</w:t>
        <w:tab/>
        <w:t>H.Likavcová</w:t>
        <w:tab/>
        <w:t>Šumperk B</w:t>
        <w:tab/>
        <w:t xml:space="preserve"> 436</w:t>
      </w:r>
    </w:p>
    <w:p>
      <w:pPr>
        <w:pStyle w:val="Estka"/>
        <w:rPr/>
      </w:pPr>
      <w:r>
        <w:rPr/>
        <w:tab/>
        <w:t xml:space="preserve"> 2x</w:t>
        <w:tab/>
        <w:t>J.Kubincová</w:t>
        <w:tab/>
        <w:t>Opava</w:t>
        <w:tab/>
        <w:t xml:space="preserve"> 445</w:t>
        <w:tab/>
        <w:t xml:space="preserve"> 3x</w:t>
        <w:tab/>
        <w:t>I.Kovářová</w:t>
        <w:tab/>
        <w:t>Vyškov A</w:t>
        <w:tab/>
        <w:t xml:space="preserve"> 435</w:t>
      </w:r>
    </w:p>
    <w:p>
      <w:pPr>
        <w:pStyle w:val="Estka"/>
        <w:rPr/>
      </w:pPr>
      <w:r>
        <w:rPr/>
        <w:tab/>
        <w:t xml:space="preserve"> 3x</w:t>
        <w:tab/>
        <w:t>A.Valentová</w:t>
        <w:tab/>
        <w:t>Vyškov A</w:t>
        <w:tab/>
        <w:t xml:space="preserve"> 438</w:t>
        <w:tab/>
        <w:t xml:space="preserve"> 2x</w:t>
        <w:tab/>
        <w:t>V.Tomanová</w:t>
        <w:tab/>
        <w:t>Rýmařov</w:t>
        <w:tab/>
        <w:t xml:space="preserve"> 434</w:t>
      </w:r>
    </w:p>
    <w:p>
      <w:pPr>
        <w:pStyle w:val="Zprva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62865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4.95pt" to="499.6pt,14.95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prva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 utkání Hlubina - Nový Jičín dosáhla Dana Lamichová výkonu 438.</w:t>
      </w:r>
    </w:p>
    <w:p>
      <w:pPr>
        <w:pStyle w:val="ZakT12LP"/>
        <w:rPr/>
      </w:pPr>
      <w:r>
        <w:rPr/>
      </w:r>
    </w:p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b/>
          <w:b/>
          <w:bCs/>
          <w:color w:val="0000FF"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3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</wp:posOffset>
                </wp:positionH>
                <wp:positionV relativeFrom="paragraph">
                  <wp:posOffset>5715</wp:posOffset>
                </wp:positionV>
                <wp:extent cx="6286500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0.45pt" to="499.6pt,0.45pt" stroked="t" o:allowincell="f" style="position:absolute">
                <v:stroke color="blue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56"/>
          <w:u w:val="single"/>
        </w:rPr>
        <w:t xml:space="preserve">Statistika </w:t>
      </w:r>
    </w:p>
    <w:p>
      <w:pPr>
        <w:pStyle w:val="ZakT12LP"/>
        <w:jc w:val="center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  <w:t>podzimní části soutěží.</w:t>
      </w:r>
    </w:p>
    <w:p>
      <w:pPr>
        <w:pStyle w:val="ZakT12LP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</w:r>
    </w:p>
    <w:tbl>
      <w:tblPr>
        <w:tblW w:w="6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4590"/>
        <w:gridCol w:w="735"/>
      </w:tblGrid>
      <w:tr>
        <w:trPr/>
        <w:tc>
          <w:tcPr>
            <w:tcW w:w="7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90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B</w:t>
            </w:r>
          </w:p>
        </w:tc>
        <w:tc>
          <w:tcPr>
            <w:tcW w:w="735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92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0"/>
        <w:gridCol w:w="1534"/>
        <w:gridCol w:w="285"/>
        <w:gridCol w:w="157"/>
        <w:gridCol w:w="157"/>
        <w:gridCol w:w="736"/>
        <w:gridCol w:w="801"/>
        <w:gridCol w:w="285"/>
        <w:gridCol w:w="292"/>
        <w:gridCol w:w="866"/>
        <w:gridCol w:w="440"/>
        <w:gridCol w:w="866"/>
        <w:gridCol w:w="440"/>
        <w:gridCol w:w="608"/>
        <w:gridCol w:w="440"/>
        <w:gridCol w:w="543"/>
        <w:gridCol w:w="440"/>
      </w:tblGrid>
      <w:tr>
        <w:trPr>
          <w:trHeight w:val="264" w:hRule="atLeast"/>
        </w:trPr>
        <w:tc>
          <w:tcPr>
            <w:tcW w:w="924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Pořadí d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ružst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e</w:t>
            </w: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45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celkem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plné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dorážka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339966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chyby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339966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maxim</w:t>
            </w: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.</w:t>
            </w:r>
          </w:p>
        </w:tc>
      </w:tr>
      <w:tr>
        <w:trPr>
          <w:trHeight w:val="264" w:hRule="atLeast"/>
        </w:trPr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5.6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4: 42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20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78.50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07.06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89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3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atíškovice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30.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5: 5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63.3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67.4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3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2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Třebíč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31.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9: 77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5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86.4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4.7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2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0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pava B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82.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8: 7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4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4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41.1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1.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8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6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lansko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55.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8: 7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39.2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5.8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2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2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ichálkovice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08.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: 92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1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91.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17.6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4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4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ýmařo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90.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: 8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47.3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3.2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2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8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21.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: 8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1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80.9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40.6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1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8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Luhačovice B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54.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8: 9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24.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30.1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.1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5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Šumperk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16.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:111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09.8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06.3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8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2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řidličná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20.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:124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5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7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77.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42.7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.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5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rostějov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77.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:133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6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54.9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22.6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.4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  <w:tc>
          <w:tcPr>
            <w:tcW w:w="5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9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(12)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928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5"/>
        <w:gridCol w:w="1776"/>
        <w:gridCol w:w="182"/>
        <w:gridCol w:w="182"/>
        <w:gridCol w:w="182"/>
        <w:gridCol w:w="852"/>
        <w:gridCol w:w="778"/>
        <w:gridCol w:w="330"/>
        <w:gridCol w:w="56"/>
        <w:gridCol w:w="405"/>
        <w:gridCol w:w="1776"/>
        <w:gridCol w:w="182"/>
        <w:gridCol w:w="182"/>
        <w:gridCol w:w="182"/>
        <w:gridCol w:w="852"/>
        <w:gridCol w:w="778"/>
        <w:gridCol w:w="182"/>
      </w:tblGrid>
      <w:tr>
        <w:trPr>
          <w:trHeight w:val="264" w:hRule="atLeast"/>
        </w:trPr>
        <w:tc>
          <w:tcPr>
            <w:tcW w:w="928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6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4"/>
              </w:rPr>
              <w:t>doma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339966"/>
                <w:sz w:val="24"/>
              </w:rPr>
            </w:r>
          </w:p>
        </w:tc>
        <w:tc>
          <w:tcPr>
            <w:tcW w:w="453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9966"/>
                <w:sz w:val="24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49.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0: 16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32.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: 2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lansko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16.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: 16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atíškovic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64.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: 2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atíškovic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62.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: 2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Třebíč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17.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: 3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pava B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95.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: 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ýmař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66.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5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ichálkovic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8.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: 36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pava B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67.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: 5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Luhačovice B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00.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: 38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06.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: 5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Třebíč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00.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: 4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7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ichálkovice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23.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: 5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95.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: 3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6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lansko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42.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: 6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Rýmař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12.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3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6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Šumperk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94.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: 69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řidličná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46.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: 6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5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Luhačovice B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45.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: 6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Šumperk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26.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: 4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Břidličná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6.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: 6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rostěj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88.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: 5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4</w:t>
            </w:r>
          </w:p>
        </w:tc>
        <w:tc>
          <w:tcPr>
            <w:tcW w:w="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rostějov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95.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: 7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"/>
        <w:gridCol w:w="1978"/>
        <w:gridCol w:w="1276"/>
        <w:gridCol w:w="851"/>
        <w:gridCol w:w="567"/>
        <w:gridCol w:w="850"/>
        <w:gridCol w:w="426"/>
        <w:gridCol w:w="850"/>
        <w:gridCol w:w="425"/>
        <w:gridCol w:w="715"/>
        <w:gridCol w:w="573"/>
        <w:gridCol w:w="617"/>
        <w:gridCol w:w="511"/>
      </w:tblGrid>
      <w:tr>
        <w:trPr>
          <w:trHeight w:val="264" w:hRule="atLeast"/>
        </w:trPr>
        <w:tc>
          <w:tcPr>
            <w:tcW w:w="1006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u w:val="single"/>
              </w:rPr>
              <w:t>Pořadí jednotlivců</w:t>
            </w:r>
          </w:p>
        </w:tc>
      </w:tr>
      <w:tr>
        <w:trPr>
          <w:trHeight w:val="264" w:hRule="atLeast"/>
        </w:trPr>
        <w:tc>
          <w:tcPr>
            <w:tcW w:w="50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celke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plné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dorážka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chyby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339966"/>
                <w:sz w:val="24"/>
              </w:rPr>
            </w:pPr>
            <w:r>
              <w:rPr>
                <w:rFonts w:cs="Arial" w:ascii="Arial" w:hAnsi="Arial"/>
                <w:i/>
                <w:iCs/>
                <w:color w:val="339966"/>
                <w:sz w:val="24"/>
              </w:rPr>
              <w:t>max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GOLDEMUND R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908.8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9.9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8.95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15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83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OUČE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901.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1.8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9.7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9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4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VNÝ R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83.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6.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7.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0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6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EČAS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77.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7.2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0.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7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KOULA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76.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3.5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2.7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2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VNÝ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72.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7.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5.7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3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7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OVÁK F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71.7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0.3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1.4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MRČKA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9.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8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4.1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5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CHALA D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9.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4.6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4.4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0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5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NĚ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9.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7.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9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TÁREK L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8.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9.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9.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5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OSPÍŠILÍK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7.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7.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0.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4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4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RTINŮ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6.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1.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5.6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8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ŘEZNA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6.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2.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4.6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4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NĚ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6.4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4.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3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0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7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ĚDÁČE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6.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0.8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5.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AVARA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5.3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5.2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0.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1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IER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5.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6.5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2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ANÁK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3.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9.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4.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2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ĚMEC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0.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7.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4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2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ÁŠEK A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8.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6.4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2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0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TŘE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7.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6.7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0.7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5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VOZIL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6.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7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5.3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3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ŘEPKA Č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6.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7.7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54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BLÍŽEK Z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5.5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2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1.3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9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USIL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4.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3.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3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VALČÍK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3.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2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6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CHOTAŠ R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3.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4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2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0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YBA V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2.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4.7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7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1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ÁŠEK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1.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7.8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4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9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4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EVELA K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0.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8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EZZELE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0.3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6.5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8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2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LYZA Z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9.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8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4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9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RNICA E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9.2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7.2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4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ÁNEK V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8.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1.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9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YCH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8.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3.8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4.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3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RÁPELA B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7.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4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4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84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YCHLOVSKÝ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3.6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1.7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8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2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IVILA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2.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8.2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3.8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2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ENDRYCH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1.8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1.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8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5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TER V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1.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8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8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5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ETKO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1.7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5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2.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1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ŘEPECKÝ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9.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7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5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IGMUND K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6.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7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TLÁN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5.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8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0.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3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ŘEVO V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5.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7.6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5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2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OVOTNÝ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5.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4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5.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1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UDEK D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4.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6.8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3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2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ĚMEC O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2.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2.6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5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YCH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0.9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6.8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.1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0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ANDA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0.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8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9.7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1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GAJDA Z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8.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7.7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URDA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7.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4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0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ERNOHOUS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e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7.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0.5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5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7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AŠKA L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7.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5.5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4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79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EINISCH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6.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1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8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CHWALBE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5.9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0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9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OLENC R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5.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9.2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CEK F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5.4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7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.7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DÁMEK M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9.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2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3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1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ERVENKA V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9.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0.3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6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04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ŘÍŽ S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6.9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2.5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4.4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3.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EBLÁK J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6.5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2.5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3.9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1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RZOBOHATÝ I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2.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6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.2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2.0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FIKÁČEK T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9.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8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.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4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RHAL I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t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6.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2.2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8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3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ERNOHOUS P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a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5.4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6.9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8.5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0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FRAUS T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1.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8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.2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1.9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IVIŠ B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0.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5.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4.7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1.6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737" w:gutter="567" w:header="567" w:top="1134" w:footer="567" w:bottom="1134"/>
          <w:pgNumType w:start="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426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8"/>
        <w:gridCol w:w="1883"/>
        <w:gridCol w:w="1086"/>
        <w:gridCol w:w="425"/>
        <w:gridCol w:w="534"/>
      </w:tblGrid>
      <w:tr>
        <w:trPr>
          <w:trHeight w:val="264" w:hRule="atLeast"/>
        </w:trPr>
        <w:tc>
          <w:tcPr>
            <w:tcW w:w="42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333399"/>
                <w:sz w:val="28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42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Nejlepší v utkání 12b.,nejhorší 1b.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24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utk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RČKA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OTAŠ R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a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OULA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IER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ŘEK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TÁREK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RNICA E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USIL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C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ĚDÁČEK M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OVÁK F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OLENC R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ČAS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EPECKÝ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9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LYZA Z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ANÁK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VOZIL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ÁNEK V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ŘEZNA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ENDRYCH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4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i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YCH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EVELA K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2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ERNOHOUS Pe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SPÍŠILÍK P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BLÍŽEK Z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YCHLOVSKÝ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1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URDA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OVOTNÝ L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8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ARA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7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EZZELE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6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KO J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5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EPKA Č.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3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440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00"/>
        <w:gridCol w:w="1923"/>
        <w:gridCol w:w="1134"/>
        <w:gridCol w:w="426"/>
        <w:gridCol w:w="425"/>
      </w:tblGrid>
      <w:tr>
        <w:trPr>
          <w:trHeight w:val="264" w:hRule="atLeast"/>
        </w:trPr>
        <w:tc>
          <w:tcPr>
            <w:tcW w:w="44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Body se soupeřem.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utk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ANÁK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OTAŠ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OVÁK F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ŘEK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SPÍŠILÍK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VOZIL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C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YCHLOVSKÝ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RČKA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OULA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i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ĚDÁČEK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ČAS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EPECKÝ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USIL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a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YBA V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RÁPELA B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ARA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ŘEZNA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KO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ÁNEK V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OVOTNÝ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ÁŠEK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RTINŮ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ER V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TLÁN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YCH M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TÁREK L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ERNOHOUS Pe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rostěj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EZZELE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ENDRYCH J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IER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RNICA E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CHWALBE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416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9"/>
        <w:gridCol w:w="1417"/>
        <w:gridCol w:w="1196"/>
        <w:gridCol w:w="1199"/>
      </w:tblGrid>
      <w:tr>
        <w:trPr>
          <w:trHeight w:val="264" w:hRule="atLeast"/>
        </w:trPr>
        <w:tc>
          <w:tcPr>
            <w:tcW w:w="41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20 nejlepších výkonů družste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7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7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1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0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7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4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3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ice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9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8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8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8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6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6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ice 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ice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ice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4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ice B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4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4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7"/>
        <w:gridCol w:w="142"/>
        <w:gridCol w:w="1701"/>
        <w:gridCol w:w="142"/>
        <w:gridCol w:w="971"/>
        <w:gridCol w:w="142"/>
        <w:gridCol w:w="418"/>
        <w:gridCol w:w="142"/>
        <w:gridCol w:w="878"/>
        <w:gridCol w:w="142"/>
      </w:tblGrid>
      <w:tr>
        <w:trPr>
          <w:trHeight w:val="264" w:hRule="atLeast"/>
        </w:trPr>
        <w:tc>
          <w:tcPr>
            <w:tcW w:w="48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30 nejlepších výkonů jednotlivců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</w:rPr>
            </w:pPr>
            <w:r>
              <w:rPr>
                <w:rFonts w:eastAsia="Arial Unicode MS" w:cs="Arial Unicode MS" w:ascii="Arial" w:hAnsi="Arial"/>
                <w:color w:val="00008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kuželn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8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i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DLÁČEK J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ice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SPÍŠILÍK P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ÁŠEK J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ŘEZNA P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4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RČKA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ĚDÁČE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ŘE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BLÍŽEK Z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OULA L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IER P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1-4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ANÁK J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3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a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2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2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348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22"/>
        <w:gridCol w:w="1117"/>
        <w:gridCol w:w="541"/>
      </w:tblGrid>
      <w:tr>
        <w:trPr>
          <w:trHeight w:val="264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8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76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i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celkem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25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434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0"/>
        <w:gridCol w:w="1781"/>
        <w:gridCol w:w="1133"/>
        <w:gridCol w:w="371"/>
        <w:gridCol w:w="358"/>
        <w:gridCol w:w="358"/>
      </w:tblGrid>
      <w:tr>
        <w:trPr>
          <w:trHeight w:val="264" w:hRule="atLeast"/>
        </w:trPr>
        <w:tc>
          <w:tcPr>
            <w:tcW w:w="43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dle zařazení do tří nejlepších šestek.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80000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800000"/>
                <w:sz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1.š.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2.š.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3.š.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GOLDEMUND R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7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eastAsia="Arial Unicode MS" w:cs="Arial Unicode MS" w:ascii="Arial" w:hAnsi="Arial"/>
                <w:color w:val="000080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CHALA D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C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ichálkov.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5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4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BLÍŽEK Z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OUČEK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TŘEK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řidličná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i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VNÝ R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4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TÁREK L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ĚDÁČEK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SPÍŠILÍK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IER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ANÁK J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3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ERNICA E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OULA L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MRČKA M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NĚK Ma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pava B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4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ČAS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Blansko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2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ARA J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ýmař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3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OVÁK F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ŘEZNA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Třebíč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ALÁŠEK J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UDLÁČEK J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Luhačov.B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</w:rPr>
              <w:t>1x</w:t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ORMÁNEK J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EINISCH P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Šumperk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VOZIL L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Ratíškov.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80"/>
                <w:sz w:val="22"/>
              </w:rPr>
            </w:pPr>
            <w:r>
              <w:rPr>
                <w:rFonts w:cs="Arial" w:ascii="Arial" w:hAnsi="Arial"/>
                <w:color w:val="000080"/>
                <w:sz w:val="22"/>
              </w:rPr>
              <w:t>1x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eastAsia="Arial Unicode MS" w:cs="Arial Unicode MS" w:ascii="Arial" w:hAnsi="Arial"/>
                <w:color w:val="0000FF"/>
                <w:sz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3366FF"/>
                <w:sz w:val="22"/>
              </w:rPr>
            </w:pPr>
            <w:r>
              <w:rPr>
                <w:rFonts w:eastAsia="Arial Unicode MS" w:cs="Arial Unicode MS" w:ascii="Arial" w:hAnsi="Arial"/>
                <w:color w:val="3366FF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sectPr>
          <w:type w:val="continuous"/>
          <w:pgSz w:w="11906" w:h="16838"/>
          <w:pgMar w:left="680" w:right="737" w:gutter="0" w:header="567" w:top="1134" w:footer="567" w:bottom="1134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885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00"/>
        <w:gridCol w:w="640"/>
        <w:gridCol w:w="2126"/>
        <w:gridCol w:w="1134"/>
        <w:gridCol w:w="1134"/>
        <w:gridCol w:w="1134"/>
        <w:gridCol w:w="1190"/>
      </w:tblGrid>
      <w:tr>
        <w:trPr>
          <w:trHeight w:val="264" w:hRule="atLeast"/>
        </w:trPr>
        <w:tc>
          <w:tcPr>
            <w:tcW w:w="88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Statistika utkání.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color w:val="008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8080"/>
                <w:sz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čet zápasů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ražené kuželky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70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3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646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62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mácí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68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70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976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14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é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3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6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669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8</w:t>
            </w:r>
          </w:p>
        </w:tc>
      </w:tr>
      <w:tr>
        <w:trPr>
          <w:trHeight w:val="264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erozhodně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rozdíl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4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30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334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9317" w:type="dxa"/>
        <w:jc w:val="left"/>
        <w:tblInd w:w="-6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92"/>
        <w:gridCol w:w="1168"/>
        <w:gridCol w:w="1364"/>
        <w:gridCol w:w="1276"/>
        <w:gridCol w:w="1277"/>
        <w:gridCol w:w="1568"/>
        <w:gridCol w:w="1072"/>
      </w:tblGrid>
      <w:tr>
        <w:trPr>
          <w:trHeight w:val="264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</w:rPr>
              <w:t>Průměrné výkony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</w:rPr>
            </w:pPr>
            <w:r>
              <w:rPr>
                <w:rFonts w:cs="Arial" w:ascii="Arial" w:hAnsi="Arial"/>
                <w:i/>
                <w:iCs/>
                <w:color w:val="008080"/>
              </w:rPr>
              <w:t>družstv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</w:rPr>
            </w:pPr>
            <w:r>
              <w:rPr>
                <w:rFonts w:cs="Arial" w:ascii="Arial" w:hAnsi="Arial"/>
                <w:i/>
                <w:iCs/>
                <w:color w:val="008080"/>
              </w:rPr>
              <w:t>hráč</w:t>
            </w:r>
          </w:p>
        </w:tc>
        <w:tc>
          <w:tcPr>
            <w:tcW w:w="39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</w:rPr>
            </w:pPr>
            <w:r>
              <w:rPr>
                <w:rFonts w:cs="Arial" w:ascii="Arial" w:hAnsi="Arial"/>
                <w:i/>
                <w:iCs/>
                <w:color w:val="008080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hromady: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elkem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76.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46.14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x 838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x 861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 818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plné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36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2.83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x 586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 558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 571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dorážka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9.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3.31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 263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x 264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x 265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hyby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27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x   4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x   6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x   5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mácí: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elkem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03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50.65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 838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x 830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x 818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plné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40.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3.45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 581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 582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 586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dorážka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63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7.19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 272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 266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x 291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hyby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5.84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x   4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x   6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x   3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eastAsia="Arial Unicode MS" w:cs="Arial Unicode MS" w:ascii="Arial" w:hAnsi="Arial"/>
                <w:color w:val="00808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osté: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elkem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49.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841.64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x 829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x 861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x 842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plné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33.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572.21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x 586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x 572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 558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dorážka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6.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69.43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x 286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 263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x 265</w:t>
            </w:r>
          </w:p>
        </w:tc>
      </w:tr>
      <w:tr>
        <w:trPr>
          <w:trHeight w:val="264" w:hRule="atLeast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chyby: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69 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x   6,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x   4,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x   5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5672"/>
        <w:gridCol w:w="1220"/>
      </w:tblGrid>
      <w:tr>
        <w:trPr/>
        <w:tc>
          <w:tcPr>
            <w:tcW w:w="200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5672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I.KL - muži - skupina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  <w:r>
              <w:rPr>
                <w:b/>
                <w:bCs/>
                <w:shadow/>
                <w:color w:val="FF0000"/>
                <w:sz w:val="32"/>
              </w:rPr>
              <w:t>C</w:t>
            </w:r>
          </w:p>
        </w:tc>
        <w:tc>
          <w:tcPr>
            <w:tcW w:w="122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spacing w:before="113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p>
      <w:pPr>
        <w:pStyle w:val="Normal"/>
        <w:jc w:val="both"/>
        <w:rPr>
          <w:rFonts w:ascii="Arial" w:hAnsi="Arial" w:eastAsia="Arial Unicode MS" w:cs="Arial Unicode MS"/>
        </w:rPr>
      </w:pPr>
      <w:r>
        <w:rPr>
          <w:rFonts w:eastAsia="Arial Unicode MS" w:cs="Arial Unicode MS" w:ascii="Arial" w:hAnsi="Arial"/>
        </w:rPr>
      </w:r>
    </w:p>
    <w:tbl>
      <w:tblPr>
        <w:tblW w:w="9842" w:type="dxa"/>
        <w:jc w:val="left"/>
        <w:tblInd w:w="-56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8"/>
        <w:gridCol w:w="1646"/>
        <w:gridCol w:w="170"/>
        <w:gridCol w:w="170"/>
        <w:gridCol w:w="170"/>
        <w:gridCol w:w="796"/>
        <w:gridCol w:w="867"/>
        <w:gridCol w:w="309"/>
        <w:gridCol w:w="315"/>
        <w:gridCol w:w="936"/>
        <w:gridCol w:w="476"/>
        <w:gridCol w:w="936"/>
        <w:gridCol w:w="476"/>
        <w:gridCol w:w="657"/>
        <w:gridCol w:w="476"/>
        <w:gridCol w:w="588"/>
        <w:gridCol w:w="476"/>
      </w:tblGrid>
      <w:tr>
        <w:trPr>
          <w:trHeight w:val="264" w:hRule="atLeast"/>
        </w:trPr>
        <w:tc>
          <w:tcPr>
            <w:tcW w:w="984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řadí družstev</w:t>
            </w:r>
          </w:p>
        </w:tc>
      </w:tr>
      <w:tr>
        <w:trPr>
          <w:trHeight w:val="264" w:hRule="atLeast"/>
        </w:trPr>
        <w:tc>
          <w:tcPr>
            <w:tcW w:w="48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max.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Jihlav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79.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9: 47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8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90.5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89.1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3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3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al.Meziříčí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44.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6: 7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4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06.6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37.5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6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6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MS Brno B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19.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4: 72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4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18.9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00.39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25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rov B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55.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: 83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96.5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59.0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.67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8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Vyškov B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02.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2: 94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2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54.8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47.4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9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8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Krnov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2.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: 85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1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72.2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59.89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.2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1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dry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04.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: 9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1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+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72.5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32.4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5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Dukovany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17.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7: 99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10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50.2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67.4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87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Přemyslovice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57.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1: 95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39.19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18.0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.4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4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Olomouc B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69.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3:103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69.65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99.37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.7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3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Jeseník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01.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:104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8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49.3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51.7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1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1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Hlubina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21.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:114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>6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-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09.6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11.57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.37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156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8"/>
        <w:gridCol w:w="1689"/>
        <w:gridCol w:w="174"/>
        <w:gridCol w:w="174"/>
        <w:gridCol w:w="174"/>
        <w:gridCol w:w="817"/>
        <w:gridCol w:w="746"/>
        <w:gridCol w:w="318"/>
        <w:gridCol w:w="598"/>
        <w:gridCol w:w="1744"/>
        <w:gridCol w:w="180"/>
        <w:gridCol w:w="180"/>
        <w:gridCol w:w="180"/>
        <w:gridCol w:w="844"/>
        <w:gridCol w:w="770"/>
        <w:gridCol w:w="180"/>
      </w:tblGrid>
      <w:tr>
        <w:trPr>
          <w:trHeight w:val="264" w:hRule="atLeast"/>
        </w:trPr>
        <w:tc>
          <w:tcPr>
            <w:tcW w:w="448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ma</w:t>
            </w:r>
          </w:p>
        </w:tc>
        <w:tc>
          <w:tcPr>
            <w:tcW w:w="46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ihlava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73.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: 13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ihlav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41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S Brno B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63.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5: 21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.Meziříčí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47.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: 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B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23.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1: 19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d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87.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: 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rov B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06.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: 34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1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lomouc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70.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: 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.Meziříčí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92.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1: 35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9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rn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2.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: 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myslovice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18.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: 34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r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45.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: 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rnov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29.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: 37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S Brno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10.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: 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ukovany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39.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: 37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ukovan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13.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: 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dry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09.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: 33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esení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86.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: 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lubina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70.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: 34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yškov 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32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: 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eseník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90.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: 40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6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řemyslov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65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: 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lomouc B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62.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: 42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4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lubin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13.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: 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0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921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8"/>
        <w:gridCol w:w="2310"/>
        <w:gridCol w:w="1169"/>
        <w:gridCol w:w="733"/>
        <w:gridCol w:w="412"/>
        <w:gridCol w:w="733"/>
        <w:gridCol w:w="438"/>
        <w:gridCol w:w="733"/>
        <w:gridCol w:w="438"/>
        <w:gridCol w:w="605"/>
        <w:gridCol w:w="438"/>
        <w:gridCol w:w="413"/>
        <w:gridCol w:w="441"/>
      </w:tblGrid>
      <w:tr>
        <w:trPr>
          <w:trHeight w:val="264" w:hRule="atLeast"/>
        </w:trPr>
        <w:tc>
          <w:tcPr>
            <w:tcW w:w="92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Pořadí jednotlivců</w:t>
            </w:r>
          </w:p>
        </w:tc>
      </w:tr>
      <w:tr>
        <w:trPr>
          <w:trHeight w:val="264" w:hRule="atLeast"/>
        </w:trPr>
        <w:tc>
          <w:tcPr>
            <w:tcW w:w="497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80"/>
                <w:sz w:val="24"/>
              </w:rPr>
              <w:t>celkem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plné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dorážka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chyby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max.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RKAN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3.5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9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4.3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0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UKEŠ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0.9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3.9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0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8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EZDĚK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60.7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4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5.2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3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STINSKÝ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9.5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1.6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9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9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</w:t>
            </w:r>
            <w:r>
              <w:rPr>
                <w:rFonts w:cs="Arial" w:ascii="Arial" w:hAnsi="Arial"/>
                <w:color w:val="808080"/>
                <w:sz w:val="22"/>
              </w:rPr>
              <w:t>5</w:t>
            </w:r>
            <w:r>
              <w:rPr>
                <w:rFonts w:cs="Arial" w:ascii="Arial" w:hAnsi="Arial"/>
                <w:color w:val="808080"/>
                <w:sz w:val="2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EZULKA M.st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3.8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6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9.2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</w:t>
            </w:r>
            <w:r>
              <w:rPr>
                <w:rFonts w:cs="Arial" w:ascii="Arial" w:hAnsi="Arial"/>
                <w:color w:val="808080"/>
                <w:sz w:val="22"/>
              </w:rPr>
              <w:t>6</w:t>
            </w:r>
            <w:r>
              <w:rPr>
                <w:rFonts w:cs="Arial" w:ascii="Arial" w:hAnsi="Arial"/>
                <w:color w:val="808080"/>
                <w:sz w:val="2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O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0.9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7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7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5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ENCLÍK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50.5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2.5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7.9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9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OBEK Z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9.8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1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3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RAJZINGER A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9.2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6.9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2.3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4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ČENÁŠEK F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6.1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9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6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1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ASÁČEK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4.2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3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6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ŘÍHA I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3.8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9.2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5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0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VORSKÝ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40.49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8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6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2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UDELNÝ L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9.6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6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2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APE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9.2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9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2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OUŠ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9.0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5.7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2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5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IŠKA K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7.9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3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VOŘÁK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7.5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6.6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9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9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NAVRÁTIL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6.6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0.4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9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IEDEL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6.5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8.3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6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UŽNÝ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4.9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4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4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0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EZULKA J.st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4.7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7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ČAPKA A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4.6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5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0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LIMÁČEK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4.6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1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4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UPÁK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3.0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4.5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5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4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TYZA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1.7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5.6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6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UTNÍK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1.7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4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3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2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EŇA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0.6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2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2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LÝ P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30.58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0.7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7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ERNATÍ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9.8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1.3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8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1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URNÍČEK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9.0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0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ČOLA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8.3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4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9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ÝRE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7.2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5.6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1.5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EIDL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5.6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4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5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3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LÁŘ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4.9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2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2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8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FUČÍ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4.3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5.6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7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2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LUHAŘ B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4.3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0.7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3.5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6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RTL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4.0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3.0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ARTL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4.0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8.9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.0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</w:t>
            </w:r>
            <w:r>
              <w:rPr>
                <w:rFonts w:cs="Arial" w:ascii="Arial" w:hAnsi="Arial"/>
                <w:color w:val="808080"/>
                <w:sz w:val="22"/>
              </w:rPr>
              <w:t>6</w:t>
            </w:r>
            <w:r>
              <w:rPr>
                <w:rFonts w:cs="Arial" w:ascii="Arial" w:hAnsi="Arial"/>
                <w:color w:val="808080"/>
                <w:sz w:val="22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MEJKAL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2.9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8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8.0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9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0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TRÁVNÍČE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2.3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4.5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1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2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ODEŠVA Z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2.2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5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7.0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ÝČEK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1.9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8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0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ŠKRDLA L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0.9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7.1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3.7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8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7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CHYTIL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20.1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4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.5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4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8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ALA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8.0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6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1.8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OVŠÁK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6.6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3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2.2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6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ANUS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6.2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2.0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6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RBA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5.6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0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7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0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EČERKA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5.5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1.2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2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ENEDIKT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4.6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2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4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1.7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8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CHALA Z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4.5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0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4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7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3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OUBEK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4.1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6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6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9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8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9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EDLÁČEK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4.1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6.6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.4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EMELÍK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1.2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3.9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7.3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7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IKA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1.1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5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.6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8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4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5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ELÍNEK F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0.7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5.6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5.0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7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MÁRE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10.4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7.4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3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5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BAREŠ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8.0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1.0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5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ÍKA L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7.2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2.3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4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YTYCH R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5.9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11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3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6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OPJAN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4.2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5.4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8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3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3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OPAL S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3.1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8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4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4.3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8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KREJČÍ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2.0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4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7.8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8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2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JEDLIČKA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800.9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66.1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2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4.8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53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4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LČEK A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99.5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0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9.3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3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DVORSKÝ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94.5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0.92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3.5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1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AORAL V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91.83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9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.6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75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0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HÁJEK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90.4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1.5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8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1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8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SKOPAL M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90.2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5.2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4.94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2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5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6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LÍŠEK J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86.9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53.7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1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33.2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9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1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2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0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MAREK I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83.9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/ 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41.00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2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2.97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9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66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3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4)</w:t>
            </w:r>
          </w:p>
        </w:tc>
      </w:tr>
      <w:tr>
        <w:trPr>
          <w:trHeight w:val="264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ZEJDA K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783.58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/ 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39.7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73)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3.79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7)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88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59)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3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(65)</w:t>
            </w:r>
          </w:p>
        </w:tc>
      </w:tr>
    </w:tbl>
    <w:p>
      <w:pPr>
        <w:sectPr>
          <w:type w:val="continuous"/>
          <w:pgSz w:w="11906" w:h="16838"/>
          <w:pgMar w:left="680" w:right="737" w:gutter="0" w:header="567" w:top="1134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418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9"/>
        <w:gridCol w:w="1825"/>
        <w:gridCol w:w="1205"/>
        <w:gridCol w:w="451"/>
        <w:gridCol w:w="343"/>
      </w:tblGrid>
      <w:tr>
        <w:trPr>
          <w:trHeight w:val="264" w:hRule="atLeast"/>
        </w:trPr>
        <w:tc>
          <w:tcPr>
            <w:tcW w:w="41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41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80"/>
                <w:sz w:val="24"/>
              </w:rPr>
            </w:pPr>
            <w:r>
              <w:rPr>
                <w:rFonts w:cs="Arial" w:ascii="Arial" w:hAnsi="Arial"/>
                <w:i/>
                <w:iCs/>
                <w:color w:val="008080"/>
                <w:sz w:val="24"/>
              </w:rPr>
              <w:t>Nejlepší v utkání 12b., nejhorší 1b.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24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800000"/>
              </w:rPr>
            </w:pPr>
            <w:r>
              <w:rPr>
                <w:rFonts w:eastAsia="Arial Unicode MS" w:cs="Arial Unicode MS" w:ascii="Arial" w:hAnsi="Arial"/>
                <w:color w:val="80000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18"/>
              </w:rPr>
              <w:t>utk.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KAN R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ŽNÝ P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9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KEŠ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4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ENCLÍK V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RSKÝ P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5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ČENÁŠEK F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9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OUŠ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9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EK Z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8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DEŠVA Z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8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7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ŘÍHA I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5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ČOLA M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RÁTIL M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UČÍK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DELNÝ L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UHAŘ B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TL S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80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K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9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J.st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8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EIDL R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7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ASÁČEK R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6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RAJZINGER A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6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M.st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5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ČEK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4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URNÍČEK V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UPÁK M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IŠKA K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OUBEK M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2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ŇA S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7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EK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9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ÍKA L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9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Ý V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7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7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ŘÁK V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5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MALÝ P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KRDLA L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3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HYTIL J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ÝČEK M.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61</w:t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ZakT12LP"/>
        <w:rPr/>
      </w:pPr>
      <w:r>
        <w:rPr/>
      </w:r>
    </w:p>
    <w:tbl>
      <w:tblPr>
        <w:tblW w:w="457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3"/>
        <w:gridCol w:w="1998"/>
        <w:gridCol w:w="1319"/>
        <w:gridCol w:w="493"/>
        <w:gridCol w:w="375"/>
      </w:tblGrid>
      <w:tr>
        <w:trPr>
          <w:trHeight w:val="264" w:hRule="atLeast"/>
        </w:trPr>
        <w:tc>
          <w:tcPr>
            <w:tcW w:w="45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</w:rPr>
              <w:t>Body se soupeřem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80"/>
                <w:sz w:val="28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80"/>
                <w:sz w:val="28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ody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utk.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ZDĚK S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RSKÝ P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2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KAN R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9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EŇA S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HOSTINSKÝ R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KEŠ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8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IŠKA K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LUŽNÝ P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OČENÁŠEK F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LUHAŘ B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ODEŠVA Z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ENCLÍK V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ĚMEČE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J.st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TL S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FUČÍ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SEIDL R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MS Brno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ČAPE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BEK Z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ARTL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ihlav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ZEZULKA M.st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dr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BO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URNÍČEK V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ŠUPÁK M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Krnov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ÝRE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al.Meziř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NAVRÁTIL M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r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2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JELÍNEK F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1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NEČNÝ V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DVORSKÝ M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ASÁČEK R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Dukovany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RAJZINGER A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PČOLA M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Hlubina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TRÁVNÍČEK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Vyškov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KOUDELNÝ L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 B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LČEK A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.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RBA J.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Jeseník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1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737" w:gutter="0" w:header="567" w:top="1134" w:footer="567" w:bottom="1134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fldChar w:fldCharType="begin"/>
    </w:r>
    <w:r>
      <w:rPr/>
      <w:instrText xml:space="preserve"> DATE \@"d.\ MMMM\ yyyy" </w:instrText>
    </w:r>
    <w:r>
      <w:rPr/>
      <w:fldChar w:fldCharType="separate"/>
    </w:r>
    <w:r>
      <w:rPr/>
      <w:t>29. července 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basedOn w:val="Normal"/>
    <w:qFormat/>
    <w:pPr>
      <w:spacing w:before="113" w:after="0"/>
      <w:ind w:firstLine="227"/>
      <w:jc w:val="both"/>
    </w:pPr>
    <w:rPr>
      <w:color w:val="000000"/>
      <w:sz w:val="22"/>
    </w:rPr>
  </w:style>
  <w:style w:type="paragraph" w:styleId="ZakT12L">
    <w:name w:val="ZakT12L"/>
    <w:basedOn w:val="Normal"/>
    <w:qFormat/>
    <w:pPr>
      <w:spacing w:before="113" w:after="0"/>
      <w:ind w:firstLine="226"/>
    </w:pPr>
    <w:rPr>
      <w:color w:val="000000"/>
      <w:sz w:val="24"/>
    </w:rPr>
  </w:style>
  <w:style w:type="paragraph" w:styleId="ZakT12LP">
    <w:name w:val="ZakT12LP"/>
    <w:basedOn w:val="ZakT12L"/>
    <w:qFormat/>
    <w:pPr>
      <w:ind w:firstLine="227"/>
      <w:jc w:val="both"/>
    </w:pPr>
    <w:rPr/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Odsazen"/>
    <w:qFormat/>
    <w:pPr>
      <w:ind w:left="0" w:firstLine="113"/>
    </w:pPr>
    <w:rPr/>
  </w:style>
  <w:style w:type="paragraph" w:styleId="Footnote">
    <w:name w:val="Footnote Text"/>
    <w:basedOn w:val="Normal"/>
    <w:pPr/>
    <w:rPr/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09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0-12-17T16:30:00Z</dcterms:modified>
  <cp:revision>3</cp:revision>
  <dc:subject/>
  <dc:title> </dc:title>
</cp:coreProperties>
</file>