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EE" w:hAnsi="AardvarkEE" w:cs="AardvarkEE"/>
          <w:smallCaps/>
          <w:shadow/>
          <w:sz w:val="48"/>
        </w:rPr>
      </w:pPr>
      <w:r>
        <w:rPr>
          <w:rFonts w:cs="AardvarkEE" w:ascii="AardvarkEE" w:hAnsi="AardvarkEE"/>
          <w:smallCaps/>
          <w:shadow/>
          <w:sz w:val="48"/>
        </w:rPr>
        <w:t></w:t>
      </w:r>
    </w:p>
    <w:p>
      <w:pPr>
        <w:pStyle w:val="Normal"/>
        <w:spacing w:before="0" w:after="720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AardvarkEE" w:ascii="AardvarkEE" w:hAnsi="AardvarkEE"/>
          <w:smallCaps/>
          <w:shadow/>
          <w:spacing w:val="20"/>
          <w:sz w:val="36"/>
        </w:rPr>
        <w:t></w:t>
      </w:r>
    </w:p>
    <w:p>
      <w:pPr>
        <w:pStyle w:val="Normal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BodoniPosterBlackE" w:ascii="BodoniPosterBlackE" w:hAnsi="BodoniPosterBlackE"/>
          <w:smallCaps/>
          <w:shadow/>
          <w:spacing w:val="20"/>
          <w:sz w:val="36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/>
        <w:drawing>
          <wp:inline distT="0" distB="0" distL="0" distR="0">
            <wp:extent cx="2634615" cy="1770380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</w:t>
      </w:r>
    </w:p>
    <w:p>
      <w:pPr>
        <w:pStyle w:val="Normal"/>
        <w:spacing w:before="600" w:after="0"/>
        <w:jc w:val="center"/>
        <w:rPr>
          <w:rFonts w:ascii="BodoniPosterBlackE" w:hAnsi="BodoniPosterBlackE" w:cs="BodoniPosterBlack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</w:t>
      </w:r>
    </w:p>
    <w:p>
      <w:pPr>
        <w:pStyle w:val="Normal"/>
        <w:spacing w:before="600" w:after="168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</w:t>
      </w:r>
    </w:p>
    <w:p>
      <w:pPr>
        <w:pStyle w:val="Heading2"/>
        <w:keepNext w:val="false"/>
        <w:spacing w:before="600" w:after="600"/>
        <w:rPr/>
      </w:pPr>
      <w:r>
        <w:rPr/>
        <w:t>Ústí nad Orlicí, 15. srpen 2000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1418"/>
        <w:gridCol w:w="283"/>
        <w:gridCol w:w="1276"/>
        <w:gridCol w:w="1134"/>
        <w:gridCol w:w="425"/>
        <w:gridCol w:w="425"/>
        <w:gridCol w:w="1418"/>
        <w:gridCol w:w="283"/>
        <w:gridCol w:w="1276"/>
        <w:gridCol w:w="1132"/>
      </w:tblGrid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. kolo - 30.9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. kolo - 7.10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tměši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3. kolo - 21.10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4. kolo - 28.10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lang w:eastAsia="cs-CZ"/>
              </w:rPr>
            </w:pPr>
            <w:r>
              <w:rPr>
                <w:color w:val="FFFFFF"/>
                <w:lang w:eastAsia="cs-CZ"/>
              </w:rPr>
              <w:t>P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ťastn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5. kolo - 4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. kolo - 11.11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z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ťastn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. kolo - 18.11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8. kolo – 25.11.2000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bzina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. kolo - 2.12.2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– 3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Říz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10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17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4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31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7.4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TextBody"/>
        <w:rPr>
          <w:i w:val="false"/>
          <w:i w:val="false"/>
          <w:sz w:val="23"/>
        </w:rPr>
      </w:pPr>
      <w:r>
        <w:rPr>
          <w:sz w:val="23"/>
        </w:rPr>
        <w:t>Pozn.: Začátky utkání jsou stanoveny v sobotu i v neděli od 9,00 hodin, pokud v řádku před utkáním není uveden jiný začátek – např. 14 (začátek od 14,00 hodin).</w:t>
      </w:r>
    </w:p>
    <w:p>
      <w:pPr>
        <w:pStyle w:val="Normal"/>
        <w:rPr/>
      </w:pPr>
      <w:r>
        <w:rPr>
          <w:i/>
          <w:sz w:val="23"/>
        </w:rPr>
        <w:t xml:space="preserve">Utkání hraná v neděli mají před příslušným utkáním zkratku </w:t>
      </w:r>
      <w:r>
        <w:rPr>
          <w:b/>
          <w:sz w:val="23"/>
        </w:rPr>
        <w:t>Ne</w:t>
      </w:r>
      <w:r>
        <w:rPr>
          <w:i/>
          <w:sz w:val="23"/>
        </w:rPr>
        <w:t xml:space="preserve">. Nedělní utkání s jiným začátkem má zkratku např. </w:t>
      </w:r>
      <w:r>
        <w:rPr>
          <w:b/>
          <w:sz w:val="23"/>
        </w:rPr>
        <w:t>Ne14</w:t>
      </w:r>
      <w:r>
        <w:rPr>
          <w:i/>
          <w:sz w:val="23"/>
        </w:rPr>
        <w:t>, což znamená, že utkání začíná ve 14,00 hodin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Pokud účastníci soutěže zjistí případnou termínovou, resp. časovou, kolizi vzhledem k ostatním rozlosováním soutěží řízených STK ČMKS, oznamte to ihned příslušným vedoucím soutěží, kterých se věc týká, aby mohli zjednat nápravu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6"/>
        <w:spacing w:before="0" w:after="120"/>
        <w:rPr>
          <w:sz w:val="24"/>
        </w:rPr>
      </w:pPr>
      <w:r>
        <w:rPr>
          <w:sz w:val="24"/>
        </w:rPr>
        <w:t>Adresář rozhodčích</w:t>
      </w:r>
    </w:p>
    <w:p>
      <w:pPr>
        <w:pStyle w:val="Zkladntext3"/>
        <w:rPr>
          <w:sz w:val="23"/>
        </w:rPr>
      </w:pPr>
      <w:r>
        <w:rPr>
          <w:sz w:val="23"/>
        </w:rPr>
        <w:t>Barborová Hana, Havlíčkovo nám. 516, 284 01 Kutná Hora; Bernard Ladislav, Nezvalova 30, 370 06 Č.Budějovice;  Bezpalec František, Bavorova 998, 386 01 Strakonice; Burian Josef, Nová 368, 378 62 Kunžak; Čermák František, V.Čtvrtka 858, 506 01 Jičín; Černá Marcela, Pražská 1688/2, 256 01 Benešov; Černý Karel, Pražská 1688/2, 256 01 Benešov; Doležal Josef, Strojírenská 1, 586 01 Jihlava; Doležalová Anna, Strojírenská 1, 586 01 Jihlava; Dvořáková Eva, Kunžak 171, 378 62 Kunžak; Dzuroška Jan, Musílkova 37, 150 00 Praha 5; Egrt Jaroslav, Šibeňák 890, 506 01 Jičín; Frélich Josef, Sladkovského 1554, 530 02 Pardubice; Hájek Ladislav, ing., Křemencova 17, 110 00 Tábor; Hanuš Jan, Revoluční 201, 378 01 Č.Velenice; Hobl Zdeněk, Tyršova 937, 543 01 Vrchlabí; Holý Petr, Křižíkova 551, 541 01 Trutnov; Ivanko Karol, Kolátorova 1624/12, 169 00 Praha 6; Jakeš Jiří, Za jednotou 929, 277 11 Neratovice; Jakoubek Milan, Na Podlesí 1456, 432 01 Kadaň; Jiránek Jiří, Pod Čeřovkou 993, 506 11 Jičín; Kobliha Jaroslav, Nerudova 821, 388 01 Blatná; Kobzina Roman, V kruhu 2, 160 00 Praha 6; Kohlíček Pavel, nám. Míru 20, 120 00 Praha 2; Kohout Josef, M.Alše 663, 280 02 Kolín 2; Kolek Jan, U čertova kamene 817, 388 01 Blatná; Kostelecký Jan, Březinova 11, 586 01 Jihlava; Kovářová Marie, ing., Hlavní 147, 352 01 Aš; Král František, Mládí 15, 466 04 Jablonec n. N.; Krejsa Josef, Stavbařů 466, 386 01 Strakonice; Marek Petr, Svépomoc 677, 391 02 Sezimovo Ústí; Mierva Dalibor, Mgr., Kremličkova 962, 280 02 Kolín 2; Novotný Jiří, Tanvaldská 1337/5, 182 00 Praha 8; Pliml Josef, Pod přivaděčem 1299, 431 11 Jirkov; Potměšil Václav, Svojsíkova 38, 400 12 Ústí n. Labem; Roubek Oldřich, Nádražní 145, 391 55 Chýnov; Roubková Blanka, Nádražní 145, 391 55 Chýnov; Rybár Petr, U stadionu 197, 378 01 Č.Velenice; Řízek Karel, Harantova 31/6, 405 02 Děčín; Schmidt Milan, Branišovská 40, 370 01 Č.Budějovice; Sojka Karel, Hlavní 129, 352 01 Aš; Strachoň Josef, J.Plachty 192, 403 31 Ústí nad Labem; Šaník Bohumil, Masarykova 600, 284 01 Kutná Hora; Šťastný Vladimír, Mládežnická 463, 277 11 Neratovice; Teringel Vladimír, Tyršova 2035, 397 01 Písek; Tichý Petr, ing., Brožíkova 430, 530 09 Pardubice; Tošil Marek, Krškova 784, 152 00 Praha 5; Tůma Jiří, ing., Kryštofova 4/927, 460 01 Liberec; Vacek Josef, Na Skalkách 937/7, 277 11 Neratovice; Vávra Miloš, Beranových 64, 190 00 Praha 9; Vyhlídal Vítězslav, Bernardov 26, 285 73 Horušice; Zíka Vladimír, Leskovická 2684, 390 03 Tábor; Zubrycká Ludmila, Tábor - Větrovy 19, 390 01 Tábor; Žďárková Daniela, Tkalcovská 877, 473 01 Nový Bor; Žďárková Jindra, Tkalcovská 877, 473 01 Nový Bor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Adresy organizačních pracovníků oddílů a adresy kužele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24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K Jičín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Egr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beňák 890, 506 01 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33-523360, z: 0433-54023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egrt@iol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voluční 106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1-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33-522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Elektrárny Kada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lan Jakoube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a Podlesí 1456, 432 01 Kadaň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 xml:space="preserve">b: 0398-332635, z: 0398-323173,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2-97108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akoum1.etu@mail.cez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Žatecká 166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daň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606-302201 (Kobzová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 Děč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ana Pacovsk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ájová 359, 407 11 Děčín 3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12-547328, z: 0412-50359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Práce 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ěčín I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12-532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/>
            </w:pPr>
            <w:r>
              <w:rPr>
                <w:sz w:val="23"/>
              </w:rPr>
              <w:t>TJ Sokol Kol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osef Kohou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.Alše 663, 280 02 Kolín II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21-711012, z: 0321-23533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2-36974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sokol_Kolin@volny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mochova 1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ol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321-235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polana Neratovice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va Land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a Obchody 849, 277 11 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06-686193, z: 0206-66225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Berty Pirunčikové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polana Neratovice „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a Prokop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a Skalkách 939/11, 277 11 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06-681209, z: 0206-61821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l. Berty Pirunčikové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ratov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KK Konstruktiva</w:t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Praha „B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Pletich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můnkova 1685, 182 00 Praha 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-8582085, GSM: 0602-91641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kk_konstruktiva@pha.inecnet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zi sklady 3/10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raha 4 – Brání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2-4446135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 č. 1-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Tesla Pardub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arie Smere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tefánikova 761, 530 02 Pardubice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b: 040-516361, z: 040-671628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marie.smerekova@oku-pce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Hronovická 40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rdub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0-66136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SKK Bohušovice n. 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lena Mlčá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ahradní 363, 411 56 Bohušovice n. O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16-781460, z: 0416-71011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bretislav.jiric@lovochemie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eblická ul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ohušovice n. O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16-7817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KK Jičín „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roslav Egr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beňák 890, 506 01 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33-523360, z: 0433-54023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jegrt@iol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voluční 106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č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3-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33-5226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© Jiří John</w:t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BodoniPosterBlack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0" w:after="80"/>
      <w:jc w:val="center"/>
      <w:outlineLvl w:val="0"/>
    </w:pPr>
    <w:rPr>
      <w:b/>
      <w:color w:val="000000"/>
      <w:sz w:val="16"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Zkladntext3">
    <w:name w:val="Základní text 3"/>
    <w:basedOn w:val="Normal"/>
    <w:qFormat/>
    <w:pPr/>
    <w:rPr>
      <w:color w:val="000000"/>
      <w:sz w:val="1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5:36:00Z</dcterms:created>
  <dc:creator>Oku</dc:creator>
  <dc:description/>
  <dc:language>en-US</dc:language>
  <cp:lastModifiedBy>Oku</cp:lastModifiedBy>
  <dcterms:modified xsi:type="dcterms:W3CDTF">2000-08-15T07:16:00Z</dcterms:modified>
  <cp:revision>4</cp:revision>
  <dc:subject/>
  <dc:title></dc:title>
</cp:coreProperties>
</file>