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Českomoravský kuželkářský svaz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portovně technická komi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Rozlosování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Subtitle"/>
        <w:rPr>
          <w:b/>
          <w:b/>
          <w:sz w:val="28"/>
        </w:rPr>
      </w:pPr>
      <w:r>
        <w:rPr>
          <w:b/>
          <w:sz w:val="28"/>
        </w:rPr>
        <w:t xml:space="preserve">adresář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ubtitle"/>
        <w:rPr>
          <w:sz w:val="44"/>
        </w:rPr>
      </w:pPr>
      <w:r>
        <w:rPr>
          <w:rFonts w:cs="Times New Roman" w:ascii="Times New Roman" w:hAnsi="Times New Roman"/>
          <w:b/>
          <w:i w:val="false"/>
          <w:sz w:val="72"/>
        </w:rPr>
        <w:t>II.KL -ženy - skupina „B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zóna 2000/2001 - jarní ča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u w:val="wave"/>
        </w:rPr>
      </w:pPr>
      <w:r>
        <w:rPr>
          <w:b/>
          <w:sz w:val="32"/>
          <w:u w:val="wav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Jiskra RÝMAŘO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C ZLÍ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K Rostex VYŠKOV 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K ŠUMPERK 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Spartak Přerovské strojírny PŘEROV B</w:t>
      </w:r>
    </w:p>
    <w:p>
      <w:pPr>
        <w:pStyle w:val="Normal"/>
        <w:jc w:val="center"/>
        <w:rPr/>
      </w:pPr>
      <w:r>
        <w:rPr>
          <w:b/>
          <w:sz w:val="32"/>
        </w:rPr>
        <w:t>TJ Unie HLUBI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NOVÝ JIČÍ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VALAŠSKÉ MEZIŘÍČÍ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K ZÁBŘEH 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K Rostex VYŠKOV 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Zora OLOMOUC B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brojovka VSETÍ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Slavia Minerva OPAV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J Optimit ODRY</w:t>
      </w:r>
    </w:p>
    <w:p>
      <w:pPr>
        <w:pStyle w:val="Normal"/>
        <w:jc w:val="center"/>
        <w:rPr>
          <w:b/>
          <w:b/>
          <w:sz w:val="32"/>
          <w:u w:val="wave"/>
        </w:rPr>
      </w:pPr>
      <w:r>
        <w:rPr>
          <w:b/>
          <w:sz w:val="32"/>
          <w:u w:val="wav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567" w:header="0" w:top="851" w:footer="593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u w:val="wave"/>
        </w:rPr>
      </w:pPr>
      <w:r>
        <w:rPr>
          <w:b/>
          <w:sz w:val="32"/>
          <w:u w:val="wav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32"/>
        </w:rPr>
        <w:drawing>
          <wp:inline distT="0" distB="0" distL="0" distR="0">
            <wp:extent cx="1276350" cy="8616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řebíč, 19.prosince 2000</w:t>
      </w:r>
      <w:r>
        <w:br w:type="page"/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 xml:space="preserve"> </w:t>
      </w:r>
      <w:r>
        <w:rPr>
          <w:sz w:val="36"/>
          <w:u w:val="single"/>
        </w:rPr>
        <w:t>Adresář organizačních pracovníků družstev II.KLZ „B“.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678"/>
        <w:gridCol w:w="283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Oddíl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dres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Kuželna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J Jiskra RÝMAŘOV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Ing. Miroslav VOTRUB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Pivovarská 8, 795 01 RÝMAŘ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647/212118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5">
              <w:r>
                <w:rPr>
                  <w:rStyle w:val="InternetLink"/>
                </w:rPr>
                <w:t>tomanova@rdrymarov.cz</w:t>
              </w:r>
            </w:hyperlink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artákova 18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RÝMAŘ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47/21106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C ZLÍ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Růžena DVOULETÁ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Luční 4570, 760 05 ZLÍN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67/7242108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6">
              <w:r>
                <w:rPr>
                  <w:rStyle w:val="InternetLink"/>
                </w:rPr>
                <w:t>karel.skoumal@zli.br.ds.mfcr.cz</w:t>
              </w:r>
            </w:hyperlink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Letná, ZLÍN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KK VYŠKOV B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David MACHAL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metanovo nábřeží 9, 682 01 VYŠK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507/25576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7">
              <w:r>
                <w:rPr>
                  <w:rStyle w:val="InternetLink"/>
                </w:rPr>
                <w:t>D.MACHALA@IOL.CZ</w:t>
              </w:r>
            </w:hyperlink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rněnská 7, VYŠKOV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K ŠUMPERK „B“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Romana KAPLOVÁ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everovýchod 14, 789 01 ZÁBŘEH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49/320287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8">
              <w:r>
                <w:rPr>
                  <w:rStyle w:val="InternetLink"/>
                </w:rPr>
                <w:t>VULV_SU@OVA.PVTNET.CZ</w:t>
              </w:r>
            </w:hyperlink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yršův stadion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Žerotínova 55, ŠUMPERK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49/213003 – sekretariát TJ Šumperk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Spartak PS PŘEROV B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ožena PETŘÍKOVÁ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Osmek 3, 750 02 PŘEROV 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641/300862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9">
              <w:r>
                <w:rPr>
                  <w:rStyle w:val="InternetLink"/>
                </w:rPr>
                <w:t>bernatovad@seznam.cz</w:t>
              </w:r>
            </w:hyperlink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Velká Dlážka, PŘEROV, dráhy 1-4 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41/30037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Unie HLUBIN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Marie MAJAROVÁ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2"/>
              </w:rPr>
              <w:t>Horymírova 114, 700 30 OSTRAVA 1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69/35944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Gajdošova, OSTRAVA 1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69/6625771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J NOVÝ JIČÍ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Ivana VOLNÁ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Dvořákova 37, 741 01 NOVÝ JIČÍN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56/705680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56/782468 (pí. Puhrová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fotbalový stadion, Divadelní NOVÝ JIČÍN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VALAŠSKÉ MEZIŘÍČÍ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Ing. Alena SVOZILOVÁ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rhová 67, 756 63 VALAŠSKÉ MEZIŘÍČÍ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51/633160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0651/689570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10">
              <w:r>
                <w:rPr>
                  <w:rStyle w:val="InternetLink"/>
                </w:rPr>
                <w:t>ASVOZILOVA@KRAFTEUROPE.COM</w:t>
              </w:r>
            </w:hyperlink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Žerotínova 37,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VALAŠSKÉ MEZIŘÍČÍ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51/61164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K ZÁBŘEH „B“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oňa KEPRTOVÁ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Čs.armády 7, 789 01 ZÁBŘEH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48/411527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- 0648/464215,2138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Postřelmovská 4, ZÁBŘEH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KK VYŠKOV 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David MACHALA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Smetanovo nábřeží 9, 682 01 VYŠK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507/25576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11">
              <w:r>
                <w:rPr>
                  <w:rStyle w:val="InternetLink"/>
                </w:rPr>
                <w:t>D.MACHALA@IOL.CZ</w:t>
              </w:r>
            </w:hyperlink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Brněnská 7, VYŠKOV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507/3417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sz w:val="22"/>
              </w:rPr>
              <w:t>TJ Zora OLOMOUC „B“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Jaromíra ŠKROBOVÁ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Za zahradami 18, 785 01 ŠTERNBERK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643/413943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hyperlink r:id="rId12">
              <w:r>
                <w:rPr>
                  <w:rStyle w:val="InternetLink"/>
                </w:rPr>
                <w:t>KUZELKY.OLOMOUC@POST.CZ</w:t>
              </w:r>
            </w:hyperlink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U stadionu 2, OLOMOUC, dráhy 5-8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8/522383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Zbrojovka VSETÍN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Alena HOLUBOVÁ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2"/>
              </w:rPr>
              <w:t>Turkmenská 1600/23, 755 04 VSETÍN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657/63706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Turkmenská 835, VSETÍN, 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657/63626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Slavia Minerva OPAVA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Vladimír HEISER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Elišky Krásnohorské 7, 746 01 OPAVA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B – 0653/627293; </w:t>
            </w: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Z – 653/219229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e-mail - </w:t>
            </w:r>
            <w:r>
              <w:rPr>
                <w:color w:val="0000FF"/>
                <w:sz w:val="22"/>
                <w:u w:val="single"/>
              </w:rPr>
              <w:t>alfi@korsnas-packaging.com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Nerudova 25, OPAVA 1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0653/21568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TJ Optimit ODRY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Jan ŠEBEK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Pod lesem 14, 742 35 ODRY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B – 0656/73003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kuželna ODRY</w:t>
            </w:r>
          </w:p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dresář rozhodčích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I.KLZ „B“</w:t>
      </w:r>
    </w:p>
    <w:p>
      <w:pPr>
        <w:pStyle w:val="TextBody"/>
        <w:tabs>
          <w:tab w:val="clear" w:pos="708"/>
          <w:tab w:val="left" w:pos="142" w:leader="none"/>
          <w:tab w:val="left" w:pos="1985" w:leader="none"/>
          <w:tab w:val="left" w:pos="3544" w:leader="none"/>
          <w:tab w:val="left" w:pos="5670" w:leader="none"/>
          <w:tab w:val="left" w:pos="6804" w:leader="none"/>
        </w:tabs>
        <w:ind w:hanging="0"/>
        <w:rPr/>
      </w:pPr>
      <w:r>
        <w:rPr/>
        <w:tab/>
        <w:t>BOGAROVÁ</w:t>
        <w:tab/>
        <w:t>Marie</w:t>
        <w:tab/>
        <w:t>Luh 1807</w:t>
        <w:tab/>
        <w:t>755 01</w:t>
        <w:tab/>
      </w:r>
      <w:r>
        <w:rPr>
          <w:smallCaps/>
        </w:rPr>
        <w:t>Vsetín</w:t>
        <w:tab/>
        <w:tab/>
      </w:r>
      <w:r>
        <w:rPr/>
        <w:tab/>
        <w:tab/>
        <w:t>DĚDÁČEK</w:t>
        <w:tab/>
        <w:t>Milan</w:t>
        <w:tab/>
        <w:t>Bartákova 16</w:t>
        <w:tab/>
        <w:t>795 01</w:t>
        <w:tab/>
      </w:r>
      <w:r>
        <w:rPr>
          <w:smallCaps/>
        </w:rPr>
        <w:t>Rýmařov</w:t>
        <w:tab/>
      </w:r>
      <w:r>
        <w:rPr/>
        <w:tab/>
        <w:tab/>
        <w:tab/>
        <w:t>DROZD</w:t>
        <w:tab/>
        <w:t>Vladimír</w:t>
        <w:tab/>
        <w:t>Javoříčko 20</w:t>
        <w:tab/>
        <w:t>787 01</w:t>
        <w:tab/>
      </w:r>
      <w:r>
        <w:rPr>
          <w:smallCaps/>
        </w:rPr>
        <w:t>Šumperk</w:t>
        <w:tab/>
      </w:r>
      <w:r>
        <w:rPr/>
        <w:tab/>
        <w:tab/>
        <w:t>FAJDEKOVÁ</w:t>
        <w:tab/>
        <w:t>Bohuslava</w:t>
        <w:tab/>
        <w:t>Trnková 30</w:t>
        <w:tab/>
        <w:t>779 00</w:t>
        <w:tab/>
      </w:r>
      <w:r>
        <w:rPr>
          <w:smallCaps/>
        </w:rPr>
        <w:t>Olomouc</w:t>
        <w:tab/>
      </w:r>
      <w:r>
        <w:rPr/>
        <w:tab/>
        <w:tab/>
        <w:t>FORMÁNEK</w:t>
        <w:tab/>
        <w:t>Jiří</w:t>
        <w:tab/>
        <w:t>č.p.20</w:t>
        <w:tab/>
        <w:t>683 01</w:t>
        <w:tab/>
      </w:r>
      <w:r>
        <w:rPr>
          <w:smallCaps/>
        </w:rPr>
        <w:t>Komořany</w:t>
        <w:tab/>
      </w:r>
      <w:r>
        <w:rPr/>
        <w:tab/>
        <w:tab/>
        <w:tab/>
        <w:t>HEISER</w:t>
        <w:tab/>
        <w:t>Vladimír</w:t>
        <w:tab/>
        <w:t>El.Krásnohorské 7</w:t>
        <w:tab/>
        <w:t>746 01</w:t>
        <w:tab/>
      </w:r>
      <w:r>
        <w:rPr>
          <w:smallCaps/>
        </w:rPr>
        <w:t>Opava</w:t>
      </w:r>
      <w:r>
        <w:rPr/>
        <w:tab/>
        <w:tab/>
        <w:tab/>
        <w:t>HOLUBOVÁ</w:t>
        <w:tab/>
        <w:t>Alena</w:t>
        <w:tab/>
        <w:t>Turkmenská 1600/23</w:t>
        <w:tab/>
        <w:t>755 04</w:t>
        <w:tab/>
      </w:r>
      <w:r>
        <w:rPr>
          <w:smallCaps/>
        </w:rPr>
        <w:t>Vsetín</w:t>
        <w:tab/>
        <w:tab/>
      </w:r>
      <w:r>
        <w:rPr/>
        <w:tab/>
        <w:tab/>
        <w:t>HORÁK</w:t>
        <w:tab/>
        <w:t>Jiří</w:t>
        <w:tab/>
        <w:t>Hromůvka 1526</w:t>
        <w:tab/>
        <w:t>753 01</w:t>
        <w:tab/>
      </w:r>
      <w:r>
        <w:rPr>
          <w:smallCaps/>
        </w:rPr>
        <w:t>Hranice</w:t>
        <w:tab/>
        <w:tab/>
      </w:r>
      <w:r>
        <w:rPr/>
        <w:tab/>
        <w:tab/>
        <w:t>KÁŇOVÁ</w:t>
        <w:tab/>
        <w:t>Anna</w:t>
        <w:tab/>
        <w:t>Chrjukinova 9</w:t>
        <w:tab/>
        <w:t>700 30</w:t>
        <w:tab/>
      </w:r>
      <w:r>
        <w:rPr>
          <w:smallCaps/>
        </w:rPr>
        <w:t>Ostrava</w:t>
        <w:tab/>
        <w:tab/>
      </w:r>
      <w:r>
        <w:rPr/>
        <w:tab/>
        <w:tab/>
        <w:t>KEPRT</w:t>
        <w:tab/>
        <w:t>Jan</w:t>
        <w:tab/>
        <w:t>Valová 20</w:t>
        <w:tab/>
        <w:t>789 01</w:t>
        <w:tab/>
      </w:r>
      <w:r>
        <w:rPr>
          <w:smallCaps/>
        </w:rPr>
        <w:t>Zábřeh</w:t>
        <w:tab/>
        <w:tab/>
      </w:r>
      <w:r>
        <w:rPr/>
        <w:tab/>
        <w:tab/>
        <w:tab/>
        <w:t>KEPRT</w:t>
        <w:tab/>
        <w:t>Luděk</w:t>
        <w:tab/>
        <w:t>třída Čsl.armády 7</w:t>
        <w:tab/>
        <w:t>789 01</w:t>
        <w:tab/>
      </w:r>
      <w:r>
        <w:rPr>
          <w:smallCaps/>
        </w:rPr>
        <w:t>Zábřeh</w:t>
        <w:tab/>
        <w:tab/>
      </w:r>
      <w:r>
        <w:rPr/>
        <w:tab/>
        <w:t>KEPRTOVÁ</w:t>
        <w:tab/>
        <w:t>Soňa</w:t>
        <w:tab/>
        <w:t>třída Čsl.armády 7</w:t>
        <w:tab/>
        <w:t>789 01</w:t>
        <w:tab/>
      </w:r>
      <w:r>
        <w:rPr>
          <w:smallCaps/>
        </w:rPr>
        <w:t>Zábřeh</w:t>
        <w:tab/>
        <w:tab/>
      </w:r>
      <w:r>
        <w:rPr/>
        <w:tab/>
        <w:tab/>
        <w:t>Ing. KOVÁŘ</w:t>
        <w:tab/>
        <w:t>Jan</w:t>
        <w:tab/>
        <w:tab/>
        <w:tab/>
        <w:tab/>
        <w:tab/>
      </w:r>
      <w:r>
        <w:rPr>
          <w:smallCaps/>
        </w:rPr>
        <w:tab/>
      </w:r>
      <w:r>
        <w:rPr/>
        <w:tab/>
        <w:tab/>
        <w:t>KUMR</w:t>
        <w:tab/>
        <w:t>Zdeněk</w:t>
        <w:tab/>
        <w:t>Jílová 11</w:t>
        <w:tab/>
        <w:t>779 00</w:t>
        <w:tab/>
      </w:r>
      <w:r>
        <w:rPr>
          <w:smallCaps/>
        </w:rPr>
        <w:t>Olomouc</w:t>
        <w:tab/>
        <w:tab/>
        <w:tab/>
      </w:r>
      <w:r>
        <w:rPr/>
        <w:tab/>
        <w:t>KUPČÍK</w:t>
        <w:tab/>
        <w:t>Svatomír</w:t>
        <w:tab/>
        <w:t>č.p. 69</w:t>
        <w:tab/>
        <w:t>683 41</w:t>
        <w:tab/>
      </w:r>
      <w:r>
        <w:rPr>
          <w:smallCaps/>
        </w:rPr>
        <w:t>Maherov</w:t>
        <w:tab/>
        <w:tab/>
      </w:r>
      <w:r>
        <w:rPr/>
        <w:tab/>
        <w:t>MACHALA</w:t>
        <w:tab/>
        <w:t>Zdeněk</w:t>
        <w:tab/>
        <w:t>ZŠ Tyršova 4</w:t>
        <w:tab/>
        <w:t>682 01</w:t>
        <w:tab/>
      </w:r>
      <w:r>
        <w:rPr>
          <w:smallCaps/>
        </w:rPr>
        <w:t>Vyškov</w:t>
        <w:tab/>
        <w:tab/>
      </w:r>
      <w:r>
        <w:rPr/>
        <w:tab/>
        <w:t>MAJAROVÁ</w:t>
        <w:tab/>
        <w:t>Marie</w:t>
        <w:tab/>
        <w:t>Horymírova 14</w:t>
        <w:tab/>
        <w:t>704 00</w:t>
        <w:tab/>
      </w:r>
      <w:r>
        <w:rPr>
          <w:smallCaps/>
        </w:rPr>
        <w:t>Ostrava</w:t>
        <w:tab/>
        <w:tab/>
      </w:r>
      <w:r>
        <w:rPr/>
        <w:tab/>
        <w:tab/>
        <w:t>MRAZÍK</w:t>
        <w:tab/>
        <w:t>Milan</w:t>
        <w:tab/>
        <w:t>Trávníky 1191</w:t>
        <w:tab/>
        <w:t>765 02</w:t>
        <w:tab/>
      </w:r>
      <w:r>
        <w:rPr>
          <w:smallCaps/>
        </w:rPr>
        <w:t>Otrokovice</w:t>
        <w:tab/>
      </w:r>
      <w:r>
        <w:rPr/>
        <w:tab/>
        <w:t>NAVRÁTILOVÁ</w:t>
        <w:tab/>
        <w:t>Růžena</w:t>
        <w:tab/>
        <w:t>Velká Dlážka 26</w:t>
        <w:tab/>
        <w:t>750 00</w:t>
        <w:tab/>
      </w:r>
      <w:r>
        <w:rPr>
          <w:smallCaps/>
        </w:rPr>
        <w:t>Přerov</w:t>
        <w:tab/>
        <w:tab/>
        <w:tab/>
      </w:r>
      <w:r>
        <w:rPr/>
        <w:tab/>
        <w:tab/>
        <w:t>PROCÁK</w:t>
        <w:tab/>
        <w:t>Ladislav</w:t>
        <w:tab/>
        <w:t>Hlavní 1046</w:t>
        <w:tab/>
        <w:t>708 00</w:t>
        <w:tab/>
      </w:r>
      <w:r>
        <w:rPr>
          <w:smallCaps/>
        </w:rPr>
        <w:t>Ostrava-Poruba</w:t>
        <w:tab/>
      </w:r>
      <w:r>
        <w:rPr/>
        <w:tab/>
        <w:tab/>
        <w:t>RIEDEL</w:t>
        <w:tab/>
        <w:t>Petr</w:t>
        <w:tab/>
        <w:t>Dolní Jasénka 747/32</w:t>
        <w:tab/>
        <w:t>755 01</w:t>
        <w:tab/>
      </w:r>
      <w:r>
        <w:rPr>
          <w:smallCaps/>
        </w:rPr>
        <w:t>Vsetín</w:t>
        <w:tab/>
        <w:tab/>
        <w:tab/>
      </w:r>
      <w:r>
        <w:rPr/>
        <w:tab/>
        <w:t>SCHMIED</w:t>
        <w:tab/>
        <w:t>Pavel</w:t>
        <w:tab/>
        <w:t>Joklova 20</w:t>
        <w:tab/>
        <w:t>682 01</w:t>
        <w:tab/>
      </w:r>
      <w:r>
        <w:rPr>
          <w:smallCaps/>
        </w:rPr>
        <w:t>Vyškov</w:t>
      </w:r>
      <w:r>
        <w:rPr/>
        <w:tab/>
        <w:tab/>
        <w:tab/>
        <w:t>SMĚŘIČKA</w:t>
        <w:tab/>
        <w:t>František</w:t>
        <w:tab/>
        <w:t>Bratří Čapků 25</w:t>
        <w:tab/>
        <w:t>787 01</w:t>
        <w:tab/>
      </w:r>
      <w:r>
        <w:rPr>
          <w:smallCaps/>
        </w:rPr>
        <w:t>Šumperk</w:t>
        <w:tab/>
      </w:r>
      <w:r>
        <w:rPr/>
        <w:tab/>
        <w:tab/>
        <w:tab/>
        <w:tab/>
        <w:t>ŠIMEK</w:t>
        <w:tab/>
        <w:t>Jaroslav</w:t>
        <w:tab/>
        <w:t>B.Němcové 489</w:t>
        <w:tab/>
        <w:t>760 01</w:t>
        <w:tab/>
      </w:r>
      <w:r>
        <w:rPr>
          <w:smallCaps/>
        </w:rPr>
        <w:t>Zlín</w:t>
        <w:tab/>
        <w:tab/>
      </w:r>
      <w:r>
        <w:rPr/>
        <w:tab/>
        <w:tab/>
        <w:tab/>
        <w:t>VALEŠ</w:t>
        <w:tab/>
        <w:t>Jiří</w:t>
        <w:tab/>
        <w:t>1.máje 1330/82</w:t>
        <w:tab/>
        <w:t>753 01</w:t>
        <w:tab/>
      </w:r>
      <w:r>
        <w:rPr>
          <w:smallCaps/>
        </w:rPr>
        <w:t>Hranice</w:t>
        <w:tab/>
        <w:tab/>
      </w:r>
      <w:r>
        <w:rPr/>
        <w:tab/>
        <w:tab/>
        <w:tab/>
        <w:t>VIDLIČKA</w:t>
        <w:tab/>
        <w:t>Jiří</w:t>
        <w:tab/>
        <w:t>Nábřeží PFB 413</w:t>
        <w:tab/>
        <w:t>750 02</w:t>
        <w:tab/>
      </w:r>
      <w:r>
        <w:rPr>
          <w:smallCaps/>
        </w:rPr>
        <w:t>Přerov</w:t>
        <w:tab/>
        <w:tab/>
      </w:r>
      <w:r>
        <w:rPr/>
        <w:tab/>
        <w:tab/>
        <w:t>VLČEK</w:t>
        <w:tab/>
        <w:t>Václav</w:t>
        <w:tab/>
        <w:t>Josefa Lady 3</w:t>
        <w:tab/>
        <w:t>776 00</w:t>
        <w:tab/>
      </w:r>
      <w:r>
        <w:rPr>
          <w:smallCaps/>
        </w:rPr>
        <w:t>Olomouc</w:t>
        <w:tab/>
        <w:tab/>
      </w:r>
      <w:r>
        <w:rPr/>
        <w:tab/>
        <w:tab/>
        <w:t>WEISS</w:t>
        <w:tab/>
        <w:t>Martin</w:t>
        <w:tab/>
        <w:t>Pekařská 8</w:t>
        <w:tab/>
        <w:t>747 01</w:t>
        <w:tab/>
      </w:r>
      <w:r>
        <w:rPr>
          <w:smallCaps/>
        </w:rPr>
        <w:t>Opava</w:t>
        <w:tab/>
        <w:tab/>
      </w:r>
      <w:r>
        <w:rPr/>
        <w:tab/>
        <w:tab/>
        <w:t>ZAJÍČEK</w:t>
        <w:tab/>
        <w:t>Jaroslav</w:t>
        <w:tab/>
        <w:t>Družstevní 225</w:t>
        <w:tab/>
        <w:t>757 01</w:t>
        <w:tab/>
      </w:r>
      <w:r>
        <w:rPr>
          <w:smallCaps/>
        </w:rPr>
        <w:t>Valašské Meziříčí</w:t>
        <w:tab/>
        <w:tab/>
        <w:tab/>
      </w:r>
      <w:r>
        <w:rPr/>
        <w:t>Ing. ŽIŽKA</w:t>
        <w:tab/>
        <w:t>Josef</w:t>
        <w:tab/>
        <w:t>Komenského 26</w:t>
      </w:r>
      <w:r>
        <w:rPr>
          <w:smallCaps/>
        </w:rPr>
        <w:tab/>
        <w:t>795 01</w:t>
        <w:tab/>
        <w:t>Rýmařov</w:t>
      </w:r>
      <w:r>
        <w:rPr/>
        <w:tab/>
        <w:t xml:space="preserve"> </w:t>
      </w:r>
    </w:p>
    <w:p>
      <w:pPr>
        <w:pStyle w:val="TextBody"/>
        <w:tabs>
          <w:tab w:val="clear" w:pos="708"/>
          <w:tab w:val="left" w:pos="142" w:leader="none"/>
          <w:tab w:val="left" w:pos="1985" w:leader="none"/>
          <w:tab w:val="left" w:pos="3544" w:leader="none"/>
          <w:tab w:val="left" w:pos="5670" w:leader="none"/>
          <w:tab w:val="left" w:pos="6804" w:leader="none"/>
        </w:tabs>
        <w:ind w:hanging="0"/>
        <w:rPr/>
      </w:pPr>
      <w:r>
        <w:rPr/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20"/>
      </w:tblGrid>
      <w:tr>
        <w:trPr>
          <w:trHeight w:val="408" w:hRule="atLeast"/>
        </w:trPr>
        <w:tc>
          <w:tcPr>
            <w:tcW w:w="10520" w:type="dxa"/>
            <w:tcBorders>
              <w:bottom w:val="doub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8080" w:leader="none"/>
                <w:tab w:val="left" w:pos="8222" w:leader="none"/>
              </w:tabs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/>
              <w:t>Rozlosování II.KLZ „B“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593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9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615"/>
        <w:gridCol w:w="1176"/>
        <w:gridCol w:w="182"/>
        <w:gridCol w:w="1191"/>
        <w:gridCol w:w="1200"/>
      </w:tblGrid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4.kolo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3.1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ý Jič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Vale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ajarov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břeh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Navrátilov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rozd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Formáne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et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razí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ědáče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5.kolo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0.1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orá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eiser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et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olubov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Fajdekov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ovář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břeh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eprt J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ý Jič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ogarov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6.kolo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7.1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Zajíče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ý Jič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břeh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ale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Majarov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Vidlička 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et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měřička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Formáne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Šime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7.kolo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3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ale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Dědáče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ubinec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et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Zajíče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umr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ý Jič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upčí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břeh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eprt L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8.kolo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0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břeh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eprt J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ogarov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ý Jič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ale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et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Procá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avrátilov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Drozd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chmied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9.kolo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7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orá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Šime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Žižka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Opav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eiser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et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ý Jič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Zajíče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lče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břeh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ovář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0.kolo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4.2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Formáne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břeh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eprt L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et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Riedel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ý Jič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orá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áňov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idlička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měřička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1.kolo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3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ale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chmied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Mrazí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ý Jič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Žižka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ubinec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et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břeh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Zajíče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umr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2.kolo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0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Fajdekov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et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Formáne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břeh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eprt J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Riedel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ý Jič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Vale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Majarov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avrátilov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3.kolo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17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orá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Drozd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ý Jič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upčí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Mrazí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břeh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Dědáče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eiser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et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Riedel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4.kolo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4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ubinec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et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ogarov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umr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Machala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břeh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eprt J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Zajíče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ý Jič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orá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5.kolo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31.3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et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Zajíče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apoun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ovář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břeh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eprt J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Bogarov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ý Jič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ale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áňová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26.kolo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</w:rPr>
              <w:t>7.4.20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u w:val="single"/>
              </w:rPr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ry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ubin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Horá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rov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ý Jič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Vidlička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umperk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.Meziříčí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měřička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: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B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břeh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upčí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ín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škov 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Mrazík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ýmařov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omouc 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Žižka</w:t>
            </w:r>
          </w:p>
        </w:tc>
      </w:tr>
      <w:tr>
        <w:trPr>
          <w:trHeight w:val="250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ava</w:t>
            </w:r>
          </w:p>
        </w:tc>
        <w:tc>
          <w:tcPr>
            <w:tcW w:w="1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setí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Kubinec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593" w:bottom="851"/>
          <w:cols w:num="2" w:space="170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 xml:space="preserve">Začátky utkání jsou stanoveny v sobotu v 09:00 hod. Jiný čas zahájení je uveden v řádku před příslušným utkáním. Hrací den je uveden v záhlaví kola. Jiný hrací den je uveden rovněž v řádku před utkáním. O případné chybě, která by zapříčinila termínovou kolizi ve vyšší soutěži, nebo soutěži stejné úrovně mě neprodleně informujte </w:t>
      </w:r>
    </w:p>
    <w:p>
      <w:pPr>
        <w:pStyle w:val="TextBody"/>
        <w:rPr/>
      </w:pPr>
      <w:r>
        <w:rPr/>
        <w:t xml:space="preserve">Žádám všechny vedoucí družstev, aby zajistili včasné telefonické nahlášení výsledků utkání a včasné odeslání zápisů o utkání v souladu s rozpisem soutěže. Výsledky hlaste na číslo telefonu  </w:t>
      </w:r>
      <w:r>
        <w:rPr>
          <w:b/>
          <w:u w:val="single"/>
        </w:rPr>
        <w:t>0618/841272</w:t>
      </w:r>
      <w:r>
        <w:rPr/>
        <w:t>. Na uvedeném čísle je k dispozici záznamník, který není časově omezen a nebo memobox, který má omezení na 1,5 minuty. Žádám Vás o stručné, ale úplné nahlášení výsledků dle vzoru v rozpisu. K hlášení můžete připojit stručnou charakteristiku utkání. Usnadní mi to zpracování zpravodaje.</w:t>
      </w:r>
    </w:p>
    <w:p>
      <w:pPr>
        <w:pStyle w:val="TextBody"/>
        <w:rPr/>
      </w:pPr>
      <w:r>
        <w:rPr/>
        <w:t xml:space="preserve">Výsledky je možné hlásit i elektronickou poštou. Toto hlášení musí obsahovat obsahovat stejné informace, které jsou předepsány pro telefonické hlášení. Pokud vyplníte v Excelu formulář Zápis o utkání včetně jmen podepsaných osob (rozhodčí, vedoucí družstev), odpadá povinnost posílat zápisy poštou, originály však musíte archivovat do červnového aktivu STK a na požádání je kdykoliv předložit. Porušením této zásady se vystavujete případným postihům. Povinnost posílat kopii předsedovi Komise rozhodčích se tím neruší. </w:t>
      </w:r>
    </w:p>
    <w:p>
      <w:pPr>
        <w:pStyle w:val="TextBody"/>
        <w:rPr/>
      </w:pPr>
      <w:r>
        <w:rPr/>
        <w:t>Připomínky k nasazení rozhodčích posílejte na adresu předsedy Komise rozhodčích. Chybějící adresy sdělím, jakmile je zjistím.</w:t>
      </w:r>
    </w:p>
    <w:p>
      <w:pPr>
        <w:pStyle w:val="TextBody"/>
        <w:rPr/>
      </w:pPr>
      <w:r>
        <w:rPr/>
        <w:t xml:space="preserve">Originály zápisů o utkání zasílejte na adresu: </w:t>
      </w:r>
      <w:r>
        <w:rPr>
          <w:b/>
        </w:rPr>
        <w:t>Jindřich SVOBODA, Okrajová 1159/12, 674 01 TŘEBÍČ</w:t>
      </w:r>
      <w:r>
        <w:rPr/>
        <w:t>.</w:t>
      </w:r>
    </w:p>
    <w:p>
      <w:pPr>
        <w:pStyle w:val="TextBody"/>
        <w:rPr/>
      </w:pPr>
      <w:r>
        <w:rPr/>
        <w:t>První kopii zasílejte předsedovi komise rozhodčích.</w:t>
      </w:r>
    </w:p>
    <w:p>
      <w:pPr>
        <w:pStyle w:val="TextBody"/>
        <w:rPr/>
      </w:pPr>
      <w:r>
        <w:rPr/>
        <w:t xml:space="preserve">Moje e-mailová adresa je: </w:t>
      </w:r>
      <w:r>
        <w:rPr>
          <w:b/>
        </w:rPr>
        <w:t>jindrich.svoboda@kuzelky.cz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 xml:space="preserve">Rozlosování všech moravských ligových soutěží najdete na internetových stránkách na adrese: </w:t>
      </w:r>
      <w:r>
        <w:rPr>
          <w:b/>
          <w:i/>
          <w:u w:val="single"/>
        </w:rPr>
        <w:t>http://www.volny.cz/svojin</w:t>
      </w:r>
    </w:p>
    <w:p>
      <w:pPr>
        <w:pStyle w:val="TextBody"/>
        <w:rPr/>
      </w:pPr>
      <w:r>
        <w:rPr/>
        <w:t>Všem družstvům přeji hodně úspěchů v jarní části soutěž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 xml:space="preserve">Zpracoval: </w:t>
      </w:r>
      <w:r>
        <w:rPr>
          <w:i/>
          <w:sz w:val="22"/>
        </w:rPr>
        <w:t>Jindřich Svoboda</w:t>
      </w:r>
    </w:p>
    <w:sectPr>
      <w:type w:val="continuous"/>
      <w:pgSz w:w="11906" w:h="16838"/>
      <w:pgMar w:left="851" w:right="851" w:gutter="0" w:header="0" w:top="851" w:footer="593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wa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yperlink" Target="mailto:tomanova@rdrymarov.cz" TargetMode="External"/><Relationship Id="rId6" Type="http://schemas.openxmlformats.org/officeDocument/2006/relationships/hyperlink" Target="mailto:karel.skoumal@zli.br.ds.mfcr.cz" TargetMode="External"/><Relationship Id="rId7" Type="http://schemas.openxmlformats.org/officeDocument/2006/relationships/hyperlink" Target="mailto:D.MACHALA@IOL.CZ" TargetMode="External"/><Relationship Id="rId8" Type="http://schemas.openxmlformats.org/officeDocument/2006/relationships/hyperlink" Target="mailto:VULV_SU@OVA.PVTNET.CZ" TargetMode="External"/><Relationship Id="rId9" Type="http://schemas.openxmlformats.org/officeDocument/2006/relationships/hyperlink" Target="mailto:bernatovad@seznam.cz" TargetMode="External"/><Relationship Id="rId10" Type="http://schemas.openxmlformats.org/officeDocument/2006/relationships/hyperlink" Target="mailto:ASVOZILOVA@KRAFTEUROPE.COM" TargetMode="External"/><Relationship Id="rId11" Type="http://schemas.openxmlformats.org/officeDocument/2006/relationships/hyperlink" Target="mailto:D.MACHALA@IOL.CZ" TargetMode="External"/><Relationship Id="rId12" Type="http://schemas.openxmlformats.org/officeDocument/2006/relationships/hyperlink" Target="mailto:KUZELKY.OLOMOUC@POST.CZ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21:40:00Z</dcterms:created>
  <dc:creator>Jindřich Svoboda</dc:creator>
  <dc:description/>
  <dc:language>en-US</dc:language>
  <cp:lastModifiedBy>Jindřich Svoboda</cp:lastModifiedBy>
  <cp:lastPrinted>1999-07-30T07:44:00Z</cp:lastPrinted>
  <dcterms:modified xsi:type="dcterms:W3CDTF">2000-12-19T21:59:00Z</dcterms:modified>
  <cp:revision>4</cp:revision>
  <dc:subject/>
  <dc:title>Podzimní část</dc:title>
</cp:coreProperties>
</file>