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rFonts w:ascii="Arial CE" w:hAnsi="Arial CE" w:eastAsia="Arial CE" w:cs="Arial CE"/>
          <w:b/>
          <w:b/>
          <w:bCs/>
          <w:caps/>
          <w:spacing w:val="40"/>
          <w:kern w:val="2"/>
          <w:sz w:val="48"/>
          <w:szCs w:val="48"/>
          <w:lang w:val="en-US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71170</wp:posOffset>
            </wp:positionH>
            <wp:positionV relativeFrom="paragraph">
              <wp:posOffset>-72390</wp:posOffset>
            </wp:positionV>
            <wp:extent cx="1597660" cy="10744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CE" w:cs="Arial CE" w:ascii="Arial CE" w:hAnsi="Arial CE"/>
          <w:b/>
          <w:bCs/>
          <w:caps/>
          <w:spacing w:val="40"/>
          <w:kern w:val="2"/>
          <w:sz w:val="48"/>
          <w:szCs w:val="48"/>
          <w:lang w:val="en-US"/>
        </w:rPr>
        <w:t>Adresář a Rozlosování</w:t>
        <w:br/>
        <w:t xml:space="preserve">- 2.KLD - A - JARO - 2001- </w:t>
      </w:r>
    </w:p>
    <w:p>
      <w:pPr>
        <w:pStyle w:val="BodyText2"/>
        <w:ind w:hanging="0"/>
        <w:jc w:val="center"/>
        <w:rPr>
          <w:rFonts w:ascii="Arial CE" w:hAnsi="Arial CE" w:eastAsia="Arial CE" w:cs="Arial CE"/>
          <w:b/>
          <w:b/>
          <w:bCs/>
          <w:caps/>
          <w:sz w:val="48"/>
          <w:szCs w:val="48"/>
        </w:rPr>
      </w:pPr>
      <w:r>
        <w:rPr>
          <w:rFonts w:eastAsia="Arial CE" w:cs="Arial CE" w:ascii="Arial CE" w:hAnsi="Arial CE"/>
          <w:b/>
          <w:bCs/>
          <w:caps/>
          <w:sz w:val="48"/>
          <w:szCs w:val="48"/>
        </w:rPr>
        <w:t>soutěžní ročník 2000-2001</w:t>
      </w:r>
    </w:p>
    <w:p>
      <w:pPr>
        <w:pStyle w:val="BodyText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-2</w:t>
        <w:tab/>
        <w:t xml:space="preserve">TJ Jiskra Nová Bystřice: </w:t>
      </w:r>
      <w:r>
        <w:rPr>
          <w:rFonts w:eastAsia="Arial CE" w:cs="Arial CE" w:ascii="Arial CE" w:hAnsi="Arial CE"/>
        </w:rPr>
        <w:t>Hradecká ulice, Nová Bystřice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PETR TOMEK, ulice Rybní 551, 378 33 Nová Bystřice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331-386201, zam: 0331-386227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Sokol Kolín: </w:t>
      </w:r>
      <w:r>
        <w:rPr/>
        <w:t xml:space="preserve">Kmochova 14, Kolín, </w:t>
      </w:r>
      <w:r>
        <w:rPr>
          <w:rFonts w:eastAsia="Wingdings;Symbol" w:cs="Wingdings;Symbol" w:ascii="Wingdings;Symbol" w:hAnsi="Wingdings;Symbol"/>
        </w:rPr>
        <w:t>(</w:t>
      </w:r>
      <w:r>
        <w:rPr/>
        <w:t xml:space="preserve"> - 0321-23533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/>
        <w:tab/>
        <w:t>JOSEF KOHOUT, M. Alše 663, 280 02 Kolín 2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 xml:space="preserve">byt: 0321-711012, zam: 0321-723533, </w:t>
        <w:tab/>
        <w:tab/>
        <w:tab/>
        <w:tab/>
        <w:t>Eurotel: 0602-369749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sokol_kolin@volny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2</w:t>
        <w:tab/>
        <w:t xml:space="preserve">Kuželky Podbořany: </w:t>
      </w:r>
      <w:r>
        <w:rPr/>
        <w:t>Vroutecká ulice (Fotbalový stadion), Po</w:t>
      </w:r>
      <w:r>
        <w:rPr>
          <w:rFonts w:eastAsia="Arial CE" w:cs="Arial CE" w:ascii="Arial CE" w:hAnsi="Arial CE"/>
        </w:rPr>
        <w:t>dbořany</w:t>
      </w:r>
      <w:r>
        <w:rPr>
          <w:b/>
          <w:bCs/>
        </w:rPr>
        <w:t xml:space="preserve"> 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JOSEF ZERNER, Šumavská 755, 441 01 Podbořany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zam: 0399-214181 nebo 182, linka 28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>1-2</w:t>
        <w:tab/>
        <w:t xml:space="preserve">KK Hvězda Trnovany: </w:t>
      </w:r>
      <w:r>
        <w:rPr>
          <w:rFonts w:eastAsia="Arial CE" w:cs="Arial CE" w:ascii="Arial CE" w:hAnsi="Arial CE"/>
        </w:rPr>
        <w:t>Palackého 27, Teplice v Čechách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VLADIMÍR BERGERHOF, Masarykova 202, 415 10 Sobědruhy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 xml:space="preserve">byt: 0417-563104, zam: 0417-805251, 805297, </w:t>
        <w:tab/>
        <w:tab/>
        <w:t>Eurotel: 0602-305229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bergerhof@mail.sdas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SKK Rokycany: </w:t>
      </w:r>
      <w:r>
        <w:rPr/>
        <w:t>Jiráskova 1033, Rokycany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/>
        <w:tab/>
        <w:t>ROMAN PYTLÍK, U Cihelny 679/II, 337 03 Rokycany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 xml:space="preserve">byt: 0181-727376, </w:t>
        <w:tab/>
        <w:tab/>
        <w:tab/>
        <w:tab/>
        <w:tab/>
        <w:tab/>
        <w:tab/>
        <w:t>Eurotel: 0606-250647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romik.rokycany@worldonline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3-4</w:t>
        <w:tab/>
        <w:t xml:space="preserve">TJ Lok. České Velenice: </w:t>
      </w:r>
      <w:r>
        <w:rPr>
          <w:rFonts w:eastAsia="Arial CE" w:cs="Arial CE" w:ascii="Arial CE" w:hAnsi="Arial CE"/>
        </w:rPr>
        <w:t>Riegrova ulice (Fotbalový stadion), České Velenice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RUDOLF MACHO, Žižkovo předměstí 508, 378 10 České Velenice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333-794734, zam: 0333-753221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r.macho@matag.magna-europa.com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2</w:t>
        <w:tab/>
        <w:t xml:space="preserve">TJ Bohemia Poděbrady: </w:t>
      </w:r>
      <w:r>
        <w:rPr/>
        <w:t>Labská</w:t>
      </w:r>
      <w:r>
        <w:rPr>
          <w:rFonts w:eastAsia="Arial CE" w:cs="Arial CE" w:ascii="Arial CE" w:hAnsi="Arial CE"/>
        </w:rPr>
        <w:t xml:space="preserve"> 1104, Poděbrady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VÁCLAV ANDĚL, Kunštátská 1093, 290 01 Poděbrady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 xml:space="preserve">byt: 0324-625757, zam: 0324-602336, </w:t>
        <w:tab/>
        <w:tab/>
        <w:tab/>
        <w:tab/>
        <w:t>Eurotel: 0607-203360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KK Sadská: </w:t>
      </w:r>
      <w:r>
        <w:rPr/>
        <w:t>Prokopova ulice, Sadská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/>
        <w:tab/>
        <w:t>JAN RENKA, Na Bojišti 574, 289 12 Sadská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 xml:space="preserve">byt: 0325-594752, zam: 0324-594472, </w:t>
        <w:tab/>
        <w:tab/>
        <w:tab/>
        <w:tab/>
        <w:t>Paegas: 0604-462290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sekyrka@pha.pvtnet.cz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BodyText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b/>
          <w:bCs/>
        </w:rPr>
        <w:t>1-2</w:t>
        <w:tab/>
        <w:t xml:space="preserve">KK Konstruktiva Praha: </w:t>
      </w:r>
      <w:r>
        <w:rPr/>
        <w:t xml:space="preserve">Mezi sklady 31/107, Praha 4, </w:t>
      </w:r>
      <w:r>
        <w:rPr>
          <w:rFonts w:eastAsia="Wingdings;Symbol" w:cs="Wingdings;Symbol" w:ascii="Wingdings;Symbol" w:hAnsi="Wingdings;Symbol"/>
        </w:rPr>
        <w:t>(</w:t>
      </w:r>
      <w:r>
        <w:rPr/>
        <w:t xml:space="preserve"> - 02-44461355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JAROSLAV PLETICHA, Šimůnkova 1685, 182 00 Praha 8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 xml:space="preserve">byt: 02-8582085, </w:t>
        <w:tab/>
        <w:tab/>
        <w:tab/>
        <w:tab/>
        <w:tab/>
        <w:tab/>
        <w:tab/>
        <w:t>Eurotel: 0602-961418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konstruktiva@kuzelky.cz</w:t>
      </w:r>
    </w:p>
    <w:p>
      <w:pPr>
        <w:pStyle w:val="BodyText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60" w:after="0"/>
        <w:ind w:hanging="0"/>
        <w:rPr/>
      </w:pPr>
      <w:r>
        <w:rPr>
          <w:rFonts w:eastAsia="Arial CE" w:cs="Arial CE" w:ascii="Arial CE" w:hAnsi="Arial CE"/>
          <w:b/>
          <w:bCs/>
        </w:rPr>
        <w:t>1-2</w:t>
        <w:tab/>
        <w:t xml:space="preserve">TJ Centropen Dačice: </w:t>
      </w:r>
      <w:r>
        <w:rPr>
          <w:rFonts w:eastAsia="Arial CE" w:cs="Arial CE" w:ascii="Arial CE" w:hAnsi="Arial CE"/>
        </w:rPr>
        <w:t xml:space="preserve">Sokolská 40/IV, Dačice, </w:t>
      </w:r>
      <w:r>
        <w:rPr>
          <w:rFonts w:eastAsia="Wingdings;Symbol" w:cs="Wingdings;Symbol" w:ascii="Wingdings;Symbol" w:hAnsi="Wingdings;Symbol"/>
        </w:rPr>
        <w:t>(</w:t>
      </w:r>
      <w:r>
        <w:rPr/>
        <w:t xml:space="preserve"> - 0332-422264 (správce)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ab/>
        <w:t>OTAKAR FISCHER, Červenkova 115/IV, 380 01 Dačice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(</w:t>
      </w:r>
      <w:r>
        <w:rPr/>
        <w:tab/>
        <w:t>byt: 0332-425310</w:t>
      </w:r>
    </w:p>
    <w:p>
      <w:pPr>
        <w:pStyle w:val="BodyText2"/>
        <w:spacing w:before="60" w:after="0"/>
        <w:ind w:hanging="0"/>
        <w:rPr/>
      </w:pPr>
      <w:r>
        <w:rPr>
          <w:rFonts w:eastAsia="Wingdings;Symbol" w:cs="Wingdings;Symbol" w:ascii="Wingdings;Symbol" w:hAnsi="Wingdings;Symbol"/>
        </w:rPr>
        <w:t>&lt;</w:t>
      </w:r>
      <w:r>
        <w:rPr/>
        <w:tab/>
        <w:t>zdenek.blecha@trw.com</w:t>
      </w:r>
    </w:p>
    <w:p>
      <w:pPr>
        <w:pStyle w:val="BodyText2"/>
        <w:spacing w:before="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spacing w:before="120" w:after="0"/>
        <w:ind w:hanging="0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Adresář – rozhodčí</w:t>
      </w:r>
    </w:p>
    <w:p>
      <w:pPr>
        <w:pStyle w:val="BodyText2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Be</w:t>
      </w:r>
      <w:r>
        <w:rPr>
          <w:rFonts w:eastAsia="Arial CE" w:cs="Arial CE" w:ascii="Arial CE" w:hAnsi="Arial CE"/>
        </w:rPr>
        <w:t>rgerhof Vladimír</w:t>
        <w:tab/>
        <w:tab/>
        <w:t>Masarykova 202</w:t>
        <w:tab/>
        <w:tab/>
        <w:tab/>
        <w:t>415 01 Teplice v Čechách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lecha Zdeněk</w:t>
        <w:tab/>
        <w:tab/>
        <w:t>Mládežnická 511/V</w:t>
        <w:tab/>
        <w:tab/>
        <w:tab/>
        <w:t>380 01 Dač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Dzuroška Jan</w:t>
        <w:tab/>
        <w:tab/>
        <w:t>Musílkova 37</w:t>
        <w:tab/>
        <w:tab/>
        <w:tab/>
        <w:t>150 00 Praha 5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anuš Jan</w:t>
        <w:tab/>
        <w:tab/>
        <w:tab/>
        <w:t>Revoluční 201</w:t>
        <w:tab/>
        <w:tab/>
        <w:tab/>
        <w:t>378 01 Č. Velen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ojka Jaroslav</w:t>
        <w:tab/>
        <w:tab/>
        <w:t>Poděbradská 28</w:t>
        <w:tab/>
        <w:tab/>
        <w:tab/>
        <w:t>289 12 Sadská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Charouz Vladimír</w:t>
        <w:tab/>
        <w:tab/>
        <w:t>Lužická 676/III</w:t>
        <w:tab/>
        <w:tab/>
        <w:tab/>
        <w:t>337 01 Rokycany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Ivanko Karel</w:t>
        <w:tab/>
        <w:tab/>
        <w:tab/>
        <w:t>Kolátorova 1624/12</w:t>
        <w:tab/>
        <w:tab/>
        <w:tab/>
        <w:t>169 00 Praha 6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Kohout Josef</w:t>
        <w:tab/>
        <w:tab/>
        <w:tab/>
        <w:t>M. Alše 663</w:t>
        <w:tab/>
        <w:tab/>
        <w:tab/>
        <w:tab/>
        <w:t>280 02 Kolín 2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efner Zdeněk</w:t>
        <w:tab/>
        <w:tab/>
        <w:t>Sídliště Míru 775</w:t>
        <w:tab/>
        <w:tab/>
        <w:tab/>
        <w:t>441 01 Podbořany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gr. Mierva Dalibor</w:t>
        <w:tab/>
        <w:tab/>
        <w:t>Kremličkova 962</w:t>
        <w:tab/>
        <w:tab/>
        <w:tab/>
        <w:t>280 02 Kolín 2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Sentenský St</w:t>
      </w:r>
      <w:r>
        <w:rPr>
          <w:rFonts w:eastAsia="Arial CE" w:cs="Arial CE" w:ascii="Arial CE" w:hAnsi="Arial CE"/>
        </w:rPr>
        <w:t>anislav</w:t>
        <w:tab/>
        <w:t>Javorová 3037</w:t>
        <w:tab/>
        <w:tab/>
        <w:tab/>
        <w:t>415 01 Teplice v Čechách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Pešek Václav</w:t>
        <w:tab/>
        <w:tab/>
        <w:t>Na bojišti 528</w:t>
        <w:tab/>
        <w:tab/>
        <w:tab/>
        <w:t>289 12 Sadská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Štěrba Jaroslav</w:t>
        <w:tab/>
        <w:tab/>
        <w:t>K. H. Borovského 559</w:t>
        <w:tab/>
        <w:tab/>
        <w:t>378 33 Nová Bystř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Švec Milan</w:t>
        <w:tab/>
        <w:tab/>
        <w:tab/>
        <w:t>9. května 649</w:t>
        <w:tab/>
        <w:tab/>
        <w:tab/>
        <w:t>378 33 Nová Bystřice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/>
      </w:pPr>
      <w:r>
        <w:rPr/>
        <w:t>Tošil Marek</w:t>
        <w:tab/>
        <w:tab/>
        <w:tab/>
        <w:t>Krškova 784</w:t>
        <w:tab/>
        <w:tab/>
        <w:tab/>
        <w:tab/>
        <w:t>152 00 Praha 5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60" w:after="0"/>
        <w:ind w:left="108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Zástěrová Růžena </w:t>
        <w:tab/>
        <w:tab/>
        <w:t>Sokolská 40</w:t>
        <w:tab/>
        <w:tab/>
        <w:tab/>
        <w:tab/>
        <w:t>380 01 Dačice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rPr/>
      </w:pPr>
      <w:r>
        <w:rPr>
          <w:rFonts w:eastAsia="Arial CE" w:cs="Arial CE" w:ascii="Arial CE" w:hAnsi="Arial CE"/>
        </w:rPr>
        <w:t xml:space="preserve">Hlášení výsledků na pevnou síť provádějte na telefon uvedený ve zpravodaji pro dané kolo. Výsledky lze hlásit také na mobilní telefon 0605-718873 (Paegas - vypnutá hlasová schránka). Další možností je co nejdříve výsledky odeslat prostřednictvím internetu na mou adresu: </w:t>
      </w:r>
      <w:r>
        <w:rPr>
          <w:rStyle w:val="WWHyperlink"/>
        </w:rPr>
        <w:t>pavel_kohlicek@softhome.net</w:t>
      </w:r>
      <w:r>
        <w:rPr>
          <w:rFonts w:eastAsia="Arial CE" w:cs="Arial CE" w:ascii="Arial CE" w:hAnsi="Arial CE"/>
        </w:rPr>
        <w:t>. V tomto případě se originál zápisu o utkání STK nezasílá ale archivuje do termínu aktivu STK pro případ potřeby. Hlášení provádějte dle pokynu uvedeného v rozpisu KL, bod č.14. Začátky utkání od 9:00 hodin, pokud není v rozlosování uvedeno jinak. Kopii zápisu o utkání zasílejte na předsedu komise rozhodčích ČMKS pana Petra Marka.</w:t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doucí soutěže:</w:t>
        <w:tab/>
        <w:t>PAVEL KOHLÍČEK</w:t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>MP-Praha, náměstí Míru 20</w:t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rPr/>
      </w:pPr>
      <w:r>
        <w:rPr/>
        <w:tab/>
        <w:tab/>
        <w:tab/>
        <w:tab/>
        <w:t>120 00 Praha 2</w:t>
      </w:r>
    </w:p>
    <w:p>
      <w:pPr>
        <w:pStyle w:val="BodyText2"/>
        <w:tabs>
          <w:tab w:val="clear" w:pos="708"/>
          <w:tab w:val="left" w:pos="720" w:leader="none"/>
        </w:tabs>
        <w:ind w:left="357" w:hanging="0"/>
        <w:jc w:val="left"/>
        <w:rPr/>
      </w:pPr>
      <w:r>
        <w:rPr/>
        <w:tab/>
        <w:tab/>
        <w:tab/>
        <w:tab/>
        <w:t>tel: 0605-718873, el. pošta: pavel_kohlicek@softhome.net</w:t>
      </w:r>
    </w:p>
    <w:p>
      <w:pPr>
        <w:pStyle w:val="BodyText2"/>
        <w:tabs>
          <w:tab w:val="clear" w:pos="708"/>
          <w:tab w:val="left" w:pos="720" w:leader="none"/>
        </w:tabs>
        <w:spacing w:before="60" w:after="0"/>
        <w:ind w:left="360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Rozlosování 2. kuželkářské ligy dorostu - A</w:t>
      </w:r>
    </w:p>
    <w:p>
      <w:pPr>
        <w:pStyle w:val="Heading1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outěžní ročník 2000/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rPr/>
      </w:pPr>
      <w:r>
        <w:rPr>
          <w:rFonts w:eastAsia="Arial CE" w:cs="Arial CE" w:ascii="Arial CE" w:hAnsi="Arial CE"/>
        </w:rPr>
        <w:t>Hlášení výsledků pouze v</w:t>
      </w:r>
      <w:r>
        <w:rPr/>
        <w:t> sobotu 3.2.2001 od 20:00 do 21:00 hod. na tel: 02/86883473, zpravodaj bude vydáván v sobotu, protože v nedeli odjizdim na hory.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Centropen Dačice     Jiskra Nová Bystřice  03/02/01-14:00- Blech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Konstruktiva Praha   Sokol Kolín           03/02/01-10:00- Dzuroš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K Sadská            Kuželky Podbořany     03/02/01      - Hoj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TJ Bohemia Poděbrady KK Hvězda Trnovany    03/02/01      - v.d.</w:t>
      </w:r>
    </w:p>
    <w:p>
      <w:pPr>
        <w:pStyle w:val="Normal"/>
        <w:spacing w:before="0" w:after="120"/>
        <w:rPr>
          <w:rFonts w:ascii="Courier New CE" w:hAnsi="Courier New CE" w:eastAsia="Courier New CE" w:cs="Courier New CE"/>
          <w:b/>
          <w:b/>
          <w:bCs/>
          <w:u w:val="single"/>
        </w:rPr>
      </w:pPr>
      <w:r>
        <w:rPr>
          <w:rFonts w:eastAsia="Courier New CE" w:cs="Courier New CE" w:ascii="Courier New CE" w:hAnsi="Courier New CE"/>
          <w:b/>
          <w:bCs/>
          <w:u w:val="single"/>
        </w:rPr>
        <w:t>Lok.Č.Velenice       SKK Rokycany          28/01/01-NE   -</w:t>
        <w:tab/>
        <w:t>Hanuš</w:t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Lok.Č.Velenice       Centropen Dačice      11/02/01-NE   - Hanuš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SKK Rokycany         TJ Bohemia Poděbrady  10/02/01-14:00- Charouz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K Hvězda Trnovany   KK Sadská             10/02/01      - Bergerhof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Kuželky Podbořany    Konstruktiva Praha    11/02/01-NE   - Lef</w:t>
      </w:r>
      <w:r>
        <w:rPr>
          <w:rFonts w:eastAsia="Courier New" w:cs="Courier New" w:ascii="Courier New" w:hAnsi="Courier New"/>
          <w:b/>
          <w:bCs/>
        </w:rPr>
        <w:t>ner</w:t>
      </w:r>
    </w:p>
    <w:p>
      <w:pPr>
        <w:pStyle w:val="Normal"/>
        <w:spacing w:before="0" w:after="120"/>
        <w:rPr>
          <w:rFonts w:ascii="Courier New CE" w:hAnsi="Courier New CE" w:eastAsia="Courier New CE" w:cs="Courier New CE"/>
          <w:b/>
          <w:b/>
          <w:bCs/>
          <w:u w:val="single"/>
        </w:rPr>
      </w:pPr>
      <w:r>
        <w:rPr>
          <w:rFonts w:eastAsia="Courier New CE" w:cs="Courier New CE" w:ascii="Courier New CE" w:hAnsi="Courier New CE"/>
          <w:b/>
          <w:bCs/>
          <w:u w:val="single"/>
        </w:rPr>
        <w:t>Sokol Kolín          Jiskra Nová Bystřice  10/02/01      -</w:t>
        <w:tab/>
        <w:t>Kohout</w:t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Centropen Dačice     Sokol Kolín           18/02/01-NE   - Zástěrová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Jiskra Nová Bystřice Kuželky Podbořany     17/02/01      - Štěrb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Konstruktiva Praha   KK Hvězda Trnovany    17/02/0</w:t>
      </w:r>
      <w:r>
        <w:rPr>
          <w:rFonts w:eastAsia="Courier New" w:cs="Courier New" w:ascii="Courier New" w:hAnsi="Courier New"/>
          <w:b/>
          <w:bCs/>
        </w:rPr>
        <w:t>1-10:00- Toši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KK Sadská            SKK Rokycany          18/02/01-NE   - Pešek</w:t>
      </w:r>
    </w:p>
    <w:p>
      <w:pPr>
        <w:pStyle w:val="Normal"/>
        <w:spacing w:before="0" w:after="120"/>
        <w:rPr>
          <w:rFonts w:ascii="Courier New CE" w:hAnsi="Courier New CE" w:eastAsia="Courier New CE" w:cs="Courier New CE"/>
          <w:b/>
          <w:b/>
          <w:bCs/>
          <w:u w:val="single"/>
        </w:rPr>
      </w:pPr>
      <w:r>
        <w:rPr>
          <w:rFonts w:eastAsia="Courier New CE" w:cs="Courier New CE" w:ascii="Courier New CE" w:hAnsi="Courier New CE"/>
          <w:b/>
          <w:bCs/>
          <w:u w:val="single"/>
        </w:rPr>
        <w:t>TJ Bohemia Poděbrady Lok.Č.Velenice        18/02/01-NE   -</w:t>
        <w:tab/>
        <w:t>v.d.</w:t>
        <w:tab/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TJ Bohemia Poděbrady Centropen Dačice      25/02/01-NE   - v.d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Lok.Č.Velenice       KK Sadská             25/</w:t>
      </w:r>
      <w:r>
        <w:rPr>
          <w:rFonts w:eastAsia="Courier New" w:cs="Courier New" w:ascii="Courier New" w:hAnsi="Courier New"/>
          <w:b/>
          <w:bCs/>
        </w:rPr>
        <w:t>02/01-NE   - Hanuš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SKK Rokycany         Konstruktiva Praha    25/02/01-NE   - Chmelíř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K Hvězda Trnovany   Jiskra Nová Bystřice  24/02/01      - Sentenský</w:t>
      </w:r>
    </w:p>
    <w:p>
      <w:pPr>
        <w:pStyle w:val="Normal"/>
        <w:spacing w:before="0" w:after="120"/>
        <w:rPr>
          <w:rFonts w:ascii="Courier New CE" w:hAnsi="Courier New CE" w:eastAsia="Courier New CE" w:cs="Courier New CE"/>
          <w:b/>
          <w:b/>
          <w:bCs/>
          <w:u w:val="single"/>
        </w:rPr>
      </w:pPr>
      <w:r>
        <w:rPr>
          <w:rFonts w:eastAsia="Courier New CE" w:cs="Courier New CE" w:ascii="Courier New CE" w:hAnsi="Courier New CE"/>
          <w:b/>
          <w:bCs/>
          <w:u w:val="single"/>
        </w:rPr>
        <w:t>Kuželky Podbořany    Sokol Kolín           24/02/01      -</w:t>
        <w:tab/>
        <w:t>Lefner</w:t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Centropen Dačice     Kuželky Podbořany     04/03/01-NE   - Blech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Sokol Kolín          KK Hvězda Trnovany    03/03/01      - Mierv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Jiskra Nová Bystřice SKK Rokycany          04/03/01-NE   - Švec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onstruktiva Praha   Lok.Č.Velenice        04/03/01-NE-10:00- Ivanko</w:t>
      </w:r>
    </w:p>
    <w:p>
      <w:pPr>
        <w:pStyle w:val="Heading2"/>
        <w:spacing w:before="0" w:after="120"/>
        <w:rPr/>
      </w:pPr>
      <w:r>
        <w:rPr>
          <w:b/>
          <w:bCs/>
        </w:rPr>
        <w:t>KK Sadská            TJ B</w:t>
      </w:r>
      <w:r>
        <w:rPr>
          <w:rFonts w:eastAsia="Courier New CE" w:cs="Courier New CE" w:ascii="Courier New CE" w:hAnsi="Courier New CE"/>
          <w:b/>
          <w:bCs/>
        </w:rPr>
        <w:t>ohemia Poděbrady  03/03/01      -</w:t>
        <w:tab/>
        <w:t>Hojka</w:t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K Sadská            Centropen Dačice      11/03/01-NE   - Pešek</w:t>
      </w:r>
    </w:p>
    <w:p>
      <w:pPr>
        <w:pStyle w:val="Heading3"/>
        <w:spacing w:before="0" w:after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TJ Bohemia Poděbrady Konstruktiva Praha    11/03/01-NE   - v.d.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Lok.Č.Velenice       Jiskra Nová Bystřice  11/03/01-NE   - Hanuš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KK Rokycany         Sokol Kolín           10/03/01-14:00- Charouz</w:t>
      </w:r>
    </w:p>
    <w:p>
      <w:pPr>
        <w:pStyle w:val="Normal"/>
        <w:spacing w:before="0" w:after="120"/>
        <w:rPr>
          <w:rFonts w:ascii="Courier New CE" w:hAnsi="Courier New CE" w:eastAsia="Courier New CE" w:cs="Courier New CE"/>
          <w:b/>
          <w:b/>
          <w:bCs/>
          <w:u w:val="single"/>
        </w:rPr>
      </w:pPr>
      <w:r>
        <w:rPr>
          <w:rFonts w:eastAsia="Courier New CE" w:cs="Courier New CE" w:ascii="Courier New CE" w:hAnsi="Courier New CE"/>
          <w:b/>
          <w:bCs/>
          <w:u w:val="single"/>
        </w:rPr>
        <w:t>KK Hvězda Trnovany   Kuželky Podbořany     10/03/01      -</w:t>
        <w:tab/>
        <w:t>Sentenský</w:t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KK Hvězda Trnovany   Centropen Dačice      18/03/01-NE   - Bergerhof 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uželky Podbořany    SKK Rokycany          18/03/01-NE   - Lefn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Soko</w:t>
      </w:r>
      <w:r>
        <w:rPr>
          <w:rFonts w:eastAsia="Courier New CE" w:cs="Courier New CE" w:ascii="Courier New CE" w:hAnsi="Courier New CE"/>
          <w:b/>
          <w:bCs/>
        </w:rPr>
        <w:t>l Kolín          Lok.Č.Velenice        18/03/01-NE   - Kohou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Jiskra Nová Bystřice TJ Bohemia Poděbrady  17/03/01      - Štěrba</w:t>
      </w:r>
    </w:p>
    <w:p>
      <w:pPr>
        <w:pStyle w:val="Normal"/>
        <w:spacing w:before="0" w:after="120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Konstruktiva Praha   KK Sadská             17/03/01-10:00-</w:t>
        <w:tab/>
        <w:t>Tošil</w:t>
        <w:tab/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</w:rPr>
        <w:t>Konstruktiva Praha   Centropen Dačice      01/04/01-NE   - Dzu</w:t>
      </w:r>
      <w:r>
        <w:rPr>
          <w:rFonts w:eastAsia="Courier New" w:cs="Courier New" w:ascii="Courier New" w:hAnsi="Courier New"/>
          <w:b/>
          <w:bCs/>
        </w:rPr>
        <w:t>roš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K Sadská            Jiskra Nová Bystřice  31/03/01      - Hojk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TJ Bohemia Poděbrady Sokol Kolín           31/03/01      - v.d.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Lok.Č.Velenice       Kuželky Podbořany     01/04/01-NE   - Hanuš</w:t>
      </w:r>
    </w:p>
    <w:p>
      <w:pPr>
        <w:pStyle w:val="Normal"/>
        <w:spacing w:before="0" w:after="120"/>
        <w:rPr>
          <w:rFonts w:ascii="Courier New CE" w:hAnsi="Courier New CE" w:eastAsia="Courier New CE" w:cs="Courier New CE"/>
          <w:b/>
          <w:b/>
          <w:bCs/>
          <w:u w:val="single"/>
        </w:rPr>
      </w:pPr>
      <w:r>
        <w:rPr>
          <w:rFonts w:eastAsia="Courier New CE" w:cs="Courier New CE" w:ascii="Courier New CE" w:hAnsi="Courier New CE"/>
          <w:b/>
          <w:bCs/>
          <w:u w:val="single"/>
        </w:rPr>
        <w:t>SKK Rokycany         KK Hvězda Trnovany    31/03/01-14:00-</w:t>
        <w:tab/>
        <w:t>Chmelíř</w:t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Centropen Dačice     SKK Rokycany          08/04/01-NE   - Blech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K Hvězda Trnovany   Lok.Č.Velenice        08/04/01-NE   - Bergerhof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Kuželky Podbořany    TJ Bohemia Poděbrady  07/04/01      - Lefn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okol Kolín          KK Sadská             07/04/01      - Mierva</w:t>
      </w:r>
    </w:p>
    <w:p>
      <w:pPr>
        <w:pStyle w:val="Heading2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Jiskra Nová Bystřice Konstruktiva Praha    08/04/01-NE   -</w:t>
        <w:tab/>
        <w:t>Švec</w:t>
        <w:tab/>
        <w:tab/>
      </w:r>
    </w:p>
    <w:p>
      <w:pPr>
        <w:pStyle w:val="Heading3"/>
        <w:spacing w:before="120" w:after="0"/>
        <w:rPr/>
      </w:pPr>
      <w:r>
        <w:rPr>
          <w:rFonts w:eastAsia="Courier New CE" w:cs="Courier New CE" w:ascii="Courier New CE" w:hAnsi="Courier New CE"/>
        </w:rPr>
        <w:t>Zpracoval:</w:t>
        <w:tab/>
        <w:t>- Pavel Kohlíček – vedoucí soutěže – 1</w:t>
      </w:r>
      <w:r>
        <w:rPr/>
        <w:t>5. 12. 2000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708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Courier New C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b/>
      <w:bCs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Courier New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outlineLvl w:val="2"/>
    </w:pPr>
    <w:rPr>
      <w:rFonts w:ascii="Courier New" w:hAnsi="Courier New" w:eastAsia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Courier New" w:hAnsi="Courier New" w:eastAsia="Courier New" w:cs="Courier New"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2:12:00Z</dcterms:created>
  <dc:creator>Pavel Kohlíček</dc:creator>
  <dc:description/>
  <dc:language>en-US</dc:language>
  <cp:lastModifiedBy>Pavel Kohlíček</cp:lastModifiedBy>
  <cp:lastPrinted>2000-08-08T09:34:00Z</cp:lastPrinted>
  <dcterms:modified xsi:type="dcterms:W3CDTF">2000-12-15T16:41:00Z</dcterms:modified>
  <cp:revision>7</cp:revision>
  <dc:subject/>
  <dc:title>Ěščřáčžříýáíéžžáýí</dc:title>
</cp:coreProperties>
</file>