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caps/>
          <w:sz w:val="32"/>
          <w:u w:val="single"/>
        </w:rPr>
        <w:t xml:space="preserve">Zpravodaj 2. KLD – </w:t>
      </w:r>
      <w:r>
        <w:rPr>
          <w:sz w:val="32"/>
          <w:u w:val="single"/>
        </w:rPr>
        <w:t>č</w:t>
      </w:r>
      <w:r>
        <w:rPr>
          <w:caps/>
          <w:sz w:val="32"/>
          <w:u w:val="single"/>
        </w:rPr>
        <w:t>.23/2000-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066800" cy="724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50" r="-3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57.05pt;mso-wrap-distance-left:9.05pt;mso-wrap-distance-right:9.05pt;mso-wrap-distance-top:0pt;mso-wrap-distance-bottom:0pt;margin-top:-7.8pt;mso-position-vertical-relative:text;margin-left: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066800" cy="724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50" r="-3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72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aps/>
          <w:sz w:val="20"/>
          <w:u w:val="single"/>
        </w:rPr>
      </w:pPr>
      <w:r>
        <w:rPr>
          <w:rFonts w:cs="Arial" w:ascii="Arial" w:hAnsi="Arial"/>
          <w:caps/>
          <w:sz w:val="20"/>
          <w:u w:val="single"/>
        </w:rPr>
      </w:r>
    </w:p>
    <w:p>
      <w:pPr>
        <w:pStyle w:val="TextBody"/>
        <w:rPr/>
      </w:pPr>
      <w:r>
        <w:rPr/>
        <w:tab/>
        <w:t xml:space="preserve">Dnes dostáváte poslední vydání zpravodaje 2.KLD, který obsahuje pouze část statistik, které zpracováná kuželkářský program King. Kompletní datové soubory jsou ke stažení na adrese </w:t>
      </w:r>
      <w:hyperlink r:id="rId4">
        <w:r>
          <w:rPr>
            <w:rStyle w:val="InternetLink"/>
          </w:rPr>
          <w:t>www.kuzelky.cz</w:t>
        </w:r>
      </w:hyperlink>
      <w:r>
        <w:rPr/>
        <w:t>. nezapomeňte včas odeslat hodnocení soutěže, termín je do 22.4.2001.</w:t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-  Pořadí družstev : celkem (bodování) - A -</w:t>
      </w:r>
    </w:p>
    <w:p>
      <w:pPr>
        <w:pStyle w:val="Normal"/>
        <w:autoSpaceDE w:val="false"/>
        <w:spacing w:before="6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.  Lok.Č.Velenice         14   2   2   1178.9   108: 36   30  +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  SKK Rokycany           12   3   3   1144.1    98: 46   27   +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  Centropen Dačice B     11   2   5   1114.1    89: 55   24   +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  TJ Bohemia Poděbrady    9   3   6   1141.3    84: 60   21   +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.  KK Sadská               8   2   8   1112.4    71: 73   18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6.  KK Hvězda Trnovany      7   3   8   1095.4    66: 78   17   -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.  Jiskra Nová Bystřice    6   4   8   1111.2    80: 72   16   -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.  Sokol Kolín             3   5  10   1119.9    53: 91   11   -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9.  Kuželky Podbořany       3   3  12   1089.7    44:100    9   -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.  Konstruktiva Praha      3   1  14   1068.4    35:117    7  -11</w:t>
      </w:r>
    </w:p>
    <w:p>
      <w:pPr>
        <w:pStyle w:val="Normal"/>
        <w:autoSpaceDE w:val="false"/>
        <w:rPr>
          <w:rFonts w:ascii="Courier New" w:hAnsi="Courier New" w:cs="Courier New"/>
          <w:sz w:val="10"/>
          <w:szCs w:val="20"/>
        </w:rPr>
      </w:pPr>
      <w:r>
        <w:rPr>
          <w:rFonts w:cs="Courier New" w:ascii="Courier New" w:hAnsi="Courier New"/>
          <w:sz w:val="1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celkem    plné   dorážka   chyby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očet zápasů:   90      poražené kuželky:   199704   140855    58849    4396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omácí:   56                domácí:   100323    70858    29465    2097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hosté:   33+1               hosté:    99381    69997    29384    2299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erozhodně:    0                rozdíl:     +942     +861      +81    -202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10"/>
          <w:szCs w:val="20"/>
        </w:rPr>
      </w:pPr>
      <w:r>
        <w:rPr>
          <w:rFonts w:cs="Courier New" w:ascii="Courier New" w:hAnsi="Courier New"/>
          <w:b/>
          <w:bCs/>
          <w:sz w:val="1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794" w:right="794" w:gutter="0" w:header="0" w:top="794" w:footer="709" w:bottom="1134"/>
          <w:pgNumType w:start="9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  Pořadí družstev :        plné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Lok.Č.Velenice          810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SKK Rokycany            803.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TJ Bohemia Poděbrady    795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Sokol Kolín             791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KK Sadská               791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Centropen Dačice B      783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Kuželky Podbořany       782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Jiskra Nová Bystřice    781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KK Hvězda Trnovany      775.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Konstruktiva Praha      756.7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  Pořadí družstev :     dorážka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Lok.Č.Velenice          368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TJ Bohemia Poděbrady    345.7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SKK Rokycany            340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Centropen Dačice B      330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Jiskra Nová Bystřice    329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Sokol Kolín             328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KK Sadská               320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KK Hvězda Trnovany      319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Konstruktiva Praha      311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Kuželky Podbořany       307.49</w:t>
      </w:r>
    </w:p>
    <w:p>
      <w:pPr>
        <w:sectPr>
          <w:type w:val="continuous"/>
          <w:pgSz w:w="11906" w:h="16838"/>
          <w:pgMar w:left="794" w:right="794" w:gutter="0" w:header="0" w:top="79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1906" w:h="16838"/>
          <w:pgMar w:left="794" w:right="794" w:gutter="0" w:header="0" w:top="79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  Pořadí družstev :       chyby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Lok.Č.Velenice           15.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SKK Rokycany             20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TJ Bohemia Poděbrady     23.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Centropen Dačice B       25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Jiskra Nová Bystřice     25.8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Sokol Kolín              25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KK Sadská                27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Konstruktiva Praha       29.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Kuželky Podbořany        31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KK Hvězda Trnovany       31.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  Pořadí družstev :     rozptyl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Jiskra Nová Bystřice     37.6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Kuželky Podbořany        39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SKK Rokycany             42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KK Sadská                45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Lok.Č.Velenice           47.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TJ Bohemia Poděbrady     48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Sokol Kolín              55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KK Hvězda Trnovany       69.8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Centropen Dačice B       70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Konstruktiva Praha       89.72</w:t>
      </w:r>
    </w:p>
    <w:p>
      <w:pPr>
        <w:sectPr>
          <w:type w:val="continuous"/>
          <w:pgSz w:w="11906" w:h="16838"/>
          <w:pgMar w:left="794" w:right="794" w:gutter="0" w:header="0" w:top="79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10"/>
          <w:szCs w:val="20"/>
        </w:rPr>
      </w:pPr>
      <w:r>
        <w:rPr>
          <w:rFonts w:cs="Courier New" w:ascii="Courier New" w:hAnsi="Courier New"/>
          <w:sz w:val="1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-  Pořadí družstev :     maximum  - A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.  Lok.Č.Velenice         1236   403  14   Trnovany     08/04/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.  SKK Rokycany           1225   379  10   Rokycany     14/10/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  Centropen Dačice B     1217   409  15   Dačice       07/10/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.  TJ Bohemia Poděbrady   1212   367  11   Poděbrady    11/03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.  Sokol Kolín            1200   389  21   Podbořany    24/02/01</w:t>
      </w:r>
    </w:p>
    <w:p>
      <w:pPr>
        <w:pStyle w:val="Normal"/>
        <w:autoSpaceDE w:val="false"/>
        <w:rPr>
          <w:rFonts w:ascii="Courier New" w:hAnsi="Courier New" w:cs="Courier New"/>
          <w:sz w:val="10"/>
          <w:szCs w:val="20"/>
        </w:rPr>
      </w:pPr>
      <w:r>
        <w:rPr>
          <w:rFonts w:cs="Courier New" w:ascii="Courier New" w:hAnsi="Courier New"/>
          <w:sz w:val="1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-  Pořadí družstev :     minimum  - A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.  Lok.Č.Velenice         1074   331  13   N.Bystřice   11/11/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.  SKK Rokycany           1072   313  20   N.Bystřice   03/03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  TJ Bohemia Poděbrady   1045   296  38   Trnovany     30/09/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.  KK Sadská              1023   284  30   N.Bystřice   09/12/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.  Jiskra Nová Bystřice   1009   291  36   N.Bystřice   28/10/00</w:t>
      </w:r>
      <w:r>
        <w:br w:type="page"/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-  Pořadí družstev : celkem (bodování) - B 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.  SKK Kosmonosy          11   4   3   1175.2    98: 46   26   +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  Dyn.Jiz.pek.Liberec     9   6   3   1171.7    89: 55   24   +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  SK Solnice             11   2   5   1163.9    91: 53   24   +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  TJ Červený Kostelec    10   4   4   1145.3    84: 60   24   +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.  TJ Lok.Ústí n.L.        6   5   7   1147.9    72: 72   17   -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6.  TJ Lok.Č.Třebová        6   3   9   1116.4    64: 80   15   -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.  TJ Tesla Pardubice      6   3   9   1104.5    59: 85   15   -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.  SKK Jičín               6   3   9   1100.2    57: 87   15   -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9.  Sokol Rybník            6   2  10   1144.9    68: 76   14   -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.  TJ Lok.Liberec          2   2  14   1106.1    38:106    6  -12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celkem    plné   dorážka   chyby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očet zápasů:   90      poražené kuželky:   205921   144475    61446    4156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omácí:   53                domácí:   103679    72624    31055    2020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hosté:   36                 hosté:   102242    71851    30391    2136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erozhodně:    1                rozdíl:    +1437     +773     +664    -116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sectPr>
          <w:type w:val="continuous"/>
          <w:pgSz w:w="11906" w:h="16838"/>
          <w:pgMar w:left="794" w:right="794" w:gutter="0" w:header="0" w:top="79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  Pořadí družstev :        plné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SKK Kosmonosy           817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SK Solnice              815.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Dyn.Jiz.pek.Liberec     812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TJ Červený Kostelec     806.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TJ Lok.Ústí n.L.        805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Sokol Rybník            797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TJ Lok.Č.Třebová        796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TJ Lok.Liberec          785.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TJ Tesla Pardubice      779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SKK Jičín               774.9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  Pořadí družstev :     dorážka  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Dyn.Jiz.pek.Liberec     358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SKK Kosmonosy           357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SK Solnice              348.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Sokol Rybník            347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TJ Lok.Ústí n.L.        342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TJ Červený Kostelec     339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SKK Jičín               325.2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TJ Tesla Pardubice      325.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TJ Lok.Liberec          320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TJ Lok.Č.Třebová        319.64</w:t>
      </w:r>
    </w:p>
    <w:p>
      <w:pPr>
        <w:sectPr>
          <w:type w:val="continuous"/>
          <w:pgSz w:w="11906" w:h="16838"/>
          <w:pgMar w:left="794" w:right="794" w:gutter="0" w:header="0" w:top="79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1906" w:h="16838"/>
          <w:pgMar w:left="794" w:right="794" w:gutter="0" w:header="0" w:top="79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  Pořadí družstev :       chyby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Dyn.Jiz.pek.Liberec      17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SKK Kosmonosy            18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TJ Lok.Ústí n.L.         21.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SK Solnice               21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TJ Červený Kostelec      22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Sokol Rybník             24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SKK Jičín                24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TJ Lok.Č.Třebová         28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TJ Tesla Pardubice       28.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TJ Lok.Liberec           29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-  Pořadí družstev :     rozptyl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Sokol Rybník             34.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SKK Jičín                35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Dyn.Jiz.pek.Liberec      35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TJ Červený Kostelec      37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TJ Lok.Ústí n.L.         40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TJ Lok.Liberec           41.3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TJ Lok.Č.Třebová         42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SKK Kosmonosy            48.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SK Solnice               49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TJ Tesla Pardubice       51.22</w:t>
      </w:r>
    </w:p>
    <w:p>
      <w:pPr>
        <w:sectPr>
          <w:type w:val="continuous"/>
          <w:pgSz w:w="11906" w:h="16838"/>
          <w:pgMar w:left="794" w:right="794" w:gutter="0" w:header="0" w:top="79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-  Pořadí družstev :     maximum  - B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.  TJ Lok.Liberec         1272   401  18   Liberec 34   18/03/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.  SKK Kosmonosy          1272   392  17   Liberec 34   29/10/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  Dyn.Jiz.pek.Liberec    1250   433  10   Liberec 12   04/03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.  TJ Lok.Ústí n.L.       1247   394  14   Ústí n.L.    02/12/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-  Pořadí družstev :     minimum  - B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.  SKK Kosmonosy          1110   315  26   Kosmonosy    07/04/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.  Dyn.Jiz.pek.Liberec    1094   337  21   Jičín        03/12/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  Sokol Rybník           1092   325  32   Jičín        21/10/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.  TJ Červený Kostelec    1063   278  32   Č.Třebová    18/11/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</w:rPr>
        <w:t>-  Pořadí jednotlivců :      celkem  - A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DVOŘÁK Zdeněk         Č.Velenice    406.31    10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CHMEL Ladislav        Č.Velenice    402.44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ANDĚL Václav,ml.      Poděbrady     400.59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ŽAMPA Petr            Rokycany      388.76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MACEK Daniel          Sadská        388.47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KUCHAŘOVÁ Michaela    N.Bystřice    387.01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MORAVCOVÁ Michaela    Kolín         385.90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ŠPELINA Vojtěch       Rokycany      383.57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NAŇÁK Ladislav        Rokycany      381.74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DAVID Zbyněk          Poděbrady     380.84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DVOŘÁK Zbyněk         Č.Velenice    380.41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KROUPA Pavel          Poděbrady     379.95     7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JEDLIČKA Pavel        Trnovany      375.73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4.  BERGERHOF Martin      Trnovany      375.67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5.  NAŇÁKOVÁ Milada       Rokycany      372.57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6.  RENKA Jan             Sadská        372.35     9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7.  DOSTÁL Martin         Kolín         370.20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8.  ŠEBEK Mojmír          Podbořany     368.70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9.  STALLECKEROVÁ Gab.    N.Bystřice    367.76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0.  FRUHAUF David         N.Bystřice    367.28     6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1.  JANGL Michal          Kolín         366.54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2.  ŠÁROVEC Ondřej        Sadská        360.89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3.  PALÁN Radim           Kon.Praha     356.12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VOŘÁK Josef          Kon.Praha     408.00     6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RŠÁLEK Martin       Rokycany      405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RTOŇ Vladimír       Dačice B      401.45     5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OUKAL Josef          Dačice B      390.33     3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ÍNA Petr             Dačice B      383.00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ABELKA Pavel         Dačice B      382.40     5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VOBODA Josef         Podbořany     382.13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EDELMANN Lukáš        Podbořany     381.13     5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ERGERHOF Jan         Trnovany      379.83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AROSCH Lukáš         Podbořany     377.11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ANÁK Petr            Dačice B      375.44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ŘEČKOVÁ Petra        Dačice B      373.33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RTONĚK Michal       Trnovany      371.5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OKOŠOVÁ Jitka        Dačice B      371.5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OHÁČ Milan           Kon.Praha     371.20     5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RŠÁN Zdeněk         Dačice B      371.06     6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LÍN Jan             Podbořany     366.92     6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OUŠ Ondřej           Č.Velenice    365.33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WAGNER Jaroslav       Podbořany     365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EBEK Jan             Podbořany     363.00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ANJAK Roman          Sadská        362.0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ŘENEK Tomáš          Sadská        360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RTOŠOVÁ Martina     Trnovany      353.50     4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CHILDER Jakub        Kon.Praha     353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EJDA Filip           Kolín         348.5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IONOVÁ Kristýna      Kon.Praha     345.67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ODRÝ Adam            Kon.Praha     344.88     4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OSEDĚLOVÁ Eliška     Kon.Praha     341.44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OKOŠOVÁ Jana         Dačice B      336.33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RUHAUF Leoš          N.Bystřice    335.00     3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ANDA David           Poděbrady     334.83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USÍLEK Milan         Podbořany     334.5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EŠEK Václav          Sadská        327.67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LBRECHTOVÁ Dana      Podbořany     327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OUDA Lukáš           Dačice B      323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ECHA Lukáš           Dačice B      319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ANOUŠEK Lukáš        Podbořany     310.0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OJTĚCH Lubomír       Dačice B      298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</w:rPr>
        <w:t>-  Pořadí jednotlivců :  celk. doma  - A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ANDĚL Václav,ml.      Poděbrady     404.89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DVOŘÁK Zdeněk         Č.Velenice    404.11     9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MORAVCOVÁ Michaela    Kolín         404.00     8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CHMEL Ladislav        Č.Velenice    402.00     8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NAŇÁK Ladislav        Rokycany      400.43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BARTOŇ Vladimír       Dačice B      398.25     8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ŽAMPA Petr            Rokycany      396.29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BERGERHOF Martin      Trnovany      394.00     8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JEDLIČKA Pavel        Trnovany      393.33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MARŠÁN Zdeněk         Dačice B      390.38     8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DAVID Zbyněk          Poděbrady     389.56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ŠEBEK Mojmír          Podbořany     384.63     8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DOSTÁL Martin         Kolín         383.00     8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4.  MACEK Daniel          Sadská        378.67     9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5.  PALÁN Radim           Kon.Praha     374.17     6/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6.  JANGL Michal          Kolín         372.86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7.  FRUHAUF David         N.Bystřice    365.67     9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8.  KROUPA Pavel          Poděbrady     364.67     6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9.  RENKA Jan             Sadská        362.11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0.  KUCHAŘOVÁ Michaela    N.Bystřice    360.11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1.  STALLECKEROVÁ Gab.    N.Bystřice    331.88     8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VOŘÁK Josef          Kon.Praha     433.00     3/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ÍNA Petr             Dačice B      422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ABELKA Pavel         Dačice B      406.0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RŠÁLEK Martin       Rokycany      405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PELINA Vojtěch       Rokycany      402.00     5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OUŠ Ondřej           Č.Velenice    393.00     5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ODRÝ Adam            Kon.Praha     387.50     2/ 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AROSCH Lukáš         Podbořany     386.33     3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AŇÁKOVÁ Milada       Rokycany      386.00     5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RTONĚK Michal       Trnovany      384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ANÁK Petr            Dačice B      381.33     3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VOŘÁK Zbyněk         Č.Velenice    380.25     4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LÍN Jan             Podbořany     377.50     4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VOBODA Josef         Podbořany     377.5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OUKAL Josef          Dačice B      377.00     1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IONOVÁ Kristýna      Kon.Praha     373.00     1/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OKOŠOVÁ Jitka        Dačice B      371.5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OHÁČ Milan           Kon.Praha     370.00     5/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WAGNER Jaroslav       Podbořany     365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EDELMANN Lukáš        Podbořany     358.67     3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ŘEČKOVÁ Petra        Dačice B      358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ANJAK Roman          Sadská        354.00     1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CHILDER Jakub        Kon.Praha     353.00     1/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ERGERHOF Jan         Trnovany      352.5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EJDA Filip           Kolín         352.0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EŠEK Václav          Sadská        351.0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RTOŠOVÁ Martina     Trnovany      350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EBEK Jan             Podbořany     349.0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OSEDĚLOVÁ Eliška     Kon.Praha     343.75     4/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ÁROVEC Ondřej        Sadská        343.20     5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OKOŠOVÁ Jana         Dačice B      337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USÍLEK Milan         Podbořany     334.5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ANDA David           Poděbrady     332.5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LBRECHTOVÁ Dana      Podbořany     327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</w:rPr>
        <w:t>-  Pořadí jednotlivců : celk. venku  - A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DVOŘÁK Zdeněk         Č.Velenice    406.56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CHMEL Ladislav        Č.Velenice    402.50     8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ANDĚL Václav,ml.      Poděbrady     400.11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KUCHAŘOVÁ Michaela    N.Bystřice    390.38     8/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MACEK Daniel          Sadská        389.56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ŽAMPA Petr            Rokycany      387.50     6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MORAVCOVÁ Michaela    Kolín         383.89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KROUPA Pavel          Poděbrady     382.50     6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ŠPELINA Vojtěch       Rokycany      380.50     6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DVOŘÁK Zbyněk         Č.Velenice    380.43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DAVID Zbyněk          Poděbrady     379.75     8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NAŇÁK Ladislav        Rokycany      379.67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JEDLIČKA Pavel        Trnovany      373.78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4.  RENKA Jan             Sadská        373.63     8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5.  BERGERHOF Martin      Trnovany      373.38     8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6.  STALLECKEROVÁ Gab.    N.Bystřice    372.25     8/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7.  NAŇÁKOVÁ Milada       Rokycany      370.33     6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8.  DOSTÁL Martin         Kolín         368.78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9.  ŠEBEK Mojmír          Podbořany     366.43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0.  JANGL Michal          Kolín         365.75     8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1.  ŠÁROVEC Ondřej        Sadská        363.83     6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2.  PALÁN Radim           Kon.Praha     354.11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VOŘÁK Josef          Kon.Praha     403.00     5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RTOŇ Vladimír       Dačice B      402.25     4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OUKAL Josef          Dačice B      397.00     2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ERGERHOF Jan         Trnovany      393.5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EDELMANN Lukáš        Podbořany     386.75     4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VOBODA Josef         Podbořany     383.67     3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ŘEČKOVÁ Petra        Dačice B      381.0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ABELKA Pavel         Dačice B      376.50     4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ANÁK Petr            Dačice B      372.5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AROSCH Lukáš         Podbořany     372.50     2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OHÁČ Milan           Kon.Praha     371.50     4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ÍNA Petr             Dačice B      370.00     3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EBEK Jan             Podbořany     370.0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ANJAK Roman          Sadská        370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RUHAUF David         N.Bystřice    367.60     5/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RŠÁN Zdeněk         Dačice B      367.20     5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LÍN Jan             Podbořany     364.80     5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ŘENEK Tomáš          Sadská        360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RTONĚK Michal       Trnovany      359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RTOŠOVÁ Martina     Trnovany      354.67     3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OUŠ Ondřej           Č.Velenice    351.5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EJDA Filip           Kolín         345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OSEDĚLOVÁ Eliška     Kon.Praha     340.67     3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ANDA David           Poděbrady     336.0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OKOŠOVÁ Jana         Dačice B      336.00     2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RUHAUF Leoš          N.Bystřice    335.00     3/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IONOVÁ Kristýna      Kon.Praha     332.0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ODRÝ Adam            Kon.Praha     330.67     3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OUDA Lukáš           Dačice B      323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ECHA Lukáš           Dačice B      319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EŠEK Václav          Sadská        316.0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ANOUŠEK Lukáš        Podbořany     310.0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OJTĚCH Lubomír       Dačice B      298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</w:rPr>
        <w:t>-  Pořadí jednotlivců :        plné  - A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ŽAMPA Petr            Rokycany      279.94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DVOŘÁK Zdeněk         Č.Velenice    277.16    10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CHMEL Ladislav        Č.Velenice    276.99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ANDĚL Václav,ml.      Poděbrady     276.09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MACEK Daniel          Sadská        271.26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KUCHAŘOVÁ Michaela    N.Bystřice    269.81     9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MORAVCOVÁ Michaela    Kolín         269.15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KROUPA Pavel          Poděbrady     267.21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ŠPELINA Vojtěch       Rokycany      267.00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BERGERHOF Martin      Trnovany      266.54     9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NAŇÁK Ladislav        Rokycany      265.84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JEDLIČKA Pavel        Trnovany      265.83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DOSTÁL Martin         Kolín         265.15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4.  DVOŘÁK Zbyněk         Č.Velenice    263.84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5.  ŠÁROVEC Ondřej        Sadská        263.46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6.  ŠEBEK Mojmír          Podbořany     262.69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7.  DAVID Zbyněk          Poděbrady     262.40     9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8.  NAŇÁKOVÁ Milada       Rokycany      262.09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9.  STALLECKEROVÁ Gab.    N.Bystřice    261.14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0.  RENKA Jan             Sadská        260.63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1.  JANGL Michal          Kolín         258.43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2.  FRUHAUF David         N.Bystřice    256.41     6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3.  PALÁN Radim           Kon.Praha     249.95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RŠÁLEK Martin       Rokycany      281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VOŘÁK Josef          Kon.Praha     280.67     6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OUKAL Josef          Dačice B      270.67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EDELMANN Lukáš        Podbořany     270.00     5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RTOŇ Vladimír       Dačice B      269.47     5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VOBODA Josef         Podbořany     269.13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RŠÁN Zdeněk         Dačice B      268.94     6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ABELKA Pavel         Dačice B      268.80     5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ANÁK Petr            Dačice B      265.00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ŘEČKOVÁ Petra        Dačice B      265.00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LÍN Jan             Podbořany     264.96     6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ERGERHOF Jan         Trnovany      263.67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OKOŠOVÁ Jitka        Dačice B      263.5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AROSCH Lukáš         Podbořany     262.22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OHÁČ Milan           Kon.Praha     261.08     5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RTONĚK Michal       Trnovany      260.0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IONOVÁ Kristýna      Kon.Praha     259.00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ŘENEK Tomáš          Sadská        258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ANJAK Roman          Sadská        257.5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EJDA Filip           Kolín         256.00     2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USÍLEK Milan         Podbořany     256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CHILDER Jakub        Kon.Praha     256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LBRECHTOVÁ Dana      Podbořany     255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ÍNA Petr             Dačice B      254.50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EBEK Jan             Podbořany     254.17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RTOŠOVÁ Martina     Trnovany      252.75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WAGNER Jaroslav       Podbořany     252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OUŠ Ondřej           Č.Velenice    251.67     3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EŠEK Václav          Sadská        250.83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ODRÝ Adam            Kon.Praha     249.13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OKOŠOVÁ Jana         Dačice B      248.67     3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ANDA David           Poděbrady     246.33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OSEDĚLOVÁ Eliška     Kon.Praha     245.50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ECHA Lukáš           Dačice B      241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RUHAUF Leoš          N.Bystřice    239.67     3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ANOUŠEK Lukáš        Podbořany     239.0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OUDA Lukáš           Dačice B      238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OJTĚCH Lubomír       Dačice B      231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</w:rPr>
        <w:t>-  Pořadí jednotlivců :     dorážka  - A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DVOŘÁK Zdeněk         Č.Velenice    129.16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CHMEL Ladislav        Č.Velenice    125.46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ANDĚL Václav,ml.      Poděbrady     124.50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DAVID Zbyněk          Poděbrady     118.44     9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MACEK Daniel          Sadská        117.21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KUCHAŘOVÁ Michaela    N.Bystřice    117.20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MORAVCOVÁ Michaela    Kolín         116.75    10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ŠPELINA Vojtěch       Rokycany      116.57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DVOŘÁK Zbyněk         Č.Velenice    116.56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NAŇÁK Ladislav        Rokycany      115.90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KROUPA Pavel          Poděbrady     112.74     7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RENKA Jan             Sadská        111.72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FRUHAUF David         N.Bystřice    110.87     6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4.  NAŇÁKOVÁ Milada       Rokycany      110.49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5.  JEDLIČKA Pavel        Trnovany      109.90    10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6.  BERGERHOF Martin      Trnovany      109.13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7.  ŽAMPA Petr            Rokycany      108.82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8.  JANGL Michal          Kolín         108.11     9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9.  STALLECKEROVÁ Gab.    N.Bystřice    106.63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0.  PALÁN Radim           Kon.Praha     106.17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1.  ŠEBEK Mojmír          Podbořany     106.02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2.  DOSTÁL Martin         Kolín         105.05    10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3.  ŠÁROVEC Ondřej        Sadská         97.43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RTOŇ Vladimír       Dačice B      131.97     5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ÍNA Petr             Dačice B      128.50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VOŘÁK Josef          Kon.Praha     127.33     6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RŠÁLEK Martin       Rokycany      124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OUKAL Josef          Dačice B      119.67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ERGERHOF Jan         Trnovany      116.17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AROSCH Lukáš         Podbořany     114.89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OUŠ Ondřej           Č.Velenice    113.67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ABELKA Pavel         Dačice B      113.60     5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VOBODA Josef         Podbořany     113.00     4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WAGNER Jaroslav       Podbořany     113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RTONĚK Michal       Trnovany      111.5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EDELMANN Lukáš        Podbořany     111.13     5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ANÁK Petr            Dačice B      110.44     3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OHÁČ Milan           Kon.Praha     110.12     5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EBEK Jan             Podbořany     108.83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ŘEČKOVÁ Petra        Dačice B      108.33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OKOŠOVÁ Jitka        Dačice B      108.00     1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ANJAK Roman          Sadská        104.5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RŠÁN Zdeněk         Dačice B      102.13     6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ŘENEK Tomáš          Sadská        102.00     1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LÍN Jan             Podbořany     101.96     6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RTOŠOVÁ Martina     Trnovany      100.75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CHILDER Jakub        Kon.Praha      97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OSEDĚLOVÁ Eliška     Kon.Praha      95.94     4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ODRÝ Adam            Kon.Praha      95.75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RUHAUF Leoš          N.Bystřice     95.33     3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EJDA Filip           Kolín          92.5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ANDA David           Poděbrady      88.50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OKOŠOVÁ Jana         Dačice B       87.67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IONOVÁ Kristýna      Kon.Praha      86.67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OUDA Lukáš           Dačice B       85.00     1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USÍLEK Milan         Podbořany      78.5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ECHA Lukáš           Dačice B       78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EŠEK Václav          Sadská         76.83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LBRECHTOVÁ Dana      Podbořany      72.00     1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ANOUŠEK Lukáš        Podbořany      71.0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OJTĚCH Lubomír       Dačice B       67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</w:rPr>
        <w:t>-  Pořadí jednotlivců :       chyby  - A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.  DVOŘÁK Zdeněk         Č.Velenice    3.48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2.  CHMEL Ladislav        Č.Velenice    4.85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3.  NAŇÁKOVÁ Milada       Rokycany      5.80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4.  ANDĚL Václav,ml.      Poděbrady     6.21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5.  MORAVCOVÁ Michaela    Kolín         6.31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6.  DVOŘÁK Zbyněk         Č.Velenice    6.31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7.  MACEK Daniel          Sadská        6.32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8.  NAŇÁK Ladislav        Rokycany      6.81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9.  FRUHAUF David         N.Bystřice    7.11     6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0.  KROUPA Pavel          Poděbrady     7.31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1.  ŠPELINA Vojtěch       Rokycany      7.37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2.  KUCHAŘOVÁ Michaela    N.Bystřice    7.62     9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3.  ŽAMPA Petr            Rokycany      7.69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4.  DAVID Zbyněk          Poděbrady     7.73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5.  RENKA Jan             Sadská        7.86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6.  ŠEBEK Mojmír          Podbořany     8.31     8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7.  BERGERHOF Martin      Trnovany      8.47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8.  DOSTÁL Martin         Kolín         8.86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9.  STALLECKEROVÁ Gab.    N.Bystřice    9.14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0.  JEDLIČKA Pavel        Trnovany      9.20    10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1.  JANGL Michal          Kolín        10.13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2.  PALÁN Radim           Kon.Praha    10.22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3.  ŠÁROVEC Ondřej        Sadská       10.94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ARTOŇ Vladimír       Dačice B      3.47     5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DVOŘÁK Josef          Kon.Praha     3.89     6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ÍNA Petr             Dačice B      5.25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KOUKAL Josef          Dačice B      6.00     3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MARŠÁLEK Martin       Rokycany      6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SVOBODA Josef         Podbořany     6.50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KABELKA Pavel         Dačice B      6.90     5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ROHÁČ Milan           Kon.Praha     7.24     5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OUŠ Ondřej           Č.Velenice    7.53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JANÁK Petr            Dačice B      7.56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WAGNER Jaroslav       Podbořany     8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JAROSCH Lukáš         Podbořany     8.44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ŠEBEK Jan             Podbořany     9.17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ARTONĚK Michal       Trnovany      9.5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ROKOŠOVÁ Jitka        Dačice B      9.5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MARŠÁN Zdeněk         Dačice B      9.54     6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ERGERHOF Jan         Trnovany      9.67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EDELMANN Lukáš        Podbořany     9.80     5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ALÍN Jan             Podbořany    10.46     6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KANJAK Roman          Sadská       11.0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MODRÝ Adam            Kon.Praha    11.38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ŘEČKOVÁ Petra        Dačice B     11.67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SCHILDER Jakub        Kon.Praha    12.00     1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DOSEDĚLOVÁ Eliška     Kon.Praha    12.81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VANDA David           Poděbrady    13.00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FRUHAUF Leoš          N.Bystřice   13.00     3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KŘENEK Tomáš          Sadská       13.00     1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SIONOVÁ Kristýna      Kon.Praha    13.33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ARTOŠOVÁ Martina     Trnovany     14.00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OUDA Lukáš           Dačice B     14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DEJDA Filip           Kolín        14.5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ROKOŠOVÁ Jana         Dačice B     15.33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PEŠEK Václav          Sadská       16.00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PECHA Lukáš           Dačice B     16.00     1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MUSÍLEK Milan         Podbořany    17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ALBRECHTOVÁ Dana      Podbořany    19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JANOUŠEK Lukáš        Podbořany    21.0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VOJTĚCH Lubomír       Dačice B     24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</w:rPr>
        <w:t>-  Pořadí jednotlivců :  grand prix  - A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1.  ANDĚL Václav,ml.      Poděbrady    199   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2.  DVOŘÁK Zdeněk         Č.Velenice   195   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3.  MACEK Daniel          Sadská       189    1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4.  JEDLIČKA Pavel        Trnovany     187   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5.  MORAVCOVÁ Michaela    Kolín        178   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6.  KUCHAŘOVÁ Michaela    N.Bystřice   176   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7.  CHMEL Ladislav        Č.Velenice   170   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8.  DAVID Zbyněk          Poděbrady    167   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9.  NAŇÁK Ladislav        Rokycany     163   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0.  BERGERHOF Martin      Trnovany     162   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1.  RENKA Jan             Sadská       159    1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2.  DOSTÁL Martin         Kolín        151   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3.  FRUHAUF David         N.Bystřice   144   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4.  ŠEBEK Mojmír          Podbořany    143   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5.  STALLECKEROVÁ Gab.    N.Bystřice   136    1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6.  PALÁN Radim           Kon.Praha    133   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7.  BARTOŇ Vladimír       Dačice B     131   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8.  ŽAMPA Petr            Rokycany     131   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9.  MARŠÁN Zdeněk         Dačice B     130    1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0.  JANGL Michal          Kolín        123   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1.  ŠPELINA Vojtěch       Rokycany     106   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2.  KROUPA Pavel          Poděbrady    106   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3.  NAŇÁKOVÁ Milada       Rokycany     101   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4.  DVOŘÁK Zbyněk         Č.Velenice    96   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5.  DVOŘÁK Josef          Kon.Praha     92   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6.  ŠÁROVEC Ondřej        Sadská        91    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7.  BALÍN Jan             Podbořany     82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8.  ROHÁČ Milan           Kon.Praha     80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9.  EDELMANN Lukáš        Podbořany     67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0.  TOUŠ Ondřej           Č.Velenice    66     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1.  KABELKA Pavel         Dačice B      60   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2.  DOSEDĚLOVÁ Eliška     Kon.Praha     52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3.  JANÁK Petr            Dačice B      50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4.  JAROSCH Lukáš         Podbořany     49    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5.  MODRÝ Adam            Kon.Praha     48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5.  SVOBODA Josef         Podbořany     48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7.  BÍNA Petr             Dačice B      40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8.  BERGERHOF Jan         Trnovany      38    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9.  BARTOŠOVÁ Martina     Trnovany      34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9.  ŠEBEK Jan             Podbořany     34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1.  PEŠEK Václav          Sadská        31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2.  KOUKAL Josef          Dačice B      30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3.  VANDA David           Poděbrady     29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4.  BŘEČKOVÁ Petra        Dačice B      26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5.  FRUHAUF Leoš          N.Bystřice    23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5.  SIONOVÁ Kristýna      Kon.Praha     23     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7.  DEJDA Filip           Kolín         22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7.  ROKOŠOVÁ Jana         Dačice B      22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9.  BARTONĚK Michal       Trnovany      19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9.  KANJAK Roman          Sadská        19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51.  MUSÍLEK Milan         Podbořany     15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51.  ROKOŠOVÁ Jitka        Dačice B      15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53.  JANOUŠEK Lukáš        Podbořany     14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54.  MARŠÁLEK Martin       Rokycany      10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55.  BOUDA Lukáš           Dačice B       9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55.  KŘENEK Tomáš          Sadská         9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57.  ALBRECHTOVÁ Dana      Podbořany      8    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57.  PECHA Lukáš           Dačice B       8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59.  SCHILDER Jakub        Kon.Praha      7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59.  VOJTĚCH Lubomír       Dačice B       7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59.  WAGNER Jaroslav       Podbořany      7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</w:rPr>
        <w:t>-  Pořadí jednotlivců :      celkem  - B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MULLER Tomáš          Rybník        408.82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STREJC Tomáš          Ústí n.L.     408.10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FIŠER Martin          Kosmonosy     405.82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NEVOLE Petr           Kosmonosy     405.19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VOLDÁN Jakub          Pardubice     405.03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ŘÍHA Zdeněk           D.Liberec     394.78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PATERA Oldřich        SK Solnice    392.93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HARTMAN Lukáš         SK Solnice    392.71    10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JANKO Lukáš           Č.Kostelec    391.93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ZAHRÁDKA Michal       Ústí n.L.     388.65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PECINA Vojtěch        D.Liberec     387.84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KUNDRNOVÁ Radka       D.Liberec     384.70     8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ŘEHOŘ Jiří            Kosmonosy     382.95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4.  VLČEK Michal          Č.Kostelec    381.25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5.  ADAMŮ Jan             Č.Kostelec    380.62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6.  ŽEMLIČKA Josef        Č.Třebová     379.82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7.  OBORNÍK František     SKK Jičín     379.36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8.  HRDINOVÁ Lenka        SKK Jičín     378.96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9.  SPĚVÁČEK Jiří         SK Solnice    378.36    10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0.  MASOPUST Jakub        L.Liberec     376.77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1.  PEŠORNA Karel         Rybník        373.90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2.  RYBKA David           L.Liberec     371.12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3.  FILEK Vladimír        Pardubice     370.71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4.  FALL Josef            L.Liberec     369.67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5.  HERRMAN Tomáš         Rybník        362.90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6.  URBANÍK Lukáš         SKK Jičín     359.26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7.  BRUNCKO Jan           Pardubice     352.46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ZEJDA Josef           D.Liberec     399.63     5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HRDINOVÁ Michaela     Pardubice     397.67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ÍSAŘOVÁ Kateřina     Č.Třebová     394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ELÍNEK Michal        Č.Třebová     381.36     5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ZELINKA Vratislav     Č.Kostelec    379.38     4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EVČÍK Jiří           Kosmonosy     375.50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YTLAČIL Tomáš        Č.Třebová     374.94     6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ČÍŽ Ondřej            Rybník        374.42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ŠKA Zdeněk          Č.Třebová     372.00     3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RANEK Tomáš          Pardubice     371.0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ALCŮ Lukáš           Ústí n.L.     365.33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ÍSAŘ Tomáš           Č.Třebová     365.17     4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REIPORT Jan          Ústí n.L.     363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ERNEROVÁ Monika      Ústí n.L.     362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EDLÁKOVÁ Lucie       Č.Třebová     359.0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OKOUN Jiří           L.Liberec     359.00     1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HOVANEC Jaroslav     SK Solnice    359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AŘÍLEK Lukáš         Ústí n.L.     358.81     6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TANĚK Vratislav      L.Liberec     355.56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VÁBOVÁ Barbora       Ústí n.L.     354.0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YDŽOVSKÁ Hana        Pardubice     353.83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TUSÁK Jakub          Č.Třebová     353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ONDRÁČEK Jakub        SKK Jičín     352.00     2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LÍK Ondřej          Pardubice     347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IREŠ Lukáš           D.Liberec     347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IHALÍK Pavel         Ústí n.L.     331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ULÍČEK Tomáš         Pardubice     246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</w:rPr>
        <w:t>-  Pořadí jednotlivců :  celk. doma  - B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MULLER Tomáš          Rybník        423.22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STREJC Tomáš          Ústí n.L.     411.00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VOLDÁN Jakub          Pardubice     407.29     7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ŘÍHA Zdeněk           D.Liberec     402.78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NEVOLE Petr           Kosmonosy     398.33     6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HARTMAN Lukáš         SK Solnice    397.11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ČÍŽ Ondřej            Rybník        394.67     6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RYBKA David           L.Liberec     394.11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PATERA Oldřich        SK Solnice    393.33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ZEJDA Josef           D.Liberec     392.17     6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ŘEHOŘ Jiří            Kosmonosy     390.57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ZAHRÁDKA Michal       Ústí n.L.     388.86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VLČEK Michal          Č.Kostelec    388.00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4.  ŽEMLIČKA Josef        Č.Třebová     384.38     8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5.  MASOPUST Jakub        L.Liberec     384.14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6.  FIŠER Martin          Kosmonosy     383.75     8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7.  DAŘÍLEK Lukáš         Ústí n.L.     381.88     8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8.  HERRMAN Tomáš         Rybník        381.17     6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9.  KUNDRNOVÁ Radka       D.Liberec     380.57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0.  FILEK Vladimír        Pardubice     379.71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1.  URBANÍK Lukáš         SKK Jičín     378.56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2.  JANKO Lukáš           Č.Kostelec    378.33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3.  OBORNÍK František     SKK Jičín     373.88     8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4.  ADAMŮ Jan             Č.Kostelec    371.57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5.  SPĚVÁČEK Jiří         SK Solnice    369.63     8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6.  HRDINOVÁ Lenka        SKK Jičín     361.67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7.  MÍSAŘ Tomáš           Č.Třebová     355.67     6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ECINA Vojtěch        D.Liberec     418.75     4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ALL Josef            L.Liberec     398.67     3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HRDINOVÁ Michaela     Pardubice     397.67     3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ÍSAŘOVÁ Kateřina     Č.Třebová     394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ZELINKA Vratislav     Č.Kostelec    387.50     4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ELÍNEK Michal        Č.Třebová     381.80     5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ALCŮ Lukáš           Ústí n.L.     380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YDŽOVSKÁ Hana        Pardubice     375.67     3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EVČÍK Jiří           Kosmonosy     372.00     4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RUNCKO Jan           Pardubice     371.20     5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VÁBOVÁ Barbora       Ústí n.L.     364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REIPORT Jan          Ústí n.L.     363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EŠORNA Karel         Rybník        360.20     5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OKOUN Jiří           L.Liberec     359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HOVANEC Jaroslav     SK Solnice    359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TANĚK Vratislav      L.Liberec     358.67     3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YTLAČIL Tomáš        Č.Třebová     358.67     3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ŠKA Zdeněk          Č.Třebová     358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IREŠ Lukáš           D.Liberec     347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</w:rPr>
        <w:t>-  Pořadí jednotlivců : celk. venku  - B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FIŠER Martin          Kosmonosy     409.50     6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STREJC Tomáš          Ústí n.L.     407.78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MULLER Tomáš          Rybník        407.22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NEVOLE Petr           Kosmonosy     406.33     6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VOLDÁN Jakub          Pardubice     404.75     8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ŘÍHA Zdeněk           D.Liberec     393.89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JANKO Lukáš           Č.Kostelec    393.63     8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PATERA Oldřich        SK Solnice    392.89     9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HARTMAN Lukáš         SK Solnice    392.22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ZAHRÁDKA Michal       Ústí n.L.     388.63     8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KUNDRNOVÁ Radka       D.Liberec     385.29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PECINA Vojtěch        D.Liberec     383.43     7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ŘEHOŘ Jiří            Kosmonosy     382.00     8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4.  ADAMŮ Jan             Č.Kostelec    381.75     8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5.  HRDINOVÁ Lenka        SKK Jičín     381.43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6.  VLČEK Michal          Č.Kostelec    380.29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7.  OBORNÍK František     SKK Jičín     380.14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8.  SPĚVÁČEK Jiří         SK Solnice    379.33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9.  ŽEMLIČKA Josef        Č.Třebová     379.25     8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0.  PEŠORNA Karel         Rybník        375.86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1.  MASOPUST Jakub        L.Liberec     375.71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2.  FILEK Vladimír        Pardubice     369.43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3.  RYBKA David           L.Liberec     368.25     8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4.  FALL Josef            L.Liberec     364.83     6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5.  HERRMAN Tomáš         Rybník        360.29     7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6.  URBANÍK Lukáš         SKK Jičín     357.11     9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7.  BRUNCKO Jan           Pardubice     349.33     6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ZEJDA Josef           D.Liberec     401.50     4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ELÍNEK Michal        Č.Třebová     381.25     4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ŠKA Zdeněk          Č.Třebová     379.0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YTLAČIL Tomáš        Č.Třebová     378.20     5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EVČÍK Jiří           Kosmonosy     376.67     3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ZELINKA Vratislav     Č.Kostelec    376.67     3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RANEK Tomáš          Pardubice     371.0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ÍSAŘ Tomáš           Č.Třebová     368.33     3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ČÍŽ Ondřej            Rybník        367.67     3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ERNEROVÁ Monika      Ústí n.L.     362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EDLÁKOVÁ Lucie       Č.Třebová     359.0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ALCŮ Lukáš           Ústí n.L.     358.00     2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AŘÍLEK Lukáš         Ústí n.L.     354.20     5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TANĚK Vratislav      L.Liberec     354.00     2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TUSÁK Jakub          Č.Třebová     353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ONDRÁČEK Jakub        SKK Jičín     352.00     2/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LÍK Ondřej          Pardubice     347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VÁBOVÁ Barbora       Ústí n.L.     344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YDŽOVSKÁ Hana        Pardubice     332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IHALÍK Pavel         Ústí n.L.     331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ULÍČEK Tomáš         Pardubice     246.00     1/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</w:rPr>
        <w:t>-  Pořadí jednotlivců :        plné  - B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FIŠER Martin          Kosmonosy     280.02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STREJC Tomáš          Ústí n.L.     277.79    10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HARTMAN Lukáš         SK Solnice    277.29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VOLDÁN Jakub          Pardubice     277.00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NEVOLE Petr           Kosmonosy     276.90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KUNDRNOVÁ Radka       D.Liberec     274.29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JANKO Lukáš           Č.Kostelec    274.23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MULLER Tomáš          Rybník        272.64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PATERA Oldřich        SK Solnice    270.51    10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ZAHRÁDKA Michal       Ústí n.L.     270.40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VLČEK Michal          Č.Kostelec    270.13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ŽEMLIČKA Josef        Č.Třebová     268.83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ŘEHOŘ Jiří            Kosmonosy     268.81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4.  ADAMŮ Jan             Č.Kostelec    268.33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5.  SPĚVÁČEK Jiří         SK Solnice    268.01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6.  PECINA Vojtěch        D.Liberec     267.88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7.  ŘÍHA Zdeněk           D.Liberec     267.02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8.  HRDINOVÁ Lenka        SKK Jičín     266.86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9.  RYBKA David           L.Liberec     265.49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0.  PEŠORNA Karel         Rybník        265.15     8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1.  FALL Josef            L.Liberec     264.29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2.  FILEK Vladimír        Pardubice     263.98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3.  MASOPUST Jakub        L.Liberec     261.88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4.  OBORNÍK František     SKK Jičín     261.70     8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5.  HERRMAN Tomáš         Rybník        260.90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6.  URBANÍK Lukáš         SKK Jičín     256.39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7.  BRUNCKO Jan           Pardubice     251.51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ZEJDA Josef           D.Liberec     279.83     5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HRDINOVÁ Michaela     Pardubice     276.33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OKOUN Jiří           L.Liberec     273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ÍSAŘOVÁ Kateřina     Č.Třebová     272.00     1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ELÍNEK Michal        Č.Třebová     269.80     5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ŠKA Zdeněk          Č.Třebová     268.67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YTLAČIL Tomáš        Č.Třebová     267.06     6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ČÍŽ Ondřej            Rybník        267.04     4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ALCŮ Lukáš           Ústí n.L.     266.00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EVČÍK Jiří           Kosmonosy     264.75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REIPORT Jan          Ústí n.L.     263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ZELINKA Vratislav     Č.Kostelec    262.50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EDLÁKOVÁ Lucie       Č.Třebová     262.5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VÁBOVÁ Barbora       Ústí n.L.     261.5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AŘÍLEK Lukáš         Ústí n.L.     261.25     6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ÍSAŘ Tomáš           Č.Třebová     261.25     4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HOVANEC Jaroslav     SK Solnice    261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ERNEROVÁ Monika      Ústí n.L.     258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YDŽOVSKÁ Hana        Pardubice     256.83     2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RANEK Tomáš          Pardubice     255.5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TANĚK Vratislav      L.Liberec     253.78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LÍK Ondřej          Pardubice     252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TUSÁK Jakub          Č.Třebová     250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ONDRÁČEK Jakub        SKK Jičín     244.5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IHALÍK Pavel         Ústí n.L.     241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IREŠ Lukáš           D.Liberec     233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ULÍČEK Tomáš         Pardubice     201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</w:rPr>
        <w:t>-  Pořadí jednotlivců :     dorážka  - B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MULLER Tomáš          Rybník        136.18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STREJC Tomáš          Ústí n.L.     130.31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NEVOLE Petr           Kosmonosy     128.29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VOLDÁN Jakub          Pardubice     128.03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ŘÍHA Zdeněk           D.Liberec     127.76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FIŠER Martin          Kosmonosy     125.80     7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PATERA Oldřich        SK Solnice    122.42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PECINA Vojtěch        D.Liberec     119.97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ZAHRÁDKA Michal       Ústí n.L.     118.25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JANKO Lukáš           Č.Kostelec    117.69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OBORNÍK František     SKK Jičín     117.66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HARTMAN Lukáš         SK Solnice    115.42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MASOPUST Jakub        L.Liberec     114.89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4.  ŘEHOŘ Jiří            Kosmonosy     114.14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5.  ADAMŮ Jan             Č.Kostelec    112.29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6.  HRDINOVÁ Lenka        SKK Jičín     112.10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7.  VLČEK Michal          Č.Kostelec    111.13     8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8.  ŽEMLIČKA Josef        Č.Třebová     110.99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9.  KUNDRNOVÁ Radka       D.Liberec     110.41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0.  SPĚVÁČEK Jiří         SK Solnice    110.35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1.  PEŠORNA Karel         Rybník        108.75     8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2.  FILEK Vladimír        Pardubice     106.73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3.  RYBKA David           L.Liberec     105.63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4.  FALL Josef            L.Liberec     105.38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5.  URBANÍK Lukáš         SKK Jičín     102.87    10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6.  HERRMAN Tomáš         Rybník        102.00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7.  BRUNCKO Jan           Pardubice     100.94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ÍSAŘOVÁ Kateřina     Č.Třebová     122.00     1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HRDINOVÁ Michaela     Pardubice     121.33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ZEJDA Josef           D.Liberec     119.80     5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ZELINKA Vratislav     Č.Kostelec    116.88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RANEK Tomáš          Pardubice     115.50     2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IREŠ Lukáš           D.Liberec     114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JELÍNEK Michal        Č.Třebová     111.56     5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EVČÍK Jiří           Kosmonosy     110.75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YTLAČIL Tomáš        Č.Třebová     107.89     6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ONDRÁČEK Jakub        SKK Jičín     107.5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ČÍŽ Ondřej            Rybník        107.38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ERNEROVÁ Monika      Ústí n.L.     104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ÍSAŘ Tomáš           Č.Třebová     103.92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ŠKA Zdeněk          Č.Třebová     103.33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TUSÁK Jakub          Č.Třebová     103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TANĚK Vratislav      L.Liberec     101.78     3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REIPORT Jan          Ústí n.L.     100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ALCŮ Lukáš           Ústí n.L.      99.33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HOVANEC Jaroslav     SK Solnice     98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AŘÍLEK Lukáš         Ústí n.L.      97.56     6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YDŽOVSKÁ Hana        Pardubice      97.0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EDLÁKOVÁ Lucie       Č.Třebová      96.5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LÍK Ondřej          Pardubice      95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VÁBOVÁ Barbora       Ústí n.L.      92.50     2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IHALÍK Pavel         Ústí n.L.      90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OKOUN Jiří           L.Liberec      86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ULÍČEK Tomáš         Pardubice      45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</w:rPr>
        <w:t>-  Pořadí jednotlivců :       chyby  - B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.  STREJC Tomáš          Ústí n.L.     2.88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2.  MULLER Tomáš          Rybník        3.02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3.  PECINA Vojtěch        D.Liberec     4.06     8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4.  VOLDÁN Jakub          Pardubice     4.41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5.  ZAHRÁDKA Michal       Ústí n.L.     5.22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6.  PATERA Oldřich        SK Solnice    5.23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7.  FIŠER Martin          Kosmonosy     5.55     7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8.  NEVOLE Petr           Kosmonosy     5.86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9.  ŘÍHA Zdeněk           D.Liberec     6.17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0.  OBORNÍK František     SKK Jičín     6.17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1.  KUNDRNOVÁ Radka       D.Liberec     6.23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2.  JANKO Lukáš           Č.Kostelec    6.51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3.  ŘEHOŘ Jiří            Kosmonosy     6.56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4.  ADAMŮ Jan             Č.Kostelec    7.62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5.  VLČEK Michal          Č.Kostelec    7.64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6.  HRDINOVÁ Lenka        SKK Jičín     7.71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7.  HARTMAN Lukáš         SK Solnice    7.72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8.  URBANÍK Lukáš         SKK Jičín     8.46    10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9.  MASOPUST Jakub        L.Liberec     8.55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0.  PEŠORNA Karel         Rybník        8.65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1.  SPĚVÁČEK Jiří         SK Solnice    8.79    10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2.  ŽEMLIČKA Josef        Č.Třebová     8.94     9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3.  RYBKA David           L.Liberec     9.59     9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4.  FILEK Vladimír        Pardubice    10.18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5.  FALL Josef            L.Liberec    10.19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6.  BRUNCKO Jan           Pardubice    10.60     7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7.  HERRMAN Tomáš         Rybník       12.29     8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MÍSAŘOVÁ Kateřina     Č.Třebová     4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JIREŠ Lukáš           D.Liberec     5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ZELINKA Vratislav     Č.Kostelec    5.56     4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ŠEVČÍK Jiří           Kosmonosy     6.63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FREIPORT Jan          Ústí n.L.     7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ZEJDA Josef           D.Liberec     7.17     5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JELÍNEK Michal        Č.Třebová     7.88     5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MAŠKA Zdeněk          Č.Třebová     8.33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HRDINOVÁ Michaela     Pardubice     8.33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MÍSAŘ Tomáš           Č.Třebová     8.88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SEDLÁKOVÁ Lucie       Č.Třebová     9.0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ONDRÁČEK Jakub        SKK Jičín     9.5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VYTLAČIL Tomáš        Č.Třebová     9.56     6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STANĚK Vratislav      L.Liberec     9.56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YDŽOVSKÁ Hana        Pardubice    10.00     2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FRANEK Tomáš          Pardubice    10.0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ČÍŽ Ondřej            Rybník       10.25     4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OVANEC Jaroslav     SK Solnice   11.00     1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DAŘÍLEK Lukáš         Ústí n.L.    11.02     6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KALCŮ Lukáš           Ústí n.L.    11.67     3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ŠVÁBOVÁ Barbora       Ústí n.L.    12.00     2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VOKOUN Jiří           L.Liberec    12.00     1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VERNEROVÁ Monika      Ústí n.L.    13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MALÍK Ondřej          Pardubice    13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ŠTUSÁK Jakub          Č.Třebová    13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MIHALÍK Pavel         Ústí n.L.    16.00     1/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ULÍČEK Tomáš         Pardubice    27.00     1/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</w:rPr>
        <w:t>-  Pořadí jednotlivců :  grand prix  - B 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1.  STREJC Tomáš          Ústí n.L.    200   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2.  MULLER Tomáš          Rybník       199    1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3.  HARTMAN Lukáš         SK Solnice   189   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4.  ŘÍHA Zdeněk           D.Liberec    188   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5.  PATERA Oldřich        SK Solnice   183   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6.  JANKO Lukáš           Č.Kostelec   169   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7.  ŽEMLIČKA Josef        Č.Třebová    167   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8.  VOLDÁN Jakub          Pardubice    163   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9.  URBANÍK Lukáš         SKK Jičín    163    1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0.  RYBKA David           L.Liberec    157   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1.  HRDINOVÁ Lenka        SKK Jičín    153   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2.  OBORNÍK František     SKK Jičín    149   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3.  ŘEHOŘ Jiří            Kosmonosy    148    1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4.  SPĚVÁČEK Jiří         SK Solnice   145   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5.  FIŠER Martin          Kosmonosy    143   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6.  ZAHRÁDKA Michal       Ústí n.L.    140   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7.  ADAMŮ Jan             Č.Kostelec   139    1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8.  VLČEK Michal          Č.Kostelec   135   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9.  MASOPUST Jakub        L.Liberec    133   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0.  KUNDRNOVÁ Radka       D.Liberec    129   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1.  NEVOLE Petr           Kosmonosy    127   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2.  FILEK Vladimír        Pardubice    124   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3.  DAŘÍLEK Lukáš         Ústí n.L.    111   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3.  HERRMAN Tomáš         Rybník       111   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5.  PECINA Vojtěch        D.Liberec    107    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6.  PEŠORNA Karel         Rybník       107   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7.  ZEJDA Josef           D.Liberec     98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8.  JELÍNEK Michal        Č.Třebová     90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9.  BRUNCKO Jan           Pardubice     90    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0.  ČÍŽ Ondřej            Rybník        86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1.  FALL Josef            L.Liberec     81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2.  MÍSAŘ Tomáš           Č.Třebová     79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3.  VYTLAČIL Tomáš        Č.Třebová     71   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4.  ZELINKA Vratislav     Č.Kostelec    68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5.  ŠEVČÍK Jiří           Kosmonosy     64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6.  STANĚK Vratislav      L.Liberec     39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7.  BYDŽOVSKÁ Hana        Pardubice     32    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8.  HRDINOVÁ Michaela     Pardubice     30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9.  MAŠKA Zdeněk          Č.Třebová     29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0.  KALCŮ Lukáš           Ústí n.L.     26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1.  FRANEK Tomáš          Pardubice     21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2.  ONDRÁČEK Jakub        SKK Jičín     17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3.  SEDLÁKOVÁ Lucie       Č.Třebová     16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4.  ŠVÁBOVÁ Barbora       Ústí n.L.     15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5.  MÍSAŘOVÁ Kateřina     Č.Třebová     11    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6.  VERNEROVÁ Monika      Ústí n.L.      8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6.  VOKOUN Jiří           L.Liberec      8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8.  BULÍČEK Tomáš         Pardubice      7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8.  FREIPORT Jan          Ústí n.L.      7    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8.  CHOVANEC Jaroslav     SK Solnice     7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8.  JIREŠ Lukáš           D.Liberec      7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8.  MALÍK Ondřej          Pardubice      7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8.  MIHALÍK Pavel         Ústí n.L.      7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8.  ŠTUSÁK Jakub          Č.Třebová      7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/>
          <w:i/>
          <w:iCs/>
          <w:szCs w:val="20"/>
        </w:rPr>
      </w:pPr>
      <w:r>
        <w:rPr>
          <w:rFonts w:cs="Courier New" w:ascii="Courier New" w:hAnsi="Courier New"/>
          <w:b/>
          <w:bCs/>
          <w:i/>
          <w:iCs/>
          <w:szCs w:val="20"/>
        </w:rPr>
        <w:t>Zpracoval: Kohlíček Pavel – vedoucí soutěže – 17.04.2001</w:t>
      </w:r>
    </w:p>
    <w:sectPr>
      <w:type w:val="continuous"/>
      <w:pgSz w:w="11906" w:h="16838"/>
      <w:pgMar w:left="794" w:right="794" w:gutter="0" w:header="0" w:top="79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441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Courier New" w:ascii="Courier New" w:hAnsi="Courier New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3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Courier New" w:ascii="Courier New" w:hAnsi="Courier New"/>
                      </w:rPr>
                      <w:t>108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Courier New" w:hAnsi="Courier New" w:cs="Courier New"/>
      <w:b/>
      <w:sz w:val="36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KStabulky">
    <w:name w:val="ČMKS-tabulky"/>
    <w:qFormat/>
    <w:pPr>
      <w:widowControl/>
      <w:tabs>
        <w:tab w:val="clear" w:pos="708"/>
        <w:tab w:val="right" w:pos="284" w:leader="none"/>
        <w:tab w:val="left" w:pos="369" w:leader="none"/>
        <w:tab w:val="right" w:pos="2070" w:leader="none"/>
        <w:tab w:val="right" w:pos="2353" w:leader="none"/>
        <w:tab w:val="right" w:pos="2693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42" w:leader="none"/>
        <w:tab w:val="right" w:pos="7343" w:leader="none"/>
        <w:tab w:val="right" w:pos="7626" w:leader="none"/>
        <w:tab w:val="right" w:pos="7966" w:leader="none"/>
        <w:tab w:val="right" w:pos="8618" w:leader="none"/>
        <w:tab w:val="center" w:pos="9129" w:leader="none"/>
        <w:tab w:val="right" w:pos="986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kuzelky.cz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23:59:00Z</dcterms:created>
  <dc:creator>Pavel Kohlíček</dc:creator>
  <dc:description/>
  <dc:language>en-US</dc:language>
  <cp:lastModifiedBy>Pavel Kohlíček</cp:lastModifiedBy>
  <cp:lastPrinted>1999-12-16T16:48:00Z</cp:lastPrinted>
  <dcterms:modified xsi:type="dcterms:W3CDTF">2001-04-17T01:51:00Z</dcterms:modified>
  <cp:revision>7</cp:revision>
  <dc:subject/>
  <dc:title>Ěščřáčžříýáíéžžáýí</dc:title>
</cp:coreProperties>
</file>