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3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rPr/>
      </w:pPr>
      <w:r>
        <w:rPr/>
        <w:tab/>
        <w:t xml:space="preserve">Máme tu nový rok a </w:t>
      </w:r>
      <w:r>
        <w:rPr>
          <w:rFonts w:eastAsia="Courier New CE" w:cs="Courier New CE" w:ascii="Courier New CE" w:hAnsi="Courier New CE"/>
        </w:rPr>
        <w:t>soutěž nám začala dalším kolem ve skupině C</w:t>
      </w:r>
      <w:r>
        <w:rPr/>
        <w:t>, kde se hrá</w:t>
      </w:r>
      <w:r>
        <w:rPr>
          <w:rFonts w:eastAsia="Courier New CE" w:cs="Courier New CE" w:ascii="Courier New CE" w:hAnsi="Courier New CE"/>
        </w:rPr>
        <w:t>lo na Sigmě M</w:t>
      </w:r>
      <w:r>
        <w:rPr/>
        <w:t>Ž Olomouc. N</w:t>
      </w:r>
      <w:r>
        <w:rPr>
          <w:rFonts w:eastAsia="Courier New CE" w:cs="Courier New CE" w:ascii="Courier New CE" w:hAnsi="Courier New CE"/>
        </w:rPr>
        <w:t>ejdř</w:t>
      </w:r>
      <w:r>
        <w:rPr/>
        <w:t>í</w:t>
      </w:r>
      <w:r>
        <w:rPr>
          <w:rFonts w:eastAsia="Courier New CE" w:cs="Courier New CE" w:ascii="Courier New CE" w:hAnsi="Courier New CE"/>
        </w:rPr>
        <w:t>ve Vám děkuji za včasné odeslání soupisek k</w:t>
      </w:r>
      <w:r>
        <w:rPr/>
        <w:t> potvrzení pro další</w:t>
      </w:r>
      <w:r>
        <w:rPr>
          <w:rFonts w:eastAsia="Courier New CE" w:cs="Courier New CE" w:ascii="Courier New CE" w:hAnsi="Courier New CE"/>
        </w:rPr>
        <w:t xml:space="preserve"> část soutěže. Dále Vás žádám o provedení změn v</w:t>
      </w:r>
      <w:r>
        <w:rPr/>
        <w:t> </w:t>
      </w:r>
      <w:r>
        <w:rPr>
          <w:rFonts w:eastAsia="Courier New CE" w:cs="Courier New CE" w:ascii="Courier New CE" w:hAnsi="Courier New CE"/>
        </w:rPr>
        <w:t>adresáři:</w:t>
      </w:r>
    </w:p>
    <w:p>
      <w:pPr>
        <w:pStyle w:val="WWBodyText2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Courier New" w:cs="Courier New" w:ascii="Courier New" w:hAnsi="Courier New"/>
        </w:rPr>
        <w:t xml:space="preserve">skupina C: TJ </w:t>
      </w:r>
      <w:r>
        <w:rPr>
          <w:rFonts w:eastAsia="Courier New CE" w:cs="Courier New CE" w:ascii="Courier New CE" w:hAnsi="Courier New CE"/>
        </w:rPr>
        <w:t xml:space="preserve">ČKD Blansko: </w:t>
      </w:r>
      <w:r>
        <w:rPr>
          <w:rFonts w:eastAsia="Courier New" w:cs="Courier New" w:ascii="Courier New" w:hAnsi="Courier New"/>
        </w:rPr>
        <w:t>marek@kala.cz</w:t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  <w:t>Dobrých</w:t>
      </w:r>
      <w:r>
        <w:rPr>
          <w:rFonts w:eastAsia="Courier New CE" w:cs="Courier New CE" w:ascii="Courier New CE" w:hAnsi="Courier New CE"/>
        </w:rPr>
        <w:t xml:space="preserve"> výkonů bylo dosaženo </w:t>
      </w:r>
      <w:r>
        <w:rPr/>
        <w:t xml:space="preserve">v Olomouci, kde byl nejlepší </w:t>
      </w:r>
      <w:r>
        <w:rPr>
          <w:rFonts w:eastAsia="Courier New CE" w:cs="Courier New CE" w:ascii="Courier New CE" w:hAnsi="Courier New CE"/>
        </w:rPr>
        <w:t xml:space="preserve"> opět </w:t>
      </w:r>
      <w:r>
        <w:rPr/>
        <w:t xml:space="preserve">výkon </w:t>
      </w:r>
      <w:r>
        <w:rPr>
          <w:rFonts w:eastAsia="Courier New CE" w:cs="Courier New CE" w:ascii="Courier New CE" w:hAnsi="Courier New CE"/>
        </w:rPr>
        <w:t>Ondřej</w:t>
      </w:r>
      <w:r>
        <w:rPr/>
        <w:t xml:space="preserve">e </w:t>
      </w:r>
      <w:r>
        <w:rPr>
          <w:rFonts w:eastAsia="Courier New CE" w:cs="Courier New CE" w:ascii="Courier New CE" w:hAnsi="Courier New CE"/>
        </w:rPr>
        <w:t>Sobčák</w:t>
      </w:r>
      <w:r>
        <w:rPr/>
        <w:t>a 440 kuželek (Z</w:t>
      </w:r>
      <w:r>
        <w:rPr>
          <w:rFonts w:eastAsia="Courier New CE" w:cs="Courier New CE" w:ascii="Courier New CE" w:hAnsi="Courier New CE"/>
        </w:rPr>
        <w:t>ábřeh</w:t>
      </w:r>
      <w:r>
        <w:rPr/>
        <w:t>). V </w:t>
      </w:r>
      <w:r>
        <w:rPr>
          <w:rFonts w:eastAsia="Courier New CE" w:cs="Courier New CE" w:ascii="Courier New CE" w:hAnsi="Courier New CE"/>
        </w:rPr>
        <w:t xml:space="preserve">soutěži </w:t>
      </w:r>
      <w:r>
        <w:rPr/>
        <w:t xml:space="preserve">družstev podruhé vyhrávají </w:t>
      </w:r>
      <w:r>
        <w:rPr>
          <w:rFonts w:eastAsia="Courier New CE" w:cs="Courier New CE" w:ascii="Courier New CE" w:hAnsi="Courier New CE"/>
        </w:rPr>
        <w:t>hráči z</w:t>
      </w:r>
      <w:r>
        <w:rPr/>
        <w:t> </w:t>
      </w:r>
      <w:r>
        <w:rPr>
          <w:rFonts w:eastAsia="Courier New CE" w:cs="Courier New CE" w:ascii="Courier New CE" w:hAnsi="Courier New CE"/>
        </w:rPr>
        <w:t>Břidličné. O umístění na prvních třech místech roz</w:t>
      </w:r>
      <w:r>
        <w:rPr/>
        <w:t>hodovalo pouze 19 kuželek. Z </w:t>
      </w:r>
      <w:r>
        <w:rPr>
          <w:rFonts w:eastAsia="Courier New CE" w:cs="Courier New CE" w:ascii="Courier New CE" w:hAnsi="Courier New CE"/>
        </w:rPr>
        <w:t>důvodu nemoci startoval Zlín pouze ve dvou hráčích.</w:t>
      </w:r>
      <w:r>
        <w:rPr/>
        <w:t xml:space="preserve"> C</w:t>
      </w:r>
      <w:r>
        <w:rPr>
          <w:rFonts w:eastAsia="Courier New CE" w:cs="Courier New CE" w:ascii="Courier New CE" w:hAnsi="Courier New CE"/>
        </w:rPr>
        <w:t xml:space="preserve">elkové pořadí </w:t>
      </w:r>
      <w:r>
        <w:rPr/>
        <w:t>se od pátého místa v</w:t>
      </w:r>
      <w:r>
        <w:rPr>
          <w:rFonts w:eastAsia="Courier New CE" w:cs="Courier New CE" w:ascii="Courier New CE" w:hAnsi="Courier New CE"/>
        </w:rPr>
        <w:t>ůbec nezměnilo. V</w:t>
      </w:r>
      <w:r>
        <w:rPr/>
        <w:t> </w:t>
      </w:r>
      <w:r>
        <w:rPr>
          <w:rFonts w:eastAsia="Courier New CE" w:cs="Courier New CE" w:ascii="Courier New CE" w:hAnsi="Courier New CE"/>
        </w:rPr>
        <w:t>přední části se Zlín propadá o dvě místa níže.</w:t>
      </w:r>
      <w:r>
        <w:rPr/>
        <w:t xml:space="preserve">  </w:t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>
          <w:rFonts w:eastAsia="Courier New CE" w:cs="Courier New CE" w:ascii="Courier New CE" w:hAnsi="Courier New CE"/>
        </w:rPr>
        <w:t>Příští kolo se hraje 3.2.2001 a hrají se utkání ve skupině A</w:t>
      </w:r>
      <w:r>
        <w:rPr/>
        <w:t xml:space="preserve"> + </w:t>
      </w:r>
      <w:r>
        <w:rPr>
          <w:rFonts w:eastAsia="Courier New CE" w:cs="Courier New CE" w:ascii="Courier New CE" w:hAnsi="Courier New CE"/>
        </w:rPr>
        <w:t xml:space="preserve">B. Protože 4.2.2001 odjíždím na hory, je potřeba </w:t>
      </w:r>
      <w:r>
        <w:rPr/>
        <w:t xml:space="preserve">všechny výsledky nahlásit v sobotu </w:t>
      </w:r>
      <w:r>
        <w:rPr>
          <w:rFonts w:eastAsia="Courier New CE" w:cs="Courier New CE" w:ascii="Courier New CE" w:hAnsi="Courier New CE"/>
        </w:rPr>
        <w:t xml:space="preserve">večer </w:t>
      </w:r>
      <w:r>
        <w:rPr/>
        <w:t>od 19:00 do 20:00 hodin na telefon 02/86883473 nebo mobil 0605/718873</w:t>
      </w:r>
      <w:r>
        <w:rPr>
          <w:rFonts w:eastAsia="Courier New CE" w:cs="Courier New CE" w:ascii="Courier New CE" w:hAnsi="Courier New CE"/>
        </w:rPr>
        <w:t xml:space="preserve"> případně </w:t>
      </w:r>
      <w:r>
        <w:rPr/>
        <w:t>elektronickou poštou.</w:t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  <w:t>Od 4. 2. 2001 do 10. 2. 2001 budu k zastižení pouze na mobilním telefonu (pokud tam bude signál) 0605-718873.</w:t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>
          <w:rFonts w:eastAsia="Courier New CE" w:cs="Courier New CE" w:ascii="Courier New CE" w:hAnsi="Courier New CE"/>
        </w:rPr>
        <w:t xml:space="preserve">Připomínám </w:t>
      </w:r>
      <w:r>
        <w:rPr/>
        <w:t xml:space="preserve">celkové </w:t>
      </w:r>
      <w:r>
        <w:rPr>
          <w:rFonts w:eastAsia="Courier New CE" w:cs="Courier New CE" w:ascii="Courier New CE" w:hAnsi="Courier New CE"/>
        </w:rPr>
        <w:t xml:space="preserve">pořadí ve skupině A </w:t>
      </w:r>
      <w:r>
        <w:rPr/>
        <w:t>– B.</w:t>
      </w:r>
    </w:p>
    <w:p>
      <w:pPr>
        <w:pStyle w:val="BodyText2"/>
        <w:spacing w:before="0" w:after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            </w:t>
      </w:r>
      <w:r>
        <w:rPr>
          <w:rFonts w:eastAsia="Courier New CE" w:cs="Courier New CE" w:ascii="Courier New CE" w:hAnsi="Courier New CE"/>
          <w:sz w:val="20"/>
          <w:szCs w:val="20"/>
        </w:rPr>
        <w:t>-  Pořadí družstev : celkem (bodování)  -</w:t>
      </w:r>
      <w:r>
        <w:rPr>
          <w:rFonts w:eastAsia="Courier New" w:cs="Courier New" w:ascii="Courier New" w:hAnsi="Courier New"/>
          <w:sz w:val="20"/>
          <w:szCs w:val="20"/>
        </w:rPr>
        <w:t xml:space="preserve">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.  SKK Rokycany            8   1   0   1166.4    56: 16   17   +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2.  Lok.Č.Velenice          5   2   2   1156.0    48: 24   12   +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3.  Jiskra Nová Bystřice    5   1   3   1118.4    53: 27 </w:t>
      </w:r>
      <w:r>
        <w:rPr>
          <w:rFonts w:eastAsia="Courier New" w:cs="Courier New" w:ascii="Courier New" w:hAnsi="Courier New"/>
          <w:sz w:val="20"/>
          <w:szCs w:val="20"/>
        </w:rPr>
        <w:t xml:space="preserve">  11   +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4.  Centropen Dačice       </w:t>
      </w:r>
      <w:r>
        <w:rPr>
          <w:rFonts w:eastAsia="Courier New" w:cs="Courier New" w:ascii="Courier New" w:hAnsi="Courier New"/>
          <w:sz w:val="20"/>
          <w:szCs w:val="20"/>
        </w:rPr>
        <w:t xml:space="preserve"> 5   1   3   1085.8    41: 31   11   +1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5.  TJ Bohemia Poděbrady    4   2   3   1145.9    40: 32   10   +2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6.  KK Hvězda Trnovany      4   2   3   1059.0    34: 38   10   +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7.  KK Sadská               3   1   5   1097.6    29: 43    7   -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8.  Konstruktiva Praha      3   1   5   1119.7    27: 53    7   -1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9.  Kuželky Podbořany       1   1   7   1100.4    18: 54    3   -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10.  Sokol Kolín             0   2   7   1088.1    22: 50    2   -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            </w:t>
      </w:r>
      <w:r>
        <w:rPr>
          <w:rFonts w:eastAsia="Courier New CE" w:cs="Courier New CE" w:ascii="Courier New CE" w:hAnsi="Courier New CE"/>
          <w:sz w:val="20"/>
          <w:szCs w:val="20"/>
        </w:rPr>
        <w:t>-  Pořadí družstev : celkem (bodování)  -</w:t>
      </w:r>
      <w:r>
        <w:rPr>
          <w:rFonts w:eastAsia="Courier New" w:cs="Courier New" w:ascii="Courier New" w:hAnsi="Courier New"/>
          <w:sz w:val="20"/>
          <w:szCs w:val="20"/>
        </w:rPr>
        <w:t xml:space="preserve"> 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.  SKK Kosmonosy           6   1   2   1195.8    50: 22   13   +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2.  Dyn.Jiz.pek.Liberec     5   3   1   1159.0    49: 23   13   +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3.  TJ Červený Kostelec     5   2   2  </w:t>
      </w:r>
      <w:r>
        <w:rPr>
          <w:rFonts w:eastAsia="Courier New" w:cs="Courier New" w:ascii="Courier New" w:hAnsi="Courier New"/>
          <w:sz w:val="20"/>
          <w:szCs w:val="20"/>
        </w:rPr>
        <w:t xml:space="preserve"> 1134.5    40: 32   12   +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4.  TJ Lok.Ústí n.L.        5   1   3   1143.9    42: 30   11   +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5.  SK Solnice              5   0   4   1134.6    43: 29   10   +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6.  SKK Jičín               5   0   4   1101.2    33: </w:t>
      </w:r>
      <w:r>
        <w:rPr>
          <w:rFonts w:eastAsia="Courier New" w:cs="Courier New" w:ascii="Courier New" w:hAnsi="Courier New"/>
          <w:sz w:val="20"/>
          <w:szCs w:val="20"/>
        </w:rPr>
        <w:t>39   10   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7.  Sokol Rybník            3   1   5   1147.8    32: 40    7   -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8.  TJ Tesla Pardubice      3   1   5   1091.5    29: 43    7   -3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9.  TJ Lok.Č.Třebová        2   2   5   1105.9    </w:t>
      </w:r>
      <w:r>
        <w:rPr>
          <w:rFonts w:eastAsia="Courier New" w:cs="Courier New" w:ascii="Courier New" w:hAnsi="Courier New"/>
          <w:sz w:val="20"/>
          <w:szCs w:val="20"/>
        </w:rPr>
        <w:t>26: 46    6   -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10.  TJ Lok.Liberec          0   1   8   1130.2    16: 56    1   -9</w:t>
      </w:r>
    </w:p>
    <w:p>
      <w:pPr>
        <w:pStyle w:val="BodyText2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- Výsledky 6. kola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38"/>
        <w:gridCol w:w="2131"/>
        <w:gridCol w:w="425"/>
        <w:gridCol w:w="1556"/>
        <w:gridCol w:w="145"/>
        <w:gridCol w:w="284"/>
        <w:gridCol w:w="708"/>
        <w:gridCol w:w="848"/>
        <w:gridCol w:w="286"/>
        <w:gridCol w:w="142"/>
        <w:gridCol w:w="564"/>
        <w:gridCol w:w="1562"/>
        <w:gridCol w:w="573"/>
      </w:tblGrid>
      <w:tr>
        <w:trPr>
          <w:trHeight w:val="255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27.-28.1.2001</w:t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J Sigma MŽ Olomouc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rozhodčí:</w:t>
            </w:r>
          </w:p>
          <w:p>
            <w:pPr>
              <w:pStyle w:val="Heading5"/>
              <w:jc w:val="left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                   </w:t>
            </w:r>
            <w:r>
              <w:rPr>
                <w:i/>
                <w:iCs/>
                <w:sz w:val="22"/>
                <w:szCs w:val="22"/>
              </w:rPr>
              <w:t xml:space="preserve">Václav 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Vlče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ovohutě Břidličn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iury Zd. 42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Sklenář Pe. 39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álko J. 35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Zora Olomouc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Soukup Pe. 393*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hnal D. 37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Šváb D. 404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igma MŽ Olomouc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rábelová I. 36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Vlčková L. 38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ek R. 4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KK Zábřeh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Hrubý B. 353*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Rosek O. 333*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bčák O. 4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Luhačovic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punec Kv. 39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blák M. 38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Mikulec M. 299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Stloukal M. 352*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Semerád J. 350*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ša R. 37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brojovka Vsetín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bák P. 36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Jurek M. 35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Bělíček Vl. 35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Hamáček R. 35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lingerová L. 3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oborník M. 34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dlec L. 321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tlach M. 40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emoc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72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Start náhradníků:</w:t>
            </w:r>
          </w:p>
        </w:tc>
        <w:tc>
          <w:tcPr>
            <w:tcW w:w="709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start náhradníků = *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ov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7,50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Sokol Luhačov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7,00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2,67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9,17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8,00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2,00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igma MŽ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0,17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3,33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9,80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.b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Sobčák Ondřej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Kovohutě 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Bublák Martin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okol 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7,67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1,2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9,8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oukup Pet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1,0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brojovka Vset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0,17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Vlčková Lucie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gma MŽ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79,67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Hálko Jiří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Kovohutě 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78,6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Bodování –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okol Luhačovice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4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občák Ondřej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ohutě Břidličná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C Zlín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4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brojovka Vsetín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8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C Zlín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7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Vlčková Lucie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gma MŽ Olomou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1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oukup Pet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abák Pet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brojovka Vsetín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.b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eastAsia="Arial" w:cs="Arial"/>
          <w:b/>
          <w:b/>
          <w:bCs/>
          <w:u w:val="single"/>
        </w:rPr>
      </w:pPr>
      <w:r>
        <w:br w:type="page"/>
      </w:r>
      <w:r>
        <w:rPr>
          <w:rFonts w:eastAsia="Arial" w:cs="Arial" w:ascii="Arial" w:hAnsi="Arial"/>
          <w:b/>
          <w:bCs/>
          <w:u w:val="single"/>
        </w:rPr>
        <w:t>2.KLD – A – SOUPISKY – JARO – 2001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708" w:bottom="1418"/>
          <w:pgNumType w:start="57" w:fmt="decimal"/>
          <w:formProt w:val="false"/>
          <w:textDirection w:val="lrTb"/>
        </w:sectPr>
      </w:pPr>
    </w:p>
    <w:p>
      <w:pPr>
        <w:pStyle w:val="Heading2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Jiskra Nová Bystřice</w:t>
      </w:r>
      <w:r>
        <w:rPr>
          <w:b w:val="false"/>
          <w:bCs w:val="false"/>
          <w:sz w:val="20"/>
          <w:szCs w:val="20"/>
          <w:u w:val="single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34  KUCHAŘOVÁ Michaela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7  STALLECKEROVÁ Gab.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3  FRUHAUF David         1984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okol Kolín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804  DEJDOVÁ Lenka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896  MORAVCOVÁ Michaela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18  DOSTÁL Martin    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898  JANGL Michal          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04  DEJDA Filip           1988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Kuželky Podbořany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7  SVOBODA Josef   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46  ALBRECHTOVÁ Dana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93  ŠEBEK Jan       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48  ŠEBEK Mojmír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78  MUSÍLEK Jaroslav      19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59  MUSÍLEK Milan 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6  JANOUŠEK Lukáš        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7  MORAVCOVÁ Pavlína     19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7  BALÍN Jan        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9  WAGNER Jaroslav       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70  JAROSCH Lukáš         1988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KK Hvězda Trnovany</w:t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10  BERGERHOF Martin      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07  BERGERHOF Jan         1988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109  BARTONĚK Michal       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17  BARTOŠOVÁ Martina     1988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850  JEDLIČKA Pavel        1984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KK Rokycany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585  NAŇÁK Ladislav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13  NAŇÁKOVÁ Milada       198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2198  ŠPELINA Vo</w:t>
      </w:r>
      <w:r>
        <w:rPr>
          <w:rFonts w:eastAsia="Courier New CE" w:cs="Courier New CE" w:ascii="Courier New CE" w:hAnsi="Courier New CE"/>
          <w:sz w:val="20"/>
          <w:szCs w:val="20"/>
        </w:rPr>
        <w:t>jtěch</w:t>
      </w:r>
      <w:r>
        <w:rPr>
          <w:rFonts w:eastAsia="Courier New" w:cs="Courier New" w:ascii="Courier New" w:hAnsi="Courier New"/>
          <w:sz w:val="20"/>
          <w:szCs w:val="20"/>
        </w:rPr>
        <w:t xml:space="preserve">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09  ŽAMPA Petr            1983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Lok.Č.Velenice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373  DVOŘÁK Zbyněk         1985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26  DVOŘÁK Zdeněk 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1  CHMEL Ladislav        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26  PAĎOUREK David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522  TOUŠ Ondřej           1986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3"/>
        <w:rPr>
          <w:b w:val="false"/>
          <w:b w:val="false"/>
          <w:bCs w:val="false"/>
          <w:sz w:val="10"/>
          <w:szCs w:val="10"/>
        </w:rPr>
      </w:pPr>
      <w:r>
        <w:rPr>
          <w:sz w:val="20"/>
          <w:szCs w:val="20"/>
          <w:u w:val="single"/>
        </w:rPr>
        <w:t>KK Sadská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>1007  KŘEN</w:t>
      </w:r>
      <w:r>
        <w:rPr>
          <w:rFonts w:eastAsia="Courier New" w:cs="Courier New" w:ascii="Courier New" w:hAnsi="Courier New"/>
          <w:sz w:val="20"/>
          <w:szCs w:val="20"/>
        </w:rPr>
        <w:t>EK Tomáš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4  MACEK Daniel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00  RENKA Jan             1986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001  ŠÁROVEC Ondřej        1986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onstruktiva Praha</w:t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221  PALÁN Radim           198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031  ROHÁČ Milan   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143  FRÁŇA Stanislav       1984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tropen D</w:t>
      </w:r>
      <w:r>
        <w:rPr>
          <w:rFonts w:eastAsia="Courier New CE" w:cs="Courier New CE" w:ascii="Courier New CE" w:hAnsi="Courier New CE"/>
          <w:sz w:val="20"/>
          <w:szCs w:val="20"/>
          <w:u w:val="single"/>
        </w:rPr>
        <w:t>ačice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7  BÍNA Petr       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1  KABELKA Pavel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5  KOUKAL Josef          1982</w:t>
      </w:r>
    </w:p>
    <w:p>
      <w:pPr>
        <w:pStyle w:val="Heading2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/>
          <w:sz w:val="10"/>
          <w:szCs w:val="10"/>
          <w:u w:val="single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J</w:t>
      </w:r>
      <w:r>
        <w:rPr>
          <w:rFonts w:eastAsia="Courier New CE" w:cs="Courier New CE" w:ascii="Courier New CE" w:hAnsi="Courier New CE"/>
          <w:sz w:val="20"/>
          <w:szCs w:val="20"/>
          <w:u w:val="single"/>
        </w:rPr>
        <w:t xml:space="preserve"> Bohemia Poděbrady</w:t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1  AND</w:t>
      </w:r>
      <w:r>
        <w:rPr>
          <w:rFonts w:eastAsia="Courier New CE" w:cs="Courier New CE" w:ascii="Courier New CE" w:hAnsi="Courier New CE"/>
          <w:sz w:val="20"/>
          <w:szCs w:val="20"/>
        </w:rPr>
        <w:t>ĚL Václav, ml.     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52  </w:t>
      </w:r>
      <w:r>
        <w:rPr>
          <w:rFonts w:eastAsia="Courier New CE" w:cs="Courier New CE" w:ascii="Courier New CE" w:hAnsi="Courier New CE"/>
          <w:sz w:val="20"/>
          <w:szCs w:val="20"/>
        </w:rPr>
        <w:t>DAVID Zbyněk     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95  KROUPA Pavel, ml.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4  VANDA David           1987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120" w:after="6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.KLD – B – SOUPISKY – JARO – 2001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</w:sectPr>
      </w:pP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J Lok.Liberec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2  MASOPUST Jakub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63  RYBKA David           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857  VOKOUN Jiří           198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445  STANĚK Vratislav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2  FALL Josef            1984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3"/>
        <w:rPr/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TJ Červený Kostelec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545  VLČEK Michal     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66  JANKO Lukáš           1985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246  ADAMŮ Jan             1984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2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J Tesla Pardubice</w:t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146  BRUNCKO Jan     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80  BYDŽOVSKÁ Hana   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27  FILEK Vladimír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44  FRANEK Tomáš          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26  HRDINOVÁ Michaela     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639  MALÍK Ondřej     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23  VOLDÁN Jakub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05  PAVELKA Martin        1983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3"/>
        <w:rPr>
          <w:b w:val="false"/>
          <w:b w:val="false"/>
          <w:bCs w:val="false"/>
          <w:sz w:val="10"/>
          <w:szCs w:val="10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SKK Jičín</w:t>
        <w:tab/>
        <w:tab/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97  OBORNÍK František     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72  URBANÍK Lukáš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96  HRDINOVÁ Lenka        1985</w:t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KK Kosmonosy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959  ŘEHOŘ Jiří      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43  NEVOLE Petr 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39  FIŠER Martin  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008  ŠEVČÍK Jiří           1983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3"/>
        <w:rPr>
          <w:rFonts w:ascii="Courier New CE" w:hAnsi="Courier New CE" w:eastAsia="Courier New CE" w:cs="Courier New CE"/>
          <w:sz w:val="20"/>
          <w:szCs w:val="20"/>
          <w:u w:val="single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TJ Lok.Č.Třebová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4024  MÍSEŘ Tomáš           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88  SEDLÁKOVÁ Lucie       198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4023  ŽEML</w:t>
      </w:r>
      <w:r>
        <w:rPr>
          <w:rFonts w:eastAsia="Courier New CE" w:cs="Courier New CE" w:ascii="Courier New CE" w:hAnsi="Courier New CE"/>
          <w:sz w:val="20"/>
          <w:szCs w:val="20"/>
        </w:rPr>
        <w:t>IČKA Josef        198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833  VYTLAČIL Tomáš        1987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4013  MÍSAŘOVÁ Kateřina     1985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J Lok.Ústí nad.Labem</w:t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08  STREJC Tomáš  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73  ZAHRÁDKA Michal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830  DAŘÍLEK Lukáš         1987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okol Rybník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81  MULLER Tomáš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68  HERRMAN Tomáš 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683  ČÍŽ Ondřej      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53  PEŠORNA Karel 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K Solnice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78  HARTMAN Lukáš 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041  PATERA Oldřich        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3383  SPĚVÁČEK Jiří         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75  CHOVANEC Jaroslav     19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ynamo Jizerské pekárny.Liberec</w:t>
      </w:r>
    </w:p>
    <w:p>
      <w:pPr>
        <w:pStyle w:val="Normal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86  KUNDRNOVÁ Radka       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568  PECINA Vojtěch        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582  ŘÍHA Zdeněk   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64  ZEJDA Josef           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92  OSMÍKOVÁ Markéta     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240" w:after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2.KLD – C – SOUPISKY – JARO – 2001 </w:t>
      </w:r>
    </w:p>
    <w:p>
      <w:pPr>
        <w:pStyle w:val="Heading4"/>
        <w:ind w:firstLine="708"/>
        <w:jc w:val="left"/>
        <w:rPr/>
      </w:pPr>
      <w:r>
        <w:rPr>
          <w:u w:val="single"/>
        </w:rPr>
        <w:t>TJ Zora Olomouc</w:t>
        <w:tab/>
        <w:tab/>
        <w:tab/>
        <w:tab/>
      </w:r>
      <w:r>
        <w:rPr/>
        <w:tab/>
      </w:r>
      <w:r>
        <w:rPr>
          <w:u w:val="single"/>
        </w:rPr>
        <w:t>TJ Sigma MŽ Olomouc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0"/>
          <w:szCs w:val="20"/>
        </w:rPr>
        <w:t>5334  Dohnal David          1984</w:t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5746  Vl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č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k Radim           1989</w:t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94  Holík Vladimír        1986</w:t>
        <w:tab/>
        <w:tab/>
        <w:t xml:space="preserve">4255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Vl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č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ová Lucie         1986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0"/>
          <w:szCs w:val="20"/>
        </w:rPr>
        <w:t>5313  Zaoral Aleš           1984</w:t>
        <w:tab/>
        <w:tab/>
        <w:t xml:space="preserve">533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Vrábelová Iveta       1984</w:t>
      </w:r>
    </w:p>
    <w:p>
      <w:pPr>
        <w:pStyle w:val="Normal"/>
        <w:rPr>
          <w:rFonts w:ascii="Courier New" w:hAnsi="Courier New" w:eastAsia="Courier New" w:cs="Courier New"/>
          <w:color w:val="000000"/>
          <w:sz w:val="10"/>
          <w:szCs w:val="10"/>
        </w:rPr>
      </w:pPr>
      <w:r>
        <w:rPr>
          <w:rFonts w:eastAsia="Courier New" w:cs="Courier New" w:ascii="Courier New" w:hAnsi="Courier New"/>
          <w:color w:val="000000"/>
          <w:sz w:val="10"/>
          <w:szCs w:val="10"/>
        </w:rPr>
      </w:r>
    </w:p>
    <w:p>
      <w:pPr>
        <w:pStyle w:val="Heading3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TJ Zbrojovka Vsetín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K PSJ Jihlava B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325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Babák Petr            1987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476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Dobrovolný Ond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ř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j     1986</w:t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33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B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ě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l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íč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k Vlastimil     1986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4816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Ham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áč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k Richard       1985</w:t>
      </w:r>
    </w:p>
    <w:p>
      <w:pPr>
        <w:pStyle w:val="Normal"/>
        <w:ind w:left="70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29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Jurek Martin          1985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4026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Voborník Milan        1985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6312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o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ří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nek Ji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ří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1985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2983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Selingerová Lucie     1982</w:t>
      </w:r>
    </w:p>
    <w:p>
      <w:pPr>
        <w:pStyle w:val="Normal"/>
        <w:rPr>
          <w:rFonts w:ascii="Courier New" w:hAnsi="Courier New" w:eastAsia="Courier New" w:cs="Courier New"/>
          <w:color w:val="000000"/>
          <w:sz w:val="10"/>
          <w:szCs w:val="10"/>
          <w:u w:val="single"/>
        </w:rPr>
      </w:pPr>
      <w:r>
        <w:rPr>
          <w:rFonts w:eastAsia="Courier New" w:cs="Courier New" w:ascii="Courier New" w:hAnsi="Courier New"/>
          <w:color w:val="000000"/>
          <w:sz w:val="10"/>
          <w:szCs w:val="10"/>
          <w:u w:val="single"/>
        </w:rPr>
      </w:r>
    </w:p>
    <w:p>
      <w:pPr>
        <w:pStyle w:val="Heading3"/>
        <w:ind w:firstLine="708"/>
        <w:rPr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TJ SOKOL KARE Luhačovice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rFonts w:eastAsia="Courier New CE" w:cs="Courier New CE" w:ascii="Courier New CE" w:hAnsi="Courier New CE"/>
          <w:sz w:val="20"/>
          <w:szCs w:val="20"/>
          <w:u w:val="single"/>
        </w:rPr>
        <w:t>KK Zábřeh</w:t>
        <w:tab/>
        <w:tab/>
        <w:tab/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131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Bublák Martin         1984</w:t>
        <w:tab/>
        <w:tab/>
        <w:t>5759  Sob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č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 Ond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ř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j         1983</w:t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13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opunec Kv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ě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toslav     1983</w:t>
        <w:tab/>
        <w:tab/>
        <w:t xml:space="preserve">5753  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Číž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k Michal          1984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4533  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Č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ervenka Filip        1986</w:t>
        <w:tab/>
        <w:tab/>
        <w:t>5763  Hampl Michal          1984</w:t>
      </w:r>
    </w:p>
    <w:p>
      <w:pPr>
        <w:pStyle w:val="Normal"/>
        <w:rPr>
          <w:rFonts w:ascii="Courier New" w:hAnsi="Courier New" w:eastAsia="Courier New" w:cs="Courier New"/>
          <w:color w:val="000000"/>
          <w:sz w:val="10"/>
          <w:szCs w:val="10"/>
        </w:rPr>
      </w:pPr>
      <w:r>
        <w:rPr>
          <w:rFonts w:eastAsia="Courier New" w:cs="Courier New" w:ascii="Courier New" w:hAnsi="Courier New"/>
          <w:color w:val="000000"/>
          <w:sz w:val="10"/>
          <w:szCs w:val="10"/>
        </w:rPr>
      </w:r>
    </w:p>
    <w:p>
      <w:pPr>
        <w:pStyle w:val="Heading3"/>
        <w:ind w:firstLine="708"/>
        <w:rPr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  <w:u w:val="single"/>
        </w:rPr>
        <w:t>TJ Kovohutě Břidlíčná</w:t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rFonts w:eastAsia="Courier New CE" w:cs="Courier New CE" w:ascii="Courier New CE" w:hAnsi="Courier New CE"/>
          <w:sz w:val="20"/>
          <w:szCs w:val="20"/>
          <w:u w:val="single"/>
        </w:rPr>
        <w:t>TJ ČKD Blansko</w:t>
        <w:tab/>
        <w:tab/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842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Skl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ář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Petr            1982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3801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Gruber Miloš          1984</w:t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848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Hálko Ji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ří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1983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3762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Hudec Karel           1984</w:t>
      </w:r>
    </w:p>
    <w:p>
      <w:pPr>
        <w:pStyle w:val="Normal"/>
        <w:ind w:firstLine="70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38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Fiury Zden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ě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          1983</w:t>
        <w:tab/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3998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Peša Roman            1984</w:t>
      </w:r>
    </w:p>
    <w:p>
      <w:pPr>
        <w:pStyle w:val="Normal"/>
        <w:ind w:firstLine="708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4849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Zítka Lukáš           1983</w:t>
      </w:r>
    </w:p>
    <w:p>
      <w:pPr>
        <w:pStyle w:val="Normal"/>
        <w:rPr>
          <w:rFonts w:ascii="Courier New" w:hAnsi="Courier New" w:eastAsia="Courier New" w:cs="Courier New"/>
          <w:color w:val="000000"/>
          <w:sz w:val="10"/>
          <w:szCs w:val="10"/>
        </w:rPr>
      </w:pPr>
      <w:r>
        <w:rPr>
          <w:rFonts w:eastAsia="Courier New" w:cs="Courier New" w:ascii="Courier New" w:hAnsi="Courier New"/>
          <w:color w:val="000000"/>
          <w:sz w:val="10"/>
          <w:szCs w:val="10"/>
        </w:rPr>
      </w:r>
    </w:p>
    <w:p>
      <w:pPr>
        <w:pStyle w:val="Heading4"/>
        <w:ind w:left="2832" w:firstLine="287"/>
        <w:jc w:val="left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KC Zlín</w:t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eastAsia="Courier New" w:cs="Courier New"/>
          <w:sz w:val="10"/>
          <w:szCs w:val="10"/>
          <w:u w:val="single"/>
        </w:rPr>
      </w:pPr>
      <w:r>
        <w:rPr>
          <w:rFonts w:eastAsia="Courier New" w:cs="Courier New" w:ascii="Courier New" w:hAnsi="Courier New"/>
          <w:sz w:val="10"/>
          <w:szCs w:val="10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551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asaj Martin          1986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141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Matlach Michal        1984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531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Ammerová Jana         1986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531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H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ýžď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al Vladimír       1985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56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Kadlec Libor          1986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564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Hybler Pavel          1986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4529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Dovrt</w:t>
      </w:r>
      <w:r>
        <w:rPr>
          <w:rFonts w:eastAsia="Courier New CE" w:cs="Courier New CE" w:ascii="Courier New CE" w:hAnsi="Courier New CE"/>
          <w:color w:val="000000"/>
          <w:sz w:val="20"/>
          <w:szCs w:val="20"/>
        </w:rPr>
        <w:t>ě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l Stanislav     1986</w:t>
      </w:r>
    </w:p>
    <w:p>
      <w:pPr>
        <w:pStyle w:val="Normal"/>
        <w:spacing w:before="3360" w:after="0"/>
        <w:jc w:val="center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Zpracoval: Pavel Kohlíček – vedoucí soutěže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aha - 28.01.2001</w:t>
      </w:r>
    </w:p>
    <w:sectPr>
      <w:footerReference w:type="default" r:id="rId5"/>
      <w:type w:val="nextPage"/>
      <w:pgSz w:w="11906" w:h="16838"/>
      <w:pgMar w:left="851" w:right="851" w:gutter="0" w:header="0" w:top="1134" w:footer="851" w:bottom="1418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6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60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3:26:00Z</dcterms:created>
  <dc:creator>Pavel Kohlíček</dc:creator>
  <dc:description/>
  <dc:language>en-US</dc:language>
  <cp:lastModifiedBy>Pavel Kohlíček</cp:lastModifiedBy>
  <cp:lastPrinted>2000-11-19T16:17:00Z</cp:lastPrinted>
  <dcterms:modified xsi:type="dcterms:W3CDTF">2001-01-28T15:49:00Z</dcterms:modified>
  <cp:revision>8</cp:revision>
  <dc:subject/>
  <dc:title>Ěščřáčžříýáíéžžáýí</dc:title>
</cp:coreProperties>
</file>