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12/2000-01</w:t>
      </w:r>
    </w:p>
    <w:p>
      <w:pPr>
        <w:pStyle w:val="Normal"/>
        <w:jc w:val="both"/>
        <w:rPr>
          <w:rFonts w:ascii="Courier New" w:hAnsi="Courier New" w:eastAsia="Courier New" w:cs="Courier New"/>
          <w:caps/>
          <w:u w:val="single"/>
        </w:rPr>
      </w:pPr>
      <w:r>
        <w:rPr>
          <w:rFonts w:eastAsia="Courier New" w:cs="Courier New" w:ascii="Courier New" w:hAnsi="Courier New"/>
          <w:caps/>
          <w:u w:val="single"/>
        </w:rPr>
      </w:r>
    </w:p>
    <w:p>
      <w:pPr>
        <w:pStyle w:val="BodyTextIndent2"/>
        <w:spacing w:before="240" w:after="0"/>
        <w:rPr/>
      </w:pPr>
      <w:r>
        <w:rPr>
          <w:sz w:val="20"/>
          <w:szCs w:val="20"/>
        </w:rPr>
        <w:t xml:space="preserve">Dohrávkou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Nová Bystřice </w:t>
      </w:r>
      <w:r>
        <w:rPr>
          <w:sz w:val="20"/>
          <w:szCs w:val="20"/>
        </w:rPr>
        <w:t>– Sadská byla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 ukončena podzimní část soutěže</w:t>
      </w:r>
      <w:r>
        <w:rPr>
          <w:sz w:val="20"/>
          <w:szCs w:val="20"/>
        </w:rPr>
        <w:t xml:space="preserve">. Jak toto utkání dopadlo uvádím </w:t>
      </w:r>
      <w:r>
        <w:rPr>
          <w:rFonts w:eastAsia="Courier New CE" w:cs="Courier New CE" w:ascii="Courier New CE" w:hAnsi="Courier New CE"/>
          <w:sz w:val="20"/>
          <w:szCs w:val="20"/>
        </w:rPr>
        <w:t>na poslední straně tohoto zpravodaje</w:t>
      </w:r>
      <w:r>
        <w:rPr>
          <w:sz w:val="20"/>
          <w:szCs w:val="20"/>
        </w:rPr>
        <w:t>.</w:t>
      </w:r>
    </w:p>
    <w:p>
      <w:pPr>
        <w:pStyle w:val="Vkony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spacing w:before="0" w:after="360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" w:cs="Courier New"/>
          <w:b w:val="false"/>
          <w:bCs w:val="false"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775970</wp:posOffset>
            </wp:positionH>
            <wp:positionV relativeFrom="paragraph">
              <wp:posOffset>229235</wp:posOffset>
            </wp:positionV>
            <wp:extent cx="1016000" cy="101600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5957570</wp:posOffset>
            </wp:positionH>
            <wp:positionV relativeFrom="paragraph">
              <wp:posOffset>229235</wp:posOffset>
            </wp:positionV>
            <wp:extent cx="1016000" cy="101600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spacing w:before="0" w:after="600"/>
        <w:rPr/>
      </w:pPr>
      <w:r>
        <w:rPr>
          <w:rFonts w:eastAsia="Courier New CE" w:cs="Courier New CE" w:ascii="Courier New CE" w:hAnsi="Courier New CE"/>
          <w:sz w:val="20"/>
          <w:szCs w:val="20"/>
        </w:rPr>
        <w:t>Blíží se Vánoce a Nový rok 2001 a tak všem, kteří se podílejí na výchově mládeže, samotným hráčům</w:t>
      </w:r>
      <w:r>
        <w:rPr>
          <w:sz w:val="20"/>
          <w:szCs w:val="20"/>
        </w:rPr>
        <w:t xml:space="preserve">, </w:t>
      </w:r>
      <w:r>
        <w:rPr>
          <w:rFonts w:eastAsia="Courier New CE" w:cs="Courier New CE" w:ascii="Courier New CE" w:hAnsi="Courier New CE"/>
          <w:sz w:val="20"/>
          <w:szCs w:val="20"/>
        </w:rPr>
        <w:t>hráčkám</w:t>
      </w:r>
      <w:r>
        <w:rPr>
          <w:sz w:val="20"/>
          <w:szCs w:val="20"/>
        </w:rPr>
        <w:t xml:space="preserve"> a </w:t>
      </w:r>
      <w:r>
        <w:rPr>
          <w:rFonts w:eastAsia="Courier New CE" w:cs="Courier New CE" w:ascii="Courier New CE" w:hAnsi="Courier New CE"/>
          <w:sz w:val="20"/>
          <w:szCs w:val="20"/>
        </w:rPr>
        <w:t>rozhodčím přeji příjemné prožití svátečních dnů, hodně zdraví a v</w:t>
      </w:r>
      <w:r>
        <w:rPr>
          <w:sz w:val="20"/>
          <w:szCs w:val="20"/>
        </w:rPr>
        <w:t xml:space="preserve"> roce </w:t>
      </w:r>
      <w:r>
        <w:rPr>
          <w:rFonts w:eastAsia="Courier New CE" w:cs="Courier New CE" w:ascii="Courier New CE" w:hAnsi="Courier New CE"/>
          <w:sz w:val="20"/>
          <w:szCs w:val="20"/>
        </w:rPr>
        <w:t>2001 pevné nervy a štěstí v</w:t>
      </w:r>
      <w:r>
        <w:rPr>
          <w:sz w:val="20"/>
          <w:szCs w:val="20"/>
        </w:rPr>
        <w:t> 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kuželkářském </w:t>
      </w:r>
      <w:r>
        <w:rPr>
          <w:sz w:val="20"/>
          <w:szCs w:val="20"/>
        </w:rPr>
        <w:t>sportu.</w:t>
      </w:r>
    </w:p>
    <w:p>
      <w:pPr>
        <w:pStyle w:val="BodyTextIndent2"/>
        <w:spacing w:before="240" w:after="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spacing w:before="240" w:after="120"/>
        <w:rPr/>
      </w:pPr>
      <w:r>
        <w:rPr>
          <w:rFonts w:eastAsia="Courier New CE" w:cs="Courier New CE" w:ascii="Courier New CE" w:hAnsi="Courier New CE"/>
          <w:sz w:val="28"/>
          <w:szCs w:val="28"/>
        </w:rPr>
        <w:t xml:space="preserve">Statistika po podzimní části </w:t>
      </w:r>
      <w:r>
        <w:rPr>
          <w:sz w:val="28"/>
          <w:szCs w:val="28"/>
        </w:rPr>
        <w:t xml:space="preserve">– </w:t>
      </w:r>
      <w:r>
        <w:rPr>
          <w:rFonts w:eastAsia="Courier New CE" w:cs="Courier New CE" w:ascii="Courier New CE" w:hAnsi="Courier New CE"/>
          <w:sz w:val="28"/>
          <w:szCs w:val="28"/>
        </w:rPr>
        <w:t>konečné</w:t>
      </w:r>
      <w:r>
        <w:rPr>
          <w:sz w:val="28"/>
          <w:szCs w:val="28"/>
        </w:rPr>
        <w:t xml:space="preserve"> tabul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celkem (bodování)  -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Rokycany            8   1   0   1166.4    56: 16   17   +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Lok.Č.Velenice          5   2   2   1156.0    48: 24   12   +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3.  Jiskra Nová Bystřice    5   1   3   1118.4    53: 27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11   +1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4.  Centropen Dačice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5   1   3   1085.8    41: 31   11   +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TJ Bohemia Poděbrady    4   2   3   1145.9    40: 32   10   +2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KK Hvězda Trnovany      4   2   3   1059.0    34: 38   10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KK Sadská               3   1   5   1097.6    29: 43    7 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Konstruktiva Praha      3   1   5   1119.7    27: 53    7   -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Kuželky Podbořany       1   1   7   1100.4    18: 54    3   -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0.  Sokol Kolín             0   2   7   1088.1    22: 50    2   -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celkem (bodování)  -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Kosmonosy           6   1   2   1195.8    50: 22   13   +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Dyn.Jiz.pek.Liberec     5   3   1   1159.0    49: 23   13   +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3.  TJ Červený Kostelec     5   2   2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1134.5    40: 32   12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TJ Lok.Ústí n.L.        5   1   3   1143.9    42: 30   11   +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SK Solnice              5   0   4   1134.6    43: 29   10   +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6.  SKK Jičín               5   0   4   1101.2    33: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9   10 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Sokol Rybník            3   1   5   1147.8    32: 40    7 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TJ Tesla Pardubice      3   1   5   1091.5    29: 43    7   -3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9.  TJ Lok.Č.Třebová        2   2   5   1105.9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6: 46    6   -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0.  TJ Lok.Liberec          0   1   8   1130.2    16: 56    1   -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celkem (bodování)  -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1.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Kovohutě Břidličná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5       1164       38. b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2.  KC Zlín                     5       1138       35. b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3.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Sokol Luhačovice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5       1135       34. b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4.  TJ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ČKD Blansko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5       1131       34. b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5.  TJ Zbrojovka Vsetín         5       1115       27. b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6.  KK Záb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ře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h                   5       1061       17. b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7.  TJ Sigma MŽ Olomouc         5       1051       16. b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8.  TTJ Zora Olomouc            5       1054       12. b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9.  KK PSJ Jihlava B            5       1038       11. b</w:t>
      </w:r>
      <w:r>
        <w:br w:type="page"/>
      </w:r>
    </w:p>
    <w:p>
      <w:pPr>
        <w:pStyle w:val="Heading"/>
        <w:spacing w:before="0" w:after="240"/>
        <w:rPr/>
      </w:pPr>
      <w:r>
        <w:rPr>
          <w:rFonts w:eastAsia="Courier New CE" w:cs="Courier New CE" w:ascii="Courier New CE" w:hAnsi="Courier New CE"/>
          <w:sz w:val="28"/>
          <w:szCs w:val="28"/>
        </w:rPr>
        <w:t xml:space="preserve">Statistika po podzimní části </w:t>
      </w:r>
      <w:r>
        <w:rPr>
          <w:sz w:val="28"/>
          <w:szCs w:val="28"/>
        </w:rPr>
        <w:t>– 2000-2001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tistika družstev - A</w:t>
      </w:r>
    </w:p>
    <w:p>
      <w:pPr>
        <w:pStyle w:val="Normal"/>
        <w:spacing w:before="120" w:after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počet zápasů:   45      poražené kuželky:    98496    69800    28696    2336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mácí:   29                domácí:    49647    35201    14446    1140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hosté:   15+1               hosté:    48849    34599    14250    1196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nerozhodně:    0                rozdíl:     +798     +602     +196     -56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Průměrné výkony:         družstvo     hráč            nejčastější výko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hromady:       celkem:  1119.27  ( 186.55 )     0x2405,   0x4655,   0x 380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plné:   793.18  ( 132.20 )     0x8325,   0x8325,   0x 182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rážka:   326.09  (  54.35 )     4x  80,   3x  69,   2x  70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hyby:    26.55  (   4.42 )   266x   0,  28x   9,  24x   6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mácí:          celkem:  1128.34  ( 188.06 )     0x 155,   0x 667,   0x 155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plné:   800.02  ( 133.34 )     0x8325,   0x8325,   0x8325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rážka:   328.32  (  54.72 )     4x  80,   2x  70,   2x  71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hyby:    25.91  (   4.32 )   133x   0,  13x   6,  12x   3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hosté:           celkem:  1110.20  ( 185.03 )     0x****,   0x****,   0x****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plné:   786.34  ( 131.06 )     0x8325,   0x8325,   0x8325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rážka:   323.86  (  53.98 )     3x  69,   2x  78,   1x  67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hyby:    27.18  (   4.53 )   133x   0,  20x   9,  12x   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tistika družstev - B</w:t>
      </w:r>
    </w:p>
    <w:p>
      <w:pPr>
        <w:pStyle w:val="Normal"/>
        <w:spacing w:before="120" w:after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počet zápasů:   45      poražené kuželky:   102688    72214    30474    2134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mácí:   29                domácí:    51795    36335    15460    1047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hosté:   15                 hosté:    50893    35879    15014    1087  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nerozhodně:    1                rozdíl:     +902     +456     +446     -40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Průměrné výkony:         družstvo     hráč            nejčastě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jší výkony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hromady:       celkem:  1140.98  ( 190.16 )     0x2409,   0x4659,   0x 384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plné:   802.38  ( 133.73 )     0x8326,   0x8326,   0x 183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rážka:   338.60  (  56.43 )     2x  77,   2x  83,   2x  84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hyby:    23.71  (   3.95 )   270x   0,  37x   6,  34x   7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mácí:          celkem:  1151.00  ( 191.83 )     0x 159,   0x 671,   0x 159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plné:   807.44  ( 134.57 )     0x8326,   0x8326,   0x8326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rážka:   343.56  (  57.26 )     1x  71,   1x  77,   1x  78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hyby:    23.27  (   3.88 )   135x   0,  17x   7,  16x   6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hosté:           celkem:  1130.96  ( 188.49 )     0x****,   0x****,   0x8426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plné:   797.31  ( 132.89 )     0x8326,   0x8326,   0x8326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dorážka:   333.64  (  55.61 )     2x  84,   1x  75,   1x  77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chyby:    24.16  (   4.03 )   135x   0,  21x   6,  17x   7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Heading"/>
        <w:spacing w:before="0" w:after="120"/>
        <w:rPr/>
      </w:pPr>
      <w:r>
        <w:rPr>
          <w:rFonts w:eastAsia="Courier New CE" w:cs="Courier New CE" w:ascii="Courier New CE" w:hAnsi="Courier New CE"/>
          <w:sz w:val="28"/>
          <w:szCs w:val="28"/>
        </w:rPr>
        <w:t xml:space="preserve">Statistika po podzimní části – skupina – </w:t>
      </w:r>
      <w:r>
        <w:rPr>
          <w:sz w:val="28"/>
          <w:szCs w:val="28"/>
        </w:rPr>
        <w:t>A – 2000-200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   plné  -   -  Pořadí družstev :     dorážk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Roky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cany            822.16     1.  Lok.Č.Velenice          351.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Lok.Č.Velenice          805.00     2.  TJ Bohemia Poděbrady    347.7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Jiskra Nová Bystřice    798.20     3.  SKK Rokycany            344.2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TJ Bohemia Poděbrady    798.17     4.  Konstruktiva Praha      335.0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5.  Kuželky Podbořany       792.60     5.  Jiskra Nová Bystřice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320.2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KK Sadská               791.96     6.  Centropen Dačice        318.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Konstruktiva Praha      784.61     7.  Sokol Kolín             311.8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Sokol Kolín             776.20     8.  Kuželky Podbořany       307.8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Centropen Dač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ice        766.80     9.  KK Sadská               305.6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KK Hvězda Trnovany      756.83    10.  KK Hvězda Trnovany      302.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  chyby  -   -  Pořadí družstev :     rozptyl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Lok.Č.Velenice           17.25     1.  Kuželky Podbořany        32.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SKK Rokycany             21.28     2.  SKK Rokycany             38.7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Konstruktiva Praha       23.94     3.  Lok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.Č.Velenice           47.67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TJ Bohemia Poděbrady     25.42     4.  KK Sadská                50.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Jiskra Nová Bystřice     27.10     5.  TJ Bohemia Poděbrady     50.2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Sokol Kolín              27.60     6.  Jiskra Nová Bystřice     51.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KK Sadská                30.08     7.  Konstruktiva Praha       52.83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8.  Kuželky Podbořany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30.72     8.  Sokol Kolín              54.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Centropen Dačice         31.32     9.  KK Hvězda Trnovany       66.29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KK Hvězda Trnovany       35.04    10.  Centropen Dačice         83.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maxim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Rokycany           1225   379  10   Rokycany     14/10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Centropen Dačice       1217   409  15   Dačice       07/10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Lok.Č.Velenice         1216   363  20   Podbořany    26/11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Konstruktiva Praha     1198   377  21   Kon.Praha    07/10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TJ Bohemia Poděbrady   1193   355  19   Č.Velenice   15/10/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6.  KK Sadská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1181   355  27   Dačice       12/11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Sokol Kolín            1179   323  22   Kolín        30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Jiskra Nová Bystřice   1178   339  20   Rokycany     04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KK Hvězda Trnovany     1146   329  29   Trnovany     22/10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Kuželky Podbořany      1145   329  16   Kon.Praha    07/10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min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Rokycany           1112   309  22   Trnovany     25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Lok.Č.Velenice         1074   331  13   N.Bystřice   11/11/00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TJ Bohemia Poděbrady   1045   296  38   Trnovany     30/0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Konstruktiva Praha     1026   301  24   Sadská       15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KK Sadská              1023   284  30   N.Bystřice   09/12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Jiskra Nová Bystřice   1009   291  36   N.Bystřice   28/10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Kuželky Podbořany       993   245  30   Podbořany    11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Sokol Kolín             990   290  31   N.Bystřice   08/10/00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9.  Centropen Dačice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940   230  54   Rokycany     02/12/00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10.  KK Hvězda Trnovany      925   246  42   N.Bystřice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28/10/00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 celke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DVOŘÁK Josef          Kon.Praha     408.00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ANDĚL Václav,ml.      Poděbrady     404.25     6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CHMEL Ladislav        Č.Veleni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e    397.1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DVOŘÁK Zdeněk         Č.Velenice    396.96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ŽAMPA Petr            Rokycany      393.04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ŠPELINA Vojtěch       Rokycany      392.83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MACEK Daniel          Sadská        388.63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NAŇÁK Ladislav        Rokycany      388.35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KUCHAŘOVÁ Michaela    N.Bystřice    388.0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DAVID Zbyněk          Poděbrady     386.00     6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EDELMANN Lukáš        Podbořany     381.13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MORAVCOVÁ Michaela    Kolín         380.32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3.  DVOŘÁK Zbyněk         Č.Velenice    378.67     4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4.  FRUHAUF David         N.Bystřice    378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.25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ROHÁČ Milan           Kon.Praha     371.0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JEDLIČKA Pavel        Trnovany      366.75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RENKA Jan             Sadská        366.2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BERGERHOF Martin      Trnovany      365.6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9.  JANGL Michal          Kolín         361.94     4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20.  BALÍN Jan             Podbořany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361.50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1.  ŠÁROVEC Ondřej        Sadská        355.00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PALÁN Radim           Kon.Praha     352.06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STALLECKEROVÁ Gab.    N.Bystřice    351.69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DOSTÁL Martin         Kolín         351.2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celk. dom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DVOŘÁK Josef          Kon.Praha     433.00     3/ 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CHMEL Ladislav        Č.Velenice    412.5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MORAVCOVÁ Michaela    Kolín         402.60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4.  DAVID Zbyněk          Poděbrady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01.0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DVOŘÁK Zdeněk         Č.Velenice    400.7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ŽAMPA Petr            Rokycany      400.2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NAŇÁK Ladislav        Rokycany      399.75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BARTOŇ Vladimír       Dačice        399.7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.  BERGERHOF Martin      Trnovany      394.00     3/ 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ANDĚL Václav,ml.      Poděbrady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391.5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ŠEBEK Mojmír          Podbořany     390.50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JEDLIČKA Pavel        Trnovany      387.5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3.  MARŠÁN Zdeněk         Dačice        385.7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DOSTÁL Martin         Kolín         382.0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PALÁN Radim           Kon.Praha     377.33     3/ 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DVOŘÁK Zbyněk         Č.Velenice    375.67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JANGL Michal          Kolín         370.75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ROHÁČ Milan           Kon.Praha     369.00     2/ 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9.  FRUHAUF David         N.B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ystřice    368.0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.  RENKA Jan             Sadská        362.0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MACEK Daniel          Sadská        360.75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2.  KUCHAŘOVÁ Michaela    N.Bystřice    356.00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3.  KROUP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A Pavel          Poděbrady     344.33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4.  STALLECKEROVÁ Gab.    N.Bystřice    313.7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celk. dom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ANDĚL Václav,ml.      Poděbrady     406.80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DVOŘÁK Josef          Kon.Praha     403.0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KUCHAŘOVÁ Michaela    N.Bystřice    398.67     3/ 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DVOŘÁK Zdeněk         Č.Velenice    396.2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MACEK Daniel          Sadská        394.2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CHMEL Ladislav        Č.Velenice    393.2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ŽAMPA Petr            Rokycany      391.25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ŠPELINA Vojtěch       Rokycany      387.00     3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9.  EDELMANN Lukáš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Podbořany     386.75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NAŇÁK Ladislav        Rokycany      385.5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DAVID Zbyněk          Poděbrady     383.0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2.  FRUHAUF David         N.Bystřice    381.67     3/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MORAVCOVÁ Michaela    Kolín         374.75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4.  ROHÁČ Milan           Kon.Praha     371.5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RENKA Jan             Sadská        367.2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STALLECKEROVÁ Gab.    N.Bystřice    364.33     3/ 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7.  BALÍN Jan             Podbořany     363.67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JEDLIČKA Pavel        Trnovany      362.6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9.  JANGL Michal          Kolín         359.00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.  BERGERHOF Martin      Trnovany      358.5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PALÁN Radim           Kon.Praha     347.0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DOSTÁL Martin         Kolín         343.5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   plné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ŽAMPA Petr            Rokycany      281.44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DVOŘÁK Josef          Kon.Praha     280.67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DVOŘÁK Zdeněk         Č.Velenice    278.25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ŠPELINA Vojtěch       Rokycany      275.92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5.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ANDĚL Václav,ml.      Poděbrady     275.50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CHMEL Ladislav        Č.Velenice    275.45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MACEK Daniel          Sadská        273.92     6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KUCHAŘOVÁ Michaela    N.Bystřice    273.85     4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EDELMANN Lukáš        Podbořany     270.0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0.  MORAVCOVÁ Michaela    Kolín         267.32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DAVID Zbyněk          Poděbrady     266.92     6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2.  NAŇÁK Ladislav        Rokyca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ny      266.3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3.  BALÍN Jan             Podbořany     266.13     4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14.  FRUHAUF David         N.Bystřice    266.05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DVOŘÁK Zbyněk         Č.Velenice    263.75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6.  RENKA Jan             Sadská        263.0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BERGERHOF Martin      Trnovany      262.4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JEDLIČKA Pavel        Trnovany      261.54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ROHÁČ Milan           Kon.Praha     260.20     5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0.  STALLECKEROVÁ Gab.    N.Bystřice    257.38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1.  ŠÁROVEC Ondřej        Sadská        257.25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DOSTÁL Martin         Kolín         257.15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3.  JANGL Michal          Kolín         253.31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PALÁN Radim           Kon.Praha     247.61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dorážk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ANDĚL Václav,ml.      Poděbrady     128.75     6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DVOŘÁK Josef          Kon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.Praha     127.33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NAŇÁK Ladislav        Rokycany      122.05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CHMEL Ladislav        Č.Velenice    121.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5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DAVID Zbyněk          Poděbrady     119.08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DVOŘÁK Zdeněk         Č.Velenice    118.71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ŠPELINA Vojtěch       Rokycany      116.92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DVOŘÁK Zbyněk         Č.Velenice    114.92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.  MACEK Daniel          Sadská        114.71     6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KUCHAŘOVÁ Michaela    N.Bystřice    114.1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1.  MORAVCOVÁ Michaela    Kolín         113.00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FR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UHAUF David         N.Bystřice    112.2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ŽAMPA Petr            Rokycany      111.6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4.  EDELMANN Lukáš        Podbořany     111.13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ROHÁČ Milan           Kon.Praha     110.8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6.  JANGL Michal          Kolín         108.63     4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7.  JEDLIČKA Pavel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Trnovany      105.21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PALÁN Radim           Kon.Praha     104.44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9.  RENKA Jan             Sadská        103.2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.  BERGERHOF Martin      Trnovany      103.20     5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1.  ŠÁROVEC Ondřej        Sadská         97.75     4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2.  BALÍN Jan             Podbořany      95.38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STALLECKEROVÁ Gab.    N.Bystřice     94.31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DOSTÁL Martin         Kolín          94.05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  chyby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DVOŘÁK Josef          Kon.Praha     3.89     6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2.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DVOŘÁK Zdeněk         Č.Velenice    4.38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DVOŘÁK Zbyněk         Č.Velenice    5.67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MORAVCOVÁ Michaela    Kolín         5.92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5.  CHMEL Ladislav        Č.Velenice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6.0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NAŇÁK Ladislav        Rokycany      6.2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ANDĚL Václav,ml.      Poděbrady     6.79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ŠPELINA Vojtěch       Rokycany      6.92     4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9.  ROHÁČ Milan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Kon.Praha     7.1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FRUHAUF David         N.Bystřice    7.1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DAVID Zbyněk          Poděbrady     7.75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ŽAMPA Petr            Rokycany      7.84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RENKA Jan             Sadská        8.2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MACEK Daniel          Sadská        8.29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KUCHAŘOVÁ Michaela    N.Bystřice    8.4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JEDLIČKA Pavel        Trnovany      8.96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BERGERHOF Martin      Trnovany      9.53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EDELMANN Lukáš        Podbořany     9.8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ŠÁROVEC Ondřej        Sadská       10.13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.  JANGL Michal          Kolín        10.19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DOSTÁL Martin         Kolín        10.3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PALÁN Radim           Kon.Praha    10.67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STALLECKEROVÁ Gab.    N.Bystřice   11.44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24.  BALÍN Jan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Podbořany    12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.0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grand prix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ANDĚL Václav,ml.      Poděbrady     97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MORAVCOVÁ Michaela    Kolín         96     9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DVOŘÁK Zdeněk         Č.Velenice    95     9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JEDLIČKA Pavel        Trnovany      94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DAVID Zbyněk          Poděbrady     93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ŽAMPA Petr            Rokycany      93     9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7.  DVOŘÁK Josef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Kon.Praha     92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MACEK Daniel          Sadská        91     9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9.  CHMEL Ladislav        Č.Velenice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8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FRUHAUF David         N.Bystřice    87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KUCHAŘOVÁ Michaela    N.Bystřice    84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2.  NAŇÁK Ladislav        Rokycany      81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RENKA Jan             Sadská        76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BERGERHOF Martin      Trnovany      69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DOSTÁL Martin         Kolín         69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EDELMANN Lukáš        Podbořany     67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PALÁN Radim           Kon.Praha     67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ŠPELINA Vojtěch       Rokycany      62    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ŠEBEK Mojmír          Podbořany     61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.  JANGL Michal          Kolín         59     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STALLECKEROV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Á Gab.    N.Bystřice    54     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2.  BARTOŇ Vladimír       Dačice        53    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ROHÁČ Milan           Kon.Praha     53    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4.  MARŠÁN Zdeněk         Dačice        52    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5.  JANÁ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K Petr            Dačice        50    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6.  DVOŘÁK Zbyněk         Č.Velenice    50    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7.  BALÍN Jan             Podbořany     42    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8.  ŠÁROVEC Ondřej        Sadská        40    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KROUPA Pavel          Poděbrady     39    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30.  ŠEBEK Jan             Podbořany     34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1.  BÍNA Petr             Dačice        32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2.  PEŠEK Václav          Sadská        31    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3.  KABELKA Pavel         Dačice        30     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4.  NAŇÁKOVÁ Milada       Rokycany      27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5.  BARTOŠOVÁ Martina     Trnovany      26     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6.  TOUŠ Ondřej           Č.Velenice    23     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7.  VANDA David           Poděbrady     22     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8.  MUSÍLEK Milan         Pod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bořany     15     2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8.  ROKOŠOVÁ Jitka        Dačice        15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0.  DEJDA Filip           Kolín         14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1.  BERGERHOF Jan         Trnovany      12     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2.  BOUDA Lukáš           Dačice         9     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2.  KŘENEK Tomáš          Sadská         9     1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4.  ALBRECHTOVÁ Dana      Podbořan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y      8     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4.  PECHA Lukáš           Dačice         8     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46.  JANOUŠEK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Lukáš        Podbořany      7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6.  MODRÝ Adam            Kon.Praha      7     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46.  ROKOŠOVÁ Jana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Dačice         7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6.  SCHILDER Jakub        Kon.Praha      7     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6.  VOJTĚCH Lubomír       Dačice         7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Heading"/>
        <w:spacing w:before="0" w:after="240"/>
        <w:rPr>
          <w:sz w:val="28"/>
          <w:szCs w:val="28"/>
        </w:rPr>
      </w:pPr>
      <w:r>
        <w:rPr>
          <w:rFonts w:eastAsia="Courier New CE" w:cs="Courier New CE" w:ascii="Courier New CE" w:hAnsi="Courier New CE"/>
          <w:sz w:val="28"/>
          <w:szCs w:val="28"/>
        </w:rPr>
        <w:t>Statistika po podzimní části – skupina – B – 2000-200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   plné  -   -  Pořadí družstev :     dorážk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Kosmonosy           829.84     1.  SKK Kosmonosy           365.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SK Solnice              813.00     2.  Sokol Rybník            350.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TJ Lok.Ústí n.L.        810.33     3.  Dyn.Jiz.pek.Liberec     349.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   Dyn.Jiz.pek.Liberec     809.42     4.  TJ Lok.Liberec          336.6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TJ Červený Kostelec     800.72     5.  TJ Červený Kostelec     333.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Sokol Rybník            797.33     6.  TJ Lok.Ústí n.L.        333.5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TJ Lok.Liberec          793.48     7.  SKK Jičín               331.08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TJ Lok.Č.Třebová        788.50     8.  SK Solnic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e              321.58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9.  TJ Tesla Pardubice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775.32     9.  TJ Lok.Č.Třebová        317.42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SKK Jičín               770.08    10.  TJ Tesla Pardubice      316.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  chyby  -   -  Pořadí družstev :     rozptyl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Kosmonosy            16.84     1.  TJ Lok.Liberec           17.3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Dyn.Jiz.pek.Liberec      19.67     2.  SKK Jičín                30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TJ Lok.Ústí n.L.         21.54     3.  Sokol Rybník             30.17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TJ Červený Kostelec      2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44     4.  Dyn.Jiz.pek.Liberec      31.88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5.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SKK Jičín                22.84     5.  SK Solnice               42.2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Sokol Rybník             25.04     6.  TJ Červený Kostelec      42.3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SK Solnice               25.63     7.  TJ Lok.Č.Třebová         43.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TJ Lok.Liberec           26.56     8.  TJ Tesla Pardubice       43.9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TJ Lok.Č.Třebová         29.33     9.  TJ Lok.Ústí n.L.         46.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0.  TJ Tesla Pardubice       29.64    10.  SKK Kosmonosy            52.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max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KK Kosmonosy          1272   392  17   Liberec 34   29/10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TJ Lok.Ústí n.L.       1247   394  14   Ústí n.L.    02/12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Sokol Rybník           1223   388  20   Rybník       18/11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SK Solnice             1223   376  18   Solnice      02/12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TJ Tesla Pardubice     1205   367  34   Pardubice    30/09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Dyn.Jiz.pek.Liberec    1197   398  16   Liberec 12   26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TJ Červený Kostelec    1182   363  20   Č.Kostelec   25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SKK Jičín              1166   359  22   Jičín        21/10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.  TJ Lok.Liberec         1160   329  28   Liberec 34   29/10/00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10.  TJ Lok.Č.Třebová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1155   335  24   Liberec 34   12/11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družstev :     min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SKK Kosmonosy          1115   313  21   Č.Třebová    02/12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.  Dyn.Jiz.pek.Liberec    1094   337  21   Jičín        03/12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TJ Lok.Liberec         1093   299  35   Liberec 34   12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Sokol Rybník           1092   325  32   Jičín        21/10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TJ Červený Kostelec    1063   278  32   Č.Třebová    18/11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SK Solnice             1060   264  27   Kosmonosy    21/10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TJ Lok.Ústí n.L.       1059   270  30   Solnice      11/11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SKK Jičín              1049   279  22   Jičín        03/12/0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TJ Tesla Pardubice     1032   279  34   Jičín        18/11/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TJ Lok.Č.Třebová       1027   276  41   Jičín        30/09/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 celke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FIŠER Martin          Kosmonosy     412.31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MULLER Tomáš          Rybník        408.1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STREJC Tomáš          Ústí n.L.     401.96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ZAHRÁDKA Michal       Ústí n.L.     393.11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ŘÍHA Zdeněk           D.Liberec     391.8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MASOPUST Jakub        L.Liberec     386.04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ADAMŮ Jan             Č.Kostelec    386.0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PECINA Vojtěch        D.Liberec     385.4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OBORNÍK František     SKK Jičín     385.28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0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.  ŘEHOŘ Jiří            Kosmonosy     383.40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PATERA Oldřich        SK Solnice    381.75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RYBKA David           L.Liberec     380.72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13.  JANKO Lukáš           Č.Kostelec    379.70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VOLDÁN Jakub          Pardubice     379.67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HARTMAN Lukáš         SK Solnice    379.50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ŽEMLIČKA Josef        Č.Třebová     379.42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KUNDRNOVÁ Radka       D.Liberec     374.2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PEŠORNA Karel         Rybník        374.0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SPĚVÁČEK Jiří         SK Solnice    373.33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0.  VYTLAČIL Tomáš        Č.Třebová     372.92     4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HRDINOVÁ Lenka        SKK Ji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čín     372.6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HERRMAN Tomáš         Rybník        367.28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MÍSEŘ Tomáš           Č.Třebová     364.83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FILEK Vladimír        Pardubice     363.50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5.  URBANÍK Lukáš         SKK Jičín     358.36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6.  BRUNCKO Jan           Pardubice     350.19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celk. dom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MULLER Tomáš          Rybník        435.7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STREJC Tomáš          Ústí n.L.     422.75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ŘÍHA Zdeněk           D.Liberec     404.0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ZAHRÁDKA Michal       Ústí n.L.     403.67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NEVOLE Petr           Kosmonosy     397.7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ZEJDA Josef           D.Liberec     396.2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FIŠER Martin          Kosmonosy     394.2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HARTMAN Lukáš         SK Solnice    394.00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.  PAT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ERA Oldřich        S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K Solnice    393.5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VLČEK Michal          Č.Kostelec    391.2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ŘEHOŘ Jiří            Kosmonosy     388.6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MASOPUST Jakub        L.Liberec     386.2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HERRMAN Tomáš         Rybník        385.67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RYBKA David           L.Liberec     384.6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FILEK Vladimír        Pardubice     383.0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6.  KUNDRNOVÁ Radka       D.Liberec     383.00     3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7.  URBANÍK Lukáš         SKK Jičín     382.8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ŽEMLIČKA Josef        Č.Třebová     381.5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JANKO Lukáš           Č.Kostelec    378.80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0.  SPĚVÁČEK Jiří         SK Solnice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377.0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1.  OBORNÍK František     SKK Jičín     376.4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BRUNCKO Jan           Pardubice     372.75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DAŘÍLEK Lukáš         Ústí n.L.     369.33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4.  VYTLAČIL Tomáš        Č.Třebová     358.67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5.  HRDINOVÁ Lenka        SKK Jičín     354.6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6.  MÍSEŘ Tomáš           Č.Třebová     354.33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celk. venku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FIŠER Martin          Kosmonosy     418.33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MULLER Tomáš          Rybník        402.6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STREJC Tomáš          Ústí n.L.     397.8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ZAHRÁDKA Michal       Ústí n.L.     391.0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ADAMŮ Jan             Č.Kostelec    390.0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ŘÍHA Zdeněk           D.Liberec     389.4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OBORNÍK František     SKK Jičín     387.5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MASOPUST Jakub        L.Liberec     386.00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ŘEHOŘ Jiří            Kosmonosy     381.67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JANKO Lukáš           Č.Kostelec    380.00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1.  RYBKA David           L.Liberec     379.75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PATERA Ol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dř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ich        SK Solnice    379.4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PEŠORNA Karel         Rybník        379.25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4.  ŽEMLIČKA Josef        Č.Třebová     379.0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PECINA Vojtěch        D.Liberec     379.00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HRDINOVÁ Lenka        SKK Jičín     378.67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HARTMAN Lukáš         SK Solnice    376.6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SPĚVÁČEK Jiří         SK Solnice    372.6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9.  KUNDRNOVÁ Radka       D.Liberec     372.0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.  VOLDÁN Jakub          Pardubice     369.67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HERRMAN Tomáš         Rybník        363.6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FILEK Vladimír        Pardubice     357.00     3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23.  URBANÍK Lukáš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SKK Jičín     352.25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BRUNCKO Jan           Pardubice     342.67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   plné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FIŠER Martin          Kosmonosy     284.94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STREJC Tomáš          Ústí n.L.     276.96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HARTMAN Lukáš         SK Solnice    276.88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ŘEHOŘ Jiří            Kosmonosy     276.1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ZAHRÁDKA Michal       Ústí n.L.     273.28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MULLER Tomáš          Rybník        271.04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7.  PECINA Vojtěch        D.Liberec     271.0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KUNDRNOVÁ Radka       D.Liberec     270.67     5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9.  ADAMŮ Jan             Č.Kostelec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270.2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JANKO Lukáš           Č.Kostelec    269.65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ŽEMLIČKA Josef        Č.Třebová     269.63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2.  SPĚVÁČEK Jiří         SK Solnice    268.50     6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13.  PATERA Oldřich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SK Solnice    267.6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VOLDÁN Jakub          Pardubice     267.33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MASOPUST Jakub        L.Liberec     266.16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6.  RYBKA David           L.Liberec     265.32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ŘÍHA Zdeněk           D.Liberec     264.96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PEŠORNA Karel         Rybník        264.33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OBORNÍK František     SKK Jičín     264.00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20.  VYTLAČIL Tomáš        Č.Třebová     263.83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HERRMAN Tomáš         Rybník        262.06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2.  MÍSEŘ Tomáš           Č.Třebová     260.83     4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HRDINOVÁ Lenka        SKK Jičín     259.9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FILEK Vladimír        Pardubice     259.40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5.  URBANÍK Lukáš         SKK Jičín     255.96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6.  BRUNCKO Jan           Pardubice     252.94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dorážk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MULLER Tomáš          Rybník        137.08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FIŠER Martin          Kosmonosy     127.38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ŘÍHA Zdeněk           D.Liberec     126.88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STREJC Tomáš          Ústí n.L.     125.00     6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OBORNÍK František     SKK Jičín     121.28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MASOPUST Jakub        L.Liberec     119.88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ZAHRÁDKA Michal       Ústí n.L.     119.83     6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8.  ADAMŮ Jan             Č.Kostelec    115.80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.  RYBKA David           L.Liberec     115.4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PECINA Vojtěch        D.Liberec     114.4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PATERA Oldřich        SK Solnice    114.13     6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HRDINOVÁ Lenka        SK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K Jičín     112.7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VOLDÁN Jakub          Pardubice     112.33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4.  JANKO Lukáš           Č.Kostelec    110.05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ŽEMLIČKA Josef        Č.Třebová     109.7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6.  PEŠORNA Karel         Rybník        109.67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7.  VYTLAČIL Tomáš        Č.Třebová     109.08     4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8.  ŘEHOŘ Jiří            Kosmonosy     107.30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9.  HERRMAN Tomáš         Rybník        105.22     6/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0.  SPĚVÁČEK Jiří         SK Solnice    104.8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FILEK Vladimír        Pardubice     104.10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2.  MÍSEŘ Tomáš           Č.Třebová     104.00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3.  KUNDRNOVÁ Radka       D.Liberec     103.53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HARTMAN Lukáš         SK Solnice    102.63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5.  URBANÍK Lukáš         SKK Jičín     102.4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6.  BRUNCKO Jan           Pardubice      97.2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     chyby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TREJC Tomáš          Ústí n.L.     3.42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MULLER Tomáš          Rybník        3.42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PECINA Vojtěch        D.Liberec     4.40     5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ZAHRÁDKA Michal       Ústí n.L.     4.89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FIŠER Martin          Kosmonosy     5.25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6.  OBORNÍK František     SKK Jičín     5.4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VOLDÁN Jakub          Pardubice     5.67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HRDINOVÁ Lenka        SKK Jičín     6.10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JANKO Lukáš           Č.Kostelec    6.30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PATERA Oldřich        SK Solnice    6.58     6/ 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ŘÍHA Zdeněk           D.Liberec     6.5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MASOPUST Jakub        L.Liberec     6.88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3.  ŘEHOŘ Jiří            Kosmonosy     6.90     4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4.  ADAMŮ Jan             Č.Kostelec    7.27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RYBKA David           L.Liberec     8.0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6.  KUNDRNOVÁ Radka       D.Liberec     8.2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7.  SPĚVÁČEK Jiří         SK Solnice    8.42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PEŠORNA Karel         Rybník        8.60     5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MÍSEŘ Tomáš           Č.Třebová     8.92     4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0.  ŽEMLIČKA Josef        Č.Třebová     9.29     6/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1.  URBANÍK Lukáš         SKK Jičín     9.36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FILEK Vladimír        Pardubice    10.30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3.  VYTLAČIL Tomáš        Č.Třebová    10.33     4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HARTMAN Lukáš         SK Solnice   10.63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5.  HERRMAN Tomáš         Rybník       12.00     6/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6.  BRUNCKO Jan           Pardubice    12.56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-  Pořadí jednotlivců :  grand prix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STREJC Tomáš          Ústí n.L.    101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MULLER Tomáš          Rybník       100     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OBORNÍK František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SKK Jičín     96     9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ŘÍHA Zdeněk           D.Liberec     96     9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ŽEMLIČKA Josef        Č.Třebová     94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HARTMAN Lukáš         SK Solnice    90     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PATERA Ol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dřich        SK Solnice    90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.  MASOPUST Jakub        L.Liberec     86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9.  RYBKA David           L.Liberec     84     9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URBANÍK Lukáš         SKK Jičín     81     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1.  S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PĚVÁČEK Jiří         SK Solnice    80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ZAHRÁDKA Michal       Ústí n.L.     79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FIŠER Martin          Kosmonosy     76     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4.  ŘEHOŘ Jiří            Kosmonosy     76     8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HRDINOVÁ Lenka        SKK Jičín     75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5.  JANKO Lukáš           Č.Kostelec    75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7.  VLČEK Michal          Č.Kostelec    73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FILEK Vladimír        Pardubice     71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HERRMAN Tomáš         Rybník        71     8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0.  ADAMŮ Jan             Č.Kostelec    68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NEVOLE Petr           Kosmonosy     64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VOLDÁN Jakub          Pardubice     63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3.  KUNDRNOVÁ Radka       D.Liberec     63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PEŠORNA Karel         Rybník        61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5.  ZEJDA Josef           D.Liberec     59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6.  BRUNCKO Jan           Pardubice     58     7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7.  MÍSEŘ Tomáš           Č.Třebová     54    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8.  VYTLAČIL Tomáš        Č.Třebová     53     6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9.  PECINA Vojtěch        D.Liberec     48    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0.  DAŘÍLEK Lukáš         Ústí n.L.     3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8    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1.  ZELINKA Vratislav     Č.Kostelec    35    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2.  KALCŮ Lukáš           Ústí n.L.     26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3.  HRDINOVÁ Michaela     Pardubice     23     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34.  ČÍŽ Ondřej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Rybník        23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5.  FRANEK Tomáš          Pardubice     21     2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6.  ŠEVČÍK Jiří           Kosmonosy     19     2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7.  SEDLÁKOVÁ Lucie       Č.Třebová     16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8.  ŠVÁBOVÁ Barbora       Ústí n.L.     15     2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9.  STANĚK Vratislav      L.Liberec     14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0.  FALL Josef            L.Liberec     10     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1.  VOKOUN Jiří           L.Liberec      8     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2.  MA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LÍK Ondřej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Pardubice      7     1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2.  ŠTUSÁK Jakub          Č.Třebová      7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WSoupeoi2"/>
        <w:spacing w:before="120" w:after="0"/>
        <w:rPr>
          <w:b/>
          <w:b/>
          <w:bCs/>
        </w:rPr>
      </w:pPr>
      <w:r>
        <w:rPr>
          <w:b/>
          <w:bCs/>
        </w:rPr>
        <w:t>Dohrávka:</w:t>
      </w:r>
    </w:p>
    <w:p>
      <w:pPr>
        <w:pStyle w:val="WWSoupeoi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rFonts w:eastAsia="Arial CE" w:cs="Arial CE" w:ascii="Arial CE" w:hAnsi="Arial CE"/>
          <w:b/>
          <w:bCs/>
        </w:rPr>
        <w:t>Jiskra Nová Bystřice</w:t>
      </w:r>
      <w:r>
        <w:rPr/>
        <w:tab/>
        <w:t>–  KK Sad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71-1023)</w:t>
        <w:tab/>
      </w:r>
      <w:r>
        <w:rPr>
          <w:i/>
          <w:iCs/>
          <w:sz w:val="20"/>
          <w:szCs w:val="20"/>
        </w:rPr>
        <w:t>Š</w:t>
      </w:r>
      <w:r>
        <w:rPr>
          <w:rFonts w:eastAsia="Arial CE" w:cs="Arial CE" w:ascii="Arial CE" w:hAnsi="Arial CE"/>
          <w:i/>
          <w:iCs/>
          <w:sz w:val="20"/>
          <w:szCs w:val="20"/>
        </w:rPr>
        <w:t>těrba</w:t>
      </w:r>
      <w:r>
        <w:rPr>
          <w:i/>
          <w:iCs/>
          <w:sz w:val="20"/>
          <w:szCs w:val="20"/>
        </w:rPr>
        <w:t xml:space="preserve">           </w:t>
      </w:r>
      <w:r>
        <w:rPr>
          <w:sz w:val="20"/>
          <w:szCs w:val="20"/>
        </w:rPr>
        <w:t>09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>M.Kuchařová 3</w:t>
      </w:r>
      <w:r>
        <w:rPr/>
        <w:t xml:space="preserve">65, </w:t>
        <w:tab/>
        <w:tab/>
      </w:r>
      <w:r>
        <w:rPr>
          <w:b/>
          <w:bCs/>
          <w:u w:val="single"/>
        </w:rPr>
        <w:t>D.Fruhauf 371</w:t>
      </w:r>
      <w:r>
        <w:rPr>
          <w:b/>
          <w:bCs/>
        </w:rPr>
        <w:t>,</w:t>
      </w:r>
      <w:r>
        <w:rPr/>
        <w:t xml:space="preserve"> </w:t>
        <w:tab/>
        <w:tab/>
        <w:t>G.Stalleckerová 3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Renka 344, </w:t>
        <w:tab/>
        <w:tab/>
        <w:tab/>
        <w:t>V.Pešek 320</w:t>
        <w:tab/>
        <w:tab/>
        <w:tab/>
        <w:t>D.Macek 359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>Přílohou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tohoto zpravodaje je jarní rozlosování všech skupi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Zpracoval: Pavel Kohlíček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– vedoucí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soutěž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10.12.2000 – 12:00:00</w:t>
      </w:r>
    </w:p>
    <w:sectPr>
      <w:footerReference w:type="default" r:id="rId5"/>
      <w:type w:val="nextPage"/>
      <w:pgSz w:w="11906" w:h="16838"/>
      <w:pgMar w:left="1134" w:right="1134" w:gutter="0" w:header="0" w:top="1134" w:footer="851" w:bottom="1418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0:28:00Z</dcterms:created>
  <dc:creator>Pavel Kohlíček</dc:creator>
  <dc:description/>
  <dc:language>en-US</dc:language>
  <cp:lastModifiedBy>Pavel Kohlíček</cp:lastModifiedBy>
  <cp:lastPrinted>2000-10-01T14:25:00Z</cp:lastPrinted>
  <dcterms:modified xsi:type="dcterms:W3CDTF">2000-12-15T12:35:00Z</dcterms:modified>
  <cp:revision>7</cp:revision>
  <dc:subject/>
  <dc:title>Ěščřáčžříýáíéžžáýí</dc:title>
</cp:coreProperties>
</file>