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u w:val="single"/>
        </w:rPr>
        <w:t>č</w:t>
      </w:r>
      <w:r>
        <w:rPr>
          <w:caps/>
          <w:u w:val="single"/>
        </w:rPr>
        <w:t>.01/2000-01</w:t>
      </w:r>
    </w:p>
    <w:p>
      <w:pPr>
        <w:pStyle w:val="Normal"/>
        <w:jc w:val="both"/>
        <w:rPr>
          <w:rFonts w:ascii="Courier New" w:hAnsi="Courier New" w:eastAsia="Courier New" w:cs="Courier New"/>
          <w:caps/>
          <w:u w:val="single"/>
        </w:rPr>
      </w:pPr>
      <w:r>
        <w:rPr>
          <w:rFonts w:eastAsia="Courier New" w:cs="Courier New" w:ascii="Courier New" w:hAnsi="Courier New"/>
          <w:caps/>
          <w:u w:val="single"/>
        </w:rPr>
      </w:r>
    </w:p>
    <w:p>
      <w:pPr>
        <w:pStyle w:val="Normal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>Vážení sportovní přátelé,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/>
      </w:pPr>
      <w:r>
        <w:rPr>
          <w:rFonts w:eastAsia="Courier New CE" w:cs="Courier New CE" w:ascii="Courier New CE" w:hAnsi="Courier New CE"/>
        </w:rPr>
        <w:t xml:space="preserve">tak nám začal další ročník naší soutěže a </w:t>
      </w:r>
      <w:r>
        <w:rPr>
          <w:rFonts w:eastAsia="Courier New" w:cs="Courier New" w:ascii="Courier New" w:hAnsi="Courier New"/>
        </w:rPr>
        <w:t>proto</w:t>
      </w:r>
      <w:r>
        <w:rPr>
          <w:rFonts w:eastAsia="Courier New CE" w:cs="Courier New CE" w:ascii="Courier New CE" w:hAnsi="Courier New CE"/>
        </w:rPr>
        <w:t xml:space="preserve"> neškodí si připomenout a upřesnit některé věci, které doufám přispějí k jejímu zdárnému průběhu. Jak již jistě víte, pracuji na směny tzv. v klouzavé pracovní době a nikdy není předem jasné zda při hlášení výsledků budu doma nebo v zaměstnání a nebo případně na kuželně, protože jsem aktivním hráčem i rozhodčím. Proto Vás žádám abyste výsledky hlásil</w:t>
      </w:r>
      <w:r>
        <w:rPr>
          <w:rFonts w:eastAsia="Courier New" w:cs="Courier New" w:ascii="Courier New" w:hAnsi="Courier New"/>
        </w:rPr>
        <w:t xml:space="preserve">i dle požadavku, který bude uveden ve zpravodaji pro každé kolo.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Nejlepším způsobem jak výsledek nahlásit je pomocí mobilního telefonu na Paegas 0605/718873 (hlasová schránka je vypnutá). Výsledek lze také poslat formou SMS na uvedený telefon, záleží pouze na Vás jakou formu zvolíte. 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 dispozici bude ta</w:t>
      </w:r>
      <w:r>
        <w:rPr>
          <w:rFonts w:eastAsia="Courier New CE" w:cs="Courier New CE" w:ascii="Courier New CE" w:hAnsi="Courier New CE"/>
        </w:rPr>
        <w:t xml:space="preserve">ké telefon na pevnou síť v předem uvedeném čase. </w:t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</w:rPr>
        <w:t>Poslední možností jak výsledek nahlásit je p</w:t>
      </w:r>
      <w:r>
        <w:rPr>
          <w:rFonts w:eastAsia="Courier New CE" w:cs="Courier New CE" w:ascii="Courier New CE" w:hAnsi="Courier New CE"/>
        </w:rPr>
        <w:t>ro příznivce internetu</w:t>
      </w:r>
      <w:r>
        <w:rPr>
          <w:rFonts w:eastAsia="Courier New" w:cs="Courier New" w:ascii="Courier New" w:hAnsi="Courier New"/>
        </w:rPr>
        <w:t xml:space="preserve">. Výsledky </w:t>
      </w:r>
      <w:r>
        <w:rPr>
          <w:rFonts w:eastAsia="Courier New CE" w:cs="Courier New CE" w:ascii="Courier New CE" w:hAnsi="Courier New CE"/>
        </w:rPr>
        <w:t xml:space="preserve">můžete </w:t>
      </w:r>
      <w:r>
        <w:rPr>
          <w:rFonts w:eastAsia="Courier New" w:cs="Courier New" w:ascii="Courier New" w:hAnsi="Courier New"/>
        </w:rPr>
        <w:t xml:space="preserve">posílat </w:t>
      </w:r>
      <w:r>
        <w:rPr>
          <w:rFonts w:eastAsia="Courier New CE" w:cs="Courier New CE" w:ascii="Courier New CE" w:hAnsi="Courier New CE"/>
        </w:rPr>
        <w:t>mailem ve formátu přílohy zápisu o utkání, který vyplňte přesně dle originálu. Originální zápis pak dobře uschovejte až do termínu aktivu STK pro případné vyžádání. V tomto případě odpadá odesílání zápisu klasickou poštou.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 CE" w:cs="Courier New CE" w:ascii="Courier New CE" w:hAnsi="Courier New CE"/>
        </w:rPr>
        <w:t>Soutěž začala pro sku</w:t>
      </w:r>
      <w:r>
        <w:rPr>
          <w:rFonts w:eastAsia="Courier New" w:cs="Courier New" w:ascii="Courier New" w:hAnsi="Courier New"/>
        </w:rPr>
        <w:t>pinu C turnajem v Blansku, kde si družstva zahrála na kvalitních dráhách. Výsledky jsou však velice rozmanité. V Blansku nest</w:t>
      </w:r>
      <w:r>
        <w:rPr>
          <w:rFonts w:eastAsia="Courier New CE" w:cs="Courier New CE" w:ascii="Courier New CE" w:hAnsi="Courier New CE"/>
        </w:rPr>
        <w:t>artovalo družstvo KK PSJ Jihlava, proč se tak stalo nikdo neví</w:t>
      </w:r>
      <w:r>
        <w:rPr>
          <w:rFonts w:eastAsia="Courier New" w:cs="Courier New" w:ascii="Courier New" w:hAnsi="Courier New"/>
        </w:rPr>
        <w:t xml:space="preserve">. </w:t>
      </w:r>
      <w:r>
        <w:rPr>
          <w:rFonts w:eastAsia="Courier New CE" w:cs="Courier New CE" w:ascii="Courier New CE" w:hAnsi="Courier New CE"/>
        </w:rPr>
        <w:t>Neučast tohoto družstva bude v</w:t>
      </w:r>
      <w:r>
        <w:rPr>
          <w:rFonts w:eastAsia="Courier New" w:cs="Courier New" w:ascii="Courier New" w:hAnsi="Courier New"/>
        </w:rPr>
        <w:t> </w:t>
      </w:r>
      <w:r>
        <w:rPr>
          <w:rFonts w:eastAsia="Courier New CE" w:cs="Courier New CE" w:ascii="Courier New CE" w:hAnsi="Courier New CE"/>
        </w:rPr>
        <w:t>průběhu týdne řešen</w:t>
      </w:r>
      <w:r>
        <w:rPr>
          <w:rFonts w:eastAsia="Courier New" w:cs="Courier New" w:ascii="Courier New" w:hAnsi="Courier New"/>
        </w:rPr>
        <w:t xml:space="preserve"> a výsledek bude </w:t>
      </w:r>
      <w:r>
        <w:rPr>
          <w:rFonts w:eastAsia="Courier New CE" w:cs="Courier New CE" w:ascii="Courier New CE" w:hAnsi="Courier New CE"/>
        </w:rPr>
        <w:t>zveřejněn</w:t>
      </w:r>
      <w:r>
        <w:rPr>
          <w:rFonts w:eastAsia="Courier New" w:cs="Courier New" w:ascii="Courier New" w:hAnsi="Courier New"/>
        </w:rPr>
        <w:t xml:space="preserve"> v </w:t>
      </w:r>
      <w:r>
        <w:rPr>
          <w:rFonts w:eastAsia="Courier New CE" w:cs="Courier New CE" w:ascii="Courier New CE" w:hAnsi="Courier New CE"/>
        </w:rPr>
        <w:t>příštím zpravodaji soutěže.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žadavek na zasílání zpravodaje elektronickou poštou zasílejte na tuto adresu: petr.gomola@kuzelky.cz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šem přeji dobré výkony a hladký průběh soutěže a co nejméně problémů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120"/>
        <w:ind w:firstLine="709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Hlášení výsledků:</w:t>
        <w:tab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2718" w:hanging="2010"/>
        <w:rPr/>
      </w:pPr>
      <w:r>
        <w:rPr>
          <w:rFonts w:eastAsia="Courier New" w:cs="Courier New" w:ascii="Courier New" w:hAnsi="Courier New"/>
          <w:b/>
          <w:bCs/>
        </w:rPr>
        <w:t>30. 09. 2000 – od 19:00 do 20:00 hodin</w:t>
      </w:r>
      <w:r>
        <w:rPr>
          <w:rFonts w:eastAsia="Courier New CE" w:cs="Courier New CE" w:ascii="Courier New CE" w:hAnsi="Courier New CE"/>
        </w:rPr>
        <w:t xml:space="preserve"> do zaměstnání na telefon </w:t>
      </w:r>
      <w:r>
        <w:rPr>
          <w:rFonts w:eastAsia="Courier New" w:cs="Courier New" w:ascii="Courier New" w:hAnsi="Courier New"/>
          <w:b/>
          <w:bCs/>
        </w:rPr>
        <w:t>02/24256279</w:t>
      </w:r>
      <w:r>
        <w:rPr>
          <w:rFonts w:eastAsia="Courier New" w:cs="Courier New" w:ascii="Courier New" w:hAnsi="Courier New"/>
        </w:rPr>
        <w:t>. Na mobil kdykoliv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2718" w:hanging="2010"/>
        <w:rPr/>
      </w:pPr>
      <w:r>
        <w:rPr>
          <w:rFonts w:eastAsia="Courier New" w:cs="Courier New" w:ascii="Courier New" w:hAnsi="Courier New"/>
          <w:b/>
          <w:bCs/>
        </w:rPr>
        <w:t>01. 10. 2000 – od 15:00</w:t>
      </w:r>
      <w:r>
        <w:rPr>
          <w:rFonts w:eastAsia="Courier New" w:cs="Courier New" w:ascii="Courier New" w:hAnsi="Courier New"/>
        </w:rPr>
        <w:t xml:space="preserve"> hodin na telefon </w:t>
      </w:r>
      <w:r>
        <w:rPr>
          <w:rFonts w:eastAsia="Courier New" w:cs="Courier New" w:ascii="Courier New" w:hAnsi="Courier New"/>
          <w:b/>
          <w:bCs/>
        </w:rPr>
        <w:t>02/86883473</w:t>
      </w:r>
      <w:r>
        <w:rPr>
          <w:rFonts w:eastAsia="Courier New" w:cs="Courier New" w:ascii="Courier New" w:hAnsi="Courier New"/>
        </w:rPr>
        <w:t xml:space="preserve"> nebo mobil.</w:t>
      </w:r>
    </w:p>
    <w:p>
      <w:pPr>
        <w:pStyle w:val="Normal"/>
        <w:numPr>
          <w:ilvl w:val="0"/>
          <w:numId w:val="0"/>
        </w:numPr>
        <w:spacing w:before="240" w:after="120"/>
        <w:ind w:left="709" w:hanging="0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Změna v adresáři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2718" w:hanging="2010"/>
        <w:rPr/>
      </w:pPr>
      <w:r>
        <w:rPr>
          <w:rFonts w:eastAsia="Courier New" w:cs="Courier New" w:ascii="Courier New" w:hAnsi="Courier New"/>
          <w:b/>
          <w:bCs/>
        </w:rPr>
        <w:t>KK Konstruktiva Praha</w:t>
      </w:r>
      <w:r>
        <w:rPr>
          <w:rFonts w:eastAsia="Courier New" w:cs="Courier New" w:ascii="Courier New" w:hAnsi="Courier New"/>
        </w:rPr>
        <w:t>:</w:t>
        <w:tab/>
        <w:t>konstruktiva@kuzelky.cz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8" w:leader="none"/>
        </w:tabs>
        <w:ind w:left="2718" w:hanging="2010"/>
        <w:rPr/>
      </w:pPr>
      <w:r>
        <w:rPr>
          <w:rFonts w:eastAsia="Courier New" w:cs="Courier New" w:ascii="Courier New" w:hAnsi="Courier New"/>
          <w:b/>
          <w:bCs/>
        </w:rPr>
        <w:t>SKK Rokycany:</w:t>
      </w:r>
      <w:r>
        <w:rPr>
          <w:rFonts w:eastAsia="Courier New" w:cs="Courier New" w:ascii="Courier New" w:hAnsi="Courier New"/>
        </w:rPr>
        <w:t xml:space="preserve"> </w:t>
        <w:tab/>
        <w:tab/>
        <w:t>romik@worldonline.cz</w:t>
      </w:r>
      <w:r>
        <w:br w:type="page"/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  <w:t>Soupisky – 2.KLD – A - Podzim – 2000-2001</w:t>
      </w:r>
    </w:p>
    <w:p>
      <w:pPr>
        <w:pStyle w:val="Normal"/>
        <w:rPr>
          <w:rFonts w:ascii="Courier New" w:hAnsi="Courier New" w:eastAsia="Courier New" w:cs="Courier New"/>
          <w:caps/>
          <w:sz w:val="20"/>
          <w:szCs w:val="20"/>
          <w:u w:val="single"/>
        </w:rPr>
      </w:pPr>
      <w:r>
        <w:rPr>
          <w:rFonts w:eastAsia="Courier New" w:cs="Courier New" w:ascii="Courier New" w:hAnsi="Courier New"/>
          <w:caps/>
          <w:sz w:val="20"/>
          <w:szCs w:val="20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rPr>
          <w:rFonts w:ascii="Courier New CE" w:hAnsi="Courier New CE" w:eastAsia="Courier New CE" w:cs="Courier New CE"/>
          <w:b/>
          <w:b/>
          <w:bCs/>
        </w:rPr>
      </w:pPr>
      <w:r>
        <w:rPr>
          <w:rFonts w:eastAsia="Courier New CE" w:cs="Courier New CE" w:ascii="Courier New CE" w:hAnsi="Courier New CE"/>
          <w:b/>
          <w:bCs/>
        </w:rPr>
        <w:t>Jiskra Nová Bystřice  31.12.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1434  KU</w:t>
      </w:r>
      <w:r>
        <w:rPr>
          <w:rFonts w:eastAsia="Courier New CE" w:cs="Courier New CE" w:ascii="Courier New CE" w:hAnsi="Courier New CE"/>
          <w:sz w:val="20"/>
          <w:szCs w:val="20"/>
        </w:rPr>
        <w:t>CHAŘOVÁ Michaela    26.12.1983</w:t>
        <w:tab/>
        <w:t>1407  STALLECKEROVÁ Gab.    22.12.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3  FRUHAUF David         22.09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Sokol Kolín           31.12.19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804  DEJDOVÁ Lenka         19.01.1983</w:t>
        <w:tab/>
        <w:t>0896  MORAVCOVÁ Michaela    13.01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18  DOSTÁL Martin         09.07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uželky Podbořany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7  SVOBODA Josef         12.07.1982</w:t>
        <w:tab/>
        <w:t>2746  ALBRECHTOVÁ Dana      29.08.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70  EDELMANN Lukáš        09.02.1988</w:t>
        <w:tab/>
        <w:t>1893  ŠEBEK Jan             07.09.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8  ŠEBEK Mojmír          06.12.1983</w:t>
        <w:tab/>
        <w:t>2978  MUSÍLEK Jaroslav      11.03.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59  MUSÍLEK Milan         03.08.1984</w:t>
        <w:tab/>
        <w:t>2966  JANOUŠEK Lukáš        26.12.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7  MORAVCOVÁ Pavlína     28.02.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K Hvězda Trnovany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10  BERGERHOF Martin      08.08.1986</w:t>
        <w:tab/>
        <w:t>3107  BERGERHOF Jan         20.08.1988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3109  BA</w:t>
      </w:r>
      <w:r>
        <w:rPr>
          <w:rFonts w:eastAsia="Courier New CE" w:cs="Courier New CE" w:ascii="Courier New CE" w:hAnsi="Courier New CE"/>
          <w:sz w:val="20"/>
          <w:szCs w:val="20"/>
        </w:rPr>
        <w:t>RTONĚK Michal       20.08.1986</w:t>
        <w:tab/>
        <w:t>3117  BARTOŠOVÁ Marti</w:t>
      </w:r>
      <w:r>
        <w:rPr>
          <w:rFonts w:eastAsia="Courier New" w:cs="Courier New" w:ascii="Courier New" w:hAnsi="Courier New"/>
          <w:sz w:val="20"/>
          <w:szCs w:val="20"/>
        </w:rPr>
        <w:t>na     05.07.1988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850  JEDLIČKA Pavel        17.08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SKK Rokycany 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585  NAŇÁK Ladislav        09.06.1983</w:t>
        <w:tab/>
        <w:t>1413  NAŇÁKOVÁ Milada       12.02.1985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2198  ŠPELINA Vojtěch       03.04.</w:t>
      </w:r>
      <w:r>
        <w:rPr>
          <w:rFonts w:eastAsia="Courier New" w:cs="Courier New" w:ascii="Courier New" w:hAnsi="Courier New"/>
          <w:sz w:val="20"/>
          <w:szCs w:val="20"/>
        </w:rPr>
        <w:t>1983</w:t>
        <w:tab/>
        <w:t>2209  ŽAMPA Petr            18.11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Lok.Č.Velenice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373  DVOŘÁK Zbyněk         07.09.1985</w:t>
        <w:tab/>
        <w:t>1426  DVOŘÁK Zdeněk         12.07.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461  CHMEL Ladislav        14.03.1984</w:t>
        <w:tab/>
        <w:t>1426  PAĎOUREK David        08.12.198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 xml:space="preserve">1522  TOUŠ Ondřej    </w:t>
      </w:r>
      <w:r>
        <w:rPr>
          <w:rFonts w:eastAsia="Courier New" w:cs="Courier New" w:ascii="Courier New" w:hAnsi="Courier New"/>
          <w:sz w:val="20"/>
          <w:szCs w:val="20"/>
        </w:rPr>
        <w:t xml:space="preserve">       10.10.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J Bohemia Poděbrady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1151  ANDĚL Václav,ml.      18.10.1986</w:t>
        <w:tab/>
        <w:t>1152  DAVID Zbyněk          13.04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95  KROUPA Pavel          10.11.1984</w:t>
        <w:tab/>
        <w:t>1152  VANDA David           03.09.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Sokol Sadská 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1007  KŘENEK</w:t>
      </w:r>
      <w:r>
        <w:rPr>
          <w:rFonts w:eastAsia="Courier New" w:cs="Courier New" w:ascii="Courier New" w:hAnsi="Courier New"/>
          <w:sz w:val="20"/>
          <w:szCs w:val="20"/>
        </w:rPr>
        <w:t xml:space="preserve"> Tomáš          29.03.1983</w:t>
        <w:tab/>
        <w:t>1004  MACEK Daniel          29.06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900  RENKA Jan             13.02.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Konstruktiva Praha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006  DVOŘÁK Josef          22.10.1983</w:t>
        <w:tab/>
        <w:t>2580  MODRÝ Adam            09.09.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221  PALÁN Radim           20.02.19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Centropen Dačice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7  BÍNA Petr             10.12.1982</w:t>
        <w:tab/>
        <w:t>1451  KABELKA Pavel         04.02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3  JANÁK Petr            24.01.1983</w:t>
      </w:r>
      <w:r>
        <w:br w:type="page"/>
      </w:r>
    </w:p>
    <w:p>
      <w:pPr>
        <w:pStyle w:val="Heading"/>
        <w:rPr>
          <w:caps/>
          <w:u w:val="single"/>
        </w:rPr>
      </w:pPr>
      <w:r>
        <w:rPr>
          <w:caps/>
          <w:u w:val="single"/>
        </w:rPr>
        <w:t>Soupisky – 2.KLD – B - podzim – 2000-2001</w:t>
      </w:r>
    </w:p>
    <w:p>
      <w:pPr>
        <w:pStyle w:val="Normal"/>
        <w:rPr>
          <w:rFonts w:ascii="Courier New" w:hAnsi="Courier New" w:eastAsia="Courier New" w:cs="Courier New"/>
          <w:caps/>
          <w:sz w:val="20"/>
          <w:szCs w:val="20"/>
          <w:u w:val="single"/>
        </w:rPr>
      </w:pPr>
      <w:r>
        <w:rPr>
          <w:rFonts w:eastAsia="Courier New" w:cs="Courier New" w:ascii="Courier New" w:hAnsi="Courier New"/>
          <w:caps/>
          <w:sz w:val="20"/>
          <w:szCs w:val="20"/>
          <w:u w:val="single"/>
        </w:rPr>
      </w:r>
    </w:p>
    <w:p>
      <w:pPr>
        <w:pStyle w:val="Heading2"/>
        <w:rPr/>
      </w:pPr>
      <w:r>
        <w:rPr/>
        <w:t>TJ Lok.Liberec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2  MASOPUST Jakub        23.05.1984</w:t>
        <w:tab/>
        <w:t>2563  RYBKA David           24.02.1984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2857  VOKOUN Jiří           18.08.1987</w:t>
        <w:tab/>
        <w:t>3445  STANĚK Vratislav      10.03.19</w:t>
      </w:r>
      <w:r>
        <w:rPr>
          <w:rFonts w:eastAsia="Courier New" w:cs="Courier New" w:ascii="Courier New" w:hAnsi="Courier New"/>
          <w:sz w:val="20"/>
          <w:szCs w:val="20"/>
        </w:rPr>
        <w:t>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2  FALL Josef            04.03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J Červený Kostelec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3545  VLČEK Michal          15.07.1985</w:t>
        <w:tab/>
        <w:t>3566  JANKO L</w:t>
      </w:r>
      <w:r>
        <w:rPr>
          <w:rFonts w:eastAsia="Courier New" w:cs="Courier New" w:ascii="Courier New" w:hAnsi="Courier New"/>
          <w:sz w:val="20"/>
          <w:szCs w:val="20"/>
        </w:rPr>
        <w:t>ukáš           28.06.198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3244  ZELINKA Vratislav   </w:t>
      </w:r>
      <w:r>
        <w:rPr>
          <w:rFonts w:eastAsia="Courier New CE" w:cs="Courier New CE" w:ascii="Courier New CE" w:hAnsi="Courier New CE"/>
          <w:sz w:val="20"/>
          <w:szCs w:val="20"/>
        </w:rPr>
        <w:t xml:space="preserve">  09.08.1983</w:t>
        <w:tab/>
        <w:t>3246  ADAMŮ Jan             21.04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TJ Tesla Pardubice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0146  BRUNCKO Jan           04.10.1982</w:t>
        <w:tab/>
        <w:t>3680  BYDŽOVSKÁ Hana        30.05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7  FILEK Vladimír        22.10.1984</w:t>
        <w:tab/>
        <w:t>3644  FRANEK Tomáš          17.04.19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6  HRDINOVÁ Michaela     14.02.1984</w:t>
        <w:tab/>
        <w:t>3496  LINHARTOVÁ Alena      04.09.198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3639  MALÍK O</w:t>
      </w:r>
      <w:r>
        <w:rPr>
          <w:rFonts w:eastAsia="Courier New CE" w:cs="Courier New CE" w:ascii="Courier New CE" w:hAnsi="Courier New CE"/>
          <w:sz w:val="20"/>
          <w:szCs w:val="20"/>
        </w:rPr>
        <w:t>ndřej          29.09.1985</w:t>
        <w:tab/>
        <w:t>3640  PERNÁ Adéla           18.11.198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24  RUBIŠAROVÁ Hana       11.11.1988</w:t>
        <w:tab/>
        <w:t>3674  VEBR Martin           10.04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23  VOLDÁN Jakub          10.06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SKK Kosmonosy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959  ŘEHOŘ Jiří            08.07.1982</w:t>
        <w:tab/>
        <w:t>0943  NEVOLE Petr           10.09.1983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0939  FIŠER Martin          31.03.1983</w:t>
        <w:tab/>
        <w:t>1008  ŠEVČÍK Jiří           30.12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>
          <w:rFonts w:eastAsia="Courier New CE" w:cs="Courier New CE" w:ascii="Courier New CE" w:hAnsi="Courier New CE"/>
        </w:rPr>
        <w:t>SKK Jičí</w:t>
      </w:r>
      <w:r>
        <w:rPr/>
        <w:t>n    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7  OBORNÍK František     05.10.1985</w:t>
        <w:tab/>
        <w:t>3172  URBANÍK Lukáš         24.10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7  MITLOHNER Lukáš       21.05.19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TJ Lok.Č.Třebová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4024  MÍSEŘ Tomáš           10.04.1987</w:t>
        <w:tab/>
        <w:t>3688  SEDLÁKOVÁ Lucie       27.01.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4023  ŽEMLIČKA Josef        18.08.1987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TJ Lok.Ústí n.L.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929  KALCŮ Lukáš           11.01.1984</w:t>
        <w:tab/>
        <w:t>2908  STREJC Tomáš          08.03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54  VERNEROVÁ Monika      14.06.1983</w:t>
        <w:tab/>
        <w:t>2373  ZAHRÁDKA Michal       20.10.19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Sokol Rybník 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1  MULLER Tomáš          16.04.1983</w:t>
        <w:tab/>
        <w:t>3668  HERRMAN Tomáš         14.08.198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3</w:t>
      </w:r>
      <w:r>
        <w:rPr>
          <w:rFonts w:eastAsia="Courier New CE" w:cs="Courier New CE" w:ascii="Courier New CE" w:hAnsi="Courier New CE"/>
          <w:sz w:val="20"/>
          <w:szCs w:val="20"/>
        </w:rPr>
        <w:t>683  ČÍŽ Ondřej            19.10.1983</w:t>
        <w:tab/>
      </w:r>
      <w:r>
        <w:rPr>
          <w:rFonts w:eastAsia="Courier New" w:cs="Courier New" w:ascii="Courier New" w:hAnsi="Courier New"/>
          <w:sz w:val="20"/>
          <w:szCs w:val="20"/>
        </w:rPr>
        <w:t>3353  PEŠORNA Karel         04.02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SK Solnice         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3378  HARTMAN Lukáš         22.04.1983</w:t>
        <w:tab/>
        <w:t>3041  PATERA Old</w:t>
      </w:r>
      <w:r>
        <w:rPr>
          <w:rFonts w:eastAsia="Courier New CE" w:cs="Courier New CE" w:ascii="Courier New CE" w:hAnsi="Courier New CE"/>
          <w:sz w:val="20"/>
          <w:szCs w:val="20"/>
        </w:rPr>
        <w:t>řich        09.02.1983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20"/>
          <w:szCs w:val="20"/>
        </w:rPr>
        <w:t>3383  SPĚVÁČEK Jiří         2</w:t>
      </w:r>
      <w:r>
        <w:rPr>
          <w:rFonts w:eastAsia="Courier New" w:cs="Courier New" w:ascii="Courier New" w:hAnsi="Courier New"/>
          <w:sz w:val="20"/>
          <w:szCs w:val="20"/>
        </w:rPr>
        <w:t>5.08.19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eading2"/>
        <w:rPr/>
      </w:pPr>
      <w:r>
        <w:rPr/>
        <w:t>Dyn.Jiz.pek.Liberec   31.12.198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586  KUNDRNOVÁ Radka       15.04.1984</w:t>
        <w:tab/>
        <w:t>2568  PECINA Vojtěch        07.03.1984</w:t>
      </w:r>
    </w:p>
    <w:p>
      <w:pPr>
        <w:pStyle w:val="Normal"/>
        <w:rPr>
          <w:rFonts w:ascii="Courier New CE" w:hAnsi="Courier New CE" w:eastAsia="Courier New CE" w:cs="Courier New CE"/>
          <w:sz w:val="20"/>
          <w:szCs w:val="20"/>
        </w:rPr>
      </w:pPr>
      <w:r>
        <w:rPr>
          <w:rFonts w:eastAsia="Courier New CE" w:cs="Courier New CE" w:ascii="Courier New CE" w:hAnsi="Courier New CE"/>
          <w:sz w:val="20"/>
          <w:szCs w:val="20"/>
        </w:rPr>
        <w:t>2582  ŘÍHA Zdeněk           18.11.1984</w:t>
        <w:tab/>
        <w:t>2564  ZEJDA Josef           18.07.19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92  OSMÍKOVÁ Markéta      03.07.1983</w:t>
      </w:r>
      <w:r>
        <w:br w:type="page"/>
      </w:r>
    </w:p>
    <w:p>
      <w:pPr>
        <w:pStyle w:val="Heading"/>
        <w:spacing w:before="0" w:after="240"/>
        <w:rPr/>
      </w:pPr>
      <w:r>
        <w:rPr/>
        <w:t>Soupisky – 2.KLD – C - podzim – 2000-2001</w:t>
      </w:r>
    </w:p>
    <w:tbl>
      <w:tblPr>
        <w:tblW w:w="8500" w:type="dxa"/>
        <w:jc w:val="left"/>
        <w:tblInd w:w="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1666"/>
        <w:gridCol w:w="62"/>
        <w:gridCol w:w="2553"/>
        <w:gridCol w:w="1666"/>
      </w:tblGrid>
      <w:tr>
        <w:trPr>
          <w:trHeight w:val="675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KK PSJ Jihlava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Dobrovolný Ondřej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1112/476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Podhorský Jakub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318/4777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Voborník Mila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0531/4026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ZORA Olomouc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Dohnal David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1028/533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Zaoral Ale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411/5313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Holík Vladimí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313/579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TJ Zbrojovka Vsetín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Babák Pet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70210/632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Jurek Marti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0826/6294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ělíček Vlastimil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1214/633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sz w:val="28"/>
                <w:szCs w:val="28"/>
              </w:rPr>
              <w:t>TJ ČKD Blansko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Gruber Milo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823/380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Peša Roma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505/3998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Hudec Karel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928/376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sz w:val="28"/>
                <w:szCs w:val="28"/>
              </w:rPr>
              <w:t>KARE Sokol Luhačovice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Bublák Marti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614/413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Kopunec Květoslav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31206/4134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Bystřický Jakub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417/411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b/>
                <w:bCs/>
                <w:sz w:val="28"/>
                <w:szCs w:val="28"/>
              </w:rPr>
              <w:t>KK Zábře</w:t>
            </w: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h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Hrubý Bohumil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0730/6236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občák Ondř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ej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31110/5759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Rosek Ondřej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0829/6225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Heading2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TJ Kovohutě Břidličná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Sklář Pet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20917/4842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Fiury Zdeněk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30913/5384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Halko Ji</w:t>
            </w: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ř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30129/4848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Zítka Luká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30601/4849</w:t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TJ Sigma MŽ Olomouc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Šimek Pet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0411/5807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lčková Lucie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5713/4255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Ulman Ja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1204/488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Vrábelová Iveta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5318/5334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Vlček Radim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90303/5746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5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8"/>
              </w:rPr>
              <w:t>KC Zlín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Kasaj Marti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126/455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Hybler Pavel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322/4564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Matlach Michal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40813/414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Dovrtél Stanislav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709/4529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Ammerová Jana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5228/453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Štefka Marek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1101/4533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Hýžďal Vladimí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51214/4531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sz w:val="20"/>
                <w:szCs w:val="20"/>
              </w:rPr>
              <w:t>Ševčík Robin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80407/4576</w:t>
            </w:r>
          </w:p>
        </w:tc>
      </w:tr>
      <w:tr>
        <w:trPr>
          <w:trHeight w:val="270" w:hRule="atLeast"/>
        </w:trPr>
        <w:tc>
          <w:tcPr>
            <w:tcW w:w="2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Kadlec Libor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860707/4564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Xl25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3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6"/>
        <w:gridCol w:w="1908"/>
        <w:gridCol w:w="2513"/>
        <w:gridCol w:w="1834"/>
        <w:gridCol w:w="1951"/>
        <w:gridCol w:w="1007"/>
      </w:tblGrid>
      <w:tr>
        <w:trPr>
          <w:trHeight w:val="360" w:hRule="atLeast"/>
        </w:trPr>
        <w:tc>
          <w:tcPr>
            <w:tcW w:w="9530" w:type="dxa"/>
            <w:gridSpan w:val="7"/>
            <w:tcBorders/>
          </w:tcPr>
          <w:p>
            <w:pPr>
              <w:pStyle w:val="Xl25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/>
              <w:t>2. KLD - C - 1. turnaj - 2000-2001</w:t>
            </w:r>
          </w:p>
        </w:tc>
      </w:tr>
      <w:tr>
        <w:trPr>
          <w:trHeight w:val="255" w:hRule="atLeast"/>
        </w:trPr>
        <w:tc>
          <w:tcPr>
            <w:tcW w:w="22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.9.2000</w:t>
            </w:r>
          </w:p>
        </w:tc>
        <w:tc>
          <w:tcPr>
            <w:tcW w:w="434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ořadatel: TJ ČKD BLANSKO</w:t>
            </w:r>
          </w:p>
        </w:tc>
        <w:tc>
          <w:tcPr>
            <w:tcW w:w="29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rozhodčí: Bašný B., Hédl J.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ovohut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ě Břidličná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klář Petr 4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ítka Lukáš 39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Halko Jiří 36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3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dlec Libor 34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tlach Michal 38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saj Martin 4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uber Miloš 3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ša Roman 36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udec Karel 38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9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brojovka Vsetín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Jurek Martin 36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bák Petr 35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Bělíček Vlastimil 4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Luhačovice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opunec Květoslav 340*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blák Martin 39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ervenka Filip 37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rubý Bohumil 35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Rosek Ondřej 27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občák Ondřej 44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igma Olomouc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Vlčková Lucie 3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Vlček </w:t>
            </w:r>
            <w:r>
              <w:rPr>
                <w:rFonts w:eastAsia="Arial" w:cs="Arial" w:ascii="Arial" w:hAnsi="Arial"/>
                <w:sz w:val="20"/>
                <w:szCs w:val="20"/>
              </w:rPr>
              <w:t>Radim 3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rábelová Iveta 33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3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ora Olomouc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hnal David 34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olík Vladimír 30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oukup Petr 37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1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neúčast družstv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Start náhradníků:</w:t>
            </w:r>
          </w:p>
        </w:tc>
        <w:tc>
          <w:tcPr>
            <w:tcW w:w="25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 start: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Soukup Petr - 5809,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ora Olomouc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 start: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Červenka Filip - 4533, 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Luhačovic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*střídání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ovohutě Břidličn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93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3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9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brojovka Vsetí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5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Luhačovice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06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5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igma Olomouc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3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ora Olomouc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21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K PSJ Jihlav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000        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b. Vset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ítka Luká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udec Kare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Bodování - jednotlivci</w:t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občák Ondřej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Sklář Petr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Bělíček Vlastimi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b. Vset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8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asaj Marti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Bublák Martin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hačovice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ítka Luká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tlach Micha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Vlčková Lucie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Gruber Miloš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513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Hudec Karel</w:t>
            </w:r>
          </w:p>
        </w:tc>
        <w:tc>
          <w:tcPr>
            <w:tcW w:w="183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1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.b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>Pavel Kohlíček, MP-Praha, náměstí Míru 20, 120 00 Praha 2, 02/24256279, 0605/718873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avel_kohlicek@softhome.net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92"/>
      <w:numFmt w:val="decimal"/>
      <w:lvlText w:val=""/>
      <w:lvlJc w:val="left"/>
      <w:pPr>
        <w:tabs>
          <w:tab w:val="num" w:pos="1005"/>
        </w:tabs>
        <w:ind w:left="1005" w:hanging="10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8:56:00Z</dcterms:created>
  <dc:creator>Pavel Kohlíček</dc:creator>
  <dc:description/>
  <dc:language>en-US</dc:language>
  <cp:lastModifiedBy>Pavel Kohlíček</cp:lastModifiedBy>
  <cp:lastPrinted>1999-12-16T16:48:00Z</cp:lastPrinted>
  <dcterms:modified xsi:type="dcterms:W3CDTF">2000-09-16T19:04:00Z</dcterms:modified>
  <cp:revision>5</cp:revision>
  <dc:subject/>
  <dc:title>Ěščřáčžříýáíéžžáýí</dc:title>
</cp:coreProperties>
</file>