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EE" w:hAnsi="AardvarkEE" w:cs="AardvarkEE"/>
          <w:smallCaps/>
          <w:shadow/>
          <w:sz w:val="48"/>
        </w:rPr>
      </w:pPr>
      <w:r>
        <w:rPr>
          <w:rFonts w:cs="AardvarkEE" w:ascii="AardvarkEE" w:hAnsi="AardvarkEE"/>
          <w:smallCaps/>
          <w:shadow/>
          <w:sz w:val="48"/>
        </w:rPr>
        <w:t></w:t>
      </w:r>
    </w:p>
    <w:p>
      <w:pPr>
        <w:pStyle w:val="Normal"/>
        <w:spacing w:before="0" w:after="720"/>
        <w:jc w:val="center"/>
        <w:rPr>
          <w:rFonts w:ascii="AardvarkEE" w:hAnsi="AardvarkEE" w:cs="AardvarkEE"/>
          <w:smallCaps/>
          <w:shadow/>
          <w:spacing w:val="20"/>
          <w:sz w:val="24"/>
        </w:rPr>
      </w:pPr>
      <w:r>
        <w:rPr>
          <w:rFonts w:cs="AardvarkEE" w:ascii="AardvarkEE" w:hAnsi="AardvarkEE"/>
          <w:smallCaps/>
          <w:shadow/>
          <w:spacing w:val="20"/>
          <w:sz w:val="36"/>
        </w:rPr>
        <w:t></w:t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/>
        <w:drawing>
          <wp:inline distT="0" distB="0" distL="0" distR="0">
            <wp:extent cx="2634615" cy="1770380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</w:t>
      </w:r>
    </w:p>
    <w:p>
      <w:pPr>
        <w:pStyle w:val="Normal"/>
        <w:spacing w:before="60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</w:t>
      </w:r>
    </w:p>
    <w:p>
      <w:pPr>
        <w:pStyle w:val="Normal"/>
        <w:spacing w:before="600" w:after="168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</w:t>
      </w:r>
    </w:p>
    <w:p>
      <w:pPr>
        <w:pStyle w:val="Heading2"/>
        <w:keepNext w:val="false"/>
        <w:spacing w:before="600" w:after="600"/>
        <w:rPr/>
      </w:pPr>
      <w:r>
        <w:rPr/>
        <w:t>Ústí nad Orlicí, 15. srpen 2000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1418"/>
        <w:gridCol w:w="283"/>
        <w:gridCol w:w="1276"/>
        <w:gridCol w:w="1134"/>
        <w:gridCol w:w="425"/>
        <w:gridCol w:w="425"/>
        <w:gridCol w:w="1418"/>
        <w:gridCol w:w="283"/>
        <w:gridCol w:w="1276"/>
        <w:gridCol w:w="1152"/>
      </w:tblGrid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. kolo - 30.9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. kolo - 7.10.2000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rnar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vořákov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ejs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n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chmid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ý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li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ybár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3. kolo - 21.10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4. kolo - 28.10.2000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zpal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ný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ubryck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li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anu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rnard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5. kolo - 4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. kolo - 11.11.2000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chmid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ý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l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ybár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ek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vořák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ejsa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. kolo - 18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8. kolo - 25.11.2000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l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anu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íka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u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ejsa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n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ubrycká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. kolo - 2.12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- 3.2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vořák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n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10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17.2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4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3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3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31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7.4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TextBody"/>
        <w:rPr>
          <w:i w:val="false"/>
          <w:i w:val="false"/>
          <w:sz w:val="23"/>
        </w:rPr>
      </w:pPr>
      <w:r>
        <w:rPr>
          <w:sz w:val="23"/>
        </w:rPr>
        <w:t>Pozn.: Začátky utkání jsou stanoveny v sobotu i v neděli od 9,00 hodin, pokud v řádku před utkáním není uveden jiný začátek – např. 14 (začátek od 14,00 hodin).</w:t>
      </w:r>
    </w:p>
    <w:p>
      <w:pPr>
        <w:pStyle w:val="Normal"/>
        <w:rPr/>
      </w:pPr>
      <w:r>
        <w:rPr>
          <w:i/>
          <w:sz w:val="23"/>
        </w:rPr>
        <w:t xml:space="preserve">Utkání hraná v neděli mají před příslušným utkáním zkratku </w:t>
      </w:r>
      <w:r>
        <w:rPr>
          <w:b/>
          <w:sz w:val="23"/>
        </w:rPr>
        <w:t>Ne</w:t>
      </w:r>
      <w:r>
        <w:rPr>
          <w:i/>
          <w:sz w:val="23"/>
        </w:rPr>
        <w:t xml:space="preserve">. Nedělní utkání s jiným začátkem má zkratku např. </w:t>
      </w:r>
      <w:r>
        <w:rPr>
          <w:b/>
          <w:sz w:val="23"/>
        </w:rPr>
        <w:t>Ne14</w:t>
      </w:r>
      <w:r>
        <w:rPr>
          <w:i/>
          <w:sz w:val="23"/>
        </w:rPr>
        <w:t>, což znamená, že utkání začíná ve 14,00 hodin.</w:t>
      </w:r>
    </w:p>
    <w:p>
      <w:pPr>
        <w:pStyle w:val="Normal"/>
        <w:rPr/>
      </w:pPr>
      <w:r>
        <w:rPr>
          <w:i/>
          <w:sz w:val="23"/>
        </w:rPr>
        <w:t>Pokud účastníci soutěže zjistí případnou termínovou, resp. časovou, kolizi vzhledem k ostatním rozlosováním soutěží řízených STK ČMKS, oznamte to ihned příslušným vedoucím soutěží, kterých se věc týká, aby mohli zjednat nápravu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>
          <w:sz w:val="24"/>
        </w:rPr>
      </w:pPr>
      <w:r>
        <w:rPr>
          <w:sz w:val="24"/>
        </w:rPr>
        <w:t>Adresář rozhodčích</w:t>
      </w:r>
    </w:p>
    <w:p>
      <w:pPr>
        <w:pStyle w:val="Zkladntext3"/>
        <w:rPr/>
      </w:pPr>
      <w:r>
        <w:rPr>
          <w:sz w:val="23"/>
        </w:rPr>
        <w:t>Barborová Hana, Havlíčkovo nám. 516, 284 01 Kutná Hora; Bernard Ladislav, Nezvalova 30, 370 06 Č.Budějovice;  Bezpalec František, Bavorova 998, 386 01 Strakonice; Burian Josef, Nová 368, 378 62 Kunžak; Čermák František, V.Čtvrtka 858, 506 01 Jičín; Černá Marcela, Pražská 1688/2, 256 01 Benešov; Černý Karel, Pražská 1688/2, 256 01 Benešov; Doležal Josef, Strojírenská 1, 586 01 Jihlava; Doležalová Anna, Strojírenská 1, 586 01 Jihlava; Dvořáková Eva, Kunžak 171, 378 62 Kunžak; Dzuroška Jan, Musílkova 37, 150 00 Praha 5; Egrt Jaroslav, Šibeňák 890, 506 01 Jičín; Frélich Josef, Sladkovského 1554, 530 02 Pardubice; Hájek Ladislav, ing., Křemencova 17, 110 00 Tábor; Hanuš Jan, Revoluční 201, 378 01 Č.Velenice; Hobl Zdeněk, Tyršova 937, 543 01 Vrchlabí; Holý Petr, Křižíkova 551, 541 01 Trutnov; Ivanko Karol, Kolátorova 1624/12, 169 00 Praha 6; Jakeš Jiří, Za jednotou 929, 277 11 Neratovice; Jakoubek Milan, Na Podlesí 1456, 432 01 Kadaň; Jiránek Jiří, Pod Čeřovkou 993, 506 11 Jičín; Kobliha Jaroslav, Nerudova 821, 388 01 Blatná; Kobzina Roman, V kruhu 2, 160 00 Praha 6; Kohlíček Pavel, nám. Míru 20, 120 00 Praha 2; Kohout Josef, M.Alše 663, 280 02 Kolín 2; Kolek Jan, U čertova kamene 817, 388 01 Blatná; Kostelecký Jan, Březinova 11, 586 01 Jihlava; Kovářová Marie, ing., Hlavní 147, 352 01 Aš; Král František, Mládí 15, 466 04 Jablonec n. N.; Krejsa Josef, Stavbařů 466, 386 01 Strakonice; Marek Petr, Svépomoc 677, 391 02 Sezimovo Ústí; Mierva Dalibor, Mgr., Kremličkova 962, 280 02 Kolín 2; Novotný Jiří, Tanvaldská 1337/5, 182 00 Praha 8; Pliml Josef, Pod přivaděčem 1299, 431 11 Jirkov; Potměšil Václav, Svojsíkova 38, 400 12 Ústí n. Labem; Roubek Oldřich, Nádražní 145, 391 55 Chýnov; Roubková Blanka, Nádražní 145, 391 55 Chýnov; Rybár Petr, U stadionu 197, 378 01 Č.Velenice; Řízek Karel, Harantova 31/6, 405 02 Děčín; Schmidt Milan, Branišovská 40, 370 01 Č.Budějovice; Sojka Karel, Hlavní 129, 352 01 Aš; Strachoň Josef, J.Plachty 192, 403 31 Ústí nad Labem; Šaník Bohumil, Masarykova 600, 284 01 Kutná Hora; Šťastný Vladimír, Mládežnická 463, 277 11 Neratovice; Teringel Vladimír, Tyršova 2035, 397 01 Písek; Tichý Petr, ing., Brožíkova 430, 530 09 Pardubice; Tošil Marek, Krškova 784, 152 00 Praha 5; Tůma Jiří, ing., Kryštofova 4/927, 460 01 Liberec; Vacek Josef, Na Skalkách 937/7, 277 11 Neratovice; Vávra Miloš, Beranových 64, 190 00 Praha 9; Vyhlídal Vítězslav, Bernardov 26, 285 73 Horušice; Zíka Vladimír, Leskovická 2684, 390 03 Tábor; Zubrycká Ludmila, Tábor - Větrovy 19, 390 01 Tábor; Žďárková Daniela, Tkalcovská 877, 473 01 Nový Bor; Žďárková Jindra, Tkalcovská 877, 473 01 Nový Bor.</w:t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Heading3"/>
        <w:spacing w:before="0" w:after="120"/>
        <w:rPr/>
      </w:pPr>
      <w:r>
        <w:rPr/>
        <w:t>Adresy organizačních pracovníků oddílů a adresy kužele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24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 xml:space="preserve">TJ Lokomotiva </w:t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Č.Vele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Rudolf Macho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Žižkovo předm. 508, 378 10 Č.Velenice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b: 0333-794734; z: 0333/75322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r.macho@matag.magna-europa.co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Riegerova (stadion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Č.Velen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Lokomotiva Č.Budějov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Ladislav Bernard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zvalova 30, 370 06 Č.Buděj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8-7413888; z: 038-7315810/230,26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Třebízského 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Č.Budějovice-Suché Vrbné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/>
            </w:pPr>
            <w:r>
              <w:rPr>
                <w:sz w:val="23"/>
              </w:rPr>
              <w:t>TJ Fezko Strako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Čejk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ezděkovská 74, 386 02 Strakonice 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6-288351, z: 0342-56147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lánkova 3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trakonice 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Dynamo JČE České Budějov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František Šlapá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Otakarova 46, 370 01 Č.Buděj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8-25293; z: 038-784328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Otakarova ul.</w:t>
            </w:r>
          </w:p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(zadní vchod besedy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Č.Buděj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Bla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řemysl Navrátil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ichá 214, 388 01 Blatn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6-390009; z: 0344-44213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navratil@meu.blatna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Sportovní areál</w:t>
            </w:r>
          </w:p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Blatná</w:t>
            </w:r>
          </w:p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okol Pí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Hana Jand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řátelství 1982, 397 01 Písek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b: 0362-264406, z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e-mail: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portovní hal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ylova ul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íse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362-2142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Obal Rozkoš</w:t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Kunž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osef Buria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ová 369, 378 62 Kunža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31-39915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portovní areál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ačick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unža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Sokol Beneš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Yvona Kočová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Ke stadionu 576, 256 01 Benešov u Prahy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01-25061, GSM: 0603-330738, z: 0301-72766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yršova ul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u vlakového nádraží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enešo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 č. 2-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Start Jihl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g. Josef Doležal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trojírenská 1, 586 01 Jihlav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spajihlava@mbox.vol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uželna Cháb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rbenova 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hlav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66-7310600</w:t>
            </w:r>
          </w:p>
        </w:tc>
      </w:tr>
    </w:tbl>
    <w:p>
      <w:pPr>
        <w:pStyle w:val="Heading2"/>
        <w:keepNext w:val="false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© Jiří Joh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7" w:right="90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0" w:after="80"/>
      <w:jc w:val="center"/>
      <w:outlineLvl w:val="0"/>
    </w:pPr>
    <w:rPr>
      <w:b/>
      <w:color w:val="000000"/>
      <w:sz w:val="16"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Zkladntext3">
    <w:name w:val="Základní text 3"/>
    <w:basedOn w:val="Normal"/>
    <w:qFormat/>
    <w:pPr/>
    <w:rPr>
      <w:color w:val="000000"/>
      <w:sz w:val="1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8:58:00Z</dcterms:created>
  <dc:creator>Oku</dc:creator>
  <dc:description/>
  <dc:language>en-US</dc:language>
  <cp:lastModifiedBy>Oku</cp:lastModifiedBy>
  <cp:lastPrinted>2000-08-15T07:42:00Z</cp:lastPrinted>
  <dcterms:modified xsi:type="dcterms:W3CDTF">2000-08-16T08:58:00Z</dcterms:modified>
  <cp:revision>2</cp:revision>
  <dc:subject/>
  <dc:title></dc:title>
</cp:coreProperties>
</file>