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rdvarkEE" w:hAnsi="AardvarkEE" w:cs="AardvarkEE"/>
          <w:smallCaps/>
          <w:shadow/>
          <w:sz w:val="48"/>
        </w:rPr>
      </w:pPr>
      <w:r>
        <w:rPr>
          <w:rFonts w:cs="AardvarkEE" w:ascii="AardvarkEE" w:hAnsi="AardvarkEE"/>
          <w:smallCaps/>
          <w:shadow/>
          <w:sz w:val="48"/>
        </w:rPr>
        <w:t></w:t>
      </w:r>
    </w:p>
    <w:p>
      <w:pPr>
        <w:pStyle w:val="Normal"/>
        <w:spacing w:before="0" w:after="720"/>
        <w:jc w:val="center"/>
        <w:rPr>
          <w:rFonts w:ascii="BodoniPosterBlackE" w:hAnsi="BodoniPosterBlackE" w:cs="BodoniPosterBlackE"/>
          <w:smallCaps/>
          <w:shadow/>
          <w:spacing w:val="20"/>
          <w:sz w:val="36"/>
        </w:rPr>
      </w:pPr>
      <w:r>
        <w:rPr>
          <w:rFonts w:cs="AardvarkEE" w:ascii="AardvarkEE" w:hAnsi="AardvarkEE"/>
          <w:smallCaps/>
          <w:shadow/>
          <w:spacing w:val="20"/>
          <w:sz w:val="36"/>
        </w:rPr>
        <w:t></w:t>
      </w:r>
    </w:p>
    <w:p>
      <w:pPr>
        <w:pStyle w:val="Normal"/>
        <w:jc w:val="center"/>
        <w:rPr>
          <w:rFonts w:ascii="BodoniPosterBlackE" w:hAnsi="BodoniPosterBlackE" w:cs="BodoniPosterBlackE"/>
          <w:smallCaps/>
          <w:shadow/>
          <w:spacing w:val="20"/>
          <w:sz w:val="36"/>
        </w:rPr>
      </w:pPr>
      <w:r>
        <w:rPr>
          <w:rFonts w:cs="BodoniPosterBlackE" w:ascii="BodoniPosterBlackE" w:hAnsi="BodoniPosterBlackE"/>
          <w:smallCaps/>
          <w:shadow/>
          <w:spacing w:val="20"/>
          <w:sz w:val="36"/>
        </w:rPr>
      </w:r>
    </w:p>
    <w:p>
      <w:pPr>
        <w:pStyle w:val="Normal"/>
        <w:spacing w:before="960" w:after="0"/>
        <w:jc w:val="center"/>
        <w:rPr>
          <w:rFonts w:ascii="AardvarkEE" w:hAnsi="AardvarkEE" w:cs="AardvarkEE"/>
          <w:smallCaps/>
          <w:shadow/>
          <w:sz w:val="64"/>
        </w:rPr>
      </w:pPr>
      <w:r>
        <w:rPr/>
        <w:drawing>
          <wp:inline distT="0" distB="0" distL="0" distR="0">
            <wp:extent cx="2634615" cy="1770380"/>
            <wp:effectExtent l="0" t="0" r="0" b="0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</w:r>
    </w:p>
    <w:p>
      <w:pPr>
        <w:pStyle w:val="Normal"/>
        <w:spacing w:before="960" w:after="0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</w:t>
      </w:r>
    </w:p>
    <w:p>
      <w:pPr>
        <w:pStyle w:val="Normal"/>
        <w:spacing w:before="600" w:after="0"/>
        <w:jc w:val="center"/>
        <w:rPr>
          <w:rFonts w:ascii="BodoniPosterBlackE" w:hAnsi="BodoniPosterBlackE" w:cs="BodoniPosterBlack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</w:t>
      </w:r>
    </w:p>
    <w:p>
      <w:pPr>
        <w:pStyle w:val="Normal"/>
        <w:spacing w:before="600" w:after="1680"/>
        <w:jc w:val="center"/>
        <w:rPr>
          <w:rFonts w:ascii="AardvarkEE" w:hAnsi="AardvarkEE" w:cs="AardvarkEE"/>
          <w:smallCaps/>
          <w:shadow/>
          <w:sz w:val="64"/>
        </w:rPr>
      </w:pPr>
      <w:r>
        <w:rPr>
          <w:rFonts w:cs="AardvarkEE" w:ascii="AardvarkEE" w:hAnsi="AardvarkEE"/>
          <w:smallCaps/>
          <w:shadow/>
          <w:sz w:val="64"/>
        </w:rPr>
        <w:t></w:t>
      </w:r>
    </w:p>
    <w:p>
      <w:pPr>
        <w:pStyle w:val="Heading2"/>
        <w:keepNext w:val="false"/>
        <w:spacing w:before="600" w:after="600"/>
        <w:rPr/>
      </w:pPr>
      <w:r>
        <w:rPr/>
        <w:t>Ústí nad Orlicí, 15. srpen 2000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1275"/>
        <w:gridCol w:w="426"/>
        <w:gridCol w:w="1275"/>
        <w:gridCol w:w="1134"/>
        <w:gridCol w:w="426"/>
        <w:gridCol w:w="425"/>
        <w:gridCol w:w="1276"/>
        <w:gridCol w:w="425"/>
        <w:gridCol w:w="1276"/>
        <w:gridCol w:w="1129"/>
      </w:tblGrid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. kolo - 16.9.2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. kolo - 23.9.2000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rál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Žďárková D.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Roubkov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ávra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arborov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zurošk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áje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jk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ůma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3. kolo - 30.9.2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4. kolo - 7.10.2000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oubek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Žďárková J.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Řízek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ovotný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aník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vanko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are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vářov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rál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l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oubková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5. kolo - 21.10.2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6. kolo - 28.10.2000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Žďárková D.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yhlídal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líček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vanko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jk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ůma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bl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íka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ov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7. kolo - 4.11.2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8. kolo – 11.11.2000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aník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Žďárková J.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líček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áje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vářov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rál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oube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ástěrov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áv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arborová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9. kolo - 18.11.2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0. kolo - 25.11.2000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líček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Žďárková D.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jk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ůma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bl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Roube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ov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ovotn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yhlídal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zuroška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1. kolo - 2.12.2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2. kolo - 20.1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vářová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bl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ovotný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ájek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3. kolo - 27.1.2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4. kolo - 3.2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  <w:lang w:eastAsia="cs-CZ"/>
              </w:rPr>
            </w:pPr>
            <w:r>
              <w:rPr>
                <w:color w:val="FFFFFF"/>
                <w:lang w:eastAsia="cs-CZ"/>
              </w:rPr>
              <w:t>Ne 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5. kolo - 10.2.20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6. kolo - 17.2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7. kolo - 24.2.20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8. kolo - 3.3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9. kolo - 10.3.20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0. kolo - 17.3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1. kolo - 31.3.20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2. kolo - 7.4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TextBody"/>
        <w:rPr>
          <w:i w:val="false"/>
          <w:i w:val="false"/>
          <w:sz w:val="23"/>
        </w:rPr>
      </w:pPr>
      <w:r>
        <w:rPr>
          <w:sz w:val="23"/>
        </w:rPr>
        <w:t>Pozn.: Začátky utkání jsou stanoveny v sobotu i v neděli od 9,00 hodin, pokud v řádku před utkáním není uveden jiný začátek – např. 14 (začátek od 14,00 hodin).</w:t>
      </w:r>
    </w:p>
    <w:p>
      <w:pPr>
        <w:pStyle w:val="Normal"/>
        <w:rPr/>
      </w:pPr>
      <w:r>
        <w:rPr>
          <w:i/>
          <w:sz w:val="23"/>
        </w:rPr>
        <w:t xml:space="preserve">Utkání hraná v neděli mají před příslušným utkáním zkratku </w:t>
      </w:r>
      <w:r>
        <w:rPr>
          <w:b/>
          <w:sz w:val="23"/>
        </w:rPr>
        <w:t>Ne</w:t>
      </w:r>
      <w:r>
        <w:rPr>
          <w:i/>
          <w:sz w:val="23"/>
        </w:rPr>
        <w:t xml:space="preserve">. Nedělní utkání s jiným začátkem má zkratku např. </w:t>
      </w:r>
      <w:r>
        <w:rPr>
          <w:b/>
          <w:sz w:val="23"/>
        </w:rPr>
        <w:t>Ne14</w:t>
      </w:r>
      <w:r>
        <w:rPr>
          <w:i/>
          <w:sz w:val="23"/>
        </w:rPr>
        <w:t>, což znamená, že utkání začíná ve 14,00 hodin.</w:t>
      </w:r>
    </w:p>
    <w:p>
      <w:pPr>
        <w:pStyle w:val="Zkladntext2"/>
        <w:rPr/>
      </w:pPr>
      <w:r>
        <w:rPr/>
        <w:t>Pokud účastníci soutěže zjistí případnou termínovou, resp. časovou, kolizi vzhledem k ostatním rozlosováním soutěží řízených STK ČMKS, oznamte to ihned příslušným vedoucím soutěží, kterých se věc týká, aby mohli zjednat nápravu.</w:t>
      </w:r>
    </w:p>
    <w:p>
      <w:pPr>
        <w:pStyle w:val="Normal"/>
        <w:rPr/>
      </w:pPr>
      <w:r>
        <w:rPr/>
      </w:r>
    </w:p>
    <w:p>
      <w:pPr>
        <w:pStyle w:val="Heading6"/>
        <w:spacing w:before="0" w:after="120"/>
        <w:rPr>
          <w:sz w:val="24"/>
        </w:rPr>
      </w:pPr>
      <w:r>
        <w:rPr>
          <w:sz w:val="24"/>
        </w:rPr>
        <w:t>Adresář rozhodčích</w:t>
      </w:r>
    </w:p>
    <w:p>
      <w:pPr>
        <w:pStyle w:val="Zkladntext3"/>
        <w:rPr/>
      </w:pPr>
      <w:r>
        <w:rPr>
          <w:sz w:val="23"/>
        </w:rPr>
        <w:t xml:space="preserve">Barborová Hana, Havlíčkovo nám. 516, 284 01 Kutná Hora; Bernard Ladislav, Nezvalova 30, 370 06 Č.Budějovice;  Bezpalec František, Bavorova 998, 386 01 Strakonice; Burian Josef, Nová 368, 378 62 Kunžak; Čermák František, V.Čtvrtka 858, 506 01 Jičín; Černá Marcela, Pražská 1688/2, 256 01 Benešov; Černý Karel, Pražská 1688/2, 256 01 Benešov; Doležal Josef, Strojírenská 1, 586 01 Jihlava; Doležalová Anna, Strojírenská 1, 586 01 Jihlava; Dvořáková Eva, Kunžak 171, 378 62 Kunžak; Dzuroška Jan, Musílkova 37, 150 00 Praha 5; Egrt Jaroslav, Šibeňák 890, 506 01 Jičín; Frélich Josef, Sladkovského 1554, 530 02 Pardubice; Hájek Ladislav, ing., Křemencova 17, 110 00 Tábor; Hanuš Jan, Revoluční 201, 378 01 Č.Velenice; Hobl Zdeněk, Tyršova 937, 543 01 Vrchlabí; Holý Petr, Křižíkova 551, 541 01 Trutnov; Ivanko Karol, Kolátorova 1624/12, 169 00 Praha 6; Jakeš Jiří, Za jednotou 929, 277 11 Neratovice; Jakoubek Milan, Na Podlesí 1456, 432 01 Kadaň; Jiránek Jiří, Pod Čeřovkou 993, 506 11 Jičín; Kobliha Jaroslav, Nerudova 821, 388 01 Blatná; Kobzina Roman, V kruhu 2, 160 00 Praha 6; Kohlíček Pavel, nám. Míru 20, 120 00 Praha 2; Kohout Josef, M.Alše 663, 280 02 Kolín 2; Kolek Jan, U čertova kamene 817, 388 01 Blatná; Kostelecký Jan, Březinova 11, 586 01 Jihlava; Kovářová Marie, ing., Hlavní 147, 352 01 Aš; Král František, Mládí 15, 466 04 Jablonec n. N.; Krejsa Josef, Stavbařů 466, 386 01 Strakonice; Marek Petr, Svépomoc 677, 391 02 Sezimovo Ústí; Mierva Dalibor, Mgr., Kremličkova 962, 280 02 Kolín 2; Novotný Jiří, Tanvaldská 1337/5, 182 00 Praha 8; Pliml Josef, Pod přivaděčem 1299, 431 11 Jirkov; Potměšil Václav, Svojsíkova 38, 400 12 Ústí n. Labem; Roubek Oldřich, Nádražní 145, 391 55 Chýnov; Roubková Blanka, Nádražní 145, 391 55 Chýnov; Rybár Petr, U stadionu 197, 378 01 Č.Velenice; Řízek Karel, Harantova 31/6, 405 02 Děčín; Schmidt Milan, Branišovská 40, 370 01 Č.Budějovice; Sojka Karel, Hlavní 129, 352 01 Aš; Strachoň Josef, J.Plachty 192, 403 31 Ústí nad Labem; Šaník Bohumil, Masarykova 600, 284 01 Kutná Hora; Šťastný Vladimír, Mládežnická 463, 277 11 Neratovice; Teringel Vladimír, Tyršova 2035, 397 01 Písek; Tichý Petr, ing., Brožíkova 430, 530 09 Pardubice; Tošil Marek, Krškova 784, 152 00 Praha 5; Tůma Jiří, ing., Kryštofova 4/927, 460 01 Liberec; Vacek Josef, Na Skalkách 937/7, 277 11 Neratovice; Vávra Miloš, Beranových 64, 190 00 Praha 9; </w:t>
      </w:r>
    </w:p>
    <w:p>
      <w:pPr>
        <w:pStyle w:val="Normal"/>
        <w:rPr>
          <w:color w:val="000000"/>
          <w:sz w:val="23"/>
          <w:lang w:eastAsia="cs-CZ"/>
        </w:rPr>
      </w:pPr>
      <w:r>
        <w:rPr>
          <w:color w:val="000000"/>
          <w:sz w:val="23"/>
          <w:lang w:eastAsia="cs-CZ"/>
        </w:rPr>
        <w:t>Vyhlídal Vítězslav, Bernardov 26, 285 73 Horušice; Zíka Vladimír, Leskovická 2684, 390 03 Tábor; Zubrycká Ludmila, Tábor - Větrovy 19, 390 01 Tábor; Žďárková Daniela, Tkalcovská 877, 473 01 Nový Bor; Žďárková Jindra, Tkalcovská 877, 473 01 Nový Bor.</w:t>
      </w:r>
    </w:p>
    <w:p>
      <w:pPr>
        <w:pStyle w:val="Normal"/>
        <w:rPr>
          <w:color w:val="000000"/>
          <w:sz w:val="22"/>
          <w:lang w:eastAsia="cs-CZ"/>
        </w:rPr>
      </w:pPr>
      <w:r>
        <w:rPr>
          <w:color w:val="000000"/>
          <w:sz w:val="22"/>
          <w:lang w:eastAsia="cs-CZ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r>
        <w:rPr/>
        <w:t>Adresy organizačních pracovníků oddílů a adresy kuželen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69"/>
        <w:gridCol w:w="243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Tesla Pardub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Marie Smere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Štefánikova 761, 530 02 Pardub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0-516361; z: 040/671628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marie.smerekova@oku-pce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Hronovická 40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ardubic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0-66136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Lokomotiva Ústí n. 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Věra Slezáč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eštědice Sídliště I 87, 403 32 Povrly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b: 047-5131330; z: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Mostecká 3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irkov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.č. 1-2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tel.: 047-56033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Sparta Kutná H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Hana Barbor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Havlíčkovo nám. 516, 284 01 Kutná Hora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327-512295; z: 0327-5241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Tyršova 75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utná Hora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327-5141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KK Konstruktiva Pra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Jaroslav Pleticha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Šimůnkova 1685, 182 00 Praha 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2-8582085; GSM: 0602-961418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e-mail: kk_konstruktiva@pha.inecnet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Mezi sklady 3/107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raha 4 – Bráník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.č. 1-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2-444613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Sokol Chotovi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Olga Salá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 Lomu 134, Č.Záhoří, 391 37 Chotoviny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361-851061; z: 0361-85122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Sportovní areál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J Sokol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hotovin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Čechie Karlí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3"/>
              </w:rPr>
              <w:t>Lenka Boštick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U Svobodárny 6, 190 00 Praha 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2-6845731; z: 02-2444550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lenka.bosticka@gecapital.co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Maniny 85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raha 8 – Karlín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 02-23199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4"/>
              <w:keepNext w:val="false"/>
              <w:rPr>
                <w:sz w:val="23"/>
              </w:rPr>
            </w:pPr>
            <w:r>
              <w:rPr>
                <w:sz w:val="23"/>
              </w:rPr>
              <w:t>TJ Jiskra Nový B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Daniela Žďár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kalcovská 877, 473 01 Nový Bor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24-722083; z: 0424-4514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dtp.zvo@crystalex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Za sokolovnou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ový B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SKK Vrchlab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Renata Šimůn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ružstevní 1291, 543 01 Vrchlabí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38-22522, GSM: 0602-14527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Tyršova 78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Vrchlabí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TJ Jiskra A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Ota Maršát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Hlavní 147, 352 01 A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166-526553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e-mail: otmar@e-dnes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Tyršův dům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icperova 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166-5253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TJ Praga Pra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Jaroslava Maryšk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achova 1570/26, 149 00 Praha 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2-7927926; z: 02-2481379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Horská 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raha 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SM: 0603-5452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KK PSJ Jihla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Martin Doubek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ahlerova 5, 586 01 Jihlava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z: 066-7550385 (380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doubek@psj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Rošického 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ihlava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66-73039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5"/>
              <w:keepNext w:val="false"/>
              <w:rPr>
                <w:sz w:val="23"/>
              </w:rPr>
            </w:pPr>
            <w:r>
              <w:rPr>
                <w:sz w:val="23"/>
              </w:rPr>
              <w:t>TJ Bižuterie Jablonec nad Niso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Jana Floriánová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lanická 19, 466 06 Jablonec n. Nisou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: 0428-722389; z: 0428-34026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-mail: kacerova@bcm.cz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3"/>
              </w:rPr>
            </w:pPr>
            <w:r>
              <w:rPr>
                <w:sz w:val="23"/>
              </w:rPr>
              <w:t>Pražská 2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Jablonec n. N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el.: 0428-319909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© Jiří Joh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1021" w:gutter="0" w:header="72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BodoniPosterBlack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80" w:after="80"/>
      <w:jc w:val="center"/>
      <w:outlineLvl w:val="0"/>
    </w:pPr>
    <w:rPr>
      <w:b/>
      <w:color w:val="000000"/>
      <w:sz w:val="16"/>
      <w:u w:val="single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Zkladntext2">
    <w:name w:val="Základní text 2"/>
    <w:basedOn w:val="Normal"/>
    <w:qFormat/>
    <w:pPr/>
    <w:rPr>
      <w:i/>
      <w:sz w:val="23"/>
    </w:rPr>
  </w:style>
  <w:style w:type="paragraph" w:styleId="Zkladntext3">
    <w:name w:val="Základní text 3"/>
    <w:basedOn w:val="Normal"/>
    <w:qFormat/>
    <w:pPr/>
    <w:rPr>
      <w:color w:val="000000"/>
      <w:sz w:val="18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7:45:00Z</dcterms:created>
  <dc:creator>Oku</dc:creator>
  <dc:description/>
  <dc:language>en-US</dc:language>
  <cp:lastModifiedBy>Oku</cp:lastModifiedBy>
  <dcterms:modified xsi:type="dcterms:W3CDTF">2000-08-16T07:45:00Z</dcterms:modified>
  <cp:revision>3</cp:revision>
  <dc:subject/>
  <dc:title></dc:title>
</cp:coreProperties>
</file>