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/>
        <w:t xml:space="preserve">Tak. Máme po vánocích i po Silvestru a třetí tisíciletí je tady včetně zahájení jarní části soutěžního ročníku 2000-2001. </w:t>
      </w:r>
    </w:p>
    <w:p>
      <w:pPr>
        <w:pStyle w:val="Normlnbezodsazen"/>
        <w:rPr/>
      </w:pPr>
      <w:r>
        <w:rPr/>
        <w:t>Všem přeji hodně zdraví a pohody v soukromém životě, a také úspěchů na poli sportovním.</w:t>
      </w:r>
    </w:p>
    <w:p>
      <w:pPr>
        <w:pStyle w:val="Heading5"/>
        <w:spacing w:before="0" w:after="0"/>
        <w:rPr/>
      </w:pPr>
      <w:r>
        <w:rPr/>
        <w:t>Opravte si v adresáři</w:t>
      </w:r>
    </w:p>
    <w:p>
      <w:pPr>
        <w:pStyle w:val="Normlnbezodsazen"/>
        <w:rPr/>
      </w:pPr>
      <w:r>
        <w:rPr/>
        <w:t>Nové telefonní spojení na kuželnu TJ Praga Praha – 0608/877866.</w:t>
      </w:r>
    </w:p>
    <w:p>
      <w:pPr>
        <w:pStyle w:val="Normlnbezodsazen"/>
        <w:spacing w:before="60" w:after="60"/>
        <w:jc w:val="left"/>
        <w:rPr/>
      </w:pPr>
      <w:r>
        <w:rPr/>
        <w:t>Změna ved. družstva (nebo i organizačního pracovníka???) SK Děčín: Janačíková Svatoslava, Jezdecká 323/20, 405 01 Děčín 3</w:t>
      </w:r>
    </w:p>
    <w:p>
      <w:pPr>
        <w:pStyle w:val="Normlnbezodsazen"/>
        <w:rPr/>
      </w:pPr>
      <w:r>
        <w:rPr/>
        <w:t>Tel. byt: 0412/516793, mob. 0607/991612</w:t>
      </w:r>
    </w:p>
    <w:p>
      <w:pPr>
        <w:pStyle w:val="Normlnbezodsazen"/>
        <w:rPr/>
      </w:pPr>
      <w:r>
        <w:rPr/>
        <w:t>Soupisku pro jarní část soutěžního ročníku nezaslalo družstvo</w:t>
      </w:r>
    </w:p>
    <w:p>
      <w:pPr>
        <w:pStyle w:val="Normal"/>
        <w:rPr>
          <w:b/>
          <w:b/>
        </w:rPr>
      </w:pPr>
      <w:r>
        <w:rPr>
          <w:b/>
        </w:rPr>
        <w:t>SKK Bohušovice n. Ohř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0" w:right="85" w:hanging="0"/>
        <w:rPr/>
      </w:pPr>
      <w:r>
        <w:rPr/>
        <w:t>Soupisky družstev - jaro</w:t>
        <w:br/>
        <w:t>2. KLZ „A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720090</wp:posOffset>
                </wp:positionV>
                <wp:extent cx="2089785" cy="3475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47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2. leden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73.7pt;mso-wrap-distance-left:9.05pt;mso-wrap-distance-right:9.05pt;mso-wrap-distance-top:0pt;mso-wrap-distance-bottom:0pt;margin-top:56.7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4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2. lede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rustvo"/>
        <w:rPr/>
      </w:pPr>
      <w:r>
        <w:rPr/>
        <w:t>Čechie Karlín B.V.B.</w:t>
        <w:tab/>
        <w:t>Sparta Kutná Hora</w:t>
      </w:r>
    </w:p>
    <w:p>
      <w:pPr>
        <w:pStyle w:val="Jmno"/>
        <w:rPr/>
      </w:pPr>
      <w:r>
        <w:rPr/>
        <w:t>Boštická Lenka</w:t>
        <w:tab/>
        <w:t>15.03.78</w:t>
        <w:tab/>
        <w:t>Barborová Hana</w:t>
        <w:tab/>
        <w:t>06.09.60</w:t>
      </w:r>
    </w:p>
    <w:p>
      <w:pPr>
        <w:pStyle w:val="Jmno"/>
        <w:rPr/>
      </w:pPr>
      <w:r>
        <w:rPr/>
        <w:t>Holanová Kateřina</w:t>
        <w:tab/>
        <w:t>19.11.78</w:t>
        <w:tab/>
        <w:t>Hadrovská Jitka</w:t>
        <w:tab/>
        <w:t>18.08.69</w:t>
      </w:r>
    </w:p>
    <w:p>
      <w:pPr>
        <w:pStyle w:val="Jmno"/>
        <w:rPr/>
      </w:pPr>
      <w:r>
        <w:rPr/>
        <w:t>Kočová Kateřina</w:t>
        <w:tab/>
        <w:t>04.05.78</w:t>
        <w:tab/>
        <w:t>Kollárová Lenka</w:t>
        <w:tab/>
        <w:t>03.04.68</w:t>
      </w:r>
    </w:p>
    <w:p>
      <w:pPr>
        <w:pStyle w:val="Jmno"/>
        <w:rPr/>
      </w:pPr>
      <w:r>
        <w:rPr/>
        <w:t>Kováříková Petra</w:t>
        <w:tab/>
        <w:t>14.02.79</w:t>
        <w:tab/>
        <w:t>Kopecká Ivana</w:t>
        <w:tab/>
        <w:t>20.05.59</w:t>
      </w:r>
    </w:p>
    <w:p>
      <w:pPr>
        <w:pStyle w:val="Jmno"/>
        <w:rPr/>
      </w:pPr>
      <w:r>
        <w:rPr/>
        <w:t>Matoušková Markéta</w:t>
        <w:tab/>
        <w:t>08.08.76</w:t>
        <w:tab/>
        <w:t>Tůmová Jiřina</w:t>
        <w:tab/>
        <w:t>09.09.61</w:t>
      </w:r>
    </w:p>
    <w:p>
      <w:pPr>
        <w:pStyle w:val="Jmno"/>
        <w:rPr/>
      </w:pPr>
      <w:r>
        <w:rPr/>
        <w:t>Sailerová Anna</w:t>
        <w:tab/>
        <w:t>14.08.50</w:t>
        <w:tab/>
        <w:t>Vopěnková Kateřina</w:t>
        <w:tab/>
        <w:t>21.07.74</w:t>
      </w:r>
    </w:p>
    <w:p>
      <w:pPr>
        <w:pStyle w:val="Drustvo"/>
        <w:tabs>
          <w:tab w:val="left" w:pos="4888" w:leader="none"/>
          <w:tab w:val="left" w:pos="7332" w:leader="none"/>
          <w:tab w:val="left" w:pos="9776" w:leader="none"/>
        </w:tabs>
        <w:rPr/>
      </w:pPr>
      <w:r>
        <w:rPr/>
        <w:t>TJ Lokomotiva Ústí n. L.</w:t>
        <w:tab/>
        <w:t>TJ Sokol Chotoviny</w:t>
        <w:tab/>
      </w:r>
    </w:p>
    <w:p>
      <w:pPr>
        <w:pStyle w:val="Jmno"/>
        <w:rPr/>
      </w:pPr>
      <w:r>
        <w:rPr/>
        <w:t>Balzerová Jana</w:t>
        <w:tab/>
        <w:t>24.08.63</w:t>
        <w:tab/>
        <w:t>Dudová Alena</w:t>
        <w:tab/>
        <w:t>02.08.56</w:t>
      </w:r>
    </w:p>
    <w:p>
      <w:pPr>
        <w:pStyle w:val="Jmno"/>
        <w:rPr/>
      </w:pPr>
      <w:r>
        <w:rPr/>
        <w:t>Gabrielová Jaroslava</w:t>
        <w:tab/>
        <w:t>10.02.57</w:t>
        <w:tab/>
        <w:t>Křížová Marie</w:t>
        <w:tab/>
        <w:t>16.03.55</w:t>
      </w:r>
    </w:p>
    <w:p>
      <w:pPr>
        <w:pStyle w:val="Jmno"/>
        <w:rPr/>
      </w:pPr>
      <w:r>
        <w:rPr/>
        <w:t>Jandíková Eva</w:t>
        <w:tab/>
        <w:t>22.02.58</w:t>
        <w:tab/>
        <w:t>Kubešová Anna</w:t>
        <w:tab/>
        <w:t>05.08.52</w:t>
      </w:r>
    </w:p>
    <w:p>
      <w:pPr>
        <w:pStyle w:val="Jmno"/>
        <w:rPr/>
      </w:pPr>
      <w:r>
        <w:rPr/>
        <w:t>Pabiánová Karla</w:t>
        <w:tab/>
        <w:t>20.10.54</w:t>
        <w:tab/>
        <w:t>Maredová Dana</w:t>
        <w:tab/>
        <w:t>25.06.62</w:t>
      </w:r>
    </w:p>
    <w:p>
      <w:pPr>
        <w:pStyle w:val="Jmno"/>
        <w:rPr/>
      </w:pPr>
      <w:r>
        <w:rPr/>
        <w:t>Slezáčková Věra</w:t>
        <w:tab/>
        <w:t>09.07.65</w:t>
        <w:tab/>
        <w:t>Němcová Andrea</w:t>
        <w:tab/>
        <w:t>29.05.76</w:t>
      </w:r>
    </w:p>
    <w:p>
      <w:pPr>
        <w:pStyle w:val="Jmno"/>
        <w:rPr/>
      </w:pPr>
      <w:r>
        <w:rPr/>
        <w:t>Štolbová Martina</w:t>
        <w:tab/>
        <w:t>11.03.73</w:t>
        <w:tab/>
        <w:t>Němcová Hana</w:t>
        <w:tab/>
        <w:t>13.09.53</w:t>
      </w:r>
    </w:p>
    <w:p>
      <w:pPr>
        <w:pStyle w:val="Jmno"/>
        <w:rPr/>
      </w:pPr>
      <w:r>
        <w:rPr/>
        <w:t>Tilíčková Zuzana</w:t>
        <w:tab/>
        <w:t>29.08.79</w:t>
        <w:tab/>
        <w:t>Roubková Blanka</w:t>
        <w:tab/>
        <w:t>29.11.76</w:t>
      </w:r>
    </w:p>
    <w:p>
      <w:pPr>
        <w:pStyle w:val="Drustvo"/>
        <w:tabs>
          <w:tab w:val="left" w:pos="2444" w:leader="none"/>
          <w:tab w:val="left" w:pos="4888" w:leader="none"/>
          <w:tab w:val="left" w:pos="9776" w:leader="none"/>
        </w:tabs>
        <w:rPr/>
      </w:pPr>
      <w:r>
        <w:rPr/>
        <w:t>TJ Tesla Pardubice</w:t>
        <w:tab/>
        <w:tab/>
        <w:t>KK Konstruktiva Praha</w:t>
      </w:r>
    </w:p>
    <w:p>
      <w:pPr>
        <w:pStyle w:val="Jmno"/>
        <w:rPr/>
      </w:pPr>
      <w:r>
        <w:rPr/>
        <w:t>Donátová Marie</w:t>
        <w:tab/>
        <w:t>20.05.50</w:t>
        <w:tab/>
        <w:t>Bukovská Lenka</w:t>
        <w:tab/>
        <w:t>25.02.78</w:t>
      </w:r>
    </w:p>
    <w:p>
      <w:pPr>
        <w:pStyle w:val="Jmno"/>
        <w:rPr/>
      </w:pPr>
      <w:r>
        <w:rPr/>
        <w:t>Hrdinová Kateřina</w:t>
        <w:tab/>
        <w:t>17.10.79</w:t>
        <w:tab/>
        <w:t>Jungvirtová Edita</w:t>
        <w:tab/>
        <w:t>31.03.82</w:t>
      </w:r>
    </w:p>
    <w:p>
      <w:pPr>
        <w:pStyle w:val="Jmno"/>
        <w:rPr/>
      </w:pPr>
      <w:r>
        <w:rPr/>
        <w:t>Jeníčková Alena</w:t>
        <w:tab/>
        <w:t>15.10.41</w:t>
        <w:tab/>
        <w:t>Mühlbauerová Libuše</w:t>
        <w:tab/>
        <w:t>18.07.49</w:t>
      </w:r>
    </w:p>
    <w:p>
      <w:pPr>
        <w:pStyle w:val="Jmno"/>
        <w:rPr/>
      </w:pPr>
      <w:r>
        <w:rPr/>
        <w:t>Podstavková Monika</w:t>
        <w:tab/>
        <w:t>07.06.79</w:t>
        <w:tab/>
        <w:t>Najmanová Petra</w:t>
        <w:tab/>
        <w:t>03.04.81</w:t>
      </w:r>
    </w:p>
    <w:p>
      <w:pPr>
        <w:pStyle w:val="Jmno"/>
        <w:rPr/>
      </w:pPr>
      <w:r>
        <w:rPr/>
        <w:t>Ptáčková Jana</w:t>
        <w:tab/>
        <w:t>16.07.79</w:t>
        <w:tab/>
        <w:t>Plasová Veronika</w:t>
        <w:tab/>
        <w:t>02.01.71</w:t>
      </w:r>
    </w:p>
    <w:p>
      <w:pPr>
        <w:pStyle w:val="Jmno"/>
        <w:rPr/>
      </w:pPr>
      <w:r>
        <w:rPr/>
        <w:t>Špoláková Petra</w:t>
        <w:tab/>
        <w:t>07.05.80</w:t>
        <w:tab/>
        <w:t>Váňová Kateřina</w:t>
        <w:tab/>
        <w:t>13.07.79</w:t>
      </w:r>
    </w:p>
    <w:p>
      <w:pPr>
        <w:pStyle w:val="Drustvo"/>
        <w:widowControl w:val="false"/>
        <w:tabs>
          <w:tab w:val="left" w:pos="2444" w:leader="none"/>
          <w:tab w:val="left" w:pos="4888" w:leader="none"/>
          <w:tab w:val="left" w:pos="9776" w:leader="none"/>
        </w:tabs>
        <w:rPr/>
      </w:pPr>
      <w:r>
        <w:rPr/>
        <w:t>KK PSJ Jihlava</w:t>
        <w:tab/>
        <w:tab/>
        <w:t>TJ Bižuterie Jablonec n. N.</w:t>
      </w:r>
    </w:p>
    <w:p>
      <w:pPr>
        <w:pStyle w:val="Jmno"/>
        <w:rPr/>
      </w:pPr>
      <w:r>
        <w:rPr/>
        <w:t>Vacková Šárka</w:t>
        <w:tab/>
        <w:t>20.09.69</w:t>
        <w:tab/>
        <w:t>Florianová Jana</w:t>
        <w:tab/>
        <w:t>20.05.60</w:t>
      </w:r>
    </w:p>
    <w:p>
      <w:pPr>
        <w:pStyle w:val="Jmno"/>
        <w:rPr/>
      </w:pPr>
      <w:r>
        <w:rPr/>
        <w:t>Lexová Margita</w:t>
        <w:tab/>
        <w:t>05.11.63</w:t>
        <w:tab/>
        <w:t>Holancová Irena</w:t>
        <w:tab/>
        <w:t>16.01.71</w:t>
      </w:r>
    </w:p>
    <w:p>
      <w:pPr>
        <w:pStyle w:val="Jmno"/>
        <w:rPr/>
      </w:pPr>
      <w:r>
        <w:rPr/>
        <w:t>Pejcalová Simona</w:t>
        <w:tab/>
        <w:t>17.08.63</w:t>
        <w:tab/>
        <w:t>Vokounová Jana</w:t>
        <w:tab/>
        <w:t>19.11.53</w:t>
      </w:r>
    </w:p>
    <w:p>
      <w:pPr>
        <w:pStyle w:val="Jmno"/>
        <w:rPr/>
      </w:pPr>
      <w:r>
        <w:rPr/>
        <w:t>Šilhánová Věra</w:t>
        <w:tab/>
        <w:t>06.08.61</w:t>
        <w:tab/>
        <w:t>Chotěnovská Olga</w:t>
        <w:tab/>
        <w:t>23.08.71</w:t>
      </w:r>
    </w:p>
    <w:p>
      <w:pPr>
        <w:pStyle w:val="Jmno"/>
        <w:rPr/>
      </w:pPr>
      <w:r>
        <w:rPr/>
        <w:t>Dvořáková Šárka</w:t>
        <w:tab/>
        <w:t>25.09.81</w:t>
        <w:tab/>
        <w:t>Kaanová Ivana</w:t>
        <w:tab/>
        <w:t>03.07.63</w:t>
      </w:r>
    </w:p>
    <w:p>
      <w:pPr>
        <w:pStyle w:val="Jmno"/>
        <w:rPr/>
      </w:pPr>
      <w:r>
        <w:rPr/>
        <w:t>Habrová Lenka</w:t>
        <w:tab/>
        <w:t>19.04.82</w:t>
        <w:tab/>
        <w:t>Farkašová Zdena</w:t>
        <w:tab/>
        <w:t>09.11.54</w:t>
      </w:r>
    </w:p>
    <w:p>
      <w:pPr>
        <w:pStyle w:val="Jmno"/>
        <w:rPr/>
      </w:pPr>
      <w:r>
        <w:rPr/>
        <w:t>Kovářová Petra</w:t>
        <w:tab/>
        <w:t>10.12.81</w:t>
        <w:tab/>
        <w:t>Salabová Michaela</w:t>
        <w:tab/>
        <w:t>27.12.76</w:t>
      </w:r>
    </w:p>
    <w:p>
      <w:pPr>
        <w:pStyle w:val="Jmno"/>
        <w:rPr/>
      </w:pPr>
      <w:r>
        <w:rPr/>
        <w:tab/>
        <w:tab/>
        <w:t>Potocká Petra</w:t>
        <w:tab/>
        <w:t>09.01.67</w:t>
      </w:r>
    </w:p>
    <w:p>
      <w:pPr>
        <w:pStyle w:val="Drustvo"/>
        <w:tabs>
          <w:tab w:val="left" w:pos="2444" w:leader="none"/>
          <w:tab w:val="left" w:pos="4888" w:leader="none"/>
          <w:tab w:val="left" w:pos="7332" w:leader="none"/>
          <w:tab w:val="left" w:pos="9776" w:leader="none"/>
        </w:tabs>
        <w:rPr/>
      </w:pPr>
      <w:r>
        <w:rPr/>
        <w:t>SKK Sklípek Vrchlabí</w:t>
        <w:tab/>
        <w:tab/>
        <w:t>TJ Praga Praha</w:t>
        <w:tab/>
      </w:r>
    </w:p>
    <w:p>
      <w:pPr>
        <w:pStyle w:val="Jmno"/>
        <w:rPr/>
      </w:pPr>
      <w:r>
        <w:rPr/>
        <w:t>Kopecká Eva</w:t>
        <w:tab/>
        <w:t>05.04.50</w:t>
        <w:tab/>
        <w:t>Kakosová Helena</w:t>
        <w:tab/>
        <w:t>21.09.41</w:t>
      </w:r>
    </w:p>
    <w:p>
      <w:pPr>
        <w:pStyle w:val="Jmno"/>
        <w:rPr/>
      </w:pPr>
      <w:r>
        <w:rPr/>
        <w:t>Kuhová Marie</w:t>
        <w:tab/>
        <w:t>08.10.49</w:t>
        <w:tab/>
        <w:t>Kašparová Pavlína, ing.</w:t>
        <w:tab/>
        <w:t>23.09.62</w:t>
      </w:r>
    </w:p>
    <w:p>
      <w:pPr>
        <w:pStyle w:val="Jmno"/>
        <w:rPr/>
      </w:pPr>
      <w:r>
        <w:rPr/>
        <w:t>Lumendová Lenka</w:t>
        <w:tab/>
        <w:t>04.06.69</w:t>
        <w:tab/>
        <w:t>Maryšková Jaroslava</w:t>
        <w:tab/>
        <w:t>15.01.53</w:t>
      </w:r>
    </w:p>
    <w:p>
      <w:pPr>
        <w:pStyle w:val="Jmno"/>
        <w:rPr/>
      </w:pPr>
      <w:r>
        <w:rPr/>
        <w:t>Šimůnková Renata</w:t>
        <w:tab/>
        <w:t>17.10.70</w:t>
        <w:tab/>
        <w:t>Matyášová Jana</w:t>
        <w:tab/>
        <w:t>20.08.76</w:t>
      </w:r>
    </w:p>
    <w:p>
      <w:pPr>
        <w:pStyle w:val="Jmno"/>
        <w:rPr/>
      </w:pPr>
      <w:r>
        <w:rPr/>
        <w:t>Trýznová Alena</w:t>
        <w:tab/>
        <w:t>19.07.58</w:t>
        <w:tab/>
        <w:t>Pelcmanová Ivana</w:t>
        <w:tab/>
        <w:t>08.05.55</w:t>
      </w:r>
    </w:p>
    <w:p>
      <w:pPr>
        <w:pStyle w:val="Jmno"/>
        <w:rPr/>
      </w:pPr>
      <w:r>
        <w:rPr/>
        <w:t>Tumová Jana</w:t>
        <w:tab/>
        <w:t>10.09.63</w:t>
        <w:tab/>
        <w:t>Sedláčková Irini</w:t>
        <w:tab/>
        <w:t>17.05.68</w:t>
      </w:r>
    </w:p>
    <w:p>
      <w:pPr>
        <w:pStyle w:val="Jmno"/>
        <w:rPr/>
      </w:pPr>
      <w:r>
        <w:rPr/>
        <w:t>Vanclová Dana</w:t>
        <w:tab/>
        <w:t>19.08.51</w:t>
        <w:tab/>
        <w:t>Šístková Hana</w:t>
        <w:tab/>
        <w:t>26.04.52</w:t>
      </w:r>
    </w:p>
    <w:p>
      <w:pPr>
        <w:pStyle w:val="Drustvo"/>
        <w:rPr/>
      </w:pPr>
      <w:r>
        <w:rPr/>
        <w:t>TJ Jiskra Aš</w:t>
        <w:tab/>
        <w:t>TJ Jiskra Nový Bor</w:t>
      </w:r>
    </w:p>
    <w:p>
      <w:pPr>
        <w:pStyle w:val="Jmno"/>
        <w:rPr/>
      </w:pPr>
      <w:r>
        <w:rPr/>
        <w:t>Brillová Zdeňka</w:t>
        <w:tab/>
        <w:t>21.02.68</w:t>
        <w:tab/>
        <w:t>Bílková Dana</w:t>
        <w:tab/>
        <w:t>11.01.69</w:t>
      </w:r>
    </w:p>
    <w:p>
      <w:pPr>
        <w:pStyle w:val="Jmno"/>
        <w:rPr/>
      </w:pPr>
      <w:r>
        <w:rPr/>
        <w:t>Davídková Anna</w:t>
        <w:tab/>
        <w:t>24.11.52</w:t>
        <w:tab/>
        <w:t>Burešová Jana</w:t>
        <w:tab/>
        <w:t>08.03.57</w:t>
      </w:r>
    </w:p>
    <w:p>
      <w:pPr>
        <w:pStyle w:val="Jmno"/>
        <w:rPr/>
      </w:pPr>
      <w:r>
        <w:rPr/>
        <w:t>Kroftová Miluše</w:t>
        <w:tab/>
        <w:t>26.07.72</w:t>
        <w:tab/>
        <w:t>Hábová Anežka</w:t>
        <w:tab/>
        <w:t>04.10.51</w:t>
      </w:r>
    </w:p>
    <w:p>
      <w:pPr>
        <w:pStyle w:val="Jmno"/>
        <w:rPr/>
      </w:pPr>
      <w:r>
        <w:rPr/>
        <w:t>Petříčková Jiřina</w:t>
        <w:tab/>
        <w:t>07.10.48</w:t>
        <w:tab/>
        <w:t>Pekárková Božena</w:t>
        <w:tab/>
        <w:t>13.06.51</w:t>
      </w:r>
    </w:p>
    <w:p>
      <w:pPr>
        <w:pStyle w:val="Jmno"/>
        <w:rPr/>
      </w:pPr>
      <w:r>
        <w:rPr/>
        <w:t>Pospíšilová Martina</w:t>
        <w:tab/>
        <w:t>06.12.76</w:t>
        <w:tab/>
        <w:t>Řeřichová Vladimíra</w:t>
        <w:tab/>
        <w:t>26.07.71</w:t>
      </w:r>
    </w:p>
    <w:p>
      <w:pPr>
        <w:pStyle w:val="Jmno"/>
        <w:rPr/>
      </w:pPr>
      <w:r>
        <w:rPr/>
        <w:t>Suchánková Eva</w:t>
        <w:tab/>
        <w:t>24.04.65</w:t>
        <w:tab/>
        <w:t>Sunková Marie</w:t>
        <w:tab/>
        <w:t>04.02.55</w:t>
      </w:r>
    </w:p>
    <w:p>
      <w:pPr>
        <w:pStyle w:val="Jmno"/>
        <w:rPr/>
      </w:pPr>
      <w:r>
        <w:rPr/>
        <w:t>Viewegová Milada</w:t>
        <w:tab/>
        <w:t>04.01.55</w:t>
      </w:r>
    </w:p>
    <w:p>
      <w:pPr>
        <w:pStyle w:val="Heading1"/>
        <w:ind w:left="0" w:right="85" w:hanging="0"/>
        <w:rPr/>
      </w:pPr>
      <w:r>
        <w:rPr/>
        <w:t>Soupisky družstev - jaro</w:t>
        <w:br/>
        <w:t>3. KLZ „A“</w:t>
      </w:r>
    </w:p>
    <w:p>
      <w:pPr>
        <w:pStyle w:val="Drustvo"/>
        <w:rPr/>
      </w:pPr>
      <w:r>
        <w:rPr/>
        <w:t>TJ Sokol Písek</w:t>
        <w:tab/>
        <w:t>TJ Sokol Benešov</w:t>
        <w:tab/>
      </w:r>
    </w:p>
    <w:p>
      <w:pPr>
        <w:pStyle w:val="Jmno"/>
        <w:rPr/>
      </w:pPr>
      <w:r>
        <w:rPr/>
        <w:t>Jandová Hana</w:t>
        <w:tab/>
        <w:t>08.03.50</w:t>
        <w:tab/>
        <w:t>Kočová Yvona</w:t>
        <w:tab/>
        <w:t>03.05.66</w:t>
      </w:r>
    </w:p>
    <w:p>
      <w:pPr>
        <w:pStyle w:val="Jmno"/>
        <w:rPr/>
      </w:pPr>
      <w:r>
        <w:rPr/>
        <w:t>Králová Dagmar</w:t>
        <w:tab/>
        <w:t>02.06.69</w:t>
        <w:tab/>
        <w:t>Kotorová Dita</w:t>
        <w:tab/>
        <w:t>11.03.75</w:t>
      </w:r>
    </w:p>
    <w:p>
      <w:pPr>
        <w:pStyle w:val="Jmno"/>
        <w:rPr/>
      </w:pPr>
      <w:r>
        <w:rPr/>
        <w:t>Lukešová Marie</w:t>
        <w:tab/>
        <w:t>28.08.60</w:t>
        <w:tab/>
        <w:t>Rybková Marie</w:t>
        <w:tab/>
        <w:t>25.07.50</w:t>
      </w:r>
    </w:p>
    <w:p>
      <w:pPr>
        <w:pStyle w:val="Jmno"/>
        <w:rPr/>
      </w:pPr>
      <w:r>
        <w:rPr/>
        <w:t>Šimková Božena</w:t>
        <w:tab/>
        <w:t>01.03.51</w:t>
        <w:tab/>
        <w:t>Reinbergerová Jitka</w:t>
        <w:tab/>
        <w:t>25.04.54</w:t>
      </w:r>
    </w:p>
    <w:p>
      <w:pPr>
        <w:pStyle w:val="Drustvo"/>
        <w:rPr/>
      </w:pPr>
      <w:r>
        <w:rPr/>
        <w:t>TJ Fezko Strakonice</w:t>
        <w:tab/>
        <w:t>TJ Blatná</w:t>
        <w:tab/>
      </w:r>
    </w:p>
    <w:p>
      <w:pPr>
        <w:pStyle w:val="Jmno"/>
        <w:rPr/>
      </w:pPr>
      <w:r>
        <w:rPr/>
        <w:t>Jánská Magdaléna</w:t>
        <w:tab/>
        <w:t>07.11.46</w:t>
        <w:tab/>
        <w:t>Cvachová Irena</w:t>
        <w:tab/>
        <w:t>09.09.55</w:t>
        <w:tab/>
      </w:r>
    </w:p>
    <w:p>
      <w:pPr>
        <w:pStyle w:val="Jmno"/>
        <w:rPr/>
      </w:pPr>
      <w:r>
        <w:rPr/>
        <w:t>Koubová Zuzana, ing.</w:t>
        <w:tab/>
        <w:t>15.04.56</w:t>
        <w:tab/>
        <w:t>Cvachová Michaela</w:t>
        <w:tab/>
        <w:t>18.03.75</w:t>
        <w:tab/>
      </w:r>
    </w:p>
    <w:p>
      <w:pPr>
        <w:pStyle w:val="Jmno"/>
        <w:rPr/>
      </w:pPr>
      <w:r>
        <w:rPr/>
        <w:t>Kyrianová Hana</w:t>
        <w:tab/>
        <w:t>02.12.56</w:t>
        <w:tab/>
        <w:t>Flanderová Petra</w:t>
        <w:tab/>
        <w:t>02.05.80</w:t>
      </w:r>
    </w:p>
    <w:p>
      <w:pPr>
        <w:pStyle w:val="Jmno"/>
        <w:rPr/>
      </w:pPr>
      <w:r>
        <w:rPr/>
        <w:t>Pitrová Vratislava</w:t>
        <w:tab/>
        <w:t>26.03.68</w:t>
        <w:tab/>
        <w:t>Mrvíková Jaroslava</w:t>
        <w:tab/>
        <w:t>11.12.46</w:t>
      </w:r>
      <w:r>
        <w:rPr>
          <w:b/>
        </w:rPr>
        <w:tab/>
      </w:r>
    </w:p>
    <w:p>
      <w:pPr>
        <w:pStyle w:val="Jmno"/>
        <w:rPr/>
      </w:pPr>
      <w:r>
        <w:rPr/>
        <w:t>Smrčková Marie</w:t>
        <w:tab/>
        <w:t>18.11.50</w:t>
        <w:tab/>
        <w:t>Soukupová Dana</w:t>
        <w:tab/>
        <w:t>25.10.74</w:t>
      </w:r>
    </w:p>
    <w:p>
      <w:pPr>
        <w:pStyle w:val="Jmno"/>
        <w:rPr/>
      </w:pPr>
      <w:r>
        <w:rPr>
          <w:b/>
        </w:rPr>
        <w:t>TJ Dynamo JČE Č.Budějovice</w:t>
      </w:r>
      <w:r>
        <w:rPr/>
        <w:tab/>
      </w:r>
      <w:r>
        <w:rPr>
          <w:b/>
        </w:rPr>
        <w:t>TJ Lokomotiva Č.Budějovice</w:t>
      </w:r>
    </w:p>
    <w:p>
      <w:pPr>
        <w:pStyle w:val="Jmno"/>
        <w:rPr/>
      </w:pPr>
      <w:r>
        <w:rPr/>
        <w:t>Kummelová Milena</w:t>
        <w:tab/>
        <w:t>29.12.53</w:t>
        <w:tab/>
        <w:t>Čampulová Alena</w:t>
        <w:tab/>
        <w:t>11.08.63</w:t>
      </w:r>
    </w:p>
    <w:p>
      <w:pPr>
        <w:pStyle w:val="Jmno"/>
        <w:rPr/>
      </w:pPr>
      <w:r>
        <w:rPr/>
        <w:t>Markytánová Irena</w:t>
        <w:tab/>
        <w:t>24.08.54</w:t>
        <w:tab/>
        <w:t>Mináříková Jaroslava</w:t>
        <w:tab/>
        <w:t>14.12.43</w:t>
      </w:r>
    </w:p>
    <w:p>
      <w:pPr>
        <w:pStyle w:val="Jmno"/>
        <w:rPr/>
      </w:pPr>
      <w:r>
        <w:rPr/>
        <w:t>Zubrycká Ludmila</w:t>
        <w:tab/>
        <w:t>13.05.57</w:t>
        <w:tab/>
        <w:t>Procházková Dobroslava</w:t>
        <w:tab/>
        <w:t>23.12.58</w:t>
      </w:r>
    </w:p>
    <w:p>
      <w:pPr>
        <w:pStyle w:val="Jmno"/>
        <w:rPr/>
      </w:pPr>
      <w:r>
        <w:rPr/>
        <w:t>Ruprechtová Anna</w:t>
        <w:tab/>
        <w:t>01.12.47</w:t>
        <w:tab/>
        <w:t>Štruplová Zdena</w:t>
        <w:tab/>
        <w:t>19.07.56</w:t>
      </w:r>
    </w:p>
    <w:p>
      <w:pPr>
        <w:pStyle w:val="Jmno"/>
        <w:rPr/>
      </w:pPr>
      <w:r>
        <w:rPr/>
        <w:t>Mlezivová Stanislava</w:t>
        <w:tab/>
        <w:t>12.01.57</w:t>
        <w:tab/>
        <w:t>Vančurová Jana</w:t>
        <w:tab/>
        <w:t>13.06.77</w:t>
      </w:r>
    </w:p>
    <w:p>
      <w:pPr>
        <w:pStyle w:val="Drustvo"/>
        <w:rPr/>
      </w:pPr>
      <w:r>
        <w:rPr/>
        <w:t xml:space="preserve">TJ Lokomotiva Č.Velenice </w:t>
        <w:tab/>
        <w:t>TJ Start Jihlava</w:t>
        <w:tab/>
      </w:r>
    </w:p>
    <w:p>
      <w:pPr>
        <w:pStyle w:val="Jmno"/>
        <w:rPr/>
      </w:pPr>
      <w:r>
        <w:rPr/>
        <w:t>Bjelová Miloslava</w:t>
        <w:tab/>
        <w:t>09.05.48</w:t>
        <w:tab/>
        <w:t>Doležalová Anna</w:t>
        <w:tab/>
        <w:t>23.11.60</w:t>
      </w:r>
    </w:p>
    <w:p>
      <w:pPr>
        <w:pStyle w:val="Jmno"/>
        <w:rPr/>
      </w:pPr>
      <w:r>
        <w:rPr/>
        <w:t>Brychtová Milena</w:t>
        <w:tab/>
        <w:t>25.10.62</w:t>
        <w:tab/>
        <w:t>Kovaříková Libuše</w:t>
        <w:tab/>
        <w:t>01.05.49</w:t>
      </w:r>
    </w:p>
    <w:p>
      <w:pPr>
        <w:pStyle w:val="Jmno"/>
        <w:rPr/>
      </w:pPr>
      <w:r>
        <w:rPr/>
        <w:t>Holá Petra</w:t>
        <w:tab/>
        <w:t>19.03.74</w:t>
        <w:tab/>
        <w:t>Krausová Jiřina</w:t>
        <w:tab/>
        <w:t>01.02.49</w:t>
      </w:r>
    </w:p>
    <w:p>
      <w:pPr>
        <w:pStyle w:val="Jmno"/>
        <w:rPr/>
      </w:pPr>
      <w:r>
        <w:rPr/>
        <w:t>Homolková Zdeňka</w:t>
        <w:tab/>
        <w:t>03.05.75</w:t>
        <w:tab/>
        <w:t>Losenická Lenka</w:t>
        <w:tab/>
        <w:t>03.02.62</w:t>
      </w:r>
    </w:p>
    <w:p>
      <w:pPr>
        <w:pStyle w:val="Jmno"/>
        <w:rPr/>
      </w:pPr>
      <w:r>
        <w:rPr/>
        <w:t>Štarková Yveta</w:t>
        <w:tab/>
        <w:t>25.10.63</w:t>
        <w:tab/>
        <w:t>Tkáčová Marta</w:t>
        <w:tab/>
        <w:t>28.07.51</w:t>
      </w:r>
    </w:p>
    <w:p>
      <w:pPr>
        <w:pStyle w:val="Jmno"/>
        <w:rPr/>
      </w:pPr>
      <w:r>
        <w:rPr/>
        <w:t>Žiaková Hana</w:t>
        <w:tab/>
        <w:t>14.02.52</w:t>
        <w:tab/>
        <w:t>Zajíčková Iva</w:t>
        <w:tab/>
        <w:t>27.05.73</w:t>
      </w:r>
    </w:p>
    <w:p>
      <w:pPr>
        <w:pStyle w:val="Heading1"/>
        <w:ind w:left="0" w:right="85" w:hanging="0"/>
        <w:rPr/>
      </w:pPr>
      <w:r>
        <w:rPr/>
        <w:t>Soupisky družstev - jaro</w:t>
        <w:br/>
        <w:t>3. KLZ „B“</w:t>
      </w:r>
    </w:p>
    <w:p>
      <w:pPr>
        <w:pStyle w:val="Drustvo"/>
        <w:rPr/>
      </w:pPr>
      <w:r>
        <w:rPr/>
        <w:t>TJ Spolana Neratovice „A“</w:t>
        <w:tab/>
        <w:t>TJ Spolana Neratovice „B“</w:t>
      </w:r>
    </w:p>
    <w:p>
      <w:pPr>
        <w:pStyle w:val="Jmno"/>
        <w:rPr/>
      </w:pPr>
      <w:r>
        <w:rPr/>
        <w:t>Bůžková Táňa</w:t>
        <w:tab/>
        <w:t>02.07.64</w:t>
        <w:tab/>
        <w:t>Kozáková Daniela</w:t>
        <w:tab/>
        <w:t>09.07.80</w:t>
      </w:r>
    </w:p>
    <w:p>
      <w:pPr>
        <w:pStyle w:val="Jmno"/>
        <w:rPr/>
      </w:pPr>
      <w:r>
        <w:rPr/>
        <w:t>Černá Zdenka, ing.</w:t>
        <w:tab/>
        <w:t>05.11.52</w:t>
        <w:tab/>
        <w:t>Landová Eva</w:t>
        <w:tab/>
        <w:t>30.12.59</w:t>
      </w:r>
    </w:p>
    <w:p>
      <w:pPr>
        <w:pStyle w:val="Jmno"/>
        <w:rPr/>
      </w:pPr>
      <w:r>
        <w:rPr/>
        <w:t>Fukačová Jaroslava</w:t>
        <w:tab/>
        <w:t>27.04.59</w:t>
        <w:tab/>
        <w:t>Pelantová Lucie</w:t>
        <w:tab/>
        <w:t>12.04.79</w:t>
      </w:r>
    </w:p>
    <w:p>
      <w:pPr>
        <w:pStyle w:val="Jmno"/>
        <w:rPr/>
      </w:pPr>
      <w:r>
        <w:rPr/>
        <w:t>Nežerková Marcela</w:t>
        <w:tab/>
        <w:t>12.05.64</w:t>
        <w:tab/>
        <w:t>Plocková Renata</w:t>
        <w:tab/>
        <w:t>10.11.74</w:t>
      </w:r>
    </w:p>
    <w:p>
      <w:pPr>
        <w:pStyle w:val="Jmno"/>
        <w:rPr/>
      </w:pPr>
      <w:r>
        <w:rPr/>
        <w:t>Prokopová Jaroslava</w:t>
        <w:tab/>
        <w:t>17.04.44</w:t>
        <w:tab/>
        <w:t>Schneeweisová Jitka</w:t>
        <w:tab/>
        <w:t>13.12.77</w:t>
      </w:r>
    </w:p>
    <w:p>
      <w:pPr>
        <w:pStyle w:val="Drustvo"/>
        <w:tabs>
          <w:tab w:val="left" w:pos="2444" w:leader="none"/>
          <w:tab w:val="left" w:pos="4888" w:leader="none"/>
          <w:tab w:val="left" w:pos="7332" w:leader="none"/>
          <w:tab w:val="left" w:pos="9776" w:leader="none"/>
        </w:tabs>
        <w:rPr/>
      </w:pPr>
      <w:r>
        <w:rPr/>
        <w:t>SK Děčín</w:t>
        <w:tab/>
        <w:tab/>
        <w:t>TJ Elektrárny Kadaň</w:t>
      </w:r>
      <w:r>
        <w:rPr>
          <w:b w:val="false"/>
        </w:rPr>
        <w:tab/>
      </w:r>
    </w:p>
    <w:p>
      <w:pPr>
        <w:pStyle w:val="Jmno"/>
        <w:rPr/>
      </w:pPr>
      <w:r>
        <w:rPr/>
        <w:t>Janačíková Svat.</w:t>
        <w:tab/>
        <w:t>22.06.47</w:t>
        <w:tab/>
        <w:t>Blechová Miriam</w:t>
        <w:tab/>
        <w:t>08.06.62</w:t>
      </w:r>
    </w:p>
    <w:p>
      <w:pPr>
        <w:pStyle w:val="Jmno"/>
        <w:rPr/>
      </w:pPr>
      <w:r>
        <w:rPr/>
        <w:t>Hloučková Věra</w:t>
        <w:tab/>
        <w:t>18.11.48</w:t>
        <w:tab/>
        <w:t>Kobzová Ilona</w:t>
        <w:tab/>
        <w:t>03.03.62</w:t>
      </w:r>
    </w:p>
    <w:p>
      <w:pPr>
        <w:pStyle w:val="Jmno"/>
        <w:rPr/>
      </w:pPr>
      <w:r>
        <w:rPr/>
        <w:t>Urbanová Olga</w:t>
        <w:tab/>
        <w:t>26.11.46</w:t>
        <w:tab/>
        <w:t>Křížová Lucie</w:t>
        <w:tab/>
        <w:t>24.04.76</w:t>
      </w:r>
    </w:p>
    <w:p>
      <w:pPr>
        <w:pStyle w:val="Jmno"/>
        <w:rPr/>
      </w:pPr>
      <w:r>
        <w:rPr/>
        <w:t>Pacovská Dana (Žídková)</w:t>
        <w:tab/>
        <w:t>20.10.69</w:t>
        <w:tab/>
        <w:t>Routnerová Lenka</w:t>
        <w:tab/>
        <w:t>14.05.70</w:t>
      </w:r>
    </w:p>
    <w:p>
      <w:pPr>
        <w:pStyle w:val="Drustvo"/>
        <w:tabs>
          <w:tab w:val="left" w:pos="2444" w:leader="none"/>
          <w:tab w:val="left" w:pos="4888" w:leader="none"/>
          <w:tab w:val="left" w:pos="7332" w:leader="none"/>
          <w:tab w:val="left" w:pos="9776" w:leader="none"/>
        </w:tabs>
        <w:rPr/>
      </w:pPr>
      <w:r>
        <w:rPr/>
        <w:t>SKK Jičín „A“</w:t>
        <w:tab/>
        <w:tab/>
        <w:t>SKK Jičín „B“</w:t>
        <w:tab/>
      </w:r>
    </w:p>
    <w:p>
      <w:pPr>
        <w:pStyle w:val="Jmno"/>
        <w:rPr/>
      </w:pPr>
      <w:r>
        <w:rPr/>
        <w:t>Kolářová Marcela</w:t>
        <w:tab/>
        <w:t>14.09.75</w:t>
        <w:tab/>
        <w:t>Šedivá Alena</w:t>
        <w:tab/>
        <w:t>21.06.59</w:t>
      </w:r>
    </w:p>
    <w:p>
      <w:pPr>
        <w:pStyle w:val="Jmno"/>
        <w:rPr/>
      </w:pPr>
      <w:r>
        <w:rPr/>
        <w:t>Viková Dana</w:t>
        <w:tab/>
        <w:t>22.11.63</w:t>
        <w:tab/>
        <w:t>Břicháčková Martina</w:t>
        <w:tab/>
        <w:t>27.09.81</w:t>
      </w:r>
    </w:p>
    <w:p>
      <w:pPr>
        <w:pStyle w:val="Jmno"/>
        <w:rPr/>
      </w:pPr>
      <w:r>
        <w:rPr/>
        <w:t>Tůmová Lenka</w:t>
        <w:tab/>
        <w:t>30.03.72</w:t>
        <w:tab/>
        <w:t>Petrgálová Lea</w:t>
        <w:tab/>
        <w:t>09.04.81</w:t>
      </w:r>
    </w:p>
    <w:p>
      <w:pPr>
        <w:pStyle w:val="Jmno"/>
        <w:rPr/>
      </w:pPr>
      <w:r>
        <w:rPr/>
        <w:t>Kolářová Marie</w:t>
        <w:tab/>
        <w:t>27.09.50</w:t>
        <w:tab/>
        <w:t>Hrdinová Martina</w:t>
        <w:tab/>
        <w:t>20.07.81</w:t>
      </w:r>
    </w:p>
    <w:p>
      <w:pPr>
        <w:pStyle w:val="Drustvo"/>
        <w:tabs>
          <w:tab w:val="left" w:pos="2444" w:leader="none"/>
          <w:tab w:val="left" w:pos="4888" w:leader="none"/>
          <w:tab w:val="left" w:pos="7332" w:leader="none"/>
          <w:tab w:val="left" w:pos="9776" w:leader="none"/>
        </w:tabs>
        <w:rPr/>
      </w:pPr>
      <w:r>
        <w:rPr/>
        <w:t>TJ Sokol Kolín</w:t>
        <w:tab/>
        <w:tab/>
        <w:t>KK Konstruktiva Praha „B“</w:t>
        <w:tab/>
      </w:r>
    </w:p>
    <w:p>
      <w:pPr>
        <w:pStyle w:val="Jmno"/>
        <w:rPr/>
      </w:pPr>
      <w:r>
        <w:rPr/>
        <w:t>Dejdová Zdeňka</w:t>
        <w:tab/>
        <w:t>24.02.63</w:t>
        <w:tab/>
        <w:t>Bazgerová Ludmila</w:t>
        <w:tab/>
        <w:t>06.07.43</w:t>
      </w:r>
    </w:p>
    <w:p>
      <w:pPr>
        <w:pStyle w:val="Jmno"/>
        <w:rPr/>
      </w:pPr>
      <w:r>
        <w:rPr/>
        <w:t>Slavíková Markéta</w:t>
        <w:tab/>
        <w:t>15.04.76</w:t>
        <w:tab/>
        <w:t>Barchánková Eva</w:t>
        <w:tab/>
        <w:t>11.12.50</w:t>
      </w:r>
    </w:p>
    <w:p>
      <w:pPr>
        <w:pStyle w:val="Jmno"/>
        <w:rPr/>
      </w:pPr>
      <w:r>
        <w:rPr/>
        <w:t>Kohoutová Vlasta</w:t>
        <w:tab/>
        <w:t>03.02.64</w:t>
        <w:tab/>
        <w:t>Cachová Zdena</w:t>
        <w:tab/>
        <w:t>22.01.54</w:t>
      </w:r>
    </w:p>
    <w:p>
      <w:pPr>
        <w:pStyle w:val="Jmno"/>
        <w:rPr/>
      </w:pPr>
      <w:r>
        <w:rPr/>
        <w:t>Moravcová Magda</w:t>
        <w:tab/>
        <w:t>19.01.65</w:t>
        <w:tab/>
        <w:t>Jeřábková Hana</w:t>
        <w:tab/>
        <w:t>21.12.46</w:t>
      </w:r>
    </w:p>
    <w:p>
      <w:pPr>
        <w:pStyle w:val="Jmno"/>
        <w:rPr/>
      </w:pPr>
      <w:r>
        <w:rPr/>
        <w:t>Soukenková Jaroslava</w:t>
        <w:tab/>
        <w:t>05.04.48</w:t>
        <w:tab/>
        <w:t>Váňová Zita</w:t>
        <w:tab/>
        <w:t>19.09.52</w:t>
      </w:r>
    </w:p>
    <w:p>
      <w:pPr>
        <w:pStyle w:val="Drustvo"/>
        <w:rPr/>
      </w:pPr>
      <w:r>
        <w:rPr/>
        <w:t>TJ Tesla Pardubice</w:t>
        <w:tab/>
        <w:t>TJ Obal Rozkoš Kunžak</w:t>
      </w:r>
    </w:p>
    <w:p>
      <w:pPr>
        <w:pStyle w:val="Jmno"/>
        <w:rPr/>
      </w:pPr>
      <w:r>
        <w:rPr/>
        <w:t>Dvořáčková Milanka</w:t>
        <w:tab/>
        <w:t>24.01.49</w:t>
        <w:tab/>
        <w:t>Dvořáková Dagmar</w:t>
        <w:tab/>
        <w:t>28.12.71</w:t>
      </w:r>
    </w:p>
    <w:p>
      <w:pPr>
        <w:pStyle w:val="Jmno"/>
        <w:rPr/>
      </w:pPr>
      <w:r>
        <w:rPr/>
        <w:t>Krumlová Hana</w:t>
        <w:tab/>
        <w:t>06.07.54</w:t>
        <w:tab/>
        <w:t>Dvořáková Eva</w:t>
        <w:tab/>
        <w:t>24.12.50</w:t>
      </w:r>
    </w:p>
    <w:p>
      <w:pPr>
        <w:pStyle w:val="Jmno"/>
        <w:rPr/>
      </w:pPr>
      <w:r>
        <w:rPr/>
        <w:t>Kovačíková Marcela</w:t>
        <w:tab/>
        <w:t>07.06.44</w:t>
        <w:tab/>
        <w:t>Hanzalíková Libuše</w:t>
        <w:tab/>
        <w:t>18.12.48</w:t>
      </w:r>
    </w:p>
    <w:p>
      <w:pPr>
        <w:pStyle w:val="Jmno"/>
        <w:rPr/>
      </w:pPr>
      <w:r>
        <w:rPr/>
        <w:t>Pavelková Vlasta</w:t>
        <w:tab/>
        <w:t>02.12.52</w:t>
        <w:tab/>
        <w:t>Škodová Marie</w:t>
        <w:tab/>
        <w:t>29.07.53</w:t>
      </w:r>
    </w:p>
    <w:p>
      <w:pPr>
        <w:pStyle w:val="Jmno"/>
        <w:rPr/>
      </w:pPr>
      <w:r>
        <w:rPr/>
        <w:t>Smereková Marie</w:t>
        <w:tab/>
        <w:t>13.06.55</w:t>
        <w:tab/>
      </w:r>
      <w:r>
        <w:rPr>
          <w:b/>
        </w:rPr>
        <w:t>SKK Bohušovice n. Ohří</w:t>
      </w:r>
    </w:p>
    <w:p>
      <w:pPr>
        <w:pStyle w:val="Jmno"/>
        <w:rPr/>
      </w:pPr>
      <w:r>
        <w:rPr/>
        <w:t>Brýdlová Monika</w:t>
        <w:tab/>
        <w:t>04.07.75</w:t>
        <w:tab/>
        <w:t>soupisku dosud nezaslalo</w:t>
      </w:r>
    </w:p>
    <w:p>
      <w:pPr>
        <w:pStyle w:val="Jmno"/>
        <w:rPr/>
      </w:pPr>
      <w:r>
        <w:rPr/>
        <w:t>Hrdinová Michaela</w:t>
        <w:tab/>
        <w:t>14.02.84</w:t>
      </w:r>
    </w:p>
    <w:p>
      <w:pPr>
        <w:pStyle w:val="Jmno"/>
        <w:rPr/>
      </w:pPr>
      <w:r>
        <w:rPr/>
        <w:t>Bydžovská Hana</w:t>
        <w:tab/>
        <w:t>30.05.85</w:t>
      </w:r>
    </w:p>
    <w:p>
      <w:pPr>
        <w:pStyle w:val="Dka"/>
        <w:jc w:val="right"/>
        <w:rPr/>
      </w:pPr>
      <w:r>
        <w:rPr/>
        <w:t>Zpracoval: Jiří John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8:04:00Z</dcterms:created>
  <dc:creator>Oku</dc:creator>
  <dc:description/>
  <dc:language>en-US</dc:language>
  <cp:lastModifiedBy>Kuželkářský svaz</cp:lastModifiedBy>
  <dcterms:modified xsi:type="dcterms:W3CDTF">2001-01-21T08:04:00Z</dcterms:modified>
  <cp:revision>2</cp:revision>
  <dc:subject/>
  <dc:title> </dc:title>
</cp:coreProperties>
</file>