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ardvarkEE" w:hAnsi="AardvarkEE" w:cs="AardvarkEE"/>
          <w:smallCaps/>
          <w:shadow/>
          <w:color w:val="000080"/>
          <w:sz w:val="48"/>
        </w:rPr>
      </w:pPr>
      <w:r>
        <w:rPr>
          <w:rFonts w:cs="AardvarkEE" w:ascii="AardvarkEE" w:hAnsi="AardvarkEE"/>
          <w:smallCaps/>
          <w:shadow/>
          <w:color w:val="000080"/>
          <w:sz w:val="48"/>
        </w:rPr>
        <w:t></w:t>
      </w:r>
    </w:p>
    <w:p>
      <w:pPr>
        <w:pStyle w:val="Normal"/>
        <w:spacing w:before="0" w:after="1320"/>
        <w:jc w:val="center"/>
        <w:rPr>
          <w:rFonts w:ascii="BodoniPosterBlackE" w:hAnsi="BodoniPosterBlackE" w:cs="BodoniPosterBlackE"/>
          <w:smallCaps/>
          <w:shadow/>
          <w:color w:val="000080"/>
          <w:spacing w:val="20"/>
          <w:sz w:val="36"/>
        </w:rPr>
      </w:pPr>
      <w:r>
        <w:rPr>
          <w:rFonts w:cs="AardvarkEE" w:ascii="AardvarkEE" w:hAnsi="AardvarkEE"/>
          <w:smallCaps/>
          <w:shadow/>
          <w:color w:val="000080"/>
          <w:spacing w:val="20"/>
          <w:sz w:val="36"/>
        </w:rPr>
        <w:t>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3865" cy="236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60" w:after="0"/>
        <w:jc w:val="center"/>
        <w:rPr>
          <w:rFonts w:ascii="AardvarkEE" w:hAnsi="AardvarkEE" w:cs="AardvarkEE"/>
          <w:smallCaps/>
          <w:shadow/>
          <w:color w:val="000080"/>
          <w:sz w:val="64"/>
        </w:rPr>
      </w:pPr>
      <w:r>
        <w:rPr>
          <w:rFonts w:cs="AardvarkEE" w:ascii="AardvarkEE" w:hAnsi="AardvarkEE"/>
          <w:smallCaps/>
          <w:shadow/>
          <w:color w:val="000080"/>
          <w:sz w:val="64"/>
        </w:rPr>
        <w:t></w:t>
      </w:r>
    </w:p>
    <w:p>
      <w:pPr>
        <w:pStyle w:val="Normal"/>
        <w:spacing w:before="600" w:after="0"/>
        <w:jc w:val="center"/>
        <w:rPr>
          <w:rFonts w:ascii="BodoniPosterBlackE" w:hAnsi="BodoniPosterBlackE" w:cs="BodoniPosterBlackE"/>
          <w:smallCaps/>
          <w:shadow/>
          <w:color w:val="000080"/>
          <w:sz w:val="64"/>
        </w:rPr>
      </w:pPr>
      <w:r>
        <w:rPr>
          <w:rFonts w:cs="AardvarkEE" w:ascii="AardvarkEE" w:hAnsi="AardvarkEE"/>
          <w:smallCaps/>
          <w:shadow/>
          <w:color w:val="000080"/>
          <w:sz w:val="64"/>
        </w:rPr>
        <w:t></w:t>
      </w:r>
    </w:p>
    <w:p>
      <w:pPr>
        <w:pStyle w:val="Normal"/>
        <w:spacing w:before="600" w:after="1680"/>
        <w:jc w:val="center"/>
        <w:rPr>
          <w:rFonts w:ascii="AardvarkEE" w:hAnsi="AardvarkEE" w:cs="AardvarkEE"/>
          <w:smallCaps/>
          <w:shadow/>
          <w:color w:val="000080"/>
          <w:sz w:val="64"/>
        </w:rPr>
      </w:pPr>
      <w:r>
        <w:rPr>
          <w:rFonts w:cs="AardvarkEE" w:ascii="AardvarkEE" w:hAnsi="AardvarkEE"/>
          <w:smallCaps/>
          <w:shadow/>
          <w:color w:val="000080"/>
          <w:sz w:val="64"/>
        </w:rPr>
        <w:t></w:t>
      </w:r>
    </w:p>
    <w:p>
      <w:pPr>
        <w:pStyle w:val="Heading2"/>
        <w:keepNext w:val="false"/>
        <w:spacing w:before="600" w:after="600"/>
        <w:rPr>
          <w:b/>
          <w:b/>
          <w:color w:val="000080"/>
        </w:rPr>
      </w:pPr>
      <w:r>
        <w:rPr>
          <w:b/>
          <w:color w:val="000080"/>
        </w:rPr>
        <w:t>Ústí nad Orlicí, 18. prosinec 2000</w:t>
      </w:r>
    </w:p>
    <w:p>
      <w:pPr>
        <w:pStyle w:val="Heading1"/>
        <w:spacing w:before="0" w:after="60"/>
        <w:ind w:left="567" w:right="85" w:hanging="0"/>
        <w:rPr/>
      </w:pPr>
      <w:r>
        <w:rPr/>
        <w:t>2. KLZ „A“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"/>
        <w:gridCol w:w="1275"/>
        <w:gridCol w:w="426"/>
        <w:gridCol w:w="1275"/>
        <w:gridCol w:w="1134"/>
        <w:gridCol w:w="346"/>
        <w:gridCol w:w="505"/>
        <w:gridCol w:w="1276"/>
        <w:gridCol w:w="425"/>
        <w:gridCol w:w="1276"/>
        <w:gridCol w:w="1129"/>
      </w:tblGrid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611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2. kolo - 20.1.2001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Galo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ájek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rélich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vanko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oležal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obl</w:t>
            </w:r>
          </w:p>
        </w:tc>
      </w:tr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3. kolo - 27.1.2000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611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4. kolo - 3.2.2001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máček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Žďárková D.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jka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rál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hlíček Pa.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vanko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aník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ichý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tměšil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ájek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íka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  <w:shd w:fill="0000F2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cs-CZ"/>
              </w:rPr>
            </w:pPr>
            <w:r>
              <w:rPr>
                <w:b/>
                <w:color w:val="FFFFFF"/>
                <w:lang w:eastAsia="cs-CZ"/>
              </w:rPr>
              <w:t>Ne 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oležalová</w:t>
            </w:r>
          </w:p>
        </w:tc>
      </w:tr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5. kolo - 10.2.2001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611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6. kolo - 17.2.2001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oležal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Žďárková J.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olý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arek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aršát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elant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ovák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ovotný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yhlídal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rélich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choň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ávra</w:t>
            </w:r>
          </w:p>
        </w:tc>
      </w:tr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7. kolo - 24.2.2001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611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8. kolo - 3.3.2001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ovotný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Galo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oležalová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choň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obl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oubek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vářová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ůma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zuroška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ovák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yhlídal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ichý</w:t>
            </w:r>
          </w:p>
        </w:tc>
      </w:tr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461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9. kolo - 10.3.2001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611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20. kolo - 17.3.2001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rélich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Žďárková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ájek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aník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oležal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otměšil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olý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íka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vářová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rál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yhlídal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vanko</w:t>
            </w:r>
          </w:p>
        </w:tc>
      </w:tr>
      <w:tr>
        <w:trPr>
          <w:trHeight w:val="200" w:hRule="atLeast"/>
        </w:trPr>
        <w:tc>
          <w:tcPr>
            <w:tcW w:w="4550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21. kolo - 31.3.2001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611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22. kolo - 7.4.2001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ovotný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. B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vářová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ichý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zuroška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ájek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Šaník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SJ Jihla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oležalová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Ústí n. L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ch.Karlín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choň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rchlabí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. Ho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urt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Chotovin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oubková</w:t>
            </w:r>
          </w:p>
        </w:tc>
      </w:tr>
      <w:tr>
        <w:trPr>
          <w:trHeight w:val="20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Aš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.P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jka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blon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raga P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elant</w:t>
            </w:r>
          </w:p>
        </w:tc>
      </w:tr>
    </w:tbl>
    <w:p>
      <w:pPr>
        <w:pStyle w:val="Heading1"/>
        <w:ind w:left="567" w:right="85" w:hanging="0"/>
        <w:rPr/>
      </w:pPr>
      <w:r>
        <w:rPr/>
        <w:t>3. KLZ „A“</w:t>
      </w:r>
      <w:r>
        <w:br w:type="page"/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"/>
        <w:gridCol w:w="1418"/>
        <w:gridCol w:w="283"/>
        <w:gridCol w:w="1276"/>
        <w:gridCol w:w="1134"/>
        <w:gridCol w:w="425"/>
        <w:gridCol w:w="425"/>
        <w:gridCol w:w="1418"/>
        <w:gridCol w:w="283"/>
        <w:gridCol w:w="1276"/>
        <w:gridCol w:w="1152"/>
      </w:tblGrid>
      <w:tr>
        <w:trPr>
          <w:trHeight w:val="184" w:hRule="atLeast"/>
        </w:trPr>
        <w:tc>
          <w:tcPr>
            <w:tcW w:w="4526" w:type="dxa"/>
            <w:gridSpan w:val="5"/>
            <w:tcBorders/>
          </w:tcPr>
          <w:p>
            <w:pPr>
              <w:pStyle w:val="Normal"/>
              <w:pageBreakBefore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5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0. kolo - 3.2.2001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stelecký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arek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vořáková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eringel</w:t>
            </w:r>
          </w:p>
        </w:tc>
      </w:tr>
      <w:tr>
        <w:trPr>
          <w:trHeight w:val="184" w:hRule="atLeast"/>
        </w:trPr>
        <w:tc>
          <w:tcPr>
            <w:tcW w:w="4526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1. kolo - 10.2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5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2. kolo - 17.2.2001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avráti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ybár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ubryck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oležal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end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oubková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rnar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urian</w:t>
            </w:r>
          </w:p>
        </w:tc>
      </w:tr>
      <w:tr>
        <w:trPr>
          <w:trHeight w:val="184" w:hRule="atLeast"/>
        </w:trPr>
        <w:tc>
          <w:tcPr>
            <w:tcW w:w="4526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3. kolo - 24.2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5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4. kolo - 3.3.2001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eringe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oubek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avráti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anuš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chmid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stelecký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end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ošil</w:t>
            </w:r>
          </w:p>
        </w:tc>
      </w:tr>
      <w:tr>
        <w:trPr>
          <w:trHeight w:val="184" w:hRule="atLeast"/>
        </w:trPr>
        <w:tc>
          <w:tcPr>
            <w:tcW w:w="4526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5. kolo - 10.3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5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6. kolo - 17.3.2001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vořákov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endl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eringe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rnard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avráti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Rybár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Zubryck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oležalová</w:t>
            </w:r>
          </w:p>
        </w:tc>
      </w:tr>
      <w:tr>
        <w:trPr>
          <w:trHeight w:val="184" w:hRule="atLeast"/>
        </w:trPr>
        <w:tc>
          <w:tcPr>
            <w:tcW w:w="4526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7. kolo - 31.3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5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8. kolo - 7.4.2001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oši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chmidt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ur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unžak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endl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Píse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kon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eringe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Loko.Č.Budě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enešov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arek</w:t>
            </w:r>
          </w:p>
        </w:tc>
      </w:tr>
      <w:tr>
        <w:trPr>
          <w:trHeight w:val="184" w:hRule="atLeast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J Blatn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Dyn.Č.Buděj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avráti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.Velen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art Jihlav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Hanuš</w:t>
            </w:r>
          </w:p>
        </w:tc>
      </w:tr>
    </w:tbl>
    <w:p>
      <w:pPr>
        <w:pStyle w:val="Heading1"/>
        <w:ind w:left="567" w:right="85" w:hanging="0"/>
        <w:rPr/>
      </w:pPr>
      <w:r>
        <w:rPr/>
        <w:t>3. KLZ „B“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"/>
        <w:gridCol w:w="1418"/>
        <w:gridCol w:w="283"/>
        <w:gridCol w:w="1276"/>
        <w:gridCol w:w="1134"/>
        <w:gridCol w:w="425"/>
        <w:gridCol w:w="425"/>
        <w:gridCol w:w="1418"/>
        <w:gridCol w:w="283"/>
        <w:gridCol w:w="1276"/>
        <w:gridCol w:w="1132"/>
      </w:tblGrid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0. kolo – 3.2.2001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grt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Elekt.Kadaň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D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choň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hout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acek</w:t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1. kolo - 10.2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2. kolo - 17.2.2001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ke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D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ke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iráne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oši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liml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rélic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Říze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ierva</w:t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3. kolo - 24.2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4. kolo - 3.3.2001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hou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iráne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ac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D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ac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grt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vank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koube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Bohušovice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D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choň</w:t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5. kolo - 10.3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6. kolo - 17.3.2001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Říz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Čermá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Mier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rélich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ke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D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ke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iránek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Toši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liml</w:t>
            </w:r>
          </w:p>
        </w:tc>
      </w:tr>
      <w:tr>
        <w:trPr>
          <w:trHeight w:val="184" w:hRule="atLeast"/>
        </w:trPr>
        <w:tc>
          <w:tcPr>
            <w:tcW w:w="4507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7. kolo - 31.3.2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534" w:type="dxa"/>
            <w:gridSpan w:val="5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18. kolo - 7.4.2001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akoub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grt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trachoň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Ivanko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hou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cs-CZ"/>
              </w:rPr>
              <w:t>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okol Kol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Frélich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Pardubi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ac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Bohušov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 Děčín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D</w:t>
            </w:r>
          </w:p>
        </w:tc>
      </w:tr>
      <w:tr>
        <w:trPr>
          <w:trHeight w:val="184" w:hRule="atLeast"/>
        </w:trPr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eratovice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Konstrukti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Vace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SKK Jičín A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Elekt.Kadaň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Jiránek</w:t>
            </w:r>
          </w:p>
        </w:tc>
      </w:tr>
    </w:tbl>
    <w:p>
      <w:pPr>
        <w:pStyle w:val="TextBody"/>
        <w:rPr>
          <w:i w:val="false"/>
          <w:i w:val="false"/>
          <w:color w:val="000080"/>
          <w:sz w:val="23"/>
        </w:rPr>
      </w:pPr>
      <w:r>
        <w:rPr>
          <w:color w:val="000080"/>
          <w:sz w:val="23"/>
        </w:rPr>
        <w:t>Pozn.: Začátky utkání jsou stanoveny v sobotu i v neděli od 9,00 hodin, pokud v řádku před utkáním není uveden jiný začátek – např. 14 (začátek od 14,00 hodin).</w:t>
      </w:r>
    </w:p>
    <w:p>
      <w:pPr>
        <w:pStyle w:val="Normal"/>
        <w:rPr/>
      </w:pPr>
      <w:r>
        <w:rPr>
          <w:i/>
          <w:color w:val="000080"/>
          <w:sz w:val="23"/>
        </w:rPr>
        <w:t xml:space="preserve">Utkání hraná v neděli mají před příslušným utkáním zkratku </w:t>
      </w:r>
      <w:r>
        <w:rPr>
          <w:b/>
          <w:color w:val="000080"/>
          <w:sz w:val="23"/>
        </w:rPr>
        <w:t>Ne</w:t>
      </w:r>
      <w:r>
        <w:rPr>
          <w:i/>
          <w:color w:val="000080"/>
          <w:sz w:val="23"/>
        </w:rPr>
        <w:t xml:space="preserve">. Nedělní utkání s jiným začátkem má zkratku např. </w:t>
      </w:r>
      <w:r>
        <w:rPr>
          <w:b/>
          <w:color w:val="000080"/>
          <w:sz w:val="23"/>
        </w:rPr>
        <w:t>Ne14</w:t>
      </w:r>
      <w:r>
        <w:rPr>
          <w:i/>
          <w:color w:val="000080"/>
          <w:sz w:val="23"/>
        </w:rPr>
        <w:t>, což znamená, že utkání začíná ve 14,00 hodin.</w:t>
      </w:r>
    </w:p>
    <w:p>
      <w:pPr>
        <w:pStyle w:val="Zkladntext2"/>
        <w:rPr>
          <w:b/>
          <w:b/>
          <w:color w:val="000080"/>
        </w:rPr>
      </w:pPr>
      <w:r>
        <w:rPr>
          <w:b/>
          <w:color w:val="000080"/>
        </w:rPr>
        <w:t>Pokud účastníci soutěže zjistí případnou termínovou, resp. časovou, kolizi vzhledem k ostatním rozlosováním soutěží řízených STK ČMKS, oznamte to ihned příslušným vedoucím soutěží, kterých se věc týká, aby mohli zjednat nápravu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240" w:after="360"/>
        <w:ind w:left="567" w:right="85" w:hanging="0"/>
        <w:rPr/>
      </w:pPr>
      <w:r>
        <w:rPr/>
        <w:t>Adresář rozhodčích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4850"/>
      </w:tblGrid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 xml:space="preserve">Bernard Ladislav, Nezvalova 30, 370 06 Č.Budějovice 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Marek Petr, Svépomoc 677, 391 02 Sezimovo Ústí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Burian Josef, Nová 368, 378 62 Kunžak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Mierva Dalibor, Mgr., Kremličkova 962, 280 02 Kolín 2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Čermák František, V.Čtvrtka 858, 506 01 Jičín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cs-CZ"/>
              </w:rPr>
              <w:t>Navrátil Přemysl, Tichá 214, 388 01 Blatná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Doležal Josef, Strojírenská 1, 586 01 Jihlava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Novotný Jiří, Tanvaldská 1337/5, 182 00 Praha 8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Doležalová Anna, Strojírenská 1, 586 01 Jihlava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liml Josef, Pod přivaděčem 1299, 431 11 Jirkov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Dvořáková Eva, Kunžak 171, 378 62 Kunžak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Roubek Oldřich, Nádražní 145, 391 55 Chýnov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 xml:space="preserve">Dzuroška Jan, Musílkova 37, 150 00 Praha 5 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Roubková Blanka, Nádražní 145, 391 55 Chýnov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Egrt Jaroslav, Šibeňák 890, 506 01 Jičín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Rybár Petr, U stadionu 197, 378 01 Č.Velenice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cs-CZ"/>
              </w:rPr>
              <w:t>Frélich Josef, Sladkovského 1554, 530 02 Pardubice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Řízek Karel, Harantova 31/6, 405 02 Děčín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Hájek Ladislav, ing., Křemencova 17, 110 00 Tábor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Schmidt Milan, Branišovská 40, 370 01 Č.Budějovice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Hanuš Jan, Revoluční 201, 378 01 Č.Velenice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Sojka Karel, Hlavní 129, 352 01 Aš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cs-CZ"/>
              </w:rPr>
              <w:t>Hendl Oldřich, Kosmonautů 1234, 386 01 Strakonice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Strachoň Josef, J.Plachty 192, 403 31 Ústí nad Labem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Hobl Zdeněk, Tyršova 937, 543 01 Vrchlabí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 xml:space="preserve">Šaník Bohumil, Masarykova 600, 284 01 Kutná Hora 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Holý Petr, Křižíkova 551, 541 01 Trutnov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Teringel Vladimír, Tyršova 2035, 397 01 Písek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Ivanko Karol, Kolátorova 1624/12, 169 00 Praha 6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Tichý Petr, ing., Brožíkova 430, 530 09 Pardubice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Jakeš Jiří, Za jednotou 929, 277 11 Neratovice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Tošil Marek, Krškova 784, 152 00 Praha 5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Jakoubek Milan, Na Podlesí 1456, 432 01 Kadaň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cs-CZ"/>
              </w:rPr>
              <w:t>Tůma Jiří, ing., Kryštofova 4/927, 460 01 Liberec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Jiránek Jiří, Pod Čeřovkou 993, 506 11 Jičín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Vacek Josef, Na Skalkách 937/7, 277 11 Neratovice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Kohlíček Pavel, nám. Míru 20, 120 00 Praha 2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Vávra Miloš, Beranových 64, 190 00 Praha 9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cs-CZ"/>
              </w:rPr>
              <w:t>Kohout Josef, M.Alše 663, 280 02 Kolín 2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Vyhlídal Vítězslav, Bernardov 26, 285 73 Horušice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Kostelecký Jan, Březinova 11, 586 01 Jihlava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Zubrycká Ludmila, Tábor - Větrovy 19, 390 01 Tábor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 xml:space="preserve">Kovářová Marie, ing., Hlavní 147, 352 01 Aš 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Žďárková Daniela, Tkalcovská 877, 473 01 Nový Bor</w:t>
            </w:r>
          </w:p>
        </w:tc>
      </w:tr>
      <w:tr>
        <w:trPr>
          <w:trHeight w:val="200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cs-CZ"/>
              </w:rPr>
              <w:t>Král František, Mládí 15, 466 04 Jablonec n. N.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Žďárková Jindra, Sklářská 618, 473 01 Nový Bo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ardvarkEE">
    <w:charset w:val="02"/>
    <w:family w:val="auto"/>
    <w:pitch w:val="variable"/>
  </w:font>
  <w:font w:name="BodoniPosterBlackE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80"/>
        <w:left w:val="single" w:sz="6" w:space="3" w:color="000080"/>
        <w:bottom w:val="single" w:sz="6" w:space="3" w:color="000080"/>
        <w:right w:val="single" w:sz="6" w:space="3" w:color="000080"/>
      </w:pBdr>
      <w:shd w:fill="0000B2" w:val="clear"/>
      <w:spacing w:before="240" w:after="60"/>
      <w:ind w:left="567" w:right="85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Zkladntext2">
    <w:name w:val="Základní text 2"/>
    <w:basedOn w:val="Normal"/>
    <w:qFormat/>
    <w:pPr/>
    <w:rPr>
      <w:i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06:30:00Z</dcterms:created>
  <dc:creator>Oku</dc:creator>
  <dc:description/>
  <dc:language>en-US</dc:language>
  <cp:lastModifiedBy>Kuželkářský svaz</cp:lastModifiedBy>
  <dcterms:modified xsi:type="dcterms:W3CDTF">2000-12-18T19:23:00Z</dcterms:modified>
  <cp:revision>8</cp:revision>
  <dc:subject/>
  <dc:title>2</dc:title>
</cp:coreProperties>
</file>