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Hodnocení oddílů</w:t>
      </w:r>
    </w:p>
    <w:p>
      <w:pPr>
        <w:pStyle w:val="Normlnbezodsazen"/>
        <w:rPr/>
      </w:pPr>
      <w:r>
        <w:rPr/>
        <w:t>Před skončením soutěžního ročníku 2000/01 byli na ligové oddíly rozeslány dotaz</w:t>
        <w:softHyphen/>
        <w:t>níky, ve kterém se STK ČMKS ptala na názory zúčastněných družstev k jeho průběhu. Toto číslo Zpravodaje I. KL je celé věnováno tomu souhrnnému rozboru všech obdržených dotazníků od prvoligových družstev.</w:t>
      </w:r>
    </w:p>
    <w:p>
      <w:pPr>
        <w:pStyle w:val="Normal"/>
        <w:rPr/>
      </w:pPr>
      <w:r>
        <w:rPr/>
        <w:t>I když rozpis ligy uložil všem družstvům, aby po skončení soutěž</w:t>
        <w:softHyphen/>
        <w:t>ního ročníku zaslala svá hodnocení, přesto se v každé skupině I. KL vyskytlo vždy jedno družstvo, které tak neučinilo: I. KLM – MS Brno, I. KLZ – Šumperk, I. KLD – Častrov, I. KLDD – Šumperk. Je to přinejmenším ostuda. Věřme, že se v těchto oddílech nad tím zamyslí a vyvodí z toho patřičné závěry.</w:t>
      </w:r>
    </w:p>
    <w:p>
      <w:pPr>
        <w:pStyle w:val="Normal"/>
        <w:rPr/>
      </w:pPr>
      <w:r>
        <w:rPr/>
        <w:t>Jako obvykle je některá hodnocení radost číst. Je z nich přímo cítit, že autor se nad svou prací skutečně zamyslil a snažil se objektivně poukázat na problémy, které se vyskytly. Naopak v jiných případech se nelze ubránit pocitu, že dotazník byl vyplněn v rychlosti, jen aby bylo povinnosti učiněno zadost. I letos se vyskytly případy, kdy konkrétní připomínky k průběhu některého zápasu se objevily až v dotazníku a ne hned v zápise z tohoto konkrétního utkání. STK i KR ČMKS již několikrát upozorňovaly, že na takovéto připomínky nebudou reagovat.</w:t>
      </w:r>
    </w:p>
    <w:p>
      <w:pPr>
        <w:pStyle w:val="Normal"/>
        <w:rPr/>
      </w:pPr>
      <w:r>
        <w:rPr/>
        <w:t>Přes určité výhrady se však dá ze souhrnu všech hodnocení vypozorovat určitý trend. Následující stránky vám přináší tento souhrn a je na vás, co z něho vyčtete. STK ČMKS si v těchto hodnoceních zcela jistě najde podněty pro zlepšení své činnosti.</w:t>
      </w:r>
    </w:p>
    <w:p>
      <w:pPr>
        <w:pStyle w:val="Normlnbezodsazen"/>
        <w:spacing w:before="240" w:after="0"/>
        <w:rPr/>
      </w:pPr>
      <w:r>
        <w:rPr>
          <w:rFonts w:cs="Arial" w:ascii="Arial" w:hAnsi="Arial"/>
        </w:rPr>
        <w:t>Poznámka:</w:t>
      </w:r>
      <w:r>
        <w:rPr/>
        <w:t xml:space="preserve"> </w:t>
      </w:r>
      <w:r>
        <w:rPr>
          <w:i/>
        </w:rPr>
        <w:t xml:space="preserve">V části </w:t>
      </w:r>
      <w:r>
        <w:rPr/>
        <w:t>Dotazník</w:t>
      </w:r>
      <w:r>
        <w:rPr>
          <w:i/>
        </w:rPr>
        <w:t xml:space="preserve"> najdete, jak družstva (rozčleněná na jednotlivé skupiny I. KL) odpoví</w:t>
        <w:softHyphen/>
        <w:t xml:space="preserve">dala na jednotlivé otázky dotazníku. Pokud by vám v některých případech nesouhlasil celkový počet odpovědí s počtem družstev, pak vězte, že se vyskytly případy, kdy družstvo na některou otázku neodpovědělo, popř. zvolilo více než jednu z nabízených alternativ. V následující části </w:t>
      </w:r>
      <w:r>
        <w:rPr/>
        <w:t>Komentáře</w:t>
      </w:r>
      <w:r>
        <w:rPr>
          <w:i/>
        </w:rPr>
        <w:t xml:space="preserve"> pak můžete najít některé komentáře družstev, které do celkového přehledu nebyly zařazeny.</w:t>
      </w:r>
    </w:p>
    <w:p>
      <w:pPr>
        <w:pStyle w:val="Heading2"/>
        <w:spacing w:before="360" w:after="240"/>
        <w:ind w:left="567" w:right="567" w:hanging="0"/>
        <w:rPr/>
      </w:pPr>
      <w:r>
        <w:rPr/>
        <w:t>Dotazník</w:t>
      </w:r>
      <w:r>
        <w:br w:type="page"/>
      </w:r>
    </w:p>
    <w:tbl>
      <w:tblPr>
        <w:tblW w:w="9808" w:type="dxa"/>
        <w:jc w:val="left"/>
        <w:tblInd w:w="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52"/>
        <w:gridCol w:w="1814"/>
        <w:gridCol w:w="1814"/>
        <w:gridCol w:w="1814"/>
        <w:gridCol w:w="1814"/>
      </w:tblGrid>
      <w:tr>
        <w:trPr/>
        <w:tc>
          <w:tcPr>
            <w:tcW w:w="2552" w:type="dxa"/>
            <w:tcBorders>
              <w:top w:val="single" w:sz="18" w:space="0" w:color="000000"/>
              <w:left w:val="single" w:sz="18" w:space="0" w:color="000000"/>
            </w:tcBorders>
            <w:shd w:fill="000000" w:val="clear"/>
          </w:tcPr>
          <w:p>
            <w:pPr>
              <w:pStyle w:val="Normal"/>
              <w:pageBreakBefore/>
              <w:snapToGrid w:val="false"/>
              <w:spacing w:before="40" w:after="20"/>
              <w:ind w:hanging="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1814" w:type="dxa"/>
            <w:tcBorders>
              <w:top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M</w:t>
            </w:r>
          </w:p>
        </w:tc>
        <w:tc>
          <w:tcPr>
            <w:tcW w:w="1814" w:type="dxa"/>
            <w:tcBorders>
              <w:top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Z</w:t>
            </w:r>
          </w:p>
        </w:tc>
        <w:tc>
          <w:tcPr>
            <w:tcW w:w="1814" w:type="dxa"/>
            <w:tcBorders>
              <w:top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D</w:t>
            </w:r>
          </w:p>
        </w:tc>
        <w:tc>
          <w:tcPr>
            <w:tcW w:w="1814" w:type="dxa"/>
            <w:tcBorders>
              <w:top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DD</w:t>
            </w:r>
          </w:p>
        </w:tc>
      </w:tr>
      <w:tr>
        <w:trPr/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9808" w:type="dxa"/>
            <w:gridSpan w:val="5"/>
            <w:tcBorders>
              <w:left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 – Soutěžní ročník 2000/01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Jaká byla úroveň ročníku 2000/01 v porovnání s předcházejícím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vyšší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mírně vyšší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tejná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mírně nižší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nižší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yskytly se případy narušení regulérnosti soutěží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ano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ano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n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ne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Kdo měl hlavní podíl na případné neregulérnosti soutěží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řídící orgán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rozhodčí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technický stav kuželen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ji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20"/>
              <w:ind w:hanging="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1814" w:type="dxa"/>
            <w:tcBorders/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M</w:t>
            </w:r>
          </w:p>
        </w:tc>
        <w:tc>
          <w:tcPr>
            <w:tcW w:w="1814" w:type="dxa"/>
            <w:tcBorders/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Z</w:t>
            </w:r>
          </w:p>
        </w:tc>
        <w:tc>
          <w:tcPr>
            <w:tcW w:w="1814" w:type="dxa"/>
            <w:tcBorders/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D</w:t>
            </w:r>
          </w:p>
        </w:tc>
        <w:tc>
          <w:tcPr>
            <w:tcW w:w="1814" w:type="dxa"/>
            <w:tcBorders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DD</w:t>
            </w:r>
          </w:p>
        </w:tc>
      </w:tr>
      <w:tr>
        <w:trPr/>
        <w:tc>
          <w:tcPr>
            <w:tcW w:w="255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 – Řídící orgán soutěže</w:t>
            </w:r>
          </w:p>
        </w:tc>
      </w:tr>
      <w:tr>
        <w:trPr/>
        <w:tc>
          <w:tcPr>
            <w:tcW w:w="9808" w:type="dxa"/>
            <w:gridSpan w:val="5"/>
            <w:tcBorders>
              <w:left w:val="single" w:sz="18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Jak pracoval řídící orgán soutěže?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ře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dobř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růměr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špa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bsahová úroveň zpravodaje Vaší soutěže byla: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rá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dobrá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růměrná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špatná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á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Jak hodnotíte Zpravodaj ČMKS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ře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dobř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růměr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špa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Rozesílání zpravodaje klasickou poštou bylo: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bez problémů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 drobnými problémy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 velkými problémy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nevyužívali jsme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/>
            </w:pPr>
            <w:r>
              <w:rPr>
                <w:b/>
              </w:rPr>
              <w:t>Rozesílání zpravodaje elektronickou poštou bylo: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bez problémů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 drobnými problémy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 velkými problémy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nevyužívali jsme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Jak hodnotíte časopis Kuželky &amp; Bowling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ře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dobř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růměr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špa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rPr>
                <w:b/>
                <w:b/>
              </w:rPr>
            </w:pPr>
            <w:r>
              <w:rPr>
                <w:b/>
              </w:rPr>
              <w:t>Jak často navštěvujete stránky ČMKS na internetu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ravidelně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říležitos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málokdy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nemáme možnost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nemáme zájem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Jak hodnotíte stránky ČMKS na internetu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ře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dobř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růměr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20"/>
              <w:ind w:hanging="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181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M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Z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D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DD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 – Komise rozhodčích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Jak pracovala komise rozhodčích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ře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dobř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růměr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špa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Způsob řízení utkání rozhodčími považujete za: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rý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dobr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růměr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špatný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B2FFB2" w:val="clear"/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ří rozhodčí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0"/>
              <w:ind w:hanging="0"/>
              <w:jc w:val="left"/>
              <w:rPr/>
            </w:pPr>
            <w:r>
              <w:rPr/>
              <w:t>2×</w:t>
              <w:tab/>
              <w:t>P.Marek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M.Mrazík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>1×</w:t>
              <w:tab/>
              <w:t>J.Bednařík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M.Bublák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P.Dobeš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P.Holý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J.Kapoun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L.Keprt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J.Liška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F.Majer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J.Svoboda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V.Vlček</w:t>
            </w:r>
          </w:p>
          <w:p>
            <w:pPr>
              <w:pStyle w:val="Normal"/>
              <w:tabs>
                <w:tab w:val="clear" w:pos="720"/>
                <w:tab w:val="left" w:pos="412" w:leader="none"/>
              </w:tabs>
              <w:spacing w:before="0" w:after="20"/>
              <w:ind w:hanging="0"/>
              <w:jc w:val="left"/>
              <w:rPr/>
            </w:pPr>
            <w:r>
              <w:rPr/>
              <w:tab/>
              <w:t>J.Zajíček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0"/>
              <w:ind w:hanging="0"/>
              <w:jc w:val="left"/>
              <w:rPr/>
            </w:pPr>
            <w:r>
              <w:rPr/>
              <w:t>2×</w:t>
              <w:tab/>
              <w:t>A.Hanák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J.Radil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F.Směřička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>1×</w:t>
              <w:tab/>
              <w:t>B.Bašný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B.Fajdeková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L.Keprt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S.Keprtová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V.Kněžek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V.Koplík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L.Novák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0"/>
              <w:ind w:hanging="0"/>
              <w:jc w:val="left"/>
              <w:rPr/>
            </w:pPr>
            <w:r>
              <w:rPr/>
              <w:t>1×</w:t>
              <w:tab/>
              <w:t>J.Doležal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</w:r>
            <w:r>
              <w:rPr>
                <w:spacing w:val="-4"/>
              </w:rPr>
              <w:t>A.Doležalová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K.Řízek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L.Trnka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0"/>
              <w:ind w:hanging="0"/>
              <w:jc w:val="left"/>
              <w:rPr/>
            </w:pPr>
            <w:r>
              <w:rPr/>
              <w:t>1×</w:t>
              <w:tab/>
              <w:t>B.Bašný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M.Bogarová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A.Holubová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J.Zajíček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right w:val="single" w:sz="12" w:space="0" w:color="000000"/>
            </w:tcBorders>
            <w:shd w:fill="FFBFBF" w:val="clear"/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í rozhodčí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0"/>
              <w:ind w:hanging="0"/>
              <w:jc w:val="left"/>
              <w:rPr/>
            </w:pPr>
            <w:r>
              <w:rPr/>
              <w:t>1×</w:t>
              <w:tab/>
              <w:t>F.Směřičk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0"/>
              <w:ind w:hanging="0"/>
              <w:jc w:val="left"/>
              <w:rPr/>
            </w:pPr>
            <w:r>
              <w:rPr/>
              <w:t>1×</w:t>
              <w:tab/>
              <w:t>J.Hedl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A.Holubová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20"/>
              <w:ind w:hanging="0"/>
              <w:jc w:val="left"/>
              <w:rPr/>
            </w:pPr>
            <w:r>
              <w:rPr/>
              <w:tab/>
              <w:t>J.Kapoun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Dáváte přednost, aby k zápasům byli delegováni rozhodčí: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mácí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>
                <w:spacing w:val="-4"/>
              </w:rPr>
            </w:pPr>
            <w:r>
              <w:rPr>
                <w:spacing w:val="-4"/>
              </w:rPr>
              <w:t>neutrální (z blízkého okolí)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vždy neutrální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20"/>
              <w:ind w:hanging="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1814" w:type="dxa"/>
            <w:tcBorders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M</w:t>
            </w:r>
          </w:p>
        </w:tc>
        <w:tc>
          <w:tcPr>
            <w:tcW w:w="1814" w:type="dxa"/>
            <w:tcBorders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Z</w:t>
            </w:r>
          </w:p>
        </w:tc>
        <w:tc>
          <w:tcPr>
            <w:tcW w:w="1814" w:type="dxa"/>
            <w:tcBorders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D</w:t>
            </w:r>
          </w:p>
        </w:tc>
        <w:tc>
          <w:tcPr>
            <w:tcW w:w="1814" w:type="dxa"/>
            <w:tcBorders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DD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 – Technický stav kuželen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Jaký byl technický stav kuželen, na kterých se hrála Vaše soutěž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rý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dobr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růměr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špat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ý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Jakou kvalitu měl hrací materiál (kuželky a koule)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rou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dobrou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růměrnou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špatnou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ou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B2FFB2" w:val="clear"/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ré kuželny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20"/>
              <w:ind w:hanging="0"/>
              <w:jc w:val="left"/>
              <w:rPr/>
            </w:pPr>
            <w:r>
              <w:rPr/>
              <w:t>10×</w:t>
              <w:tab/>
              <w:t>Luhačovice</w:t>
              <w:br/>
              <w:t>7×</w:t>
              <w:tab/>
              <w:t>Jirkov</w:t>
              <w:br/>
              <w:tab/>
              <w:t>Opava</w:t>
              <w:br/>
              <w:t>6×</w:t>
              <w:tab/>
              <w:t>Náchod</w:t>
              <w:br/>
              <w:tab/>
              <w:t>Sl. Praha</w:t>
              <w:br/>
              <w:t>1×</w:t>
              <w:tab/>
              <w:t>Olomouc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20"/>
              <w:ind w:hanging="0"/>
              <w:jc w:val="left"/>
              <w:rPr/>
            </w:pPr>
            <w:r>
              <w:rPr/>
              <w:t>9×</w:t>
              <w:tab/>
              <w:t>Jirkov</w:t>
              <w:br/>
              <w:t>8×</w:t>
              <w:tab/>
              <w:t>Sl. Praha</w:t>
              <w:br/>
              <w:t>7×</w:t>
              <w:tab/>
              <w:t>Přerov</w:t>
              <w:br/>
              <w:t>6×</w:t>
              <w:tab/>
              <w:t>Blansko</w:t>
              <w:br/>
              <w:t>5×</w:t>
              <w:tab/>
              <w:t>Náchod</w:t>
              <w:br/>
              <w:t>2×</w:t>
              <w:tab/>
              <w:t>Šumperk</w:t>
              <w:br/>
              <w:t>1×</w:t>
              <w:tab/>
              <w:t>Olomouc</w:t>
              <w:br/>
              <w:tab/>
              <w:t>Zábřeh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20"/>
              <w:ind w:hanging="0"/>
              <w:jc w:val="left"/>
              <w:rPr/>
            </w:pPr>
            <w:r>
              <w:rPr/>
              <w:t>5×</w:t>
              <w:tab/>
              <w:t>Jihlava</w:t>
              <w:br/>
              <w:tab/>
              <w:t>Opava</w:t>
              <w:br/>
              <w:t>3×</w:t>
              <w:tab/>
              <w:t>Jirkov</w:t>
              <w:br/>
              <w:t>2×</w:t>
              <w:tab/>
              <w:t>MS Brno</w:t>
              <w:br/>
              <w:t>1×</w:t>
              <w:tab/>
              <w:t>Rychnov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20"/>
              <w:ind w:hanging="0"/>
              <w:jc w:val="left"/>
              <w:rPr/>
            </w:pPr>
            <w:r>
              <w:rPr/>
              <w:t>7×</w:t>
              <w:tab/>
              <w:t>Blansko</w:t>
              <w:br/>
              <w:t>3×</w:t>
              <w:tab/>
              <w:t>Pardubice</w:t>
              <w:br/>
              <w:tab/>
              <w:t>Zábřeh</w:t>
              <w:br/>
              <w:t>1×</w:t>
              <w:tab/>
              <w:t>Šumperk</w:t>
              <w:br/>
              <w:tab/>
              <w:t>Val. Meziř.</w:t>
              <w:br/>
              <w:tab/>
              <w:t>Vsetín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shd w:fill="FFBFBF" w:val="clear"/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é kuželny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20"/>
              <w:ind w:hanging="0"/>
              <w:jc w:val="left"/>
              <w:rPr/>
            </w:pPr>
            <w:r>
              <w:rPr/>
              <w:t>7×</w:t>
              <w:tab/>
              <w:t>MS Brno</w:t>
              <w:br/>
              <w:t>3×</w:t>
              <w:tab/>
              <w:t>Teplice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ab/>
              <w:t>Vsetín</w:t>
              <w:br/>
              <w:tab/>
              <w:t>Zábřeh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>2×</w:t>
              <w:tab/>
              <w:t>Třebíč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0" w:after="0"/>
              <w:ind w:hanging="0"/>
              <w:jc w:val="left"/>
              <w:rPr/>
            </w:pPr>
            <w:r>
              <w:rPr/>
              <w:t>1×</w:t>
              <w:tab/>
              <w:t>Opav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20"/>
              <w:ind w:hanging="0"/>
              <w:jc w:val="left"/>
              <w:rPr/>
            </w:pPr>
            <w:r>
              <w:rPr/>
              <w:t>9×</w:t>
              <w:tab/>
              <w:t>Ratíškovice</w:t>
              <w:br/>
              <w:t>3×</w:t>
              <w:tab/>
              <w:t>MS Brno</w:t>
              <w:br/>
              <w:tab/>
              <w:t>Dačice</w:t>
              <w:br/>
              <w:t>2×</w:t>
              <w:tab/>
              <w:t>Pelhřimov</w:t>
              <w:br/>
              <w:t>1×</w:t>
              <w:tab/>
              <w:t>Náchod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20"/>
              <w:ind w:hanging="0"/>
              <w:jc w:val="left"/>
              <w:rPr/>
            </w:pPr>
            <w:r>
              <w:rPr/>
              <w:t>1×</w:t>
              <w:tab/>
              <w:t>MS Brno</w:t>
              <w:br/>
              <w:tab/>
              <w:t>Ratíškovice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40" w:after="20"/>
              <w:ind w:hanging="0"/>
              <w:jc w:val="left"/>
              <w:rPr/>
            </w:pPr>
            <w:r>
              <w:rPr/>
              <w:t>1×</w:t>
              <w:tab/>
              <w:t>Jičín</w:t>
              <w:br/>
              <w:tab/>
              <w:t>Kutná Hora</w:t>
              <w:br/>
              <w:tab/>
              <w:t>Rychnov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Jaký je technický stav Vaší domácí kuželny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rý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dobr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růměr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špat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ý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Jak jste byli spokojeni se sociálním vybavením kuželen (šatny, sprchy,…)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dobře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dobř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průměr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spíše 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špa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20"/>
              <w:ind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20"/>
              <w:ind w:hanging="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181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M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Z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D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. KLDD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 – Různé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Mají se pro reprezentační akce dělat v rozlosování přestávky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ano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ne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Souhlasili byste s volným termínem 2 kola před koncem soutěže, který by byl vyhrazen pro dohrání odložených zápasů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ano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ne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V ČMKS chystá vypsání nové soutěže: Poháru družstev. Úvodní informace byla zveřejněna ve Zpravodaji ČMKS. Myslíte si, že budete mít o tuto soutěž zájem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určitě ano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asi ano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zatím nevím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asi n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určitě ne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tázka pouze pro účastníky soutěží dorostu. Jakému systému dáváte přednost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turnaje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×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×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každý s každým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×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×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hanging="0"/>
              <w:rPr/>
            </w:pPr>
            <w:r>
              <w:rPr/>
              <w:t>ji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×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×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/>
              <w:t>–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12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480" w:after="60"/>
        <w:ind w:left="567" w:right="567" w:hanging="0"/>
        <w:rPr/>
      </w:pPr>
      <w:r>
        <w:rPr/>
        <w:t>Komentáře</w:t>
      </w:r>
    </w:p>
    <w:p>
      <w:pPr>
        <w:pStyle w:val="Normlnbezodsazen"/>
        <w:rPr/>
      </w:pPr>
      <w:r>
        <w:rPr/>
        <w:t>Nyní se spolu podíváme na některé komentáře, které se objevily v hodnocení oddílů. Nebude se pochopitelně jednat o všechny, ale jen o typické či nějak obecně zajímavé. Jsou roztříděny do stejných skupin jako otázky. Pouze náměty pro další ročník jsou zde uvedeny téměř všechny. Po projednání v řídí</w:t>
        <w:softHyphen/>
        <w:t>cím orgánu soutěže budou zcela jistě některé z nich realizovány.</w:t>
      </w:r>
    </w:p>
    <w:p>
      <w:pPr>
        <w:pStyle w:val="Heading3"/>
        <w:spacing w:before="240" w:after="60"/>
        <w:ind w:hanging="0"/>
        <w:rPr/>
      </w:pPr>
      <w:r>
        <w:rPr/>
        <w:t>A – Soutěžní ročník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268" w:leader="none"/>
        </w:tabs>
        <w:ind w:left="2268" w:hanging="2268"/>
        <w:rPr/>
      </w:pPr>
      <w:r>
        <w:rPr/>
        <w:t>V čem se zvýšila?</w:t>
        <w:tab/>
        <w:t>–</w:t>
        <w:tab/>
        <w:t xml:space="preserve">Ve výkonnosti družstev – </w:t>
      </w:r>
      <w:r>
        <w:rPr>
          <w:i/>
        </w:rPr>
        <w:t>více družstev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before="60" w:after="0"/>
        <w:ind w:left="2269" w:hanging="284"/>
        <w:rPr/>
      </w:pPr>
      <w:r>
        <w:rPr/>
        <w:t>–</w:t>
      </w:r>
      <w:r>
        <w:rPr/>
        <w:tab/>
        <w:t xml:space="preserve">Stříkání nebo mazání kuželek – </w:t>
      </w:r>
      <w:r>
        <w:rPr>
          <w:i/>
        </w:rPr>
        <w:t>Poříčí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before="60" w:after="0"/>
        <w:ind w:left="2269" w:hanging="284"/>
        <w:rPr/>
      </w:pPr>
      <w:r>
        <w:rPr/>
        <w:t>–</w:t>
      </w:r>
      <w:r>
        <w:rPr/>
        <w:tab/>
        <w:t xml:space="preserve">Tento ročník byl výsledky nižší až na nováčky, co se uchytili a pokračují dále v soutěži – </w:t>
      </w:r>
      <w:r>
        <w:rPr>
          <w:i/>
        </w:rPr>
        <w:t>Zábřeh (ženy)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268" w:leader="none"/>
        </w:tabs>
        <w:ind w:left="2268" w:hanging="2268"/>
        <w:rPr/>
      </w:pPr>
      <w:r>
        <w:rPr/>
        <w:t>V čem se snížila?</w:t>
        <w:tab/>
        <w:t>–</w:t>
        <w:tab/>
        <w:t xml:space="preserve">Odešli nejlepší do juniorské kategorie – </w:t>
      </w:r>
      <w:r>
        <w:rPr>
          <w:i/>
        </w:rPr>
        <w:t>MS Brno (dorost)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3119" w:leader="none"/>
          <w:tab w:val="left" w:pos="3402" w:leader="none"/>
        </w:tabs>
        <w:ind w:left="3402" w:hanging="3402"/>
        <w:rPr/>
      </w:pPr>
      <w:r>
        <w:rPr/>
        <w:t>Případy narušení regulérnosti:</w:t>
        <w:tab/>
        <w:t>–</w:t>
        <w:tab/>
        <w:t xml:space="preserve">Dohrávka odložených zápasů v předposledním kole mohla v případě překvapivých výsledků narušit regulérnost – </w:t>
      </w:r>
      <w:r>
        <w:rPr>
          <w:i/>
        </w:rPr>
        <w:t>Luhačovice</w: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before="60" w:after="0"/>
        <w:ind w:left="3403" w:hanging="284"/>
        <w:rPr/>
      </w:pPr>
      <w:r>
        <w:rPr/>
        <w:t>–</w:t>
      </w:r>
      <w:r>
        <w:rPr/>
        <w:tab/>
      </w:r>
      <w:r>
        <w:rPr>
          <w:spacing w:val="-2"/>
        </w:rPr>
        <w:t xml:space="preserve">Chování hráče Jirkova M.Bučka bylo velice nesportovní, slovní napadání rozhodčího, rušení hráček při rozběhu. Takový mladý hráč, který má šanci reprezentovat ČR by měl mít lepší a sportovní vystupování – </w:t>
      </w:r>
      <w:r>
        <w:rPr>
          <w:i/>
          <w:spacing w:val="-2"/>
        </w:rPr>
        <w:t>Pelhřimov</w:t>
      </w:r>
      <w:r>
        <w:rPr>
          <w:spacing w:val="-2"/>
        </w:rPr>
        <w:t>.</w:t>
      </w:r>
    </w:p>
    <w:p>
      <w:pPr>
        <w:pStyle w:val="Heading3"/>
        <w:spacing w:before="240" w:after="60"/>
        <w:ind w:hanging="0"/>
        <w:rPr/>
      </w:pPr>
      <w:r>
        <w:rPr/>
        <w:t>B – Řídící orgán soutěže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2410" w:leader="none"/>
          <w:tab w:val="left" w:pos="2694" w:leader="none"/>
        </w:tabs>
        <w:rPr/>
      </w:pPr>
      <w:r>
        <w:rPr/>
        <w:t>Kde má STK rezervy?</w:t>
        <w:tab/>
        <w:t>–</w:t>
        <w:tab/>
        <w:t xml:space="preserve">V nedostatku náhradního termínu pro odložená utkání – </w:t>
      </w:r>
      <w:r>
        <w:rPr>
          <w:i/>
        </w:rPr>
        <w:t>Opava</w:t>
      </w:r>
      <w:r>
        <w:rPr/>
        <w:t>.</w:t>
      </w:r>
    </w:p>
    <w:p>
      <w:pPr>
        <w:pStyle w:val="Normal"/>
        <w:spacing w:before="60" w:after="0"/>
        <w:ind w:left="2694" w:hanging="284"/>
        <w:rPr/>
      </w:pPr>
      <w:r>
        <w:rPr/>
        <w:t>–</w:t>
      </w:r>
      <w:r>
        <w:rPr/>
        <w:tab/>
        <w:t xml:space="preserve">Měl by informovat o různých jednáních a kauzách – </w:t>
      </w:r>
      <w:r>
        <w:rPr>
          <w:i/>
        </w:rPr>
        <w:t>Zábřeh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3544" w:leader="none"/>
          <w:tab w:val="left" w:pos="3828" w:leader="none"/>
        </w:tabs>
        <w:ind w:left="3828" w:hanging="3828"/>
        <w:rPr/>
      </w:pPr>
      <w:r>
        <w:rPr/>
        <w:t>Obsahová úroveň zpravodaje I. KL:</w:t>
        <w:tab/>
        <w:t>–</w:t>
        <w:tab/>
        <w:t xml:space="preserve">I. KLD by neměla být součástí zpravodaje I. KLM a I. KLZ. Potom by mohly být obšírnější komentáře, alespoň ke každému zápasu jedna věta – </w:t>
      </w:r>
      <w:r>
        <w:rPr>
          <w:i/>
        </w:rPr>
        <w:t>Olomouc</w:t>
      </w:r>
      <w:r>
        <w:rPr/>
        <w:t>.</w:t>
      </w:r>
    </w:p>
    <w:p>
      <w:pPr>
        <w:pStyle w:val="Normal"/>
        <w:tabs>
          <w:tab w:val="clear" w:pos="720"/>
          <w:tab w:val="left" w:pos="3828" w:leader="none"/>
        </w:tabs>
        <w:spacing w:before="60" w:after="0"/>
        <w:ind w:left="3828" w:hanging="284"/>
        <w:rPr/>
      </w:pPr>
      <w:r>
        <w:rPr/>
        <w:t>–</w:t>
      </w:r>
      <w:r>
        <w:rPr/>
        <w:tab/>
        <w:t xml:space="preserve">Oproti Zpravodaji II. KLZ „B“ slabší – </w:t>
      </w:r>
      <w:r>
        <w:rPr>
          <w:i/>
        </w:rPr>
        <w:t>Blansko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2410" w:leader="none"/>
          <w:tab w:val="left" w:pos="2694" w:leader="none"/>
        </w:tabs>
        <w:rPr/>
      </w:pPr>
      <w:r>
        <w:rPr/>
        <w:t>Jak hodnotíte časopis?</w:t>
        <w:tab/>
        <w:t>–</w:t>
        <w:tab/>
        <w:t xml:space="preserve">Více aktuálnějších výsledků (i z regionů). Některá čísla chodí pozdě – </w:t>
      </w:r>
      <w:r>
        <w:rPr>
          <w:i/>
        </w:rPr>
        <w:t>Olomouc</w:t>
      </w:r>
      <w:r>
        <w:rPr/>
        <w:t>.</w:t>
      </w:r>
    </w:p>
    <w:p>
      <w:pPr>
        <w:pStyle w:val="TextBodyIndent"/>
        <w:tabs>
          <w:tab w:val="clear" w:pos="720"/>
          <w:tab w:val="left" w:pos="2694" w:leader="none"/>
        </w:tabs>
        <w:ind w:left="2693" w:hanging="283"/>
        <w:rPr/>
      </w:pPr>
      <w:r>
        <w:rPr/>
        <w:t>–</w:t>
      </w:r>
      <w:r>
        <w:rPr/>
        <w:tab/>
        <w:t>Pro malou periodicitu značně neaktuální, stále chybí zprávy o dění v nejúspěš</w:t>
        <w:softHyphen/>
        <w:t xml:space="preserve">nějších oddílech, rozhovory se závodníky, vedoucími družstev a oddílovými trenéry – </w:t>
      </w:r>
      <w:r>
        <w:rPr>
          <w:i/>
        </w:rPr>
        <w:t>Třebíč</w:t>
      </w:r>
      <w:r>
        <w:rPr/>
        <w:t>.</w:t>
      </w:r>
    </w:p>
    <w:p>
      <w:pPr>
        <w:pStyle w:val="TextBodyIndent"/>
        <w:tabs>
          <w:tab w:val="clear" w:pos="720"/>
          <w:tab w:val="left" w:pos="2694" w:leader="none"/>
        </w:tabs>
        <w:ind w:left="2693" w:hanging="283"/>
        <w:rPr/>
      </w:pPr>
      <w:r>
        <w:rPr/>
        <w:t>–</w:t>
      </w:r>
      <w:r>
        <w:rPr/>
        <w:tab/>
        <w:t xml:space="preserve">Občas by „cenzura“ mohla být menší, zvláště u příspěvků s kritikou – </w:t>
      </w:r>
      <w:r>
        <w:rPr>
          <w:i/>
        </w:rPr>
        <w:t>MS Brno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4172" w:leader="none"/>
          <w:tab w:val="left" w:pos="4438" w:leader="none"/>
        </w:tabs>
        <w:ind w:left="4452" w:hanging="4452"/>
        <w:rPr/>
      </w:pPr>
      <w:r>
        <w:rPr/>
        <w:t>Jak hodnotíte stránky ČMKS na internetu?</w:t>
        <w:tab/>
        <w:t>–</w:t>
        <w:tab/>
        <w:t xml:space="preserve">Nejsou uváděny výsledky včas, ale s několika denním zpožděním – </w:t>
      </w:r>
      <w:r>
        <w:rPr>
          <w:i/>
        </w:rPr>
        <w:t>Opava</w:t>
      </w:r>
      <w:r>
        <w:rPr/>
        <w:t>.</w:t>
      </w:r>
    </w:p>
    <w:p>
      <w:pPr>
        <w:pStyle w:val="Heading3"/>
        <w:spacing w:before="240" w:after="60"/>
        <w:ind w:hanging="0"/>
        <w:rPr/>
      </w:pPr>
      <w:r>
        <w:rPr/>
        <w:t>C – Komise rozhodčích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2268" w:leader="none"/>
          <w:tab w:val="left" w:pos="2552" w:leader="none"/>
        </w:tabs>
        <w:rPr/>
      </w:pPr>
      <w:r>
        <w:rPr/>
        <w:t>Kde má KR rezervy?</w:t>
        <w:tab/>
        <w:t>–</w:t>
        <w:tab/>
        <w:t xml:space="preserve">O činnosti komise nám mimo nasazování rozhodčích není nic známo – </w:t>
      </w:r>
      <w:r>
        <w:rPr>
          <w:i/>
        </w:rPr>
        <w:t>Třebíč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2552" w:hanging="284"/>
        <w:rPr/>
      </w:pPr>
      <w:r>
        <w:rPr/>
        <w:t>–</w:t>
      </w:r>
      <w:r>
        <w:rPr/>
        <w:tab/>
        <w:t xml:space="preserve">Na čtyřdráze nestihne rozhodčí rychle reagovat, pokud dojde k problému na více drahách – </w:t>
      </w:r>
      <w:r>
        <w:rPr>
          <w:i/>
        </w:rPr>
        <w:t>Pelhřimov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3038" w:leader="none"/>
          <w:tab w:val="left" w:pos="3318" w:leader="none"/>
        </w:tabs>
        <w:rPr/>
      </w:pPr>
      <w:r>
        <w:rPr/>
        <w:t>V čem dělali rozhodčí chyby?</w:t>
        <w:tab/>
        <w:t>–</w:t>
        <w:tab/>
        <w:t xml:space="preserve">Benevolence při I. KLDD: úborování hráček, trenérů. – </w:t>
      </w:r>
      <w:r>
        <w:rPr>
          <w:i/>
        </w:rPr>
        <w:t>Zábřeh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3119" w:leader="none"/>
          <w:tab w:val="left" w:pos="3402" w:leader="none"/>
        </w:tabs>
        <w:ind w:left="3402" w:hanging="3402"/>
        <w:rPr/>
      </w:pPr>
      <w:r>
        <w:rPr/>
        <w:t>Co považujete za blízké okolí?</w:t>
        <w:tab/>
        <w:t>–</w:t>
        <w:tab/>
        <w:t>Většina družstev se shodla na vzdálenosti od 20 km až do 60 km nebo v rámci okresu.</w:t>
      </w:r>
    </w:p>
    <w:p>
      <w:pPr>
        <w:pStyle w:val="Heading3"/>
        <w:spacing w:before="240" w:after="60"/>
        <w:ind w:hanging="0"/>
        <w:rPr/>
      </w:pPr>
      <w:r>
        <w:rPr/>
        <w:t>D – Technický stav kuželen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2977" w:leader="none"/>
          <w:tab w:val="left" w:pos="3261" w:leader="none"/>
        </w:tabs>
        <w:rPr/>
      </w:pPr>
      <w:r>
        <w:rPr/>
        <w:t>Co chystáte pro nový ročník?</w:t>
        <w:tab/>
        <w:t>–</w:t>
        <w:tab/>
        <w:t xml:space="preserve">Přestavba a modernizace kuželny. Vše je zatím v jednání – </w:t>
      </w:r>
      <w:r>
        <w:rPr>
          <w:i/>
        </w:rPr>
        <w:t>Zábřeh</w:t>
      </w:r>
      <w:r>
        <w:rPr/>
        <w:t>.</w:t>
      </w:r>
    </w:p>
    <w:p>
      <w:pPr>
        <w:pStyle w:val="Normal"/>
        <w:tabs>
          <w:tab w:val="clear" w:pos="720"/>
          <w:tab w:val="left" w:pos="3261" w:leader="none"/>
        </w:tabs>
        <w:spacing w:before="60" w:after="0"/>
        <w:ind w:left="3261" w:hanging="284"/>
        <w:rPr/>
      </w:pPr>
      <w:r>
        <w:rPr/>
        <w:t>–</w:t>
      </w:r>
      <w:r>
        <w:rPr/>
        <w:tab/>
        <w:t xml:space="preserve">Nové ASK – </w:t>
      </w:r>
      <w:r>
        <w:rPr>
          <w:i/>
        </w:rPr>
        <w:t>Přerov</w:t>
      </w:r>
      <w:r>
        <w:rPr/>
        <w:t>.</w:t>
      </w:r>
    </w:p>
    <w:p>
      <w:pPr>
        <w:pStyle w:val="Normal"/>
        <w:tabs>
          <w:tab w:val="clear" w:pos="720"/>
          <w:tab w:val="left" w:pos="3261" w:leader="none"/>
        </w:tabs>
        <w:spacing w:before="60" w:after="0"/>
        <w:ind w:left="3261" w:hanging="284"/>
        <w:rPr/>
      </w:pPr>
      <w:r>
        <w:rPr/>
        <w:t>–</w:t>
      </w:r>
      <w:r>
        <w:rPr/>
        <w:tab/>
        <w:t xml:space="preserve">Výměna kuželek, koulí, šňůr – </w:t>
      </w:r>
      <w:r>
        <w:rPr>
          <w:i/>
        </w:rPr>
        <w:t>Ratíškovice</w:t>
      </w:r>
      <w:r>
        <w:rPr/>
        <w:t>.</w:t>
      </w:r>
    </w:p>
    <w:p>
      <w:pPr>
        <w:pStyle w:val="Normal"/>
        <w:tabs>
          <w:tab w:val="clear" w:pos="720"/>
          <w:tab w:val="left" w:pos="3261" w:leader="none"/>
        </w:tabs>
        <w:spacing w:before="60" w:after="0"/>
        <w:ind w:left="3261" w:hanging="284"/>
        <w:rPr/>
      </w:pPr>
      <w:r>
        <w:rPr/>
        <w:t>–</w:t>
      </w:r>
      <w:r>
        <w:rPr/>
        <w:tab/>
        <w:t xml:space="preserve">Během letní přestávky bude provedena přestavba stávající dvoudráhy na čtyřdráhu – </w:t>
      </w:r>
      <w:r>
        <w:rPr>
          <w:i/>
        </w:rPr>
        <w:t>Dačice</w:t>
      </w:r>
      <w:r>
        <w:rPr/>
        <w:t>.</w:t>
      </w:r>
    </w:p>
    <w:p>
      <w:pPr>
        <w:pStyle w:val="Normal"/>
        <w:tabs>
          <w:tab w:val="clear" w:pos="720"/>
          <w:tab w:val="left" w:pos="3261" w:leader="none"/>
        </w:tabs>
        <w:spacing w:before="60" w:after="0"/>
        <w:ind w:left="3261" w:hanging="284"/>
        <w:rPr/>
      </w:pPr>
      <w:r>
        <w:rPr/>
        <w:t>–</w:t>
      </w:r>
      <w:r>
        <w:rPr/>
        <w:tab/>
        <w:t xml:space="preserve">Oprava náhozových desek, sociální zařízení – </w:t>
      </w:r>
      <w:r>
        <w:rPr>
          <w:i/>
        </w:rPr>
        <w:t>Vsetín</w:t>
      </w:r>
      <w:r>
        <w:rPr/>
        <w:t>.</w:t>
      </w:r>
    </w:p>
    <w:p>
      <w:pPr>
        <w:pStyle w:val="Heading3"/>
        <w:spacing w:before="240" w:after="60"/>
        <w:ind w:hanging="0"/>
        <w:rPr/>
      </w:pPr>
      <w:r>
        <w:rPr/>
        <w:t>Náměty pro nový ročník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rPr/>
      </w:pPr>
      <w:r>
        <w:rPr/>
        <w:t xml:space="preserve">Mistrům republiky udělovat vedle medailí a diplomů také putovní pohár – </w:t>
      </w:r>
      <w:r>
        <w:rPr>
          <w:i/>
        </w:rPr>
        <w:t>Opava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Prezentace výsledků na teletextu ČT, podrobnější výsledky ve Sportu – </w:t>
      </w:r>
      <w:r>
        <w:rPr>
          <w:i/>
        </w:rPr>
        <w:t>Jirkov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Zrušit povinnost dorostenek pro I. KLZ – </w:t>
      </w:r>
      <w:r>
        <w:rPr>
          <w:i/>
        </w:rPr>
        <w:t>Sl. Praha, Přerov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S přihláškou posílat i rozpis soutěže – </w:t>
      </w:r>
      <w:r>
        <w:rPr>
          <w:i/>
        </w:rPr>
        <w:t>Sl. Praha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Poskytnout finanční příspěvek účastníkům SP a EP, zvýšit finanční odměny za umístění – </w:t>
      </w:r>
      <w:r>
        <w:rPr>
          <w:i/>
        </w:rPr>
        <w:t>Sl. Praha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Začínat soutěže nejpozději 10. září – </w:t>
      </w:r>
      <w:r>
        <w:rPr>
          <w:i/>
        </w:rPr>
        <w:t>Zábřeh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Umožnit hrát soutěže žen i na šestidráze – </w:t>
      </w:r>
      <w:r>
        <w:rPr>
          <w:i/>
        </w:rPr>
        <w:t>Blansko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Provádět častěji kolaudace kuželen I. KL – </w:t>
      </w:r>
      <w:r>
        <w:rPr>
          <w:i/>
        </w:rPr>
        <w:t>Přerov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Aby se snížila výhoda domácí dráhy, losovat pořadí startu hráčů před začátkem utkání – </w:t>
      </w:r>
      <w:r>
        <w:rPr>
          <w:i/>
        </w:rPr>
        <w:t>Pelhřimov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V I. KLZ zrušit možnost hraní na dvoudrahách – </w:t>
      </w:r>
      <w:r>
        <w:rPr>
          <w:i/>
        </w:rPr>
        <w:t>Blansko, Jirkov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K utkáním nedelegovat rozhodčí starší 60 let – </w:t>
      </w:r>
      <w:r>
        <w:rPr>
          <w:i/>
        </w:rPr>
        <w:t>Jirkov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Zajistit účast zástupce svazu na posledním turnaji I. KL dorostu – </w:t>
      </w:r>
      <w:r>
        <w:rPr>
          <w:i/>
        </w:rPr>
        <w:t>více družstev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>Překládat účast na turnajích konaných na dvoudrahách tak, aby byl zachován daný počet družstev: So 6, Ne 4 – </w:t>
      </w:r>
      <w:r>
        <w:rPr>
          <w:i/>
        </w:rPr>
        <w:t>Opava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Sestupující družstvo z I. KLDD by nemělo mít možnost hrát kvalifikaci o postup – </w:t>
      </w:r>
      <w:r>
        <w:rPr>
          <w:i/>
        </w:rPr>
        <w:t>Zábřeh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rPr/>
      </w:pPr>
      <w:r>
        <w:rPr/>
        <w:t xml:space="preserve">Soutěže dorostu konat pro čtyřčlenná družstva – </w:t>
      </w:r>
      <w:r>
        <w:rPr>
          <w:i/>
        </w:rPr>
        <w:t>Vsetín</w:t>
      </w:r>
      <w:r>
        <w:rPr/>
        <w:t>.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25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25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25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0. květ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25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0. květ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TextBodyIndent">
    <w:name w:val="Body Text Indent"/>
    <w:basedOn w:val="Normal"/>
    <w:pPr>
      <w:spacing w:before="60" w:after="0"/>
      <w:ind w:left="269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2:34:00Z</dcterms:created>
  <dc:creator>Jiří Jančálek</dc:creator>
  <dc:description>hodnocení</dc:description>
  <dc:language>en-US</dc:language>
  <cp:lastModifiedBy>Jiří Jančálek</cp:lastModifiedBy>
  <cp:lastPrinted>2001-05-10T14:54:00Z</cp:lastPrinted>
  <dcterms:modified xsi:type="dcterms:W3CDTF">2001-05-10T22:34:00Z</dcterms:modified>
  <cp:revision>2</cp:revision>
  <dc:subject>Informace z kuželkářského sportu</dc:subject>
  <dc:title>Zpravodaj I. KL</dc:title>
</cp:coreProperties>
</file>