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5715" cy="1724025"/>
            <wp:effectExtent l="0" t="0" r="0" b="0"/>
            <wp:docPr id="1" name="CM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/>
        <w:t>Rozlosování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2.KLM  „A“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3.KLM  „A“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3.KLM  „B“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outěžní ročník 2000/2001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i/>
          <w:i/>
          <w:sz w:val="40"/>
        </w:rPr>
      </w:pPr>
      <w:r>
        <w:rPr>
          <w:i/>
          <w:sz w:val="40"/>
        </w:rPr>
        <w:t>Obsah :</w:t>
        <w:tab/>
        <w:t>Rozlosování</w:t>
      </w:r>
    </w:p>
    <w:p>
      <w:pPr>
        <w:pStyle w:val="Heading3"/>
        <w:rPr/>
      </w:pPr>
      <w:r>
        <w:rPr/>
        <w:tab/>
        <w:t>Adresář org.pracovníků a kuželen</w:t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sz w:val="40"/>
        </w:rPr>
      </w:pPr>
      <w:r>
        <w:rPr>
          <w:i/>
          <w:sz w:val="40"/>
        </w:rPr>
        <w:tab/>
        <w:t>Rozhodčí 2. – 3.KLM</w:t>
      </w:r>
    </w:p>
    <w:p>
      <w:pPr>
        <w:pStyle w:val="Normal"/>
        <w:tabs>
          <w:tab w:val="clear" w:pos="708"/>
          <w:tab w:val="left" w:pos="2268" w:leader="none"/>
        </w:tabs>
        <w:rPr>
          <w:i/>
          <w:i/>
          <w:sz w:val="40"/>
        </w:rPr>
      </w:pPr>
      <w:r>
        <w:rPr>
          <w:i/>
          <w:sz w:val="40"/>
        </w:rPr>
        <w:tab/>
        <w:t>Pokyny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4"/>
        <w:tabs>
          <w:tab w:val="clear" w:pos="708"/>
          <w:tab w:val="left" w:pos="5670" w:leader="none"/>
        </w:tabs>
        <w:jc w:val="left"/>
        <w:rPr>
          <w:sz w:val="28"/>
        </w:rPr>
      </w:pPr>
      <w:r>
        <w:rPr>
          <w:sz w:val="28"/>
        </w:rPr>
        <w:tab/>
        <w:t xml:space="preserve">          STK VV ČMKS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  <w:tab/>
        <w:t xml:space="preserve">          Jičín 6.8. 2000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  <w:tab/>
        <w:t xml:space="preserve">          Egrt Jaroslav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11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1883"/>
        <w:gridCol w:w="284"/>
        <w:gridCol w:w="567"/>
        <w:gridCol w:w="425"/>
        <w:gridCol w:w="132"/>
        <w:gridCol w:w="425"/>
        <w:gridCol w:w="2278"/>
        <w:gridCol w:w="142"/>
        <w:gridCol w:w="83"/>
        <w:gridCol w:w="484"/>
        <w:gridCol w:w="70"/>
        <w:gridCol w:w="10"/>
        <w:gridCol w:w="3"/>
        <w:gridCol w:w="484"/>
        <w:gridCol w:w="70"/>
        <w:gridCol w:w="72"/>
        <w:gridCol w:w="141"/>
        <w:gridCol w:w="416"/>
        <w:gridCol w:w="141"/>
        <w:gridCol w:w="577"/>
        <w:gridCol w:w="736"/>
        <w:gridCol w:w="61"/>
        <w:gridCol w:w="195"/>
        <w:gridCol w:w="98"/>
        <w:gridCol w:w="144"/>
        <w:gridCol w:w="80"/>
        <w:gridCol w:w="192"/>
        <w:gridCol w:w="21"/>
        <w:gridCol w:w="120"/>
        <w:gridCol w:w="296"/>
        <w:gridCol w:w="141"/>
      </w:tblGrid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KLM 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II. KLM A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Heading8"/>
              <w:rPr/>
            </w:pPr>
            <w:r>
              <w:rPr/>
              <w:t>III. KLM B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 Táb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tavan Loučov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Bižuterie Jablonec n.N.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 Č.Třebov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 Č.Velen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K Vysoké Mýto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 Č.Buděj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lzeň 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ko Ústí n/L.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 Kutná Hor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 Holýš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tart Rychnov n/Kn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 B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Akuma Ml.Boleslav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Rokycan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Blatná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ko Liberec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Sklípek Vrchlab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Chýn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KK Primátor Náchod B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 Jindř.Hrade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open Dač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K Solnice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skra Kovářsk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ie Karlín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lovan Jirkov B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želky Podbořan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arlovy Vary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okol Sadská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 C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Hvězda Trnovany B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Krasl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Č.Kruml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SKK Jičín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24" w:type="dxa"/>
            <w:gridSpan w:val="8"/>
            <w:tcBorders/>
          </w:tcPr>
          <w:p>
            <w:pPr>
              <w:pStyle w:val="Heading5"/>
              <w:rPr/>
            </w:pPr>
            <w:r>
              <w:rPr/>
              <w:t>Rozlosování ročníku 2000/2001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9980" w:type="dxa"/>
            <w:gridSpan w:val="22"/>
            <w:tcBorders/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loupec vlevo před dvojicí soupeřů určuje změnu oproti normálnímu hracímu termínu(sobota 9,00).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9980" w:type="dxa"/>
            <w:gridSpan w:val="22"/>
            <w:tcBorders/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loupec vpravo je jméno rozhodčího (viz přílohy "Rozhodčí 2. - 3. KLM"), který zápas rozhoduje.</w:t>
            </w:r>
          </w:p>
        </w:tc>
        <w:tc>
          <w:tcPr>
            <w:tcW w:w="5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kolo - 16.9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kolo - 16.9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kolo - 16.9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oub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učovice–Č.Krumlov   </w:t>
            </w:r>
            <w:r>
              <w:rPr>
                <w:b/>
                <w:i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á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Konstr.C     </w:t>
            </w:r>
            <w:r>
              <w:rPr>
                <w:b/>
                <w:i/>
                <w:color w:val="0000FF"/>
              </w:rPr>
              <w:t>Hanuš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K.Vary                 </w:t>
            </w:r>
            <w:r>
              <w:rPr>
                <w:b/>
                <w:i/>
                <w:color w:val="0000FF"/>
              </w:rPr>
              <w:t>Kovář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Strachoň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Karlín              </w:t>
            </w:r>
            <w:r>
              <w:rPr>
                <w:b/>
                <w:i/>
                <w:color w:val="0000FF"/>
              </w:rPr>
              <w:t>Ježek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Frydrych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ohlí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B–Dačice            </w:t>
            </w:r>
            <w:r>
              <w:rPr>
                <w:b/>
                <w:i/>
                <w:color w:val="0000FF"/>
              </w:rPr>
              <w:t>Dzurošk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Eliáš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Chýnov               </w:t>
            </w:r>
            <w:r>
              <w:rPr>
                <w:b/>
                <w:i/>
                <w:color w:val="0000FF"/>
              </w:rPr>
              <w:t>Zí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alent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kolo - 23.9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kolo - 23.9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kolo - 23.9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Krumlov–Chýnov       </w:t>
            </w:r>
            <w:r>
              <w:rPr>
                <w:b/>
                <w:i/>
                <w:color w:val="0000FF"/>
              </w:rPr>
              <w:t>Bernard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gr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J.Hradec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anu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čice–Blatná                </w:t>
            </w:r>
            <w:r>
              <w:rPr>
                <w:b/>
                <w:i/>
                <w:color w:val="0000FF"/>
              </w:rPr>
              <w:t>Roubek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Gla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 1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Konstr.B             </w:t>
            </w:r>
            <w:r>
              <w:rPr>
                <w:b/>
                <w:i/>
                <w:color w:val="0000FF"/>
              </w:rPr>
              <w:t>Ivanko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ostá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Holýšov            </w:t>
            </w:r>
            <w:r>
              <w:rPr>
                <w:b/>
                <w:i/>
                <w:color w:val="0000FF"/>
              </w:rPr>
              <w:t>Krejní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adská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ní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Ivanko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C–Plzeň              </w:t>
            </w:r>
            <w:r>
              <w:rPr>
                <w:b/>
                <w:i/>
                <w:color w:val="0000FF"/>
              </w:rPr>
              <w:t>Jakeš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Říz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color w:val="000000"/>
              </w:rPr>
              <w:t xml:space="preserve">Loučovice–Č.Veleni      </w:t>
            </w:r>
            <w:r>
              <w:rPr>
                <w:b/>
                <w:i/>
                <w:color w:val="0000FF"/>
              </w:rPr>
              <w:t>Bernard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elan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kolo - 30.9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kolo - 30.9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kolo - 30.9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Č.Krumlov  </w:t>
            </w:r>
            <w:r>
              <w:rPr>
                <w:b/>
                <w:i/>
                <w:color w:val="0000FF"/>
              </w:rPr>
              <w:t>Nav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Loučovice            </w:t>
            </w:r>
            <w:r>
              <w:rPr>
                <w:b/>
                <w:i/>
                <w:color w:val="0000FF"/>
              </w:rPr>
              <w:t>Konvář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Říz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Konstr.C         </w:t>
            </w:r>
            <w:r>
              <w:rPr>
                <w:b/>
                <w:i/>
                <w:color w:val="0000FF"/>
              </w:rPr>
              <w:t>Šlaj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ychnov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a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e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B–K.Vary           </w:t>
            </w:r>
            <w:r>
              <w:rPr>
                <w:b/>
                <w:i/>
                <w:color w:val="0000FF"/>
              </w:rPr>
              <w:t xml:space="preserve">Dzuroška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vapi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vl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Karlín                 </w:t>
            </w:r>
            <w:r>
              <w:rPr>
                <w:b/>
                <w:i/>
                <w:color w:val="0000FF"/>
              </w:rPr>
              <w:t>Mík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alent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ý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Dačice             </w:t>
            </w:r>
            <w:r>
              <w:rPr>
                <w:b/>
                <w:i/>
                <w:color w:val="0000FF"/>
              </w:rPr>
              <w:t>Roubková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jer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kolo - 7.10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kolo - 7.10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kolo - 7.10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nic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.Krumlov–Dačice        </w:t>
            </w:r>
            <w:r>
              <w:rPr>
                <w:b/>
                <w:i/>
                <w:color w:val="0000FF"/>
              </w:rPr>
              <w:t xml:space="preserve">Jirkal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Čermá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lim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Chýnov              </w:t>
            </w:r>
            <w:r>
              <w:rPr>
                <w:b/>
                <w:i/>
                <w:color w:val="0000FF"/>
              </w:rPr>
              <w:t>Ivanko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lim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Blatná              </w:t>
            </w:r>
            <w:r>
              <w:rPr>
                <w:b/>
                <w:i/>
                <w:color w:val="0000FF"/>
              </w:rPr>
              <w:t>Dobiáš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ávr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C–Konstr.B       </w:t>
            </w:r>
            <w:r>
              <w:rPr>
                <w:b/>
                <w:i/>
                <w:color w:val="0000FF"/>
              </w:rPr>
              <w:t>Novotný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M.Bo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Zí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oučovice–Holýšov     </w:t>
            </w:r>
            <w:r>
              <w:rPr>
                <w:b/>
                <w:i/>
                <w:color w:val="0000FF"/>
              </w:rPr>
              <w:t xml:space="preserve"> Jirkal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á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Plzeň         </w:t>
            </w:r>
            <w:r>
              <w:rPr>
                <w:b/>
                <w:i/>
                <w:color w:val="0000FF"/>
              </w:rPr>
              <w:t>Navrkal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kolo - 21.10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kolo - 21.10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kolo - 21.10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Č.Krumlov          </w:t>
            </w:r>
            <w:r>
              <w:rPr>
                <w:b/>
                <w:i/>
                <w:color w:val="0000FF"/>
              </w:rPr>
              <w:t>Platzer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Strachoň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Č.Velenice     </w:t>
            </w:r>
            <w:r>
              <w:rPr>
                <w:b/>
                <w:i/>
                <w:color w:val="0000FF"/>
              </w:rPr>
              <w:t>Šlajer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Frydrych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e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B–Loučovice     </w:t>
            </w:r>
            <w:r>
              <w:rPr>
                <w:b/>
                <w:i/>
                <w:color w:val="0000FF"/>
              </w:rPr>
              <w:t>Kobzin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liáš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Konstr.C           </w:t>
            </w: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ybk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ur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K.Vary           </w:t>
            </w:r>
            <w:r>
              <w:rPr>
                <w:b/>
                <w:i/>
                <w:color w:val="0000FF"/>
              </w:rPr>
              <w:t>Marek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skoči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Zí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čice–Karlín              </w:t>
            </w:r>
            <w:r>
              <w:rPr>
                <w:b/>
                <w:i/>
                <w:color w:val="0000FF"/>
              </w:rPr>
              <w:t>Doležal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Gla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6.kolo - 28.10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kolo - 28.10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kolo - 28.10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Krumlov–Karlín        </w:t>
            </w:r>
            <w:r>
              <w:rPr>
                <w:b/>
                <w:i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gr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Dačice             </w:t>
            </w:r>
            <w:r>
              <w:rPr>
                <w:b/>
                <w:i/>
                <w:color w:val="0000FF"/>
              </w:rPr>
              <w:t>Dostá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Ivanko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C–Chýnov         </w:t>
            </w:r>
            <w:r>
              <w:rPr>
                <w:b/>
                <w:i/>
                <w:color w:val="0000FF"/>
              </w:rPr>
              <w:t>Roubkov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Náchod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and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učovice–Blatná         </w:t>
            </w:r>
            <w:r>
              <w:rPr>
                <w:b/>
                <w:i/>
                <w:color w:val="0000FF"/>
              </w:rPr>
              <w:t>Jirkal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elan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Konstr.B   </w:t>
            </w:r>
            <w:r>
              <w:rPr>
                <w:b/>
                <w:i/>
                <w:color w:val="0000FF"/>
              </w:rPr>
              <w:t>Han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LokoČB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oub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Holýšov             </w:t>
            </w:r>
            <w:r>
              <w:rPr>
                <w:b/>
                <w:i/>
                <w:color w:val="0000FF"/>
              </w:rPr>
              <w:t>Platz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Strachoň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kolo - 4.11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kolo - 4.11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kolo - 4.11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Č.Krumlov    </w:t>
            </w:r>
            <w:r>
              <w:rPr>
                <w:b/>
                <w:i/>
                <w:color w:val="0000FF"/>
              </w:rPr>
              <w:t>Ježek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a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Dzuroš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B–Plzeň            </w:t>
            </w:r>
            <w:r>
              <w:rPr>
                <w:b/>
                <w:i/>
                <w:color w:val="0000FF"/>
              </w:rPr>
              <w:t>Novotn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oškář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Č.Velenice       </w:t>
            </w:r>
            <w:r>
              <w:rPr>
                <w:b/>
                <w:i/>
                <w:color w:val="0000FF"/>
              </w:rPr>
              <w:t>Roubek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alent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ur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Loučovice      </w:t>
            </w:r>
            <w:r>
              <w:rPr>
                <w:b/>
                <w:i/>
                <w:color w:val="0000FF"/>
              </w:rPr>
              <w:t>Zí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ý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J.Hradec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anu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čice–Konstr.C          </w:t>
            </w:r>
            <w:r>
              <w:rPr>
                <w:b/>
                <w:i/>
                <w:color w:val="0000FF"/>
              </w:rPr>
              <w:t>Mato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K.Vary             </w:t>
            </w:r>
            <w:r>
              <w:rPr>
                <w:b/>
                <w:i/>
                <w:color w:val="0000FF"/>
              </w:rPr>
              <w:t>Ivank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kolo - 11.11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kolo - 11.11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kolo - 11.11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nic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Krumlov–K.Vary    </w:t>
            </w:r>
            <w:r>
              <w:rPr>
                <w:b/>
                <w:i/>
                <w:color w:val="0000FF"/>
              </w:rPr>
              <w:t>Bernar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Čermá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ávr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C–Karlín         </w:t>
            </w:r>
            <w:r>
              <w:rPr>
                <w:b/>
                <w:i/>
                <w:color w:val="0000FF"/>
              </w:rPr>
              <w:t>Háj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Říz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oubkov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učovice–Dačice      </w:t>
            </w:r>
            <w:r>
              <w:rPr>
                <w:b/>
                <w:i/>
                <w:color w:val="0000FF"/>
              </w:rPr>
              <w:t>Bernar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elan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Č.Třebová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Chýnov    </w:t>
            </w:r>
            <w:r>
              <w:rPr>
                <w:b/>
                <w:i/>
                <w:color w:val="0000FF"/>
              </w:rPr>
              <w:t>Nav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Blatná               </w:t>
            </w:r>
            <w:r>
              <w:rPr>
                <w:b/>
                <w:i/>
                <w:color w:val="0000FF"/>
              </w:rPr>
              <w:t>Konvá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Strachoň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Konstr.B      </w:t>
            </w:r>
            <w:r>
              <w:rPr>
                <w:b/>
                <w:i/>
                <w:color w:val="0000FF"/>
              </w:rPr>
              <w:t>Šlaj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a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kolo - 18.11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kolo - 18.11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kolo - 18.11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ohlí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B–Č.Krumlov  </w:t>
            </w:r>
            <w:r>
              <w:rPr>
                <w:b/>
                <w:i/>
                <w:color w:val="0000FF"/>
              </w:rPr>
              <w:t>Jake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oškář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Holýšov          </w:t>
            </w: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alent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rchlabí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ur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Plzeň            </w:t>
            </w:r>
            <w:r>
              <w:rPr>
                <w:b/>
                <w:i/>
                <w:color w:val="0000FF"/>
              </w:rPr>
              <w:t>Marek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ý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Navrk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čice–Č.Velenice     </w:t>
            </w:r>
            <w:r>
              <w:rPr>
                <w:b/>
                <w:i/>
                <w:color w:val="0000FF"/>
              </w:rPr>
              <w:t>Mato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akoube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Loučovice       </w:t>
            </w:r>
            <w:r>
              <w:rPr>
                <w:b/>
                <w:i/>
                <w:color w:val="0000FF"/>
              </w:rPr>
              <w:t>Kobzin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lim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dbořany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Konstr.C       </w:t>
            </w:r>
            <w:r>
              <w:rPr>
                <w:b/>
                <w:i/>
                <w:color w:val="0000FF"/>
              </w:rPr>
              <w:t>Dobiá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Šaní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kolo - 25.11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kolo - 25.11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kolo - 25.11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ostá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Krumlov–Konstr.C  </w:t>
            </w:r>
            <w:r>
              <w:rPr>
                <w:b/>
                <w:i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grt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Zí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učovice–K.Vary      </w:t>
            </w:r>
            <w:r>
              <w:rPr>
                <w:b/>
                <w:i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á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Č.Velenice–Karlín      </w:t>
            </w:r>
            <w:r>
              <w:rPr>
                <w:b/>
                <w:i/>
                <w:color w:val="0000FF"/>
              </w:rPr>
              <w:t>Han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lzeň–Dačice              </w:t>
            </w:r>
            <w:r>
              <w:rPr>
                <w:b/>
                <w:i/>
                <w:color w:val="0000FF"/>
              </w:rPr>
              <w:t>Platz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Strachoň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olýšov–Chýnov        </w:t>
            </w:r>
            <w:r>
              <w:rPr>
                <w:b/>
                <w:i/>
                <w:color w:val="0000FF"/>
              </w:rPr>
              <w:t>Jež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a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zuroš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B–Blatná         </w:t>
            </w:r>
            <w:r>
              <w:rPr>
                <w:b/>
                <w:i/>
                <w:color w:val="0000FF"/>
              </w:rPr>
              <w:t>Dzuroška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vapi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kolo - 2.12. 2000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kolo - 2.12. 2000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kolo - 2.12. 2000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Šavl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latná–Č.Krumlov     </w:t>
            </w:r>
            <w:r>
              <w:rPr>
                <w:b/>
                <w:i/>
                <w:color w:val="0000FF"/>
              </w:rPr>
              <w:t>Mí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Rybka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ý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Konstr.B      </w:t>
            </w:r>
            <w:r>
              <w:rPr>
                <w:b/>
                <w:i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jer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Navrk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čice–Holýšov        </w:t>
            </w:r>
            <w:r>
              <w:rPr>
                <w:b/>
                <w:i/>
                <w:color w:val="0000FF"/>
              </w:rPr>
              <w:t>Dolež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Holec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lim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Plzeň              </w:t>
            </w:r>
            <w:r>
              <w:rPr>
                <w:b/>
                <w:i/>
                <w:color w:val="0000FF"/>
              </w:rPr>
              <w:t>Novotný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lim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Č.Velenice   </w:t>
            </w:r>
            <w:r>
              <w:rPr>
                <w:b/>
                <w:i/>
                <w:color w:val="0000FF"/>
              </w:rPr>
              <w:t>Dobiá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Vyhlídal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Ivanko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str.C–Loučovice  </w:t>
            </w:r>
            <w:r>
              <w:rPr>
                <w:b/>
                <w:i/>
                <w:color w:val="0000FF"/>
              </w:rPr>
              <w:t>Dzuroš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Řízek</w:t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kolo - 20.1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kolo - 20.1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kolo - 20.1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ovářská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n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čice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kolo - 27.1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kolo - 27.1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kolo - 27.1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Č.Kruml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á–Dač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B–Karl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K.V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zeň–Konstr.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Velenice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kolo - 3.2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kolo - 3.2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kolo - 3.2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čovice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n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ačice–Chýn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kolo - 10.2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kolo - 10.2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kolo - 10.2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čice–Č.Kruml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Karl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á–K.V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Liberec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B–Konstr.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kolo - 17.2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kolo - 17.2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6.kolo - 17.2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Velenice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čovice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Chýn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n–Dač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kolo - 24.2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kolo - 24.2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kolo - 24.2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arlín–Č.Kruml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čice–K.V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Konstr.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chod B–Trnovany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á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B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.Boleslav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kolo - 3.3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kolo - 3.3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kolo - 3.3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Ústí n.L.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Velenice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čovice–Chýn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Dač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Karl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adská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kolo - 10.3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kolo - 10.3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kolo - 10.3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Č.Kruml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n–Konstr.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čice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olnice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á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B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kolo - 17.3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kolo - 17.3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.kolo - 17.3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–Chýn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Velenice–Dač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čovice–Karl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K.V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kolo - 31.3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kolo - 31.3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kolo - 31.3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C–Č.Kruml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Jič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ořany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Vary–Loučov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Jablon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ářská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n–Č.Velen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V.Mýt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čice–Plze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Ústí n.L.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ýnov–Holýš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Rychno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kycany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á–Konstr.B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M.Boleslav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kolo - 7.4. 2001</w:t>
            </w:r>
          </w:p>
        </w:tc>
        <w:tc>
          <w:tcPr>
            <w:tcW w:w="85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kolo - 7.4. 2001</w:t>
            </w:r>
          </w:p>
        </w:tc>
        <w:tc>
          <w:tcPr>
            <w:tcW w:w="83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kolo - 7.4. 2001</w:t>
            </w:r>
          </w:p>
        </w:tc>
        <w:tc>
          <w:tcPr>
            <w:tcW w:w="992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Krumlov–Blatn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čín–Libere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B–Chýnov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Náchod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.Hora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Dačic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Soln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ČB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–Karl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Jirkov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Třebová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Velenice–K.Vary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Sadsk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čovice–Konstr.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14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Trnovany B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0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2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ář org.pracovníků a kuželen :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KLM "A"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díl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pracovník: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želna: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K Lokomotiva Tábor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špar Mi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chodská 26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álova 287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 03 Tábor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bor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61/3336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0361/381002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61/49339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omotiva Č.Třebová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ec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eských bratří 104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zlovská 55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 02 Česká Třebov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Třebová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65/53241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65/53164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16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omotiva Č. Budějovice</w:t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nard Ladi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zvalova 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ebízkého 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 06 České Budějovice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Budějovice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8/741388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8/7315810 kl.2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ta Kutná Hora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ař František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liční 57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ršova 756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 01 Kutná Hora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.Hora - Spart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27/51405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7/51418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27/51535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: </w:t>
            </w:r>
            <w:hyperlink r:id="rId3">
              <w:r>
                <w:rPr>
                  <w:rStyle w:val="InternetLink"/>
                  <w:color w:val="auto"/>
                  <w:sz w:val="24"/>
                  <w:u w:val="none"/>
                </w:rPr>
                <w:t>jirivanekkhsoft@iol.cz</w:t>
              </w:r>
            </w:hyperlink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ruktiva Praha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ticha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imůnkova 16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zi sklady 3/10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0 00 Praha 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áník - Konstruktiva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2/85820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44461355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91641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: </w:t>
            </w:r>
            <w:hyperlink r:id="rId4">
              <w:r>
                <w:rPr>
                  <w:rStyle w:val="InternetLink"/>
                  <w:color w:val="auto"/>
                  <w:sz w:val="24"/>
                  <w:u w:val="none"/>
                </w:rPr>
                <w:t>kk_konstruktiva@pha.inecnet.cz</w:t>
              </w:r>
            </w:hyperlink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Rokycany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ytlík Roma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Cihelny 679/II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áskova 103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 03 Rokycany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ycany - SKK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181/72737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1/72676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6/25064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54" w:type="dxa"/>
            <w:gridSpan w:val="8"/>
            <w:tcBorders/>
          </w:tcPr>
          <w:p>
            <w:pPr>
              <w:pStyle w:val="Normal"/>
              <w:ind w:right="-880" w:hanging="0"/>
              <w:rPr>
                <w:sz w:val="24"/>
              </w:rPr>
            </w:pPr>
            <w:r>
              <w:rPr>
                <w:sz w:val="24"/>
              </w:rPr>
              <w:t>e: romik.rokycany@worldonline.cz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45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Sklípek Vrchlabí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yzna Pave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lvárie 452/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ršova 78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3 01 Vrchlabí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chlabí - SKK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44263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02/14527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38/4212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16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van Jindřichův Hradec</w:t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nádraží 952/II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egerov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7 01 J.Hradec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Velenice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31/32526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skra Kovářská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Zeman Vlastimi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ěděnecká 5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ecká 3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 86 Kovářská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 - KK Slovan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28351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96/68483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98/39645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: </w:t>
            </w:r>
            <w:hyperlink r:id="rId5">
              <w:r>
                <w:rPr>
                  <w:rStyle w:val="InternetLink"/>
                  <w:color w:val="auto"/>
                  <w:sz w:val="24"/>
                  <w:u w:val="none"/>
                </w:rPr>
                <w:t>merimex@cermak.cz</w:t>
              </w:r>
            </w:hyperlink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želky Podbořany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Zerner Josef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umavská 7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m. Republiky 4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 01 Podbořany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Vary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99/214181 kl.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/322942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16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Uhelné sklady Praha</w:t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ezák Oldřich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kolní 18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zi sklady 3/10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 43 Průhon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Bráník - Konstruktiva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2/6775092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44461355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2/721152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Kraslice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čírek Jiří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padní 10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kelská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8 01 Krasl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lice - SKK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168/6969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86347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: jirikacirek@volny.cz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2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ář org.pracovníků a kuželen :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KLM "A"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díl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pracovník: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želna: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Slavoj Č.Krumlov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ála Vác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ětřní 28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stadionu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 11 Větřní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čovice - Vltavan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37/73280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37/732006 kl.3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K Konstruktiva C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ticha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imůnkova 16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zi sklady 3/10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 00 Praha 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áník - Konstruktiva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2/85820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44461355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91641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: kk_konstruktiva@pha.inecnet.cz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avia Karlovy Vary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jžíš Marti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dražní 2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ská 4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 25 Nová Rol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Vary - Slavi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17/38513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/358543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17/42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chie Karlín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Řehánek Pave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adní 4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Maninách 85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 00 Praha 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lín - Čechie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2/80282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2319902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2/672081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: </w:t>
            </w:r>
            <w:hyperlink r:id="rId6">
              <w:r>
                <w:rPr>
                  <w:rStyle w:val="InternetLink"/>
                  <w:color w:val="auto"/>
                  <w:sz w:val="24"/>
                  <w:u w:val="none"/>
                </w:rPr>
                <w:t>pavel.rehanek@epe.cz</w:t>
              </w:r>
            </w:hyperlink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tropen Dačice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echa Zdeněk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ládežnická 511/V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šického 6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 01 Dač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hlava - PSJ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32/4224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6/7303932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32/4562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6/5081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zdenek.blecha@trw.com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kol Chýnov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íka Mila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dražní 31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kálova 287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 55 Chýnov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bor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61/80105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1/381002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Blatná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vrátil Přemys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chá 2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álova 287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8 01 Blatná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bor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44/4421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1/381002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6/39000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navratil@mev.blatna.cz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K Konstruktiva B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eticha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imůnkova 16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zi sklady 3/10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 00 Praha 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áník - Konstruktiva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2/85820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44461355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91641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: kk_konstruktiva@pha.inecnet.cz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J SVA Holýšov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blovec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kolní 5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truncovy sady 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 62 Holýšov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eň - Škod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188/49169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/22790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6/2919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hablovecjaroslav@post.cz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kol Plzeň V.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ek Ladi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trova 4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truncovy sady 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 14 Plzeň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eň - Škod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19/280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: jdivis@slu.ln.skoda.cz 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/22790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o Č.Velenice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o Rudolf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žkovo předměstí 5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egerov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 10 Č.Velen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Velenice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33/79473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33/7532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r.macho@matag.magna-europa.com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tavan Loučovice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al Kare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p. 23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stadionu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 76 Loučov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čovice - Vltavan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37/7481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260" w:type="dxa"/>
            <w:gridSpan w:val="11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ář org.pracovníků a kuželen :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KLM "B"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díl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pracovník: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želna: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žu Jablonec n.N.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žádal Pavel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dová 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žská 2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 01 Jablonec n.N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lonec n.N. - Bižu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28/31896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28/319909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4/4296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mechanik@jablotron.cz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K Vysoké Mýto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dajaks Josef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Staré zastávky 4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zlovská 55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6 01 V.Mýto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Třebová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68/52148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65/53164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68/5514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oko Ústí nad Labem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ř Mila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lstého 1301/2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 vodojemem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 03 Ústí n.L.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.L.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7/553379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7/560337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7/52746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mschor@volny.cz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 Rychnov n.Kn.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ydrych Mi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stadionu 14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stadionu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 01 Rychnov n.Kn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chnov n.Kn. - Start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45/2105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45/2105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cstv@worldonline.cz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uma Mladá Boleslav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ák Petr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.Klementa 684/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adišstká 85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 01 M.Boleslav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smonosy 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26/72838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6/729999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18487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pvencl@iol.cz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omotiva Liberec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jžíš Ja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řesomyslova 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ronýmova 2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 14 Liberec 1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berec - měst.stadion</w:t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8/512011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8/48615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8/510011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061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jan.mojzis@spsselib.hiedu.cz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Primátor Náchod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er František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ěloveská 17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ršova 49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47 01 Náchod 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chod - SKK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41/2014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41/2499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 Solnice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ec Vladimír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adčanská 8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zlovská 551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 01 Soln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Třebová - Loko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65/53164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K Slovan Jirkov B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hula Lubomír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3-6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 břízami 523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ecká 33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 05 Chomutov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 - KK Slovan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96/68164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96/68483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kol Sadská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ka Jan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Bojišti 57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ršova 756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 12 Sadská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.Hora - Sparta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325/59475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7/514187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325/59447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3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sekyrka@pha.pvtnet.cz</w:t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K Hvězda Trnovany B</w:t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l Zdeněk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tkovská 1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benského 43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 01 Teplice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lice - Glaverbel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17/5631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17/531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: zdenek@troell.cz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K Jičín</w:t>
            </w:r>
          </w:p>
        </w:tc>
        <w:tc>
          <w:tcPr>
            <w:tcW w:w="99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rt Jaroslav</w:t>
            </w:r>
          </w:p>
        </w:tc>
        <w:tc>
          <w:tcPr>
            <w:tcW w:w="709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áhy 1-4</w:t>
            </w:r>
          </w:p>
        </w:tc>
        <w:tc>
          <w:tcPr>
            <w:tcW w:w="437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ibeňák 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oluční 1068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6 01 Jičín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čín - SKK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: 0433/5233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33/522600</w:t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: 0433/5401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0602/16387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: jegrt@iol.cz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159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Rozhodčí 2. - 3.KLM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amůDan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Kostelec,Nová 105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ernard Ladi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 06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Budějovice,Nezvalova 30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andejsPet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uška,Na Budíně 82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hlář Anton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raha 1,Palackého 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ČermákFrantiše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čín,V.Čtvrtka 858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biáš Ja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Vary,Národní 1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ležal Josef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stál Oldřic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hlava,Strojírenská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Vary,Foersterova 1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škář Ja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Boleslav,Alešova 141/7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Dzuroška J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5,Musílkova 37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grt Jarosla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liáš Václa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lip Stanisla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rydrych Mi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čín,Šibeňák 8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ladá Boleslav,Václavkova 9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lice,Krátká 8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chnov n.Kn.,Na Trávníku 130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lac Pet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 06</w:t>
            </w:r>
          </w:p>
        </w:tc>
        <w:tc>
          <w:tcPr>
            <w:tcW w:w="3927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ad Orlicí,U hřiště 1349</w:t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ájek Ladi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1,Křemencova 17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nuš J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Velenice,Revoluční 201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dinář Ja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 1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,Hornická 1274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lec Ja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Třebová,Č.bratří 104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lý Pet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Trutnov,Křižíkova 551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urt Mil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rchlabí,Kolonie 80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arouz Vladimí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ycany,Lužická 676/III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vanko Kare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6,Kolátorova 1624/1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keš Jiř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 1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atovice,Za jednotou 92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koubek Mil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daň,Na Podlesí 145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žek Petr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irkal Kare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 6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 76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ýšov,Ruská 3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čovice 238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hn Jiří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andl Jarosla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bzina Rom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ad Orlicí,Jilemnického 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lice,Bož.Němcové 23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6,V kruhu 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hlíček Pave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raha 2,nám.Míru 20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hout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ín,M.Alše 663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nvář Kare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 57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eň,U Bachmače 33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peček Iv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čice,B.Němcové 430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rál Františe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 04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lonec n.N.,Mládí 1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rejník 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Vary,Horova 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lhánek Miro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 1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,Smetanovy sady 155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vapil Jiř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Boleslav,Palackého 43/20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er Františe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chod,Běloveská177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ek Pet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Ústí,Svépomoc 677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touš Jiř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 56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č,1.máje 3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ierva Dalib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olín,Kremličkova 96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íka Mil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55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ýnov,Nádražní 31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vrátil Mila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1,Hradební 3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vrkal Milo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Velenice,Komenského 191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vák Lib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4,Pertoldova 3380/3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votný Jiř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8,Tanvaldská 1337/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elant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 04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blonec a.N.,Mšenská 4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atzer Bohumil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aňanský Agato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 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eň,Kaznějovská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ad Orlicí,Dukla 32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iml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 1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,Pod přivaděčem 129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tměšil Vác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 1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.L.,Svojsíkova 38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Prokeš Ferdinan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 1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rkov,Obránců míru 81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k Josef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ubek Oldřic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 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55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nice,Okružní 4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ýnov,Nádražní 14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ubková Blank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55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ýnov,Nádražní 14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ybka Anton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 13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berec,Na cvičišti 158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Řízek Kare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 02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ěčín,Harantova 31/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kup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lhřimov,Sadová 110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rachoň Jose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 3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í n.L.,J.Plachty 192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Šaník Bohumi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 0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.Hora,Masarykova 600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Šavlík Vác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 04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zeň,Brojova 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Šlajer Jiří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Šnicer Vladimí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 6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 6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Holýšov,Sadová 5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řezová u Sokolova,Šabina 8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alenta Radomí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 05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berec,Dvorská 395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ávra  Milo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 00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ha 9,Beranových 64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yhlídal Vítěz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 73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ušice,Bernardov 26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yskočil Stanislav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 41</w:t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.Kostelec,Koubovka 899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íka Vladimír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1 03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gridSpan w:val="15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Tábor,Leskovická 2684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16" w:type="dxa"/>
            <w:gridSpan w:val="6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kyny vedoucího soutěže :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žení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še hlášení utkání očekávám dle Rozpisu soutěže v den utkání a to pokud možno co nejdřív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hledem k co nejrychlejší distribuci výsledků (viz níže) a to na těchto číslech a adresách 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icky :</w:t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0433-5233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:</w:t>
            </w:r>
          </w:p>
        </w:tc>
        <w:tc>
          <w:tcPr>
            <w:tcW w:w="802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4"/>
              </w:rPr>
              <w:t xml:space="preserve">jegrt@iol.cz   </w:t>
            </w:r>
            <w:r>
              <w:rPr>
                <w:b/>
                <w:i/>
                <w:color w:val="0000FF"/>
              </w:rPr>
              <w:t>nebo</w:t>
            </w:r>
            <w:r>
              <w:rPr>
                <w:b/>
                <w:i/>
                <w:color w:val="0000FF"/>
                <w:sz w:val="24"/>
              </w:rPr>
              <w:t xml:space="preserve">    jaroslav.egrt@kuzelky.cz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 případě mailování mi sdělte dopředu, že budete používat tuto možnost, abych nemusel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sítě vstupovat zbytečně vícekrát. Dále pokud zašlete hlášení ve formě kompletního zápisu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dy i s veškerým textem, který se na oficiálním zápise objevil - místo podpisu přepis jmen 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padá povinnost zasílat originál poštou. Originální zápisy však musíte archivovat až do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0750" w:type="dxa"/>
            <w:gridSpan w:val="2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ce soutěžního ročníku (tzn.do letního Aktivu) a kdykoli na požádání předložit.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ušením těchto zásad se vystavujete patřičným postihům a samozřejmě zrušení této výhody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ále nabízím možnost zasílání stručných výsledků na vaše mobilní telefony (SMS). Tuto form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ledkových informací bych zasílal v sobotu kolem 18 hodiny (záleží na vašich hlášeních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0750" w:type="dxa"/>
            <w:gridSpan w:val="2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po té komplet po obdržení všech výsledků daného kola. Vzhledem k tomu, že je to </w:t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dstandartní služba, a finanční pokrytí nehodlám platit ze svého, požaduji za toto zasílání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práv paušální částku od každého zájemce 50 Kč za celou sezónu. Případní zájemci zašlou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třičnou sumu společně s číslem mobilu na moji adresu, na kterou budete zasílat i zápis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Heading7"/>
              <w:rPr/>
            </w:pPr>
            <w:r>
              <w:rPr/>
              <w:t>Jaroslav Egrt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Šibeňák 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506 01 Jičín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ále vás informuji o tom, že čerstvé výsledky budu okamžitě po zpracování dávat na stránky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260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teré najdete pod adresou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http://vcoks.hyperlink.cz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87" w:type="dxa"/>
            <w:gridSpan w:val="3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ji vám i sobě hladký průběh nového ročníku a stejně výborné sportovní výkony jako tom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72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ylo v loňském ročníku.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2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irivanekkhsoft@iol.cz" TargetMode="External"/><Relationship Id="rId4" Type="http://schemas.openxmlformats.org/officeDocument/2006/relationships/hyperlink" Target="mailto:kk_konstruktiva@pha.inecnet.cz" TargetMode="External"/><Relationship Id="rId5" Type="http://schemas.openxmlformats.org/officeDocument/2006/relationships/hyperlink" Target="mailto:merimex@cermak.cz" TargetMode="External"/><Relationship Id="rId6" Type="http://schemas.openxmlformats.org/officeDocument/2006/relationships/hyperlink" Target="mailto:pavel.rehanek@epe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6:33:00Z</dcterms:created>
  <dc:creator>Egrt</dc:creator>
  <dc:description/>
  <dc:language>en-US</dc:language>
  <cp:lastModifiedBy>SPT TELECOM, a.s.</cp:lastModifiedBy>
  <cp:lastPrinted>2000-08-06T22:54:00Z</cp:lastPrinted>
  <dcterms:modified xsi:type="dcterms:W3CDTF">2000-08-07T06:38:00Z</dcterms:modified>
  <cp:revision>3</cp:revision>
  <dc:subject/>
  <dc:title> </dc:title>
</cp:coreProperties>
</file>