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             </w:t>
      </w:r>
      <w:r>
        <w:rPr/>
        <w:t>Vážení sportovní přátelé,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skončila nám podzimní část našich soutěží a přišel čas na malé zhodnocení. I přes některé problémy, které vznikly novým přístupem k zasílání hlášení a stále stejným problémem kuželkářů, který tkví v tom, že málokdo se donutí přečíst si pravidla a rozpis soutěže, proběhl tento soutěžní půlrok vcelku bez závad. Sportovní částí se zabývám v jednotlivých sekcích a tak již jen pár připomínek do jarní části :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1) nezasílejte telefonní hlášení na můj mobil (mimochodem – z mobilu lze zasílat SMS na mailovou adresu)   2) neposílejte zápisy poštou doporučeně                                                                                                                3) připomeňte si pravidlo, že výsledek je třeba hlásit v den zápasu                                                                       4) nezapomeňte odeslat nové soupisky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Myslím, že když se toto vše zdaří, budu velmi spokojen. Na závěr vám chci všem popřát nejlepších zimních svátků a hlavně klidný přechod do nového roku. A nejvíce si přeji, abychom se všichni sešli ve zdraví v prvním kole jarního bloku druho i třetiligových soutěží.</w:t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2.KLM A - 2000-0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/>
          <w:b/>
          <w:i/>
          <w:i/>
        </w:rPr>
      </w:pPr>
      <w:r>
        <w:rPr/>
        <w:t xml:space="preserve">Česká část druholigové soutěže mužů se letos vyznačuje velmi kvalitními výkony, ve kterých vyniká zejména vedoucí celek </w:t>
      </w:r>
      <w:r>
        <w:rPr>
          <w:color w:val="FF0000"/>
        </w:rPr>
        <w:t>Rokycan.</w:t>
      </w:r>
      <w:r>
        <w:rPr/>
        <w:t xml:space="preserve"> Jako již mnohokrát, je tento celek po podzimu ve vedení, ale letos nastala zajímavá situace, že mnoho soupeřů jim vytoužený postup již přeje a já si myslím, že po mnoha nezdarech si v tomto soutěžním ročníku nenechají Rokycanští tuto možnost utéci. Na druhém místě je zkušený celek </w:t>
      </w:r>
      <w:r>
        <w:rPr>
          <w:color w:val="FF0000"/>
        </w:rPr>
        <w:t xml:space="preserve">Tábora, </w:t>
      </w:r>
      <w:r>
        <w:rPr/>
        <w:t>který jsem nazval v některém ze zpravodajů štikou soutěže a myslím, že právem. Táborští oproti minulým létům úspěšně bodují venku a z domácí kuželny vytvořili baštu neporazitelnosti.Zde utrpěl vedoucí celek jedinou porážku podzimu. Na třetí pozici je překvapivě nováček z </w:t>
      </w:r>
      <w:r>
        <w:rPr>
          <w:color w:val="FF0000"/>
        </w:rPr>
        <w:t>Kraslic</w:t>
      </w:r>
      <w:r>
        <w:rPr/>
        <w:t xml:space="preserve">. Ten těží z dobrých výsledků venku ( i když zbytečná porážka v Č.Budějovicích je připravila o ještě lepší umístění), a domácí kuželny, která se jeví pro soupeře dosti těžká. Na čtvrté příčce přezimuje loňský účastník nejvyšší soutěže, družstvo </w:t>
      </w:r>
      <w:r>
        <w:rPr>
          <w:color w:val="FF0000"/>
        </w:rPr>
        <w:t>Č.Třebové</w:t>
      </w:r>
      <w:r>
        <w:rPr/>
        <w:t xml:space="preserve">, jenž i přes zřejmou snahu o rychlý návrat, ztrácí body, které by byly třeba na udržení se ve špičce. Stejně bodů získal tým </w:t>
      </w:r>
      <w:r>
        <w:rPr>
          <w:color w:val="FF0000"/>
        </w:rPr>
        <w:t>US Praha</w:t>
      </w:r>
      <w:r>
        <w:rPr/>
        <w:t xml:space="preserve">, jenž i přes hráčskou výměnu letos překvapuje stabilními výkony. Na šesté příčce skončilo družstvo Vrchlabí, které určitě myslelo na lepší umístění, ale setkání s realitou jej vrátilo na zem. Zde těší, že nynější utkání na vrchlabské kuželně se nedají porovnat se zápasy, které byly pro většinu soupeřů v dobách minulých utrpením a nové automaty i nový vzhled dělají své. Od sedmé pozice tabulky již nastal boj o ta nepříjemná umístění, která znamenají sestup do nižší soutěže. Jelikož se vrcholná soutěž zatím jeví tak, že není jasno, kolik družstev letos sestoupí, bude tento boj na jaře ještě velmi zajímavý a zřejmě i velmi tvrdý. </w:t>
      </w:r>
      <w:r>
        <w:rPr>
          <w:color w:val="FF0000"/>
        </w:rPr>
        <w:t xml:space="preserve">J.Hradec </w:t>
      </w:r>
      <w:r>
        <w:rPr/>
        <w:t xml:space="preserve">vede tuto skupinu ohrožených a to zejména díky překvapivým bodům zvenčí. Pražská </w:t>
      </w:r>
      <w:r>
        <w:rPr>
          <w:color w:val="FF0000"/>
        </w:rPr>
        <w:t>Konstruktiva</w:t>
      </w:r>
      <w:r>
        <w:rPr/>
        <w:t xml:space="preserve"> se letos hledá a pokud nezlepší zejména domácí výkony, budou velké problémy. Stejně tak exligové </w:t>
      </w:r>
      <w:r>
        <w:rPr>
          <w:color w:val="FF0000"/>
        </w:rPr>
        <w:t>Č.Budějovice</w:t>
      </w:r>
      <w:r>
        <w:rPr/>
        <w:t xml:space="preserve">, od kterých jsem očekával daleko více. Zde se zřejmě nedaří omladit kádr, neboť se v sestavách objevují stále stejná jména, která znám již z dob velmi minulých. Hodně se nedaří týmu </w:t>
      </w:r>
      <w:r>
        <w:rPr>
          <w:color w:val="FF0000"/>
        </w:rPr>
        <w:t>Podbořan</w:t>
      </w:r>
      <w:r>
        <w:rPr/>
        <w:t xml:space="preserve">. Celek, ač ve stejném složení jako v loňském ročníku, se trápí a jeho umístění tomu odpovídá. Jsem zvědav, zda na jaře uplatní své zkušenosti z podobných situací a podrží pro své město druhou ligu. Na posledním místě tabulky je druhý nováček soutěže, celek </w:t>
      </w:r>
      <w:r>
        <w:rPr>
          <w:color w:val="FF0000"/>
        </w:rPr>
        <w:t>Kovářské</w:t>
      </w:r>
      <w:r>
        <w:rPr/>
        <w:t xml:space="preserve">. Oproti minulému roku se mu viditelně nedaří a jeho výkony značně poklesly. Pokud se něco nestane, je návrat tohoto družstva do třetí ligy nasnadě. Mezi jednotlivci suverénně vede mistr republiky </w:t>
      </w:r>
      <w:r>
        <w:rPr>
          <w:color w:val="FF0000"/>
        </w:rPr>
        <w:t>Roman Pytlík</w:t>
      </w:r>
      <w:r>
        <w:rPr/>
        <w:t>, který je i autorem nejlepšího výkonu podzimu, shozených 982 kuželek na karlovarské dráze. Na dalších místech nacházíme známá jména, ale již žádných z nich se nedostal v průměru přes hranici devíti stovek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b/>
          <w:i/>
        </w:rPr>
        <w:t>DOHRÁVKY :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Utkání 7.kola :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Lokomotiva Č.TŘEBOV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22-5272)</w:t>
        <w:tab/>
        <w:t>Šavlík</w:t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Honsa 942</w:t>
      </w:r>
      <w:r>
        <w:rPr/>
        <w:t>, M.Prokůpek 888, P.Sachunský 910, J.Pauch 914, R.Pytlík 932, V.Chmelíř 9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Lang 838, M.Kolář 826, P.Vymazal 911, </w:t>
      </w:r>
      <w:r>
        <w:rPr>
          <w:u w:val="single"/>
        </w:rPr>
        <w:t>M.Hýbl 921</w:t>
      </w:r>
      <w:r>
        <w:rPr/>
        <w:t>, K.Zubalík 903, A.Plaňanský 873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>
          <w:b/>
          <w:color w:val="0000FF"/>
        </w:rPr>
        <w:tab/>
        <w:t>1.</w:t>
        <w:tab/>
        <w:t>Rokycany</w:t>
        <w:tab/>
        <w:t>10</w:t>
        <w:tab/>
        <w:t>0</w:t>
        <w:tab/>
        <w:t>1</w:t>
        <w:tab/>
        <w:t>5259</w:t>
        <w:tab/>
        <w:t>138:38</w:t>
        <w:tab/>
        <w:t>20</w:t>
        <w:tab/>
      </w:r>
      <w:r>
        <w:rPr/>
        <w:t>1.</w:t>
        <w:tab/>
        <w:t>R.Pytlík</w:t>
        <w:tab/>
        <w:t>Rokycany</w:t>
        <w:tab/>
        <w:t>927.9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2.</w:t>
        <w:tab/>
        <w:t>Loko Tábor</w:t>
        <w:tab/>
        <w:t>8</w:t>
        <w:tab/>
        <w:t>1</w:t>
        <w:tab/>
        <w:t>2</w:t>
        <w:tab/>
        <w:t>5161</w:t>
        <w:tab/>
        <w:t>116:60</w:t>
        <w:tab/>
        <w:t>17</w:t>
        <w:tab/>
      </w:r>
      <w:r>
        <w:rPr/>
        <w:t>2.</w:t>
        <w:tab/>
        <w:t>K.Zubalík</w:t>
        <w:tab/>
        <w:t>Č.Třebová</w:t>
        <w:tab/>
        <w:t>896.9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3.</w:t>
        <w:tab/>
        <w:t>Kraslice</w:t>
        <w:tab/>
        <w:t>8</w:t>
        <w:tab/>
        <w:t>0</w:t>
        <w:tab/>
        <w:t>3</w:t>
        <w:tab/>
        <w:t>5111</w:t>
        <w:tab/>
        <w:t>105:71</w:t>
        <w:tab/>
        <w:t>16</w:t>
        <w:tab/>
      </w:r>
      <w:r>
        <w:rPr/>
        <w:t>3.</w:t>
        <w:tab/>
        <w:t>J.Ambra</w:t>
        <w:tab/>
        <w:t>Podbořany</w:t>
        <w:tab/>
        <w:t>895.0</w:t>
        <w:tab/>
        <w:t>6/7</w:t>
      </w:r>
    </w:p>
    <w:p>
      <w:pPr>
        <w:pStyle w:val="Tabulky"/>
        <w:rPr/>
      </w:pPr>
      <w:r>
        <w:rPr>
          <w:b/>
          <w:color w:val="0000FF"/>
        </w:rPr>
        <w:tab/>
        <w:t>4.</w:t>
        <w:tab/>
        <w:t>Č.Třebová</w:t>
        <w:tab/>
        <w:t>7</w:t>
        <w:tab/>
        <w:t>1</w:t>
        <w:tab/>
        <w:t>3</w:t>
        <w:tab/>
        <w:t>5163</w:t>
        <w:tab/>
        <w:t>108:68</w:t>
        <w:tab/>
        <w:t>15</w:t>
        <w:tab/>
      </w:r>
      <w:r>
        <w:rPr/>
        <w:t>4.</w:t>
        <w:tab/>
        <w:t>M.Rolf</w:t>
        <w:tab/>
        <w:t>Vrchlabí</w:t>
        <w:tab/>
        <w:t>892.6</w:t>
        <w:tab/>
        <w:t>6/7</w:t>
      </w:r>
    </w:p>
    <w:p>
      <w:pPr>
        <w:pStyle w:val="Tabulky"/>
        <w:rPr/>
      </w:pPr>
      <w:r>
        <w:rPr>
          <w:b/>
          <w:color w:val="0000FF"/>
        </w:rPr>
        <w:tab/>
        <w:t>5.</w:t>
        <w:tab/>
        <w:t>US Praha</w:t>
        <w:tab/>
        <w:t>7</w:t>
        <w:tab/>
        <w:t>1</w:t>
        <w:tab/>
        <w:t>3</w:t>
        <w:tab/>
        <w:t>5000</w:t>
        <w:tab/>
        <w:t>92:84</w:t>
        <w:tab/>
        <w:t>15</w:t>
        <w:tab/>
      </w:r>
      <w:r>
        <w:rPr/>
        <w:t>5.</w:t>
        <w:tab/>
        <w:t>J.Pauch</w:t>
        <w:tab/>
        <w:t>Rokycany</w:t>
        <w:tab/>
        <w:t>887.3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6.</w:t>
        <w:tab/>
        <w:t>Vrchlabí</w:t>
        <w:tab/>
        <w:t>5</w:t>
        <w:tab/>
        <w:t>1</w:t>
        <w:tab/>
        <w:t>5</w:t>
        <w:tab/>
        <w:t>5109</w:t>
        <w:tab/>
        <w:t>82:94</w:t>
        <w:tab/>
        <w:t>11</w:t>
        <w:tab/>
      </w:r>
      <w:r>
        <w:rPr/>
        <w:t>6.</w:t>
        <w:tab/>
        <w:t>V.Šána</w:t>
        <w:tab/>
        <w:t>Podbořany</w:t>
        <w:tab/>
        <w:t>887.1</w:t>
        <w:tab/>
        <w:t>7/7</w:t>
      </w:r>
    </w:p>
    <w:p>
      <w:pPr>
        <w:pStyle w:val="Tabulky"/>
        <w:rPr/>
      </w:pPr>
      <w:r>
        <w:rPr>
          <w:b/>
          <w:color w:val="0000FF"/>
        </w:rPr>
        <w:tab/>
        <w:t>7.</w:t>
        <w:tab/>
        <w:t>J.Hradec</w:t>
        <w:tab/>
        <w:t>4</w:t>
        <w:tab/>
        <w:t>0</w:t>
        <w:tab/>
        <w:t>7</w:t>
        <w:tab/>
        <w:t>5088</w:t>
        <w:tab/>
        <w:t>85:91</w:t>
        <w:tab/>
        <w:t>8</w:t>
        <w:tab/>
      </w:r>
      <w:r>
        <w:rPr/>
        <w:t>7.</w:t>
        <w:tab/>
        <w:t>J.Dvořák</w:t>
        <w:tab/>
        <w:t>Loko Tábor</w:t>
        <w:tab/>
        <w:t>883.4</w:t>
        <w:tab/>
        <w:t>5/5</w:t>
      </w:r>
    </w:p>
    <w:p>
      <w:pPr>
        <w:pStyle w:val="Tabulky"/>
        <w:rPr/>
      </w:pPr>
      <w:r>
        <w:rPr>
          <w:b/>
          <w:color w:val="0000FF"/>
        </w:rPr>
        <w:tab/>
        <w:t>8.</w:t>
        <w:tab/>
        <w:t>Konstrukt.</w:t>
        <w:tab/>
        <w:t>4</w:t>
        <w:tab/>
        <w:t>0</w:t>
        <w:tab/>
        <w:t>7</w:t>
        <w:tab/>
        <w:t>5020</w:t>
        <w:tab/>
        <w:t>76:100</w:t>
        <w:tab/>
        <w:t>8</w:t>
        <w:tab/>
      </w:r>
      <w:r>
        <w:rPr/>
        <w:t>8.</w:t>
        <w:tab/>
        <w:t>P.Honsa</w:t>
        <w:tab/>
        <w:t>Rokycany</w:t>
        <w:tab/>
        <w:t>881.8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9.</w:t>
        <w:tab/>
        <w:t>Č.Budějov.</w:t>
        <w:tab/>
        <w:t>3</w:t>
        <w:tab/>
        <w:t>1</w:t>
        <w:tab/>
        <w:t>7</w:t>
        <w:tab/>
        <w:t>5060</w:t>
        <w:tab/>
        <w:t>77:99</w:t>
        <w:tab/>
        <w:t>7</w:t>
        <w:tab/>
      </w:r>
      <w:r>
        <w:rPr/>
        <w:t>9.</w:t>
        <w:tab/>
        <w:t>F.Tesař</w:t>
        <w:tab/>
        <w:t>K.Hora</w:t>
        <w:tab/>
        <w:t>881.5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10.</w:t>
        <w:tab/>
        <w:t>K.Hora</w:t>
        <w:tab/>
        <w:t>3</w:t>
        <w:tab/>
        <w:t>1</w:t>
        <w:tab/>
        <w:t>7</w:t>
        <w:tab/>
        <w:t>5041</w:t>
        <w:tab/>
        <w:t>67:109</w:t>
        <w:tab/>
        <w:t>7</w:t>
        <w:tab/>
      </w:r>
      <w:r>
        <w:rPr/>
        <w:t>10.</w:t>
        <w:tab/>
        <w:t>M.Hýbl</w:t>
        <w:tab/>
        <w:t>Č.Třebová</w:t>
        <w:tab/>
        <w:t>880.3</w:t>
        <w:tab/>
        <w:t>4/6</w:t>
      </w:r>
    </w:p>
    <w:p>
      <w:pPr>
        <w:pStyle w:val="Tabulky"/>
        <w:rPr/>
      </w:pPr>
      <w:r>
        <w:rPr>
          <w:b/>
          <w:color w:val="0000FF"/>
        </w:rPr>
        <w:tab/>
        <w:t>11.</w:t>
        <w:tab/>
        <w:t>Podbořany</w:t>
        <w:tab/>
        <w:t>3</w:t>
        <w:tab/>
        <w:t>0</w:t>
        <w:tab/>
        <w:t>8</w:t>
        <w:tab/>
        <w:t>5069</w:t>
        <w:tab/>
        <w:t>66:110</w:t>
        <w:tab/>
        <w:t>6</w:t>
        <w:tab/>
      </w:r>
      <w:r>
        <w:rPr/>
        <w:t>11.</w:t>
        <w:tab/>
        <w:t>M.Chvátal</w:t>
        <w:tab/>
        <w:t>J.Hradec</w:t>
        <w:tab/>
        <w:t>877.8</w:t>
        <w:tab/>
        <w:t>7/7</w:t>
      </w:r>
    </w:p>
    <w:p>
      <w:pPr>
        <w:pStyle w:val="Tabulky"/>
        <w:rPr/>
      </w:pPr>
      <w:r>
        <w:rPr>
          <w:b/>
          <w:color w:val="0000FF"/>
        </w:rPr>
        <w:tab/>
        <w:t>12.</w:t>
        <w:tab/>
        <w:t>Kovářská</w:t>
        <w:tab/>
        <w:t>1</w:t>
        <w:tab/>
        <w:t>0</w:t>
        <w:tab/>
        <w:t>10</w:t>
        <w:tab/>
        <w:t>4935</w:t>
        <w:tab/>
        <w:t>44:132</w:t>
        <w:tab/>
        <w:t>2</w:t>
        <w:tab/>
      </w:r>
      <w:r>
        <w:rPr/>
        <w:t>12.</w:t>
        <w:tab/>
        <w:t>J.Běloch</w:t>
        <w:tab/>
        <w:t>Kraslice</w:t>
        <w:tab/>
        <w:t>87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3.M.Kašpar</w:t>
        <w:tab/>
        <w:t>Loko Tábor</w:t>
        <w:tab/>
        <w:t>871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4.R.Hanousek</w:t>
        <w:tab/>
        <w:t>Č.Budějov.</w:t>
        <w:tab/>
        <w:t>870.9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5.P.Vymazal</w:t>
        <w:tab/>
        <w:t>Č.Třebová</w:t>
        <w:tab/>
        <w:t>870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6.M.Šprings</w:t>
        <w:tab/>
        <w:t>Kraslice</w:t>
        <w:tab/>
        <w:t>867.0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7.J.Němec</w:t>
        <w:tab/>
        <w:t>K.Hora</w:t>
        <w:tab/>
        <w:tab/>
        <w:t>865.7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8.P.Sachunský</w:t>
        <w:tab/>
        <w:t>Rokycany</w:t>
        <w:tab/>
        <w:t>865.5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9.Z.Samec</w:t>
        <w:tab/>
        <w:t>Loko Tábor</w:t>
        <w:tab/>
        <w:t>863.3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0.Z.Zeman</w:t>
        <w:tab/>
        <w:t>Loko Tábor</w:t>
        <w:tab/>
        <w:t>863.2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1.K.Lang</w:t>
        <w:tab/>
        <w:t>Č.Třebová</w:t>
        <w:tab/>
        <w:t>861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2.V.Chmelíř</w:t>
        <w:tab/>
        <w:t>Rokycany</w:t>
        <w:tab/>
        <w:t>860.8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3.J.Cukr</w:t>
        <w:tab/>
        <w:t>J.Hradec</w:t>
        <w:tab/>
        <w:t>860.4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4.J.Sysel</w:t>
        <w:tab/>
        <w:t>Č.Budějov.</w:t>
        <w:tab/>
        <w:t>859.1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5.J.Glos</w:t>
        <w:tab/>
        <w:t>Vrchlabí</w:t>
        <w:tab/>
        <w:t>858.3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6.J.Borkovec</w:t>
        <w:tab/>
        <w:t>Konstrukt.</w:t>
        <w:tab/>
        <w:t>857.8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7.D.Veselý</w:t>
        <w:tab/>
        <w:t>US Praha</w:t>
        <w:tab/>
        <w:t>857.3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8.Z.Pecina</w:t>
        <w:tab/>
        <w:t>Vrchlabí</w:t>
        <w:tab/>
        <w:t>854.5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9.M.Kolář</w:t>
        <w:tab/>
        <w:t>Č.Třebová</w:t>
        <w:tab/>
        <w:t>854.0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0.J.Beneš</w:t>
        <w:tab/>
        <w:t>J.Hradec</w:t>
        <w:tab/>
        <w:t>853.2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 xml:space="preserve">     </w:t>
      </w:r>
      <w:r>
        <w:rPr/>
        <w:t>J.Reban</w:t>
        <w:tab/>
        <w:t>Č.Budějov.</w:t>
        <w:tab/>
        <w:t>853.2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2.P.Petrů</w:t>
        <w:tab/>
        <w:t>Loko Tábor</w:t>
        <w:tab/>
        <w:t>852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3.P.Gomola</w:t>
        <w:tab/>
        <w:t>Konstrukt.</w:t>
        <w:tab/>
        <w:t>851.6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4.J.Kačírek</w:t>
        <w:tab/>
        <w:t>Kraslice</w:t>
        <w:tab/>
        <w:t>850.2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5.V.Pop</w:t>
        <w:tab/>
        <w:t>Podbořany</w:t>
        <w:tab/>
        <w:t>848.3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6.P.Tryzna</w:t>
        <w:tab/>
        <w:t>Vrchlabí</w:t>
        <w:tab/>
        <w:t>847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7.A.Werschall</w:t>
        <w:tab/>
        <w:t>Kovářská</w:t>
        <w:tab/>
        <w:t>847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8.P.Řehánek</w:t>
        <w:tab/>
        <w:t>US Praha</w:t>
        <w:tab/>
        <w:t>847.4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9.T.Pivko</w:t>
        <w:tab/>
        <w:t>J.Hradec</w:t>
        <w:tab/>
        <w:t>846.3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0.J.Seidl</w:t>
        <w:tab/>
        <w:t>Kraslice</w:t>
        <w:tab/>
        <w:t>845.8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1.J.Beneš</w:t>
        <w:tab/>
        <w:t>Kraslice</w:t>
        <w:tab/>
        <w:t>845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2.J.Zámečník</w:t>
        <w:tab/>
        <w:t>Loko Tábor</w:t>
        <w:tab/>
        <w:t>844.7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3.A.Plaňanský</w:t>
        <w:tab/>
        <w:t>Č.Třebová</w:t>
        <w:tab/>
        <w:t>843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4.V.Pavlata</w:t>
        <w:tab/>
        <w:t>Vrchlabí</w:t>
        <w:tab/>
        <w:t>842.2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5.J.Pleticha</w:t>
        <w:tab/>
        <w:t>Konstrukt.</w:t>
        <w:tab/>
        <w:t>842.0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6.D.Balzer</w:t>
        <w:tab/>
        <w:t>US Praha</w:t>
        <w:tab/>
        <w:t>841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7.P.Švehla</w:t>
        <w:tab/>
        <w:t>K.Hora</w:t>
        <w:tab/>
        <w:tab/>
        <w:t>836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8.M.Prokůpek</w:t>
        <w:tab/>
        <w:t>Rokycany</w:t>
        <w:tab/>
        <w:t>836.6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9.P.Beneš</w:t>
        <w:tab/>
        <w:t>Kraslice</w:t>
        <w:tab/>
        <w:t>835.6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0.J.Pelák</w:t>
        <w:tab/>
        <w:t>K.Hora</w:t>
        <w:tab/>
        <w:tab/>
        <w:t>835.4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1.M.Češka</w:t>
        <w:tab/>
        <w:t>Č.Budějov.</w:t>
        <w:tab/>
        <w:t>835.2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2.P.Tepličanec</w:t>
        <w:tab/>
        <w:t>Konstrukt.</w:t>
        <w:tab/>
        <w:t>834.5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3.F.Zeman</w:t>
        <w:tab/>
        <w:t>Podbořany</w:t>
        <w:tab/>
        <w:t>833.9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4.E.Valtr</w:t>
        <w:tab/>
        <w:t>US Praha</w:t>
        <w:tab/>
        <w:t>833.3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5.V.KozlovskýPodbořany</w:t>
        <w:tab/>
        <w:t>831.2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6.V.Zeman ml.Kovářská</w:t>
        <w:tab/>
        <w:t>830.9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7.P.Ježek</w:t>
        <w:tab/>
        <w:t>J.Hradec</w:t>
        <w:tab/>
        <w:t>828.1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8.D.Hobl</w:t>
        <w:tab/>
        <w:t>Vrchlabí</w:t>
        <w:tab/>
        <w:t>826.3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9.P.Černý</w:t>
        <w:tab/>
        <w:t>Č.Budějov.</w:t>
        <w:tab/>
        <w:t>824.4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0.J.Opl</w:t>
        <w:tab/>
        <w:t>J.Hradec</w:t>
        <w:tab/>
        <w:t>823.8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1.Z.Slezák</w:t>
        <w:tab/>
        <w:t>US Praha</w:t>
        <w:tab/>
        <w:t>823.2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2.O.Lukšík</w:t>
        <w:tab/>
        <w:t>Kovářská</w:t>
        <w:tab/>
        <w:t>821.6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3.A.Doubrava</w:t>
        <w:tab/>
        <w:t>Konstrukt.</w:t>
        <w:tab/>
        <w:t>821.5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4.M.Hejbal</w:t>
        <w:tab/>
        <w:t>Č.Budějov.</w:t>
        <w:tab/>
        <w:t>819.8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5.M.Holec</w:t>
        <w:tab/>
        <w:t>Č.Třebová</w:t>
        <w:tab/>
        <w:t>819.8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6.L.Fessl</w:t>
        <w:tab/>
        <w:t>Kovářská</w:t>
        <w:tab/>
        <w:t>818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7.P.Tempel</w:t>
        <w:tab/>
        <w:t>Podbořany</w:t>
        <w:tab/>
        <w:t>816.9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8.M.Štangl</w:t>
        <w:tab/>
        <w:t>K.Hora</w:t>
        <w:tab/>
        <w:tab/>
        <w:t>815.8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9.J.Zderadička</w:t>
        <w:tab/>
        <w:t>US Praha</w:t>
        <w:tab/>
        <w:t>815.1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0.T.Jelínek</w:t>
        <w:tab/>
        <w:t>K.Hora</w:t>
        <w:tab/>
        <w:tab/>
        <w:t>811.1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1.V.Zeman st.</w:t>
        <w:tab/>
        <w:t>Kovářská</w:t>
        <w:tab/>
        <w:t>811.0</w:t>
        <w:tab/>
        <w:t>7/7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Prosttex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50 nejlepších maximálních výkonů jednotlivců :</w:t>
      </w:r>
    </w:p>
    <w:p>
      <w:pPr>
        <w:pStyle w:val="Prosttext"/>
        <w:rPr>
          <w:rFonts w:eastAsia="MS Mincho;ＭＳ 明朝"/>
          <w:b/>
          <w:b/>
          <w:i/>
          <w:i/>
          <w:color w:val="0000FF"/>
        </w:rPr>
      </w:pPr>
      <w:r>
        <w:rPr>
          <w:rFonts w:eastAsia="MS Mincho;ＭＳ 明朝"/>
          <w:b/>
          <w:i/>
          <w:color w:val="0000FF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PYTLÍK Roman          Rokycany    982  361  3   K.Vary  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ŠÁNA Vladimír         Podbořany   969  338  0   K.Vary  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PAUCH Josef           Rokycany    968  377  1   Rokycany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ROLF Michal           Vrchlabí    953  342  4   Bráník 3-6   6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CHMELÁŘ Václav        Rokycany    953  337  2   Rokycany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KNOBLOCH AntonÍn      US Praha    948  331  0   Bráník 3-6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SACHUNSKÝ Petr        Rokycany    944  307  4   Rokycany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HONSA Pavel           Rokycany    942  324  3   Rokycany     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ZUBALÍK Karel         Č.Třebová   940  352  0   Tábor 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AMBRA Jan             Podbořany   939  321  2   K.Vary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KAŠPAR Miroslav       Loko Tábor  932  352  1   Tábor 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CHVÁTAL Milan         J.Hradec    931  329  2   K.Vary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JELÍNEK Bedřich       Kovářská    929  318  3   Č.Velenice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WERSCHALL Arnošt      Kovářská    929  301  0   Jirkov 3-6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ŠPRINGS Milan         Kraslice    928  333  3   Rokycan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DVOŘÁK Jiří           Loko Tábor  927  336  1   Tábor 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BĚLOCH Jiří           Kraslice    927  332  2   Rokycan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HÝBL Miloslav         Č.Třebová   921  295  7   Rokycany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ZEMAN Vlastimil ml.   Kovářská    919  313  7   Jirkov 3-6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BORKOVEC Jaroslav     Konstrukt.  918  315  2   Vrchlabí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HOBL David            Vrchlabí    918  308  6   Vrchlabí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 STEINBACH Václav      Loko Tábor  915  319  3   Tábor 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 TESAŘ František       K.Hora      914  327  2   Rokycany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 PIVKO Tibor           J.Hradec    913  330  6   K.Vary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 PROKŮPEK Martin       Rokycany    912  334  4   Rokycan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 BENEŠ Jaroslav        J.Hradec    912  318  6   Č.Velenice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 VYMAZAL Pavel         Č.Třebová   911  318  3   Rokycany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 PECINA Zdeněk         Vrchlabí    910  312  3   Vrchlabí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 KAČÍREK Jiří          Kraslice    909  327  5   Tábor 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 VESELÝ Daniel         US Praha    908  307  5   Bráník 3-6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 CUKR Jan              J.Hradec    907  300  6   Č.Velenice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 SAMEC Zdeněk          Loko Tábor  904  310  1   Jirkov 3-6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3.  LANG Karel            Č.Třebová   904  290  1   K.Vary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 ZEMAN Zdeněk          Loko Tábor  903  321  7   Bráník 3-6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  POP Václav            Podbořany   903  303  2   K.Vary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  SEIDL Jindřich        Kraslice    902  322  5   Tábor 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  BENEŠ Jiří            Kraslice    902  292  8   Kraslice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  GLOS Josef            Vrchlabí    901  339  0   Vrchlabí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  NĚMEC Jiří            K.Hora      900  317  0   K.Vary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  PAVLATA Tomáš         Konstrukt.  900  313  2   Bráník 3-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  TRYZNA Pavel          Vrchlabí    897  306  4   Vrchlabí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  FESSL Ladislav        Kovářská    897  290  4   Bráník 3-6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  PETRŮ Pavel           Loko Tábor  896  315  3   Tábor 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  VALTR Evžen           US Praha    896  279  7   Č.Velenice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  BARCHÁNEK Jan         Konstrukt.  895  310  2   Bráník 3-6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  HANOUSEK Radek        Č.Budějov.  895  302  1   Vrchlabí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  LUKŠÍK Oldřich        Kovářská    894  306  4   Jirkov 3-6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  PLETICHA Jaroslav     Konstrukt.  894  289  4   Bráník 3-6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  BALZER David          US Praha    891  329  3   Bráník 3-6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0.  KOZLOVSKÝ Václav      Podbořany   891  320  4   K.Vary      11.kolo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jednotlivců :   zisk bodů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PYTLÍK Roman       Rokycany   20  11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2.BENEŠ Jaroslav     J.Hradec   19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.DVOŘÁK Jiří        Loko Tábor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.HANOUSEK Radek     Č.Budějov.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.CHMELÍŘ Václav     Rokycany  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.CHVÁTAL Milan      J.Hradec  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3.PAUCH Josef        Rokycany  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8.TESAŘ František    K.Hora     17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9.ROLF Michal        Vrchlabí   1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9.ŠÁNA Vladimír      Podbořany  1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.KAŠPAR Miroslav    Loko Tábor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.VYMAZAL Pavel      Č.Třebová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.ZUBALÍK Karel      Č.Třebová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4.KOLÁŘ Miroslav     Č.Třebová  14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.AMBRA Jan          Podbořany  14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5.HONSA Pavel        Rokycany   14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BALZER David       US Praha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GLOS Josef         Vrchlabí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PROKŮPEK Martin    Rokycany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SACHUNSKÝ Petr     Rokycany   14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SEIDL Jindřich     Kraslice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7.VESELÝ Daniel      US Praha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.BĚLOCH Jiří        Kraslice   13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4.BORKOVEC Jaros.    Konstrukt. 12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5.CUKR Jan           J.Hradec   12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BENEŠ Jiří         Kraslice   12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PECINA Zdeněk      Vrchlabí  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PETRŮ Pavel        Loko Tábor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REBAN Jiří         Č.Budějov.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SAMEC Zdeněk       Loko Tábor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6.ŠPRINGS Milan      Kraslice  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2.ZEMAN Zdeněk       Loko Tábor 10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3.GOMOLA Petr        Konstrukt. 10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3.KOZLOVSKÝ Václav   Podbořany  10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BENEŠ Petr         Kraslice 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KAČÍREK Jiří       Kraslice 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PELÁK Jan          K.Hora   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PLAŇANSKÝ Agaton   Č.Třebová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POP Václav         Podbořany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ŘEHÁNEK Pavel      US Praha 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5.SYSEL Josef        Č.Budějov.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ČEŠKA Miroslav     Č.Budějov.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LANG Karel         Č.Třebová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NĚMEC Jiří         K.Hora   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PIVKO Tibor        J.Hradec   10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PLETICHA Jaros.    Konstrukt.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TRYZNA Pavel       Vrchlabí 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2.WERSCHALL Arnošt   Kovářská 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49.HÝBL Miloslav      Č.Třebová   8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.TEPLIČANEC Petr    Konstrukt.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0.ZÁMEČNÍK Jaros.    Loko Tábor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.VALTR Evžen        US Praha    8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3.LUKŠÍK Oldřich     Kovářská    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4.KNOBLOCH Antonín   US Praha    6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5.ZDERADIČKA Josef   US Praha    6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6.BARCHÁNEK Jan      Konstrukt.  6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.HEJBAL Milan       Č.Budějov.  6   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.JELÍNEK Tomáš      K.Hora      6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7.SLEZÁK Zdeněk      US Praha    6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0.DOUBRAVA Antonín   Konstrukt.  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0.PAVLATA Vladimír   Vrchlabí    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0.ZEMAN Vlast. ml.   Kovářská    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3.JEŽEK Pavel        J.Hradec    6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3.ŠVEHLA Pavel       K.Hora      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3.ZEMAN Vlast. st.   Kovářská    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6.PAVLATA Tomáš      Konstrukt.  4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7.JELÍNEK Bedřich    Kovářská    4   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8.HORÁK Vladislav    Konstrukt.  4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9.ŠTANGL Miloš       K.Hora      4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0.ČERNÝ Pavel        Č.Budějov.  4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1.FESSL Ladislav     Kovářská    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1.OPL Jaroslav       J.Hradec    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3.DIVIŠ Jaroslav     Č.Budějov.  3  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4.HORÁK Jan          Kraslice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5.STEINBACH Václav   Loko Tábor  2   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6.MIHÁL Jaroslav     Loko Tábor  2   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7.PŘÍVARA Miloš      Kovářská    2  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8.HOLEC Martin       Č.Třebová   2   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79.TEMPEL Pavel       Podbořany   2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0.HOBL David         Vrchlabí    2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1.ZEMAN František    Podbořany   2  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ČEKAL Petr         Kovářská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DVOŘÁK Petr        Kovářská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FŮRST Václav       Rokycany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GREPL Alois        Č.Třebová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CHALUPSKÝ Bohumil  J.Hradec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2.TRÝZNA Roman       Vrchlabí    0   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8.SCHÖNHOFER Frant.  Kovářská 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8.STRYHAL Václav     K.Hora   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90.LEFNER Jaroslav    Podbořany   0   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91.ALBRECHT Stan.     Podbořany   0   4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jc w:val="center"/>
        <w:rPr>
          <w:rFonts w:eastAsia="MS Mincho;ＭＳ 明朝"/>
          <w:b/>
          <w:b/>
          <w:color w:val="0000FF"/>
          <w:sz w:val="18"/>
        </w:rPr>
      </w:pPr>
      <w:r>
        <w:rPr>
          <w:rFonts w:eastAsia="MS Mincho;ＭＳ 明朝"/>
          <w:b/>
          <w:color w:val="0000FF"/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30 nejlepších jednotlivců :     dorážka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PYTLÍK Roman          Rokycany      328.00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PAUCH Josef           Rokycany      310.00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ZUBALÍK Karel         Č.Třebová     307.86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HONSA Pavel           Rokycany      302.57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ROLF Michal           Vrchlabí      301.73     6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TESAŘ František       K.Hora        299.28     6/ 6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DVOŘÁK Jiří           Loko Tábor    298.17     5/ 5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CHVÁTAL Milan         J.Hradec      297.37     7/ 7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ŠÁNA Vladimír         Podbořany     296.6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BĚLOCH Jiří           Kraslice      295.6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ŠPRINGS Milan         Kraslice      294.7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NĚMEC Jiří            K.Hora        294.64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VYMAZAL Pavel         Č.Třebová     293.39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AMBRA Jan             Podbořany     293.20     6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ZEMAN Zdeněk          Loko Tábor    292.54     4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SAMEC Zdeněk          Loko Tábor    291.73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HANOUSEK Radek        Č.Budějov.    291.67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HÝBL Miloslav         Č.Třebová     289.88     4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GOMOLA Petr           Konstrukt.    289.60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BENEŠ Jiří            Kraslice      289.4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GLOS Josef            Vrchlabí      287.34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KAČÍREK Jiří          Kraslice      286.21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KAŠPAR Miroslav       Loko Tábor    286.13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VESELÝ Daniel         US Praha      285.20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CHMELÍŘ Václav        Rokycany      283.83     6/ 6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CUKR Jan              J.Hradec      282.57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BORKOVEC Jaroslav     Konstrukt.    282.50     4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PECINA Zdeněk         Vrchlabí      281.29     7/ 7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REBAN Jiří            Č.Budějov.    281.23     5/ 5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SYSEL Josef           Č.Budějov.    280.84     5/ 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  maximum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KK ROKYCANY           5524  1851  13   Rokycany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Kuželky PODBOŘANY      5385  1844  29   K.Vary  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KK Sklípek VRCHLABÍ   5342  1846  19   Vrchlabí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Lokomotiva TÁBOR       5315  1799  15   Tábor        25/11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SKK KRASLICE           5297  1816  18   Rokycany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Lokomotiva Č.TŘEBOVÁ   5272  1753  17   K.Vary  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Uhelné sklady PRAHA    5271  1757  26   Bráník 3-6   07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lovan JINDŘ.HRADEC    5268  1759  22   K.Vary       28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Konstruktiva PRAHA     5258  1704  24   Vrchlabí     02/12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Sparta KUTNÁ HORA      5167  1678  37   K.Vary       23/09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Loko Č.BUDĚJOVICE      5145  1670  32   Jirkov 3-6   02/12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Jiskra KOVÁŘSKÁ        5128  1661  41   Jirkov 3-6   07/10/00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doma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SKK ROKYCANY            6   0   0   5461.8    84: 12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Lokomotiva Č.TŘEBOVÁ    5   1   0   5088.7    74: 22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SKK KRASLICE            5   0   0   5053.4    58: 22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Lokomotiva TÁBOR        5   0   1   5233.2    64: 32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Uhelné sklady PRAHA     4   1   0   5159.2    54: 26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SKK Sklípek VRCHLABÍ    4   0   1   5220.6    48: 32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parta KUTNÁ HORA       3   0   3   4983.7    53: 43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Konstruktiva PRAHA      3   0   3   5146.7    46: 50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Loko Č.BUDĚJOVICE       2   1   3   4969.7    49: 47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uželky PODBOŘANY       2   0   3   5256.6    36: 44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lovan JINDŘ.HRADEC     1   0   4   5108.0    36: 44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Jiskra KOVÁŘSKÁ         0   0   5   5018.2    18: 62    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venku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rost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KK ROKYCANY            4   0   1   5218.0    54: 26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Lokomotiva TÁBOR        3   1   1   5142.9    52: 28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Slovan JINDŘ.HRADEC     3   0   3   5084.7    49: 47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KRASLICE            3   0   3   5120.8    47: 49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Uhelné sklady PRAHA     3   0   3   4973.2    38: 58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Lokomotiva Č.TŘEBOVÁ    2   0   3   5177.4    34: 46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KK Sklípek VRCHLABÍ    1   1   4   5090.0    34: 62    3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Konstruktiva PRAHA      1   0   4   5018.6    30: 50    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Loko Č.BUDĚJOVICE       1   0   4   5082.5    28: 52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uželky PODBOŘANY       1   0   5   5037.2    30: 66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Jiskra KOVÁŘSKÁ         1   0   5   4921.5    26: 70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parta KUTNÁ HORA       0   1   4   5053.0    14: 66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i/>
          <w:i/>
        </w:rPr>
      </w:pPr>
      <w:r>
        <w:rPr>
          <w:b/>
          <w:sz w:val="28"/>
        </w:rPr>
        <w:t>3.KLM A - 2000-01</w:t>
      </w:r>
    </w:p>
    <w:p>
      <w:pPr>
        <w:pStyle w:val="Prvnodstavec"/>
        <w:rPr>
          <w:b/>
          <w:b/>
          <w:color w:val="0000FF"/>
        </w:rPr>
      </w:pPr>
      <w:r>
        <w:rPr>
          <w:b/>
          <w:color w:val="0000FF"/>
        </w:rPr>
        <w:t>ROZHODNUTÍ STK ČMKS : Případ dvojitého střídání družstva Čechie Karlín</w:t>
      </w:r>
    </w:p>
    <w:p>
      <w:pPr>
        <w:pStyle w:val="Prvnodstavec"/>
        <w:rPr/>
      </w:pPr>
      <w:r>
        <w:rPr/>
        <w:t>Podle bodu 6.5.3 Soutěžního řádu lze střídat pouze hráče, který je uveden na sestavě družstva. Druhý střídající hráč (Pavel Štípek, 410826/049) nastoupil ke hře v rozporu se sportovně technic</w:t>
        <w:softHyphen/>
        <w:t>kými předpisy kuželkářského sportu.</w:t>
      </w:r>
    </w:p>
    <w:p>
      <w:pPr>
        <w:pStyle w:val="Normal"/>
        <w:rPr>
          <w:b/>
          <w:b/>
        </w:rPr>
      </w:pPr>
      <w:r>
        <w:rPr>
          <w:b/>
        </w:rPr>
        <w:t>Po projednání celého případu rozhodla STK ČMKS takt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 výše uvedených důvodů se v případě hráče Pavla Štípka jedná o neoprávněný start hráče a v souladu s bodem 8.1.4 Soutěžního řádu se </w:t>
      </w:r>
      <w:r>
        <w:rPr>
          <w:b/>
        </w:rPr>
        <w:t>anuluje celá disciplína 200 hs</w:t>
      </w:r>
      <w:r>
        <w:rPr/>
        <w:t>, ve které tento hráč neoprávněně nastoupil. V důsledku anulování výkonu hráče se upravuje konečný výsledek zápasu následujícím způsobem:</w:t>
      </w:r>
    </w:p>
    <w:p>
      <w:pPr>
        <w:pStyle w:val="Prvnodstavec"/>
        <w:tabs>
          <w:tab w:val="clear" w:pos="720"/>
          <w:tab w:val="left" w:pos="6096" w:leader="none"/>
          <w:tab w:val="left" w:pos="6946" w:leader="none"/>
        </w:tabs>
        <w:spacing w:before="120" w:after="0"/>
        <w:ind w:left="851" w:hanging="0"/>
        <w:rPr>
          <w:b/>
          <w:b/>
        </w:rPr>
      </w:pPr>
      <w:r>
        <w:rPr>
          <w:b/>
        </w:rPr>
        <w:t>TJ Čechie Karlín – TJ Vltavan Loučovice</w:t>
        <w:tab/>
        <w:t>6:10</w:t>
        <w:tab/>
        <w:t>(4168-4904)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Třetiligovou skupinu „A“ vedou bezpečně dva celky, </w:t>
      </w:r>
      <w:r>
        <w:rPr>
          <w:color w:val="FF0000"/>
        </w:rPr>
        <w:t>Dačice</w:t>
      </w:r>
      <w:r>
        <w:rPr/>
        <w:t xml:space="preserve"> a </w:t>
      </w:r>
      <w:r>
        <w:rPr>
          <w:color w:val="FF0000"/>
        </w:rPr>
        <w:t>Karlovy Vary</w:t>
      </w:r>
      <w:r>
        <w:rPr/>
        <w:t xml:space="preserve">. Oba týmy mají po jedné porážce, Dačice prohrály právě v K.Varech a ty ztratily body pouze na Karlíně. Možná, že jejich vzájemný duel rozhodne a v něm mají výhodu domácí dráhy Dačice. Uvidíme, osobně se na jejich jarní souboj těším a doufám, že Varští neudělají jako vloni nějakou zbytečnou technickou chybu. Na třetím místě je celek </w:t>
      </w:r>
      <w:r>
        <w:rPr>
          <w:color w:val="FF0000"/>
        </w:rPr>
        <w:t>Loučovic</w:t>
      </w:r>
      <w:r>
        <w:rPr/>
        <w:t xml:space="preserve"> a to také díky chybě karlínských hráčů i rozhodčího, který jejich vzájemný zápas řídil. Jak výše uvádím, chce to číst občas pravidla. Čtvrtou příčku drží rezerva </w:t>
      </w:r>
      <w:r>
        <w:rPr>
          <w:color w:val="FF0000"/>
        </w:rPr>
        <w:t>Konstruktivy</w:t>
      </w:r>
      <w:r>
        <w:rPr/>
        <w:t xml:space="preserve">, která po třech porážkách v úvodních kolech nasadila k sérii výher a bez porážky dokončila podzim. Na pátém místě vidíme </w:t>
      </w:r>
      <w:r>
        <w:rPr>
          <w:color w:val="FF0000"/>
        </w:rPr>
        <w:t>Karlín</w:t>
      </w:r>
      <w:r>
        <w:rPr/>
        <w:t xml:space="preserve">, družstvo s vyššími ambicemi. Dokáže ovšem překvapit i ve špatném slova smyslu. Družstvo </w:t>
      </w:r>
      <w:r>
        <w:rPr>
          <w:color w:val="FF0000"/>
        </w:rPr>
        <w:t>Chýnova</w:t>
      </w:r>
      <w:r>
        <w:rPr/>
        <w:t xml:space="preserve">, které je na místě šestém, utrpělo prvním porážku na venkovních drahách až v dohrávce na Bráníku. Kdyby se tak dařilo i doma.To by bylo. Pevně držíc střed tabulky a trochu klidu do zimní přestávky drží celek </w:t>
      </w:r>
      <w:r>
        <w:rPr>
          <w:color w:val="FF0000"/>
        </w:rPr>
        <w:t>Blatné</w:t>
      </w:r>
      <w:r>
        <w:rPr/>
        <w:t>. Stejně tak i nováček z </w:t>
      </w:r>
      <w:r>
        <w:rPr>
          <w:color w:val="FF0000"/>
        </w:rPr>
        <w:t>Č.Krumlova</w:t>
      </w:r>
      <w:r>
        <w:rPr/>
        <w:t xml:space="preserve">. Tomu se oproti mému očekávání daří vcelku úspěšně bodovat na drahách týmů, které čekají jarní záchranářské práce. Při předpokladu tří sestupujících bude tento kvartet mít hodně starostí. </w:t>
      </w:r>
      <w:r>
        <w:rPr>
          <w:color w:val="FF0000"/>
        </w:rPr>
        <w:t>Plzeň</w:t>
      </w:r>
      <w:r>
        <w:rPr/>
        <w:t xml:space="preserve"> i jejich host na plzeňských drahách, </w:t>
      </w:r>
      <w:r>
        <w:rPr>
          <w:color w:val="FF0000"/>
        </w:rPr>
        <w:t>Holýšov</w:t>
      </w:r>
      <w:r>
        <w:rPr/>
        <w:t>, jako i další nováček z </w:t>
      </w:r>
      <w:r>
        <w:rPr>
          <w:color w:val="FF0000"/>
        </w:rPr>
        <w:t>Č.Velenic</w:t>
      </w:r>
      <w:r>
        <w:rPr/>
        <w:t xml:space="preserve"> získaly zatím pouze čtyři body. A to je málo. Poslední tým soutěže, </w:t>
      </w:r>
      <w:r>
        <w:rPr>
          <w:color w:val="FF0000"/>
        </w:rPr>
        <w:t>Konstruktiva C</w:t>
      </w:r>
      <w:r>
        <w:rPr/>
        <w:t xml:space="preserve">, vyhrála až ve svém posledním zápase, ale výkon z tohoto zápasu říká, že by při udržení tohoto trendu mohlo být lépe. Mezi jednotlivci v této skupině kraluje zkušený reprezentant </w:t>
      </w:r>
      <w:r>
        <w:rPr>
          <w:color w:val="FF0000"/>
        </w:rPr>
        <w:t>Václav Zajíc</w:t>
      </w:r>
      <w:r>
        <w:rPr/>
        <w:t xml:space="preserve"> z celku Dačic. Pouze tři desetiny mu schází do hranice devíti set kuželek. Patří mu i nejlepší výkon, 932 kuželek v Loučovicích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/>
          <w:b/>
        </w:rPr>
      </w:pPr>
      <w:r>
        <w:rPr>
          <w:b/>
        </w:rPr>
        <w:t>DOHRÁVKY :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6.kola:</w:t>
      </w:r>
    </w:p>
    <w:p>
      <w:pPr>
        <w:pStyle w:val="Soupei"/>
        <w:rPr/>
      </w:pPr>
      <w:r>
        <w:rPr>
          <w:b/>
        </w:rPr>
        <w:t>Konstruktiva PRAHA C</w:t>
      </w:r>
      <w:r>
        <w:rPr/>
        <w:tab/>
        <w:t>–  Sokol CHÝN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40-5072)</w:t>
        <w:tab/>
        <w:t>Dzuroška</w:t>
        <w:tab/>
        <w:t>08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leticha 841, J.Králík 876, </w:t>
      </w:r>
      <w:r>
        <w:rPr>
          <w:u w:val="single"/>
        </w:rPr>
        <w:t>J.Krajhanzl 923</w:t>
      </w:r>
      <w:r>
        <w:rPr/>
        <w:t>, V.Kučera 836, L.Doubrava 830, L.Prokeš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58, I.Kučera 856, S.Svoboda 844, J.Dubišar + Langweil 833, M.Vacko 805, </w:t>
      </w:r>
      <w:r>
        <w:rPr>
          <w:u w:val="single"/>
        </w:rPr>
        <w:t>M.Fořter 876</w:t>
      </w:r>
    </w:p>
    <w:p>
      <w:pPr>
        <w:pStyle w:val="Vkony"/>
        <w:rPr>
          <w:i/>
          <w:i/>
        </w:rPr>
      </w:pPr>
      <w:r>
        <w:rPr>
          <w:i/>
        </w:rPr>
        <w:t>Utkání 8.kola :</w:t>
      </w:r>
    </w:p>
    <w:p>
      <w:pPr>
        <w:pStyle w:val="Soupei"/>
        <w:rPr/>
      </w:pPr>
      <w:r>
        <w:rPr/>
        <w:t>Slavoj Č.KRUMLOV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92-5033)</w:t>
        <w:tab/>
        <w:t>Jirkal</w:t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O.Papaj 849</w:t>
      </w:r>
      <w:r>
        <w:rPr/>
        <w:t>, F.Maurer 806, R.Šlouf 785, J.Tichý 803, T.Tichý 838, V.Hála ml. 8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ojsák 834, F.Hlaváček 840, L.Urban 848, </w:t>
      </w:r>
      <w:r>
        <w:rPr>
          <w:u w:val="single"/>
        </w:rPr>
        <w:t>L.Mazůrek 848</w:t>
      </w:r>
      <w:r>
        <w:rPr/>
        <w:t>, J.Nedvěd 826, D.Braniš 837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>
          <w:b/>
          <w:color w:val="0000FF"/>
        </w:rPr>
        <w:tab/>
        <w:t>1.</w:t>
        <w:tab/>
        <w:t>Dačice</w:t>
        <w:tab/>
        <w:t>10</w:t>
        <w:tab/>
        <w:t>0</w:t>
        <w:tab/>
        <w:t>1</w:t>
        <w:tab/>
        <w:t>5125</w:t>
        <w:tab/>
        <w:t>134:42</w:t>
        <w:tab/>
        <w:t>20</w:t>
        <w:tab/>
      </w:r>
      <w:r>
        <w:rPr/>
        <w:t>1.</w:t>
        <w:tab/>
        <w:t>V.Zajíc</w:t>
        <w:tab/>
        <w:t>Dačice</w:t>
        <w:tab/>
        <w:t>899.7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2.</w:t>
        <w:tab/>
        <w:t>K.Vary</w:t>
        <w:tab/>
        <w:t>10</w:t>
        <w:tab/>
        <w:t>0</w:t>
        <w:tab/>
        <w:t>1</w:t>
        <w:tab/>
        <w:t>5026</w:t>
        <w:tab/>
        <w:t>124:52</w:t>
        <w:tab/>
        <w:t>20</w:t>
        <w:tab/>
      </w:r>
      <w:r>
        <w:rPr/>
        <w:t>2.</w:t>
        <w:tab/>
        <w:t>P.Holub</w:t>
        <w:tab/>
        <w:t>Karlín</w:t>
        <w:tab/>
        <w:t>887.7</w:t>
        <w:tab/>
        <w:t>7/7</w:t>
      </w:r>
    </w:p>
    <w:p>
      <w:pPr>
        <w:pStyle w:val="Tabulky"/>
        <w:rPr/>
      </w:pPr>
      <w:r>
        <w:rPr>
          <w:b/>
          <w:color w:val="0000FF"/>
        </w:rPr>
        <w:t xml:space="preserve">   </w:t>
      </w:r>
      <w:r>
        <w:rPr>
          <w:b/>
          <w:color w:val="0000FF"/>
        </w:rPr>
        <w:t>3.  Loučovice        8    0     3     5012   122:54    16</w:t>
      </w:r>
      <w:r>
        <w:rPr/>
        <w:t xml:space="preserve"> </w:t>
        <w:tab/>
        <w:t>3.</w:t>
        <w:tab/>
        <w:t>M.Fořter</w:t>
        <w:tab/>
        <w:t>Chýnov</w:t>
        <w:tab/>
        <w:t>874.5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4.</w:t>
        <w:tab/>
        <w:t>Konstr.B</w:t>
        <w:tab/>
        <w:t>8</w:t>
        <w:tab/>
        <w:t>0</w:t>
        <w:tab/>
        <w:t>3</w:t>
        <w:tab/>
        <w:t>4953</w:t>
        <w:tab/>
        <w:t>99:77</w:t>
        <w:tab/>
        <w:t>16</w:t>
        <w:tab/>
      </w:r>
      <w:r>
        <w:rPr/>
        <w:t>4.</w:t>
        <w:tab/>
        <w:t>K.Jirkal ml.</w:t>
        <w:tab/>
        <w:t>Loučovice</w:t>
        <w:tab/>
        <w:t>869.5</w:t>
        <w:tab/>
        <w:t>5/5</w:t>
      </w:r>
    </w:p>
    <w:p>
      <w:pPr>
        <w:pStyle w:val="Tabulky"/>
        <w:rPr/>
      </w:pPr>
      <w:r>
        <w:rPr>
          <w:b/>
          <w:color w:val="0000FF"/>
        </w:rPr>
        <w:tab/>
        <w:t>5.</w:t>
        <w:tab/>
        <w:t>Karlín</w:t>
        <w:tab/>
        <w:t>6</w:t>
        <w:tab/>
        <w:t>2</w:t>
        <w:tab/>
        <w:t>3</w:t>
        <w:tab/>
        <w:t>4968</w:t>
        <w:tab/>
        <w:t>110:66</w:t>
        <w:tab/>
        <w:t>14</w:t>
        <w:tab/>
      </w:r>
      <w:r>
        <w:rPr/>
        <w:t>5.</w:t>
        <w:tab/>
        <w:t>D.Braniš</w:t>
        <w:tab/>
        <w:t>K.Vary</w:t>
        <w:tab/>
        <w:t>868.8</w:t>
        <w:tab/>
        <w:t>6/6</w:t>
      </w:r>
    </w:p>
    <w:p>
      <w:pPr>
        <w:pStyle w:val="Tabulky"/>
        <w:rPr/>
      </w:pPr>
      <w:r>
        <w:rPr>
          <w:b/>
          <w:color w:val="0000FF"/>
        </w:rPr>
        <w:t xml:space="preserve">   </w:t>
      </w:r>
      <w:r>
        <w:rPr>
          <w:b/>
          <w:color w:val="0000FF"/>
        </w:rPr>
        <w:t xml:space="preserve">6. </w:t>
        <w:tab/>
        <w:t>Chýnov</w:t>
        <w:tab/>
        <w:t>6</w:t>
        <w:tab/>
        <w:t>0</w:t>
        <w:tab/>
        <w:t>5</w:t>
        <w:tab/>
        <w:t>4980</w:t>
        <w:tab/>
        <w:t>96:80</w:t>
        <w:tab/>
        <w:t>12</w:t>
        <w:tab/>
      </w:r>
      <w:r>
        <w:rPr/>
        <w:t>6.</w:t>
        <w:tab/>
        <w:t>M.Blecha</w:t>
        <w:tab/>
        <w:t>Dačice</w:t>
        <w:tab/>
        <w:t>865.7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7.</w:t>
        <w:tab/>
        <w:t>Blatná</w:t>
        <w:tab/>
        <w:t>5</w:t>
        <w:tab/>
        <w:t>0</w:t>
        <w:tab/>
        <w:t>6</w:t>
        <w:tab/>
        <w:t>4910</w:t>
        <w:tab/>
        <w:t>84:92</w:t>
        <w:tab/>
        <w:t>10</w:t>
        <w:tab/>
      </w:r>
      <w:r>
        <w:rPr/>
        <w:t>7.</w:t>
        <w:tab/>
        <w:t>J.Létal</w:t>
        <w:tab/>
        <w:t>Dačice</w:t>
        <w:tab/>
        <w:t>861.9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8.</w:t>
        <w:tab/>
        <w:t>Č.Krumlov</w:t>
        <w:tab/>
        <w:t>4</w:t>
        <w:tab/>
        <w:t>1</w:t>
        <w:tab/>
        <w:t>6</w:t>
        <w:tab/>
        <w:t>4842</w:t>
        <w:tab/>
        <w:t>78:98</w:t>
        <w:tab/>
        <w:t>9</w:t>
        <w:tab/>
      </w:r>
      <w:r>
        <w:rPr/>
        <w:t>8.</w:t>
        <w:tab/>
        <w:t>S.Maleček</w:t>
        <w:tab/>
        <w:t>Blatná</w:t>
        <w:tab/>
        <w:t>850.8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9.</w:t>
        <w:tab/>
        <w:t>Plzeň V.</w:t>
        <w:tab/>
        <w:t>2</w:t>
        <w:tab/>
        <w:t>0</w:t>
        <w:tab/>
        <w:t>9</w:t>
        <w:tab/>
        <w:t>4848</w:t>
        <w:tab/>
        <w:t>63:113</w:t>
        <w:tab/>
        <w:t>4</w:t>
        <w:tab/>
      </w:r>
      <w:r>
        <w:rPr/>
        <w:t>9.</w:t>
        <w:tab/>
        <w:t>J.Nedvěd</w:t>
        <w:tab/>
        <w:t>K.Vary</w:t>
        <w:tab/>
        <w:t>849.4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10.</w:t>
        <w:tab/>
        <w:t>Holýšov</w:t>
        <w:tab/>
        <w:t>2</w:t>
        <w:tab/>
        <w:t>0</w:t>
        <w:tab/>
        <w:t>9</w:t>
        <w:tab/>
        <w:t>4834</w:t>
        <w:tab/>
        <w:t>50:126</w:t>
        <w:tab/>
        <w:t>4</w:t>
        <w:tab/>
      </w:r>
      <w:r>
        <w:rPr/>
        <w:t>10.</w:t>
        <w:tab/>
        <w:t>J.Němec</w:t>
        <w:tab/>
        <w:t>Dačice</w:t>
        <w:tab/>
        <w:t>848.6</w:t>
        <w:tab/>
        <w:t>5/6</w:t>
      </w:r>
    </w:p>
    <w:p>
      <w:pPr>
        <w:pStyle w:val="Tabulky"/>
        <w:rPr/>
      </w:pPr>
      <w:r>
        <w:rPr>
          <w:b/>
          <w:color w:val="0000FF"/>
        </w:rPr>
        <w:tab/>
        <w:t>11.</w:t>
        <w:tab/>
        <w:t>Č.Velenice</w:t>
        <w:tab/>
        <w:t>2</w:t>
        <w:tab/>
        <w:t>0</w:t>
        <w:tab/>
        <w:t>9</w:t>
        <w:tab/>
        <w:t>4828</w:t>
        <w:tab/>
        <w:t>44:132</w:t>
        <w:tab/>
        <w:t>4</w:t>
        <w:tab/>
      </w:r>
      <w:r>
        <w:rPr/>
        <w:t>11.</w:t>
        <w:tab/>
        <w:t>P.Kotrla</w:t>
        <w:tab/>
        <w:t>Karlín</w:t>
        <w:tab/>
        <w:t>848.5</w:t>
        <w:tab/>
        <w:t>7/7</w:t>
      </w:r>
    </w:p>
    <w:p>
      <w:pPr>
        <w:pStyle w:val="Tabulky"/>
        <w:rPr/>
      </w:pPr>
      <w:r>
        <w:rPr>
          <w:b/>
          <w:color w:val="0000FF"/>
        </w:rPr>
        <w:tab/>
        <w:t>12.</w:t>
        <w:tab/>
        <w:t>Konstr. C</w:t>
        <w:tab/>
        <w:t>1</w:t>
        <w:tab/>
        <w:t>1</w:t>
        <w:tab/>
        <w:t>9</w:t>
        <w:tab/>
        <w:t>4836</w:t>
        <w:tab/>
        <w:t>52:124</w:t>
        <w:tab/>
        <w:t>3</w:t>
        <w:tab/>
      </w:r>
      <w:r>
        <w:rPr/>
        <w:t>12.</w:t>
        <w:tab/>
        <w:t>P.Božka</w:t>
        <w:tab/>
        <w:t>Karlín</w:t>
        <w:tab/>
        <w:t>84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3.P.Gondek</w:t>
        <w:tab/>
        <w:t>Loučovice</w:t>
        <w:tab/>
        <w:t>847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4.Z.Zahrádka</w:t>
        <w:tab/>
        <w:t>Konstr.B</w:t>
        <w:tab/>
        <w:t>844.8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5.J.Smolena</w:t>
        <w:tab/>
        <w:t>Loučovice</w:t>
        <w:tab/>
        <w:t>844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6.M.Wagner</w:t>
        <w:tab/>
        <w:t>Plzeň V.</w:t>
        <w:tab/>
        <w:t>843.3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7.Š.Koblížek</w:t>
        <w:tab/>
        <w:t>Konstr.B</w:t>
        <w:tab/>
        <w:t>841.7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8.T.Tichý</w:t>
        <w:tab/>
        <w:t>Č.Krumlov</w:t>
        <w:tab/>
        <w:t>839.1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9.P.Kučera</w:t>
        <w:tab/>
        <w:t>Plzeň V.</w:t>
        <w:tab/>
        <w:t>837.3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0.M.Míka</w:t>
        <w:tab/>
        <w:t>Chýnov</w:t>
        <w:tab/>
        <w:tab/>
        <w:t>834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1.F.Hlaváček</w:t>
        <w:tab/>
        <w:t>K.Vary</w:t>
        <w:tab/>
        <w:tab/>
        <w:t>832.1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2.M.Pešadík</w:t>
        <w:tab/>
        <w:t>Loučovice</w:t>
        <w:tab/>
        <w:t>832.1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3.L.Urban</w:t>
        <w:tab/>
        <w:t>K.Vary</w:t>
        <w:tab/>
        <w:tab/>
        <w:t>831.7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4.F.Rusín st.</w:t>
        <w:tab/>
        <w:t>Karlín</w:t>
        <w:tab/>
        <w:tab/>
        <w:t>830.6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5.J.Krajhanzl</w:t>
        <w:tab/>
        <w:t>Konstr. C</w:t>
        <w:tab/>
        <w:t>829.5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6.M.Mazůrek</w:t>
        <w:tab/>
        <w:t>K.Vary</w:t>
        <w:tab/>
        <w:tab/>
        <w:t>829.2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7.I.Kučera</w:t>
        <w:tab/>
        <w:t>Chýnov</w:t>
        <w:tab/>
        <w:tab/>
        <w:t>827.4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8.L.Lis</w:t>
        <w:tab/>
        <w:t>Blatná</w:t>
        <w:tab/>
        <w:tab/>
        <w:t>826.8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9.M.Kabelka</w:t>
        <w:tab/>
        <w:t>Dačice</w:t>
        <w:tab/>
        <w:tab/>
        <w:t>823.3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0.Hablovec</w:t>
        <w:tab/>
        <w:t>Holýšov</w:t>
        <w:tab/>
        <w:t>823.0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1.B.Rada</w:t>
        <w:tab/>
        <w:t>Blatná</w:t>
        <w:tab/>
        <w:tab/>
        <w:t>822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2.V.Klojda</w:t>
        <w:tab/>
        <w:t>Loučovice</w:t>
        <w:tab/>
        <w:t>821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3.L.Doubrava</w:t>
        <w:tab/>
        <w:t>Konstr. C</w:t>
        <w:tab/>
        <w:t>820.6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4.J.Hnízdil</w:t>
        <w:tab/>
        <w:t>Konstr.B</w:t>
        <w:tab/>
        <w:t>820.5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5.Hablovec</w:t>
        <w:tab/>
        <w:t>Holýšov</w:t>
        <w:tab/>
        <w:t>820.5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6.S.Svoboda</w:t>
        <w:tab/>
        <w:t>Chýnov</w:t>
        <w:tab/>
        <w:tab/>
        <w:t>820.4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7.J.Hojsák</w:t>
        <w:tab/>
        <w:t>K.Vary</w:t>
        <w:tab/>
        <w:tab/>
        <w:t>819.8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8.M.Navrkal</w:t>
        <w:tab/>
        <w:t>Č.Velenice</w:t>
        <w:tab/>
        <w:t>819.8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9.R.Šlouf</w:t>
        <w:tab/>
        <w:t>Č.Krumlov</w:t>
        <w:tab/>
        <w:t>819.0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0.M.OstatnickýKonstr.B</w:t>
        <w:tab/>
        <w:t>818.4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1.F.Maurer</w:t>
        <w:tab/>
        <w:t>Č.Krumlov</w:t>
        <w:tab/>
        <w:t>817.2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2.P.Kohlíček</w:t>
        <w:tab/>
        <w:t>Konstr.B</w:t>
        <w:tab/>
        <w:t>816.7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3.J.Šlajer</w:t>
        <w:tab/>
        <w:t>Holýšov</w:t>
        <w:tab/>
        <w:t>816.5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4.J.Kobliha</w:t>
        <w:tab/>
        <w:t>Blatná</w:t>
        <w:tab/>
        <w:tab/>
        <w:t>813.7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5.T.Kolář</w:t>
        <w:tab/>
        <w:t>Č.Velenice</w:t>
        <w:tab/>
        <w:t>812.6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6.E.Cígl</w:t>
        <w:tab/>
        <w:t>Blatná</w:t>
        <w:tab/>
        <w:tab/>
        <w:t>811.8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7.J.Dubišar</w:t>
        <w:tab/>
        <w:t>Chýnov</w:t>
        <w:tab/>
        <w:tab/>
        <w:t>811.3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8.J.Pleticha</w:t>
        <w:tab/>
        <w:t>Konstr. C</w:t>
        <w:tab/>
        <w:t>810.7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9.K.Kubš</w:t>
        <w:tab/>
        <w:t>Holýšov</w:t>
        <w:tab/>
        <w:t>810.7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0.V.Kučera</w:t>
        <w:tab/>
        <w:t>Konstr. C</w:t>
        <w:tab/>
        <w:t>810.6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1.J.Krčma</w:t>
        <w:tab/>
        <w:t>Karlín</w:t>
        <w:tab/>
        <w:tab/>
        <w:t>810.1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2.L.Cmunt</w:t>
        <w:tab/>
        <w:t>Č.Velenice</w:t>
        <w:tab/>
        <w:t>810.1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3.J.Šollar</w:t>
        <w:tab/>
        <w:t>Plzeň V.</w:t>
        <w:tab/>
        <w:t>809.1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4.M.Vacko</w:t>
        <w:tab/>
        <w:t>Chýnov</w:t>
        <w:tab/>
        <w:tab/>
        <w:t>808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5.J.Filipi</w:t>
        <w:tab/>
        <w:t>Plzeň V.</w:t>
        <w:tab/>
        <w:t>806.4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6.J.Tichý</w:t>
        <w:tab/>
        <w:t>Č.Krumlov</w:t>
        <w:tab/>
        <w:t>806.3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7.J.Králík</w:t>
        <w:tab/>
        <w:t>Konstr. C</w:t>
        <w:tab/>
        <w:t>805.9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8.L.Dušek</w:t>
        <w:tab/>
        <w:t>Loučovice</w:t>
        <w:tab/>
        <w:t>805.2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9.O.Papaj</w:t>
        <w:tab/>
        <w:t>Č.Krumlov</w:t>
        <w:tab/>
        <w:t>804.3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0.J.Šašek</w:t>
        <w:tab/>
        <w:t>Plzeň V.</w:t>
        <w:tab/>
        <w:t>803.1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1.L.Prokeš</w:t>
        <w:tab/>
        <w:t>Konstr. C</w:t>
        <w:tab/>
        <w:t>803.0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2.L.Filek</w:t>
        <w:tab/>
        <w:t>Plzeň V.</w:t>
        <w:tab/>
        <w:t>801.8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3.L.Chmel</w:t>
        <w:tab/>
        <w:t>Č.Velenice</w:t>
        <w:tab/>
        <w:t>801.8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4.K.Ježek</w:t>
        <w:tab/>
        <w:t>Č.Velenice</w:t>
        <w:tab/>
        <w:t>801.5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5.Z.Svačina</w:t>
        <w:tab/>
        <w:t>Blatná</w:t>
        <w:tab/>
        <w:tab/>
        <w:t>794.4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6.M.Laksar</w:t>
        <w:tab/>
        <w:t>Holýšov</w:t>
        <w:tab/>
        <w:t>792.8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7.Z.Dvořák</w:t>
        <w:tab/>
        <w:t>Č.Velenice</w:t>
        <w:tab/>
        <w:t>792.0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8.Z.Hruška</w:t>
        <w:tab/>
        <w:t>Č.Velenice</w:t>
        <w:tab/>
        <w:t>790.5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9.P.Wohlmuth</w:t>
        <w:tab/>
        <w:t>Konstr. C</w:t>
        <w:tab/>
        <w:t>789.8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0.T.Limberský</w:t>
        <w:tab/>
        <w:t>Karlín</w:t>
        <w:tab/>
        <w:tab/>
        <w:t>789.6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1.P.Ježek</w:t>
        <w:tab/>
        <w:t>Holýšov</w:t>
        <w:tab/>
        <w:t>787.2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2.K.Konvář</w:t>
        <w:tab/>
        <w:t>Plzeň V.</w:t>
        <w:tab/>
        <w:t>781.6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3.V.Hála ml.</w:t>
        <w:tab/>
        <w:t>Č.Krumlov</w:t>
        <w:tab/>
        <w:t>757.7</w:t>
        <w:tab/>
        <w:t>4/5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30 nejlepších maximálních výkonů jednotlivců :</w:t>
      </w:r>
    </w:p>
    <w:p>
      <w:pPr>
        <w:pStyle w:val="Prosttext"/>
        <w:rPr>
          <w:rFonts w:eastAsia="MS Mincho;ＭＳ 明朝"/>
          <w:b/>
          <w:b/>
          <w:i/>
          <w:i/>
          <w:color w:val="0000FF"/>
        </w:rPr>
      </w:pPr>
      <w:r>
        <w:rPr>
          <w:rFonts w:eastAsia="MS Mincho;ＭＳ 明朝"/>
          <w:b/>
          <w:i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ZAJÍC Václav          Dačice      932  324  4   Loučovice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HOLUB Pavel           Karlín      929  318  1   Bráník 3-6   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LÁTAL Jiří            Dačice      928  347  2   Jihlava 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KRAJHANZL Jiří        Konstr. C   923  310  6   Bráník 3-6   6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NĚMEC Jiří            Dačice      921  319  7   Jihlava 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JIRKAL Karel ml.      Loučovice   916  312  0   Loučovice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FOŘTER Milan          Chýnov      915  314  1   Tábor  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BRANIŠ David          K.Vary      912  314  1   K.Vary  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KUČERA Vladimír       Konstr. C   911  338  3   Bráník 3-6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BLECHA Milan          Dačice      911  318  6   Bráník 3-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NEDVĚD Jan            K.Vary      906  317  4   K.Vary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ZAHRÁDKA Zdeněk       Konstr.B    904  323  1   Plzeň  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KOHLÍČEK Pavel        Konstr.B    904  316  7   Bráník 3-6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PAVLATA Tomáš         Konstr.B    903  305  3   Bráník 3-6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KABELKA Miloslav      Dačice      899  308  4   Jihlava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HLAVÁČEK František    K.Vary      896  301  0   K.Vary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PLETICHA Jaroslav st. Konstr.B    896  299  0   Bráník 3-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KOTRLA Pavel          Karlín      895  288  2   Karlín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MARYŠKA Michal        Konstr.B    894  295  8   Bráník 3-6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BOŽKA Petr            Karlín      894  273  5   Karlín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FIALA Stanislav       Dačice      892  306  2   Bráník 3-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 GONDEK Pavel          Loučovice   892  299  4   Loučovice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 WAGNER Milan          Plzeň V.    889  292  1   Tábor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 MALEČEK Stanislav     Blatná      888  316  2   Bráník 3-6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 ŠEVČÍK Karel          Č.Velenice  888  299  3   Č.Velenice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 KOBLIHA Jaroslav      Blatná      888  297  9   Tábor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 SMOLENA Jan           Loučovice   887  320  2   Plzeň 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 ŽALOUDÍK Ivan         K.Vary      883  317  2   K.Vary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 KOBLÍŽEK Štěpán       Konstr.B    881  329  4   Tábor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 JIRKAL Karel st.      Loučovice   881  279  7   Bráník 3-6  11.kolo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jednotlivců :   zisk bodů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.BRANIŠ David       K.Vary      2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FOŘTER Milan       Chýnov      20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GONDEK Pavel       Loučovice   2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HOLUB Pavel        Karlín      2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KOTRLA Pavel       Karlín      2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TICHÝ Tomáš        Č.Krumlov   2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.ZAJÍC Václav       Dačice      2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.BLECHA Milan       Dačice      1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.JIRKAL Karel ml.   Loučovice   1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0.NĚMEC Jiří         Dačice      16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1.NEDVĚD Jan         K.Vary      16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1.ŠLOUF Radek        Č.Krumlov   16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1.WAGNER Milan       Plzeň V.    16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4.HLAVÁČEK Frant.    K.Vary      14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4.RUSÍN Frant. st.   Karlín      14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6.PEŠADÍK Miroslav   Loučovice   14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7.BOŽKA Petr         Karlín      14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7.KOBLIHA Jaroslav   Plzeň V.    14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7.KUČERA Ivan        Chýnov      14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7.LÁTAL Jiří         Dačice      14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1.OSTATNICKÝ Michal  Konstr.B    13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2.SMOLENA Jan        Loučovice   12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3.KRAJHANZL Jiří     Konstr. C   12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4.CÍGL Evžen         Blatná      12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4.HNÍZDIL Jiří       Konstr.B    12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4.KOHLÍČEK Pavel     Konstr.B    12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4.MALEČEK Stanislav  Blatná      12  11</w:t>
      </w:r>
    </w:p>
    <w:p>
      <w:pPr>
        <w:pStyle w:val="Prosttext"/>
        <w:rPr/>
      </w:pPr>
      <w:r>
        <w:rPr>
          <w:rFonts w:eastAsia="MS Mincho;ＭＳ 明朝"/>
          <w:sz w:val="18"/>
        </w:rPr>
        <w:t>24.MÍKA Milan         Chýnov      12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29.KLOJDA Václav      Loučovice   10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0.ŠOLLAR Jan         Plzeň V.    10   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1.HABLOVEC Jar.st.   Holýšov     10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1.RADA Bohumil       Blatn       10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1.URBAN Ladislav     K.Vary      10  10</w:t>
      </w:r>
    </w:p>
    <w:p>
      <w:pPr>
        <w:pStyle w:val="Prosttext"/>
        <w:rPr/>
      </w:pPr>
      <w:r>
        <w:rPr>
          <w:rFonts w:eastAsia="MS Mincho;ＭＳ 明朝"/>
          <w:sz w:val="18"/>
        </w:rPr>
        <w:t>34.KOBLÍŽEK Štěpán    Konstr.B 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KRČMA Jaroslav     Karlín   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KUČERA Vladimír    Konstr. C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LIS Luboš          Blatná   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MAURER František   Č.Krumlov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SVOBODA Stanislav  Chýnov   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4.VACKO Miroslav     Chýnov      10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1.ŠEVČÍK Karel       Č.Velenice   8   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1.ŠTIBICH Lukáš      Dačice       8   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3.KOLÁŘ Tomáš        Č.Velenice   8   6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3.ŽALOUDÍK Ivan      K.Vary       8   6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5.KABELKA Miloslav   Dačice       8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5.MAZŮREK Michal     K.Vary       8   7</w:t>
      </w:r>
    </w:p>
    <w:p>
      <w:pPr>
        <w:pStyle w:val="Prosttext"/>
        <w:rPr/>
      </w:pPr>
      <w:r>
        <w:rPr>
          <w:rFonts w:eastAsia="MS Mincho;ＭＳ 明朝"/>
          <w:sz w:val="18"/>
        </w:rPr>
        <w:t>47.PAVLATA Tomáš      Konstr.B     8   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8.DOUBRAVA Lukáš     Konstr. C    8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8.KONVÁŘ Karel       Plzeň V.     8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0.KRÁLÍK Jan         Konstr. C    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0.KUBŠ Karel         Holýšov      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0.LAKSAR Milan       Holýšov      8  11</w:t>
      </w:r>
    </w:p>
    <w:p>
      <w:pPr>
        <w:pStyle w:val="Prosttext"/>
        <w:rPr/>
      </w:pPr>
      <w:r>
        <w:rPr>
          <w:rFonts w:eastAsia="MS Mincho;ＭＳ 明朝"/>
          <w:sz w:val="18"/>
        </w:rPr>
        <w:t>50.ŠLAJER Jiří        Holýšov      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0.TICHÝ Jan          Č.Krumlov    8  1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5.GONDEK René        Loučovice    6   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6.MAZŮREK Ludvík     K.Vary       6   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7.ZAHRÁDKA Zdeněk    Konstr.B     6   6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58.CHMEL Ladislav     Č.Velenice   6   8</w:t>
      </w:r>
    </w:p>
    <w:p>
      <w:pPr>
        <w:pStyle w:val="Prosttext"/>
        <w:rPr/>
      </w:pPr>
      <w:r>
        <w:rPr>
          <w:rFonts w:eastAsia="MS Mincho;ＭＳ 明朝"/>
          <w:sz w:val="18"/>
        </w:rPr>
        <w:t>58.KUČERA Pavel       Plzeň V.     6   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0.HABLOVEC Jar. ml.  Holýšov      6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1.DUBIŠAR Jan        Chýnov       6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1.SVAČINA Zdeněk     Blatná       6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3.ŠTIBICH Karel      Dačice       4   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4.MARYŠKA Michal     Konstr.B     4   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5.CMUNT Luděk        Č.Velenice   4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5.FILEK Ladislav     Plzeň V.     4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7.JEŽEK Karel        Č.Velenice   4   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8.DUŠEK Libor        Loučovice    4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8.NAVRKAL Miloš      Č.Velenice   4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68.ŠAŠEK Jiří         Plzeň V.     4   9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1.PAPAJ Ondřej       Č.Krumlov    4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2.FILIPI Jiří        Plzeň V.     3   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3.JIRKAL Karel st.   Loučovice    2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3.KEPL Vladimír      Plzeň V.     2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3.PLETICHA Jar. st.  Konstr.B     2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3.VOJTÍŠEK Vojtěch   Karlín       2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7.FIALA Stanislav    Dačice       2   2</w:t>
      </w:r>
    </w:p>
    <w:p>
      <w:pPr>
        <w:pStyle w:val="Prosttext"/>
        <w:rPr/>
      </w:pPr>
      <w:r>
        <w:rPr>
          <w:rFonts w:eastAsia="MS Mincho;ＭＳ 明朝"/>
          <w:sz w:val="18"/>
        </w:rPr>
        <w:t>78.HÁLA Václav st.    Č.Krumlov    2   3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9.HOJSÍK Jiří        K.Vary       2   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79.PROKEŠ Lukáš       Konstr. C    2   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1.HÁLA Václav ml.    Č.Krumlov    2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1.PEJČOCH Martin     Holýšov      2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3.PLETICHA Jar. ml.  Konstr. C    2   9</w:t>
      </w:r>
    </w:p>
    <w:p>
      <w:pPr>
        <w:pStyle w:val="Prosttext"/>
        <w:rPr/>
      </w:pPr>
      <w:r>
        <w:rPr>
          <w:rFonts w:eastAsia="MS Mincho;ＭＳ 明朝"/>
          <w:sz w:val="18"/>
        </w:rPr>
        <w:t>84.LIMBERSKÝ Tomáš    Karlín       2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CHMEL Zdeněk       K.Vary   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MACHO Rudolf       Č.Velenice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MOJŽÍŠ Martin      K.Vary   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MYSLÍK Jiří        Holýšov  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NAVRÁTIL Přemysl   Blatná   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OSOVSKÝ Roman      Č.Velenice   0   1</w:t>
      </w:r>
    </w:p>
    <w:p>
      <w:pPr>
        <w:pStyle w:val="Prosttext"/>
        <w:rPr/>
      </w:pPr>
      <w:r>
        <w:rPr>
          <w:rFonts w:eastAsia="MS Mincho;ＭＳ 明朝"/>
          <w:sz w:val="18"/>
        </w:rPr>
        <w:t>85.TOŠIL Marek        Konstr. C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85.VONDRÁČEK Frant.   Konstr. C    0   1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93.HRUŠKA Zdeněk      Č.Velenice   0   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94.JEŽEK Petr         Holýšov      0   6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95.WOHLMUTH Pavel     Konstr. C    0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96.DVOŘÁK Zdeněk      Č.Velenice   0   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  maximum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Centropen DAČICE       5294  1827  29   Jihlava      23/09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Slavia KARLOVY VARY    5249  1785  18   K.Vary  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Vltavan LOUČOVICE      5189  1763  26   Loučovice    07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Konstruktiva PRAHA B   5159  1626  38   Bráník 3-6   16/09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Konstruktiva PRAHA C   5140  1678  30   Bráník 3-6   08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Čechie KARLÍN          5106  1759  38   Č.Velenice   25/11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Sokol CHÝNOV           5072  1614  34   Bráník 3-6   08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TJ BLATNÁ              5022  1642  49   Bráník 3-6   25/11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Sokol PLZEŇ V.         4992  1607  47   Plzeň        30/09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Loko Č.VELENICE        4987  1602  45   Č.Velenice   16/09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SVA HOLÝŠOV            4978  1586  45   Plzeň        30/09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Slavoj Č.KRUMLOV       4932  1644  47   Plzeň        21/10/0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doma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entropen DAČICE        5   0   0   5203.0    74:  6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lavia KARLOVY VARY     5   0   0   5107.0    64: 16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Vltavan LOUČOVICE       4   0   2   5041.7    70: 26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TJ BLATNÁ               4   0   2   4902.5    60: 36    8</w:t>
      </w:r>
    </w:p>
    <w:p>
      <w:pPr>
        <w:pStyle w:val="Prost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Konstruktiva PRAHA B    4   0   2   5075.3    51: 45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Čechie KARLÍN           3   0   2   4857.2    52: 28    6</w:t>
      </w:r>
    </w:p>
    <w:p>
      <w:pPr>
        <w:pStyle w:val="Prost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SVA HOLÝŠOV             2   0   4   4855.2    40: 56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Loko Č.VELENICE         2   0   4   4854.3    36: 60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Konstruktiva PRAHA C    1   1   3   5002.8    32: 48    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Slavoj Č.KRUMLOV        1   1   3   4859.2    32: 48    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okol CHÝNOV            1   0   4   4900.0    32: 48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okol PLZEŇ V.          1   0   5   4861.7    32: 64    2</w:t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venku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Sokol CHÝNOV            5   0   1   5002.0    64: 32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Centropen DAČICE        5   0   1   5109.3    60: 36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Slavia KARLOVY VARY     5   0   1   5009.2    60: 36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Čechie KARLÍN           3   2   1   4986.7    58: 38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Vltavan LOUČOVICE       4   0   1   5004.3    52: 28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Konstruktiva PRAHA B    4   0   1   4938.6    48: 32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lavoj Č.KRUMLOV        3   0   3   4838.7    46: 50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Sokol PLZEŇ V.          1   0   4   4845.0    31: 49    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TJ BLATNÁ               1   0   4   4911.8    24: 56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onstruktiva PRAHA C    0   0   6   4808.2    20: 76    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VA HOLÝŠOV             0   0   5   4835.8    10: 70    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Loko Č.VELENICE         0   0   5   4822.8     8: 72    0</w:t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i/>
          <w:i/>
        </w:rPr>
      </w:pPr>
      <w:r>
        <w:rPr>
          <w:b/>
          <w:sz w:val="28"/>
        </w:rPr>
        <w:t>3.KLM B - 2000-0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Na čele „B“ skupiny třetí ligy je suverénně s velkým náskokem </w:t>
      </w:r>
      <w:r>
        <w:rPr>
          <w:color w:val="FF0000"/>
        </w:rPr>
        <w:t>Liberec</w:t>
      </w:r>
      <w:r>
        <w:rPr/>
        <w:t xml:space="preserve">. Dokázal vyhrát na drahách svých největších soupeřů a to ho dělá jednoznačným favoritem na opětovný návrat do druhé ligy. Od druhé příčky po devátou je velmi vyrovnaný střed tabulky. </w:t>
      </w:r>
      <w:r>
        <w:rPr>
          <w:color w:val="FF0000"/>
        </w:rPr>
        <w:t>Náchod B</w:t>
      </w:r>
      <w:r>
        <w:rPr/>
        <w:t xml:space="preserve"> je nejlepší na pomocné body, které těží zejména na domácí dráze. Zde podává velmi vysoké výkony, které jsou v podobné míře a kvalitě vidět již jen v Liberci. Venku se mu již tak nedaří. Třetí je </w:t>
      </w:r>
      <w:r>
        <w:rPr>
          <w:color w:val="FF0000"/>
        </w:rPr>
        <w:t>Jablonec</w:t>
      </w:r>
      <w:r>
        <w:rPr/>
        <w:t xml:space="preserve">, který podává dost nevyrovnané výkony a ztrácí i doma. Stejně tak i čtvrtý </w:t>
      </w:r>
      <w:r>
        <w:rPr>
          <w:color w:val="FF0000"/>
        </w:rPr>
        <w:t>Jičín</w:t>
      </w:r>
      <w:r>
        <w:rPr/>
        <w:t xml:space="preserve">. Ten těží z velmi těžké domácí dráhy, ale dokázal přivézt body i z drah vedoucích celků. </w:t>
      </w:r>
      <w:r>
        <w:rPr>
          <w:color w:val="FF0000"/>
        </w:rPr>
        <w:t>M.Boleslav</w:t>
      </w:r>
      <w:r>
        <w:rPr/>
        <w:t xml:space="preserve"> dlouho vedla,závěr podzimní části ji opravdu nevyšel. Loni druholigový </w:t>
      </w:r>
      <w:r>
        <w:rPr>
          <w:color w:val="FF0000"/>
        </w:rPr>
        <w:t>Rychnov</w:t>
      </w:r>
      <w:r>
        <w:rPr/>
        <w:t xml:space="preserve"> se zatím hledá a střídá zápasy velmi slabé s hodně zdařilými. Ani sedmé </w:t>
      </w:r>
      <w:r>
        <w:rPr>
          <w:color w:val="FF0000"/>
        </w:rPr>
        <w:t>V.Mýto</w:t>
      </w:r>
      <w:r>
        <w:rPr/>
        <w:t xml:space="preserve"> nepodává letos takové výkony, na jaké jsme od nich byli zvyklí. Nováček ze </w:t>
      </w:r>
      <w:r>
        <w:rPr>
          <w:color w:val="FF0000"/>
        </w:rPr>
        <w:t>Solnice</w:t>
      </w:r>
      <w:r>
        <w:rPr/>
        <w:t xml:space="preserve"> dokázal překvapit některé soupeře na jejich drahách a patří mu i jediný skalp vedoucího celku. Proto mu zaslouženě patří osmá pozice. Devátá </w:t>
      </w:r>
      <w:r>
        <w:rPr>
          <w:color w:val="FF0000"/>
        </w:rPr>
        <w:t>Sadská</w:t>
      </w:r>
      <w:r>
        <w:rPr/>
        <w:t xml:space="preserve"> si potrpí též na překvapení, zejména venku. Na desátém místě je </w:t>
      </w:r>
      <w:r>
        <w:rPr>
          <w:color w:val="FF0000"/>
        </w:rPr>
        <w:t>Jirkov B</w:t>
      </w:r>
      <w:r>
        <w:rPr/>
        <w:t xml:space="preserve"> a ten stejně jako družstva za ním bude mít velké starosti udržet tuto soutěž. Sice ztráta není zase tak veliká, nesmí se však prohrávat doma. Totéž platí i o dalším severočeském týmu, </w:t>
      </w:r>
      <w:r>
        <w:rPr>
          <w:color w:val="FF0000"/>
        </w:rPr>
        <w:t>Trnovany B</w:t>
      </w:r>
      <w:r>
        <w:rPr/>
        <w:t xml:space="preserve">. Trio neúspěšných celků ze severu Čech doplňuje </w:t>
      </w:r>
      <w:r>
        <w:rPr>
          <w:color w:val="FF0000"/>
        </w:rPr>
        <w:t>Ústí nad Labem</w:t>
      </w:r>
      <w:r>
        <w:rPr/>
        <w:t xml:space="preserve">. To se jeví jako vůbec nejslabší celek této skupiny a jeho osud se jeví již jako rozhodnutý. Ale však uvidíme, na jaře může být vše jinak. Tabulku jednotlivců vede jednoznačně liberecký </w:t>
      </w:r>
      <w:r>
        <w:rPr>
          <w:color w:val="FF0000"/>
        </w:rPr>
        <w:t>Pavel Kaan</w:t>
      </w:r>
      <w:r>
        <w:rPr/>
        <w:t>. Jemu patří i nejlepší výkon – 962 kuželek na liberecké dráze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/>
          <w:b/>
        </w:rPr>
      </w:pPr>
      <w:r>
        <w:rPr>
          <w:b/>
        </w:rPr>
        <w:t>DOHRÁVKY :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6.kola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</w:rPr>
        <w:t xml:space="preserve">Lokomotiva LIBEREC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48-5098)</w:t>
        <w:tab/>
        <w:t>Šedivý</w:t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líba 846, </w:t>
      </w:r>
      <w:r>
        <w:rPr>
          <w:u w:val="single"/>
        </w:rPr>
        <w:t>J.Rumančík 890</w:t>
      </w:r>
      <w:r>
        <w:rPr/>
        <w:t>, J.Tůma 847, K.Bízek 802, J.Pelant 837, P.Nežádal 8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dlička 801, M.Šimera 799, </w:t>
      </w:r>
      <w:r>
        <w:rPr>
          <w:u w:val="single"/>
        </w:rPr>
        <w:t>A.Havlík 891</w:t>
      </w:r>
      <w:r>
        <w:rPr/>
        <w:t>, J.Mojžíš 872, I.Blaževič 878, P.Kaan 857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11.kola: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Lokomotiva ÚSTÍ n.L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10-4865)</w:t>
        <w:tab/>
        <w:t>Plim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vel 842, O.Sobotka 815, </w:t>
      </w:r>
      <w:r>
        <w:rPr>
          <w:u w:val="single"/>
        </w:rPr>
        <w:t>J.Hák 849</w:t>
      </w:r>
      <w:r>
        <w:rPr/>
        <w:t>, R.Folta + J.Verner 758, M.Hrouda 830, L.Sahula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Grejtovský 850</w:t>
      </w:r>
      <w:r>
        <w:rPr/>
        <w:t>, V.Potměšil 794, M.Zahálka 743, Ajm + J.Strachoň 840, D.Dařílek 806, J.Kysilka 832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>
          <w:b/>
          <w:color w:val="0000FF"/>
        </w:rPr>
        <w:tab/>
        <w:t>1.</w:t>
        <w:tab/>
        <w:t>Liberec</w:t>
        <w:tab/>
        <w:t>9</w:t>
        <w:tab/>
        <w:t>1</w:t>
        <w:tab/>
        <w:t>1</w:t>
        <w:tab/>
        <w:t>5129</w:t>
        <w:tab/>
        <w:t>128:48</w:t>
        <w:tab/>
        <w:t>19</w:t>
        <w:tab/>
      </w:r>
      <w:r>
        <w:rPr/>
        <w:t>1.</w:t>
        <w:tab/>
        <w:t>P.Kaan</w:t>
        <w:tab/>
        <w:t>Liberec</w:t>
        <w:tab/>
        <w:t>896.7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2.</w:t>
        <w:tab/>
        <w:t>Náchod B</w:t>
        <w:tab/>
        <w:t>7</w:t>
        <w:tab/>
        <w:t>0</w:t>
        <w:tab/>
        <w:t>4</w:t>
        <w:tab/>
        <w:t>5075</w:t>
        <w:tab/>
        <w:t>110:66</w:t>
        <w:tab/>
        <w:t>14</w:t>
        <w:tab/>
      </w:r>
      <w:r>
        <w:rPr/>
        <w:t>2.</w:t>
        <w:tab/>
        <w:t>V.Řípa</w:t>
        <w:tab/>
        <w:t>Akuma M.B.</w:t>
        <w:tab/>
        <w:t>879.2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3.</w:t>
        <w:tab/>
        <w:t>Jablonec</w:t>
        <w:tab/>
        <w:t>6</w:t>
        <w:tab/>
        <w:t>2</w:t>
        <w:tab/>
        <w:t>3</w:t>
        <w:tab/>
        <w:t>4989</w:t>
        <w:tab/>
        <w:t>101:75</w:t>
        <w:tab/>
        <w:t>14</w:t>
        <w:tab/>
      </w:r>
      <w:r>
        <w:rPr/>
        <w:t>3.</w:t>
        <w:tab/>
        <w:t>L.Beránek ml.</w:t>
        <w:tab/>
        <w:t>V.Mýto</w:t>
        <w:tab/>
        <w:t>875.7</w:t>
        <w:tab/>
        <w:t>5/5</w:t>
      </w:r>
    </w:p>
    <w:p>
      <w:pPr>
        <w:pStyle w:val="Tabulky"/>
        <w:rPr/>
      </w:pPr>
      <w:r>
        <w:rPr>
          <w:b/>
          <w:color w:val="0000FF"/>
        </w:rPr>
        <w:tab/>
        <w:t>4.</w:t>
        <w:tab/>
        <w:t>Jičín</w:t>
        <w:tab/>
        <w:t>5</w:t>
        <w:tab/>
        <w:t>3</w:t>
        <w:tab/>
        <w:t>3</w:t>
        <w:tab/>
        <w:t>5020</w:t>
        <w:tab/>
        <w:t>93:83</w:t>
        <w:tab/>
        <w:t>13</w:t>
        <w:tab/>
      </w:r>
      <w:r>
        <w:rPr/>
        <w:t>4.</w:t>
        <w:tab/>
        <w:t>T.Majer</w:t>
        <w:tab/>
        <w:t>Náchod B</w:t>
        <w:tab/>
        <w:t>871.4</w:t>
        <w:tab/>
        <w:t>6/7</w:t>
      </w:r>
    </w:p>
    <w:p>
      <w:pPr>
        <w:pStyle w:val="Tabulky"/>
        <w:rPr/>
      </w:pPr>
      <w:r>
        <w:rPr>
          <w:b/>
          <w:color w:val="0000FF"/>
        </w:rPr>
        <w:tab/>
        <w:t>5.</w:t>
        <w:tab/>
        <w:t>Akuma M.B.</w:t>
        <w:tab/>
        <w:t>6</w:t>
        <w:tab/>
        <w:t>1</w:t>
        <w:tab/>
        <w:t>4</w:t>
        <w:tab/>
        <w:t>5110</w:t>
        <w:tab/>
        <w:t>90:86</w:t>
        <w:tab/>
        <w:t>13</w:t>
        <w:tab/>
      </w:r>
      <w:r>
        <w:rPr/>
        <w:t>5.</w:t>
        <w:tab/>
        <w:t>I.Blaževič</w:t>
        <w:tab/>
        <w:t>Liberec</w:t>
        <w:tab/>
        <w:t>869.4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6.</w:t>
        <w:tab/>
        <w:t>Rychnov</w:t>
        <w:tab/>
        <w:t>6</w:t>
        <w:tab/>
        <w:t>1</w:t>
        <w:tab/>
        <w:t>4</w:t>
        <w:tab/>
        <w:t>4794</w:t>
        <w:tab/>
        <w:t>89:87</w:t>
        <w:tab/>
        <w:t>13</w:t>
        <w:tab/>
      </w:r>
      <w:r>
        <w:rPr/>
        <w:t>6.</w:t>
        <w:tab/>
        <w:t>J.Šálek</w:t>
        <w:tab/>
        <w:t>Akuma M.B.</w:t>
        <w:tab/>
        <w:t>868.3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7.</w:t>
        <w:tab/>
        <w:t>V.Mýto</w:t>
        <w:tab/>
        <w:t>6</w:t>
        <w:tab/>
        <w:t>0</w:t>
        <w:tab/>
        <w:t>5</w:t>
        <w:tab/>
        <w:t>5047</w:t>
        <w:tab/>
        <w:t>96:80</w:t>
        <w:tab/>
        <w:t>12</w:t>
        <w:tab/>
      </w:r>
      <w:r>
        <w:rPr/>
        <w:t>7.</w:t>
        <w:tab/>
        <w:t>R.Holakovský</w:t>
        <w:tab/>
        <w:t>Rychnov</w:t>
        <w:tab/>
        <w:t>867.8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8.</w:t>
        <w:tab/>
        <w:t>Solnice</w:t>
        <w:tab/>
        <w:t>5</w:t>
        <w:tab/>
        <w:t>0</w:t>
        <w:tab/>
        <w:t>6</w:t>
        <w:tab/>
        <w:t>4941</w:t>
        <w:tab/>
        <w:t>84:92</w:t>
        <w:tab/>
        <w:t>10</w:t>
        <w:tab/>
      </w:r>
      <w:r>
        <w:rPr/>
        <w:t>8.</w:t>
        <w:tab/>
        <w:t>J.Mojžíš</w:t>
        <w:tab/>
        <w:t>Liberec</w:t>
        <w:tab/>
        <w:t>862.1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9.</w:t>
        <w:tab/>
        <w:t>Sadská</w:t>
        <w:tab/>
        <w:t>3</w:t>
        <w:tab/>
        <w:t>3</w:t>
        <w:tab/>
        <w:t>5</w:t>
        <w:tab/>
        <w:t>4977</w:t>
        <w:tab/>
        <w:t>82:94</w:t>
        <w:tab/>
        <w:t>9</w:t>
        <w:tab/>
      </w:r>
      <w:r>
        <w:rPr/>
        <w:t>9.</w:t>
        <w:tab/>
        <w:t>J.Rumančík</w:t>
        <w:tab/>
        <w:t>Jablonec</w:t>
        <w:tab/>
        <w:t>861.1</w:t>
        <w:tab/>
        <w:t>6/6</w:t>
      </w:r>
    </w:p>
    <w:p>
      <w:pPr>
        <w:pStyle w:val="Tabulky"/>
        <w:rPr/>
      </w:pPr>
      <w:r>
        <w:rPr>
          <w:b/>
          <w:color w:val="0000FF"/>
        </w:rPr>
        <w:tab/>
        <w:t>10.</w:t>
        <w:tab/>
        <w:t>Jirkov B</w:t>
        <w:tab/>
        <w:t>3</w:t>
        <w:tab/>
        <w:t>1</w:t>
        <w:tab/>
        <w:t>7</w:t>
        <w:tab/>
        <w:t>4966</w:t>
        <w:tab/>
        <w:t>65:111</w:t>
        <w:tab/>
        <w:t>7</w:t>
        <w:tab/>
      </w:r>
      <w:r>
        <w:rPr/>
        <w:t>10.</w:t>
        <w:tab/>
        <w:t>V.Brožek</w:t>
        <w:tab/>
        <w:t>Náchod B</w:t>
        <w:tab/>
        <w:t>859.3</w:t>
        <w:tab/>
        <w:t>7/7</w:t>
      </w:r>
    </w:p>
    <w:p>
      <w:pPr>
        <w:pStyle w:val="Tabulky"/>
        <w:rPr/>
      </w:pPr>
      <w:r>
        <w:rPr>
          <w:b/>
          <w:color w:val="0000FF"/>
        </w:rPr>
        <w:tab/>
        <w:t>11.</w:t>
        <w:tab/>
        <w:t>Trnovany B</w:t>
        <w:tab/>
        <w:t>2</w:t>
        <w:tab/>
        <w:t>2</w:t>
        <w:tab/>
        <w:t>7</w:t>
        <w:tab/>
        <w:t>4891</w:t>
        <w:tab/>
        <w:t>66:110</w:t>
        <w:tab/>
        <w:t>6</w:t>
        <w:tab/>
      </w:r>
      <w:r>
        <w:rPr/>
        <w:t>11.</w:t>
        <w:tab/>
        <w:t>V.Kašpar</w:t>
        <w:tab/>
        <w:t>V.Mýto</w:t>
        <w:tab/>
        <w:t>853.4</w:t>
        <w:tab/>
        <w:t>5/5</w:t>
      </w:r>
    </w:p>
    <w:p>
      <w:pPr>
        <w:pStyle w:val="Tabulky"/>
        <w:rPr/>
      </w:pPr>
      <w:r>
        <w:rPr>
          <w:b/>
          <w:color w:val="0000FF"/>
        </w:rPr>
        <w:tab/>
        <w:t>12.</w:t>
        <w:tab/>
        <w:t>Ústí n.L.</w:t>
        <w:tab/>
        <w:t>1</w:t>
        <w:tab/>
        <w:t>0</w:t>
        <w:tab/>
        <w:t>10</w:t>
        <w:tab/>
        <w:t>4903</w:t>
        <w:tab/>
        <w:t>52:124</w:t>
        <w:tab/>
        <w:t>2</w:t>
        <w:tab/>
      </w:r>
      <w:r>
        <w:rPr/>
        <w:t>12.</w:t>
        <w:tab/>
        <w:t>J.Tůma</w:t>
        <w:tab/>
        <w:t>Jablonec</w:t>
        <w:tab/>
        <w:t>85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3.Š.Schuster</w:t>
        <w:tab/>
        <w:t>Náchod B</w:t>
        <w:tab/>
        <w:t>852.5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4.M.Gajdoš</w:t>
        <w:tab/>
        <w:t>Náchod B</w:t>
        <w:tab/>
        <w:t>850.8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5.L.Bartheldi</w:t>
        <w:tab/>
        <w:t>V.Mýto</w:t>
        <w:tab/>
        <w:tab/>
        <w:t>847.8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6.J.Soukup</w:t>
        <w:tab/>
        <w:t>Jičín</w:t>
        <w:tab/>
        <w:tab/>
        <w:t>847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7.M.GrejtovskýÚstí n.L.</w:t>
        <w:tab/>
        <w:t>847.6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8.Z.Dymáček</w:t>
        <w:tab/>
        <w:t>Jičín</w:t>
        <w:tab/>
        <w:tab/>
        <w:t>846.5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19.J.Verner</w:t>
        <w:tab/>
        <w:t>Jirkov B</w:t>
        <w:tab/>
        <w:t>846.3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0.J.Strachoň</w:t>
        <w:tab/>
        <w:t>Ústí n.L.</w:t>
        <w:tab/>
        <w:t>846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1.P.Novák</w:t>
        <w:tab/>
        <w:t>Akuma M.B.</w:t>
        <w:tab/>
        <w:t>846.0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2.Z.Mařák</w:t>
        <w:tab/>
        <w:t>Náchod B</w:t>
        <w:tab/>
        <w:t>845.7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3.P.Mokrejš</w:t>
        <w:tab/>
        <w:t>Trnovany B</w:t>
        <w:tab/>
        <w:t>845.3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4.J.Brumlich</w:t>
        <w:tab/>
        <w:t>Jičín</w:t>
        <w:tab/>
        <w:tab/>
        <w:t>845.2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5.P.Dvořák</w:t>
        <w:tab/>
        <w:t>Liberec</w:t>
        <w:tab/>
        <w:tab/>
        <w:t>844.8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6.J.Nešický</w:t>
        <w:tab/>
        <w:t>V.Mýto</w:t>
        <w:tab/>
        <w:tab/>
        <w:t>844.1</w:t>
        <w:tab/>
        <w:t>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7.K.Knapp</w:t>
        <w:tab/>
        <w:t>Akuma M.B.</w:t>
        <w:tab/>
        <w:t>843.5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28.V.Řehák</w:t>
        <w:tab/>
        <w:t>Jičín</w:t>
        <w:tab/>
        <w:tab/>
        <w:t>843.4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 xml:space="preserve">     </w:t>
      </w:r>
      <w:r>
        <w:rPr/>
        <w:t>J.Doucha</w:t>
        <w:tab/>
        <w:t>Náchod B</w:t>
        <w:tab/>
        <w:t>843.4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0.J.Šklíba</w:t>
        <w:tab/>
        <w:t>Jablonec</w:t>
        <w:tab/>
        <w:t>842.4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1.P.Nežádal</w:t>
        <w:tab/>
        <w:t>Jablonec</w:t>
        <w:tab/>
        <w:t>841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2.M.Kozel</w:t>
        <w:tab/>
        <w:t>Solnice</w:t>
        <w:tab/>
        <w:tab/>
        <w:t>841.3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3.J.Hrdlička</w:t>
        <w:tab/>
        <w:t>Liberec</w:t>
        <w:tab/>
        <w:tab/>
        <w:t>841.2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4.J.Bartoníček</w:t>
        <w:tab/>
        <w:t>Solnice</w:t>
        <w:tab/>
        <w:tab/>
        <w:t>841.1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5.J.Hetych</w:t>
        <w:tab/>
        <w:t>V.Mýto</w:t>
        <w:tab/>
        <w:tab/>
        <w:t>840.8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6.J.Jankovec</w:t>
        <w:tab/>
        <w:t>Akuma M.B.</w:t>
        <w:tab/>
        <w:t>840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7.J.Renka</w:t>
        <w:tab/>
        <w:t>Sadská</w:t>
        <w:tab/>
        <w:tab/>
        <w:t>838.8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8.K.Frydrych</w:t>
        <w:tab/>
        <w:t>Rychnov</w:t>
        <w:tab/>
        <w:t>837.2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39.J.Šimůnek</w:t>
        <w:tab/>
        <w:t>Sadská</w:t>
        <w:tab/>
        <w:tab/>
        <w:t>836.7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0.L.Beneš</w:t>
        <w:tab/>
        <w:t>Akuma M.B.</w:t>
        <w:tab/>
        <w:t>836.4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1.J.Zemánek</w:t>
        <w:tab/>
        <w:t>Trnovany B</w:t>
        <w:tab/>
        <w:t>835.9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2.P.Kříž</w:t>
        <w:tab/>
        <w:t>Jičín</w:t>
        <w:tab/>
        <w:tab/>
        <w:t>835.7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3.P.Píč</w:t>
        <w:tab/>
        <w:t>Solnice</w:t>
        <w:tab/>
        <w:tab/>
        <w:t>833.7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4.J.Kandl</w:t>
        <w:tab/>
        <w:t>Trnovany B</w:t>
        <w:tab/>
        <w:t>832.6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5.M.Hrouda</w:t>
        <w:tab/>
        <w:t>Jirkov B</w:t>
        <w:tab/>
        <w:t>832.1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6.P.Dus</w:t>
        <w:tab/>
        <w:t>Sadská</w:t>
        <w:tab/>
        <w:tab/>
        <w:t>831.5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7.L.Sahula</w:t>
        <w:tab/>
        <w:t>Jirkov B</w:t>
        <w:tab/>
        <w:t>830.5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8.L.Havel</w:t>
        <w:tab/>
        <w:t>Jirkov B</w:t>
        <w:tab/>
        <w:t>830.1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49.M.Šimera</w:t>
        <w:tab/>
        <w:t>Liberec</w:t>
        <w:tab/>
        <w:tab/>
        <w:t>829.7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0.J.Hojka</w:t>
        <w:tab/>
        <w:t>Sadská</w:t>
        <w:tab/>
        <w:tab/>
        <w:t>828.9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1.R.Folta</w:t>
        <w:tab/>
        <w:t>Jirkov B</w:t>
        <w:tab/>
        <w:t>828.7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2.J.Suchánek</w:t>
        <w:tab/>
        <w:t>Sadská</w:t>
        <w:tab/>
        <w:tab/>
        <w:t>828.1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3.D.Ksandr</w:t>
        <w:tab/>
        <w:t>Solnice</w:t>
        <w:tab/>
        <w:tab/>
        <w:t>827.5</w:t>
        <w:tab/>
        <w:t>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4.M.Šimůnek</w:t>
        <w:tab/>
        <w:t>Sadská</w:t>
        <w:tab/>
        <w:tab/>
        <w:t>820.6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5.K.Bízek</w:t>
        <w:tab/>
        <w:t>Jablonec</w:t>
        <w:tab/>
        <w:t>817.9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6.R.Bureš</w:t>
        <w:tab/>
        <w:t>Jičín</w:t>
        <w:tab/>
        <w:tab/>
        <w:t>817.9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7.J.Hák</w:t>
        <w:tab/>
        <w:t>Jirkov B</w:t>
        <w:tab/>
        <w:t>816.9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8.O.Sobotka</w:t>
        <w:tab/>
        <w:t>Jirkov B</w:t>
        <w:tab/>
        <w:t>813.5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59.M.Krobot</w:t>
        <w:tab/>
        <w:t>Solnice</w:t>
        <w:tab/>
        <w:tab/>
        <w:t>813.0</w:t>
        <w:tab/>
        <w:t>6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0.J.Ledajaks</w:t>
        <w:tab/>
        <w:t>V.Mýto</w:t>
        <w:tab/>
        <w:tab/>
        <w:t>810.9</w:t>
        <w:tab/>
        <w:t>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1.M.Šroufek</w:t>
        <w:tab/>
        <w:t>Trnovany B</w:t>
        <w:tab/>
        <w:t>807.4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2.O.Krsek</w:t>
        <w:tab/>
        <w:t>Rychnov</w:t>
        <w:tab/>
        <w:t>807.2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3.K.Horčička</w:t>
        <w:tab/>
        <w:t>Rychnov</w:t>
        <w:tab/>
        <w:t>806.6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4.J.Kysilka</w:t>
        <w:tab/>
        <w:t>Ústí n.L.</w:t>
        <w:tab/>
        <w:t>802.0</w:t>
        <w:tab/>
        <w:t>5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5.D.Dařílek</w:t>
        <w:tab/>
        <w:t>Ústí n.L.</w:t>
        <w:tab/>
        <w:t>799.3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6.J.Šípek</w:t>
        <w:tab/>
        <w:t>Trnovany B</w:t>
        <w:tab/>
        <w:t>798.7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7.K.Suchánek</w:t>
        <w:tab/>
        <w:t>Rychnov</w:t>
        <w:tab/>
        <w:t>797.9</w:t>
        <w:tab/>
        <w:t>4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8.V.Kubita</w:t>
        <w:tab/>
        <w:t>Trnovany B</w:t>
        <w:tab/>
        <w:t>794.5</w:t>
        <w:tab/>
        <w:t>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69.J.Sejkora</w:t>
        <w:tab/>
        <w:t>Solnice</w:t>
        <w:tab/>
        <w:tab/>
        <w:t>786.6</w:t>
        <w:tab/>
        <w:t>5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/>
        <w:t>70.M.Zahálka</w:t>
        <w:tab/>
        <w:t>Ústí n.L.</w:t>
        <w:tab/>
        <w:t>784.3</w:t>
        <w:tab/>
        <w:t>5/6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30 nejlepších maximálních výkonů jednotlivců :</w:t>
      </w:r>
    </w:p>
    <w:p>
      <w:pPr>
        <w:pStyle w:val="Prosttext"/>
        <w:rPr>
          <w:rFonts w:eastAsia="MS Mincho;ＭＳ 明朝"/>
          <w:b/>
          <w:b/>
          <w:i/>
          <w:i/>
          <w:color w:val="0000FF"/>
        </w:rPr>
      </w:pPr>
      <w:r>
        <w:rPr>
          <w:rFonts w:eastAsia="MS Mincho;ＭＳ 明朝"/>
          <w:b/>
          <w:i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KAAN Pavel            Liberec     962  352  0   Liberec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MOJŽÍŠ Jan            Liberec     945  347  0   Liberec  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BLAŽEVIČ Ivo          Liberec     945  337  1   Liberec   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MAŘÁK Zdeněk          Náchod B    940  334  4   Náchod 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BROŽEK Viktor         Náchod B    939  330  5   Liberec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ŠÁLEK Josef           Akuma M.B.  938  335  1   Jirkov 3-6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ŠIMERA Michal         Liberec     930  326  6   Liberec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HROUDA Milan          Jirkov B    930  309  6   Jirkov 3-6   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MAJER Tomáš           Náchod B    926  316  2   Jirkov 3-6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DVOŘÁK Petr           Liberec     923  310  0   Liberec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HOLAKOVSKÝ Radek      Rychnov     921  313  1   Rychnov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NEŠICKÝ Jiří          V.Mýto      921  304  3   Liberec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BERÁNEK Ladislav ml.  V.Mýto      918  360  3   Liberec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ŘÍPA Věroslav         Akuma M.B.  918  330  2   Jirkov 3-6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VERNER Jaroslav       Jirkov B    917  323  4   Liberec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JANKOVEC Jiří         Akuma M.B.  916  318  2   Teplice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HRDLIČKA Jiří         Liberec     914  333  0   Liberec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MAŘÁK Zdeněk          Rychnov     909  307  3   Rychnov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GAJDOŠ Milan          Náchod B    908  333  3   Náchod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STRACHOŇ Josef        Ústí n.L.   908  309  2   Náchod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ŠMEJDA Jaroslav       Rychnov     908  293 10   Rychnov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 SCHUSTER Štěpán       Náchod B    904  314  4   N chod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 DYMÁČEK Zdeněk        Jičín       902  324  1   Rychnov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 KANDL Jaroslav        Trnovany B  901  310  3   Teplice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 SOUKUP Jaroslav       Jičín       901  305  4   Rychnov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 KSANDR Dalibor        Solnice     899  313  4   Náchod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 DOUCHA Jiří           Náchod B    896  307  3   Náchod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 KAŠPAR Václav         V.Mýto      894  300  1   Liberec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 BARTHELDI Leoš        V.Mýto      893  315  3   Liberec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 BARTONÍČEK Jiří       Solnice     892  328  2   Náchod       3.kolo</w:t>
      </w:r>
    </w:p>
    <w:p>
      <w:pPr>
        <w:pStyle w:val="Prosttext"/>
        <w:jc w:val="center"/>
        <w:rPr/>
      </w:pPr>
      <w:r>
        <w:rPr>
          <w:rFonts w:eastAsia="Courier New"/>
          <w:b/>
          <w:color w:val="0000FF"/>
        </w:rPr>
        <w:t xml:space="preserve">  </w:t>
      </w:r>
      <w:r>
        <w:rPr>
          <w:rFonts w:eastAsia="MS Mincho;ＭＳ 明朝"/>
          <w:b/>
          <w:color w:val="0000FF"/>
        </w:rPr>
        <w:t xml:space="preserve">Pořadí jednotlivců :   zisk bodů  </w:t>
      </w:r>
      <w:r>
        <w:rPr>
          <w:rFonts w:eastAsia="MS Mincho;ＭＳ 明朝"/>
        </w:rPr>
        <w:t xml:space="preserve">                   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.KAAN Pavel         Liberec     2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.BERÁNEK Lad. ml.   V.Mýto      19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.BARTONÍČEK Jiří    Solnice    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3.ŘEHÁK Vladimír     Jičín       18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.ŠKLÍBA Jaromír     Jablonec    17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.DYMÁČEK Zdeněk     Jičín       1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6.FRYDRYCH Kamil     Rychnov     1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BROŽEK Viktor      Náchod B  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HOLAKOVSKÝ Radek   Rychnov   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MOJŽÍŠ Jan         Liberec   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RENKA Jan          Sadská      16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ŠÁLEK Josef        Akuma M.B.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8.TŮMA Jiří          Jablonec    1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4.NOVÁK Petr         Akuma M.B.  15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5.BLAŽEVIČ Ivo       Liberec     14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5.STRACHOŇ Josef     Ústí n.L.   14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GAJDOŠ Milan       Náchod B    14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GREJTOVSKÝ Milan   Ústí n.L.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KAŠPAR Václav      V.Mýto   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KOZEL Martin       Solnice  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ŘÍPA Věroslav      Akuma M.B.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17.SOUKUP Jaroslav    Jičín       14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3.ZEMÁNEK Jiří       Trnovany B  13  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4.MOKREJŠ Petr       Trnovany B  12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5.SCHUSTER Štěpán    Náchod B    12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6.ŠIMŮNEK Jaroslav   Sadská      12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7.NEŠICKÝ Jiří       V.Mýto     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7.RUMANČÍK Josef     Jablonec    12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27.ŠIMERA Michal      Liberec     12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0.MAJER Tomáš        Náchod B    11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1.DOUCHA Jiří        Náchod B    11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1.SUCHÁNEK Jiří      Sadská      11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3.HETYCH Jiří        V.Mýto      10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3.HRDLIČKA Jiří      Liberec     10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5.PÍČ Pavel          Solnice     10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6.KSANDR Dalibor     Solnice   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6.NEŽÁDAL Pavel      Jablonec    10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8.DUS Petr           Sadská       9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38.HROUDA Milan       Jirkov B     9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0.KANDL Jaroslav     Trnovany B   8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0.SOBOTKA Oldřich    Jirkov B     8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DVOŘÁK Petr        Liberec      8   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FOLTA Roman        Jirkov B   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HAVEL Luboš        Jirkov B   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KŘÍŽ Pavel         Jičín      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2.MAŘÁK Zdeněk       Náchod B     8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7.HORČIČKA Kamil     Rychnov      8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8.ŠIMŮNEK Martin     Sadská       8  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48.VERNER Jaroslav    Jirkov B     8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0.BRUMLICH Jiří      Jičín        7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1.ŠMEJDA Jaroslav    Rychnov      6   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2.DUJČÁK Miroslav    Sadská       6  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3.SCHOŘ Milan        Ústí n.L.    6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3.SONNEVEND Vlad.    Solnice      6   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3.ŠEDIVÝ Radek       Jablonec     6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6.PELANT Josef       Jablonec     6   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7.BARTHELDI Leoš     V.Mýto       6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8.BENEŠ Luboš        Akuma M.B.   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58.KROBOT Michal      Solnice      6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0.JANKOVEC Jiří      Akuma M.B.   6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0.SAHULA Lubomír     Jirkov B     6  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2.KNAPP Karel        Akuma M.B.   5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3.FILIP Zdeněk       Liberec      4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3.TRUDIČ Petr        Náchod B     4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5.BERÁNEK Lad. st.   V.Mýto       4  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5.HOLAKOVSKÝ Martin  Rychnov      4  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7.LOUDA Pavel        Jičín        4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7.MAŘÁK Zdeněk       Rychnov      4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67.SUCHÁNEK Karel     Rychnov      4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0.BÍZEK Karel        Jablonec     4   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0.GAJDUŠEK Michal    Ústí n.L.    4   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0.HNILICA Milan      Trnovany B   4   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3.ŠROUFEK Milan      Trnovany B   4   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4.HÁK Jan            Jirkov B     4   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5.HOJKA Jaroslav     Sadská       4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6.LEDAJAKS Josef     V.Mýto       4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7.ŠÍPEK Jiří         Trnovany B   3   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8.KRSEK Oldřich      Rychnov      3  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HAVLÍK Aleš        Liberec  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HORÁLEK Milan      Ústí n.L.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KARASZ Ondřej      Rychnov  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KUNA Josef         Jablonec 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PATERKO Daniel     Jablonec     2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79.VEJVARA Josef      Jičín        2   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5.FRYDRYCH Miroslav  Rychnov      2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5.VOKATÝ Zdeněk      Jablonec     2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7.KYSILKA Jakub      Ústí n.L.    2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8.KUBITA Vratislav   Trnovany B   2  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9.CSIBRI Štefan      Rychnov  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9.NÁHLOVSKÝ Mir.     Trnovany B   0   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9.VANĚK Miroslav     Solnice  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89.ZEMAN Jan          Rychnov      0   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3.HŮZA Bohumil       Liberec   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3.KUNEŠ Petr         Ústí n.L. 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3.POTMĚŠIL Václav    Ústí n.L. 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3.SENTENSKÝ Stan.    Trnovany B   0   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7.SLÁBA Josef        Akuma M.B.   0   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8.SEJKORA Josef      Solnice      0   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99.BUREŠ Roman        Jičín        0   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00.DAŘÍLEK Dalibor    Ústí n.L.    0  10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100.ZAHÁLKA Martin     Ústí n.L.    0  10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spacing w:lineRule="exact" w:line="20"/>
        <w:rPr>
          <w:rFonts w:eastAsia="MS Mincho;ＭＳ 明朝"/>
          <w:b/>
          <w:b/>
          <w:color w:val="0000FF"/>
          <w:sz w:val="18"/>
        </w:rPr>
      </w:pPr>
      <w:r>
        <w:rPr>
          <w:rFonts w:eastAsia="MS Mincho;ＭＳ 明朝"/>
          <w:b/>
          <w:color w:val="0000FF"/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  maximum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Lokomotiva LIBEREC     5454  1876  21   Liberec      18/11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SKK Primátor NÁCHOD B  5413  1836  22   Náchod       21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KK VYSOKÉ MÝTO         5305  1837  20   Liberec      04/11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Akuma MLADÁ BOLESLAV   5277  1784  27   Jirkov 3-6   24/09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Slovan JIRKOV B        5209  1715  36   Jirkov 3-6   07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tart RYCHNOV n.Kn.    5200  1760  23   Rychnov      21/10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SKK JIČÍN              5199  1771  23   Liberec      02/12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K SOLNICE             5155  1701  39   Náchod       30/09/0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Bižu JABLONEC n.N.     5136  1716  32   Jirkov 3-6   18/11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Hvězda TRNOVANY B      5134  1668  34   Teplice      28/10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KK SADSKÁ              5113  1710  37   Jirkov 3-6   04/11/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Lokomotiva ÚSTÍ n.L.   5019  1617  55   Náchod       18/11/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  <w:t>Pořadí družstev :   doma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Lokomotiva LIBEREC      5   1   0   5355.0    76: 20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KK Primátor NÁCHOD B   5   0   0   5270.8    65: 15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KK VYSOKÉ MÝTO          5   0   1   4999.7    65: 31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tart RYCHNOV n.Kn.     4   0   2   5058.7    57: 39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Bižu JABLONEC n.N.      3   1   2   5031.8    55: 41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SKK JIČÍN               3   1   1   4835.4    46: 34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Akuma MLADÁ BOLESLAV    3   1   2   5050.3    50: 46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Hvězda TRNOVANY B       2   2   1   5041.2    41: 39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SK SOLNICE              3   0   2   4846.6    40: 40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K SADSKÁ               2   1   2   4965.0    43: 37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lovan JIRKOV B         2   0   3   5076.2    35: 45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Lokomotiva ÚSTÍ n.L.    1   0   5   4893.5    32: 64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/>
      </w:pPr>
      <w:r>
        <w:rPr>
          <w:rFonts w:eastAsia="MS Mincho;ＭＳ 明朝"/>
          <w:b/>
          <w:color w:val="0000FF"/>
        </w:rPr>
        <w:t>Pořadí družstev :  venku</w:t>
      </w:r>
    </w:p>
    <w:p>
      <w:pPr>
        <w:pStyle w:val="Prosttext"/>
        <w:rPr>
          <w:rFonts w:eastAsia="MS Mincho;ＭＳ 明朝"/>
          <w:b/>
          <w:b/>
          <w:color w:val="0000FF"/>
        </w:rPr>
      </w:pPr>
      <w:r>
        <w:rPr>
          <w:rFonts w:eastAsia="MS Mincho;ＭＳ 明朝"/>
          <w:b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Lokomotiva LIBEREC      4   0   1   5083.4    52: 28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Bižu JABLONEC n.N.      3   1   1   4980.2    46: 34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Akuma MLADÁ BOLESLAV    3   0   2   5122.2    40: 40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JIČÍN               2   2   2   5050.7    47: 49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Start RYCHNOV n.Kn.     2   1   2   4741.0    32: 48    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SKK Primátor NÁCHOD B   2   0   4   5042.0    45: 51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K SOLNICE              2   0   4   4956.2    44: 52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KK SADSKÁ               1   2   3   4979.0    39: 57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Slovan JIRKOV B         1   1   4   4943.8    30: 66    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K VYSOKÉ MÝTO          1   0   4   5041.4    31: 49    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Lokomotiva ÚSTÍ n.L.    0   0   5   4904.4    20: 60    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Hvězda TRNOVANY B       0   0   6   4860.4    25: 71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85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-8.55pt" to="-2pt,-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571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45pt" to="492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</w:rPr>
        <w:t></w:t>
      </w:r>
      <w:r>
        <w:rPr>
          <w:b/>
        </w:rPr>
        <w:t xml:space="preserve"> </w:t>
      </w:r>
      <w:r>
        <w:rPr/>
        <w:t xml:space="preserve">Jaroslav Egrt, Šibeňák 890, 506 01 Jičín, </w:t>
      </w:r>
      <w:r>
        <w:rPr>
          <w:rFonts w:eastAsia="Wingdings" w:cs="Wingdings" w:ascii="Wingdings" w:hAnsi="Wingdings"/>
        </w:rPr>
        <w:t></w:t>
      </w:r>
      <w:r>
        <w:rPr/>
        <w:t xml:space="preserve"> BYT: 0433 523360, </w:t>
      </w:r>
      <w:r>
        <w:rPr>
          <w:rFonts w:eastAsia="Wingdings" w:cs="Wingdings" w:ascii="Wingdings" w:hAnsi="Wingdings"/>
        </w:rPr>
        <w:t></w:t>
      </w:r>
      <w:r>
        <w:rPr/>
        <w:t xml:space="preserve"> ZAMĚSTNÁNÍ: 0433 540238, 540111</w:t>
      </w:r>
    </w:p>
    <w:p>
      <w:pPr>
        <w:pStyle w:val="Footer"/>
        <w:jc w:val="both"/>
        <w:rPr>
          <w:i/>
          <w:i/>
          <w:sz w:val="20"/>
        </w:rPr>
      </w:pPr>
      <w:r>
        <w:rPr>
          <w:rFonts w:eastAsia="Wingdings" w:cs="Wingdings" w:ascii="Wingdings" w:hAnsi="Wingdings"/>
          <w:i/>
          <w:sz w:val="20"/>
        </w:rPr>
        <w:t></w:t>
      </w:r>
      <w:r>
        <w:rPr>
          <w:i/>
          <w:sz w:val="20"/>
        </w:rPr>
        <w:t xml:space="preserve"> </w:t>
      </w:r>
      <w:r>
        <w:rPr>
          <w:i/>
          <w:sz w:val="20"/>
        </w:rPr>
        <w:t xml:space="preserve">MOBIL: 0602 163876, e-mail: </w:t>
      </w:r>
      <w:hyperlink r:id="rId5">
        <w:r>
          <w:rPr>
            <w:rStyle w:val="InternetLink"/>
            <w:i/>
            <w:sz w:val="20"/>
          </w:rPr>
          <w:t>j.egrt@quick.cz</w:t>
        </w:r>
      </w:hyperlink>
      <w:r>
        <w:rPr>
          <w:i/>
          <w:sz w:val="20"/>
        </w:rPr>
        <w:t xml:space="preserve"> ,výsledky na  internetu: </w:t>
      </w:r>
      <w:hyperlink r:id="rId6">
        <w:r>
          <w:rPr>
            <w:rStyle w:val="InternetLink"/>
            <w:i/>
            <w:sz w:val="20"/>
          </w:rPr>
          <w:t>http://vcoks.hyperlink.cz</w:t>
        </w:r>
      </w:hyperlink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sz w:val="20"/>
        </w:rPr>
      </w:pPr>
      <w:r>
        <w:rPr>
          <w:i/>
          <w:sz w:val="20"/>
        </w:rPr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 xml:space="preserve">ZPRAVODAJ  - </w:t>
    </w:r>
    <w:r>
      <w:rPr>
        <w:b/>
        <w:color w:val="FF0000"/>
        <w:sz w:val="36"/>
      </w:rPr>
      <w:t>Podzim</w:t>
    </w:r>
    <w:r>
      <w:rPr>
        <w:b/>
        <w:sz w:val="36"/>
      </w:rPr>
      <w:t xml:space="preserve">     2.a3.KLM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10.1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Prvnodstavec">
    <w:name w:val="První odstavec"/>
    <w:basedOn w:val="Normal"/>
    <w:next w:val="Normal"/>
    <w:qFormat/>
    <w:pPr>
      <w:spacing w:before="24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j.egrt@quick.cz" TargetMode="External"/><Relationship Id="rId6" Type="http://schemas.openxmlformats.org/officeDocument/2006/relationships/hyperlink" Target="http://www.volny.cz/svoj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12:00Z</dcterms:created>
  <dc:creator>Egrt</dc:creator>
  <dc:description/>
  <dc:language>en-US</dc:language>
  <cp:lastModifiedBy>Jiří Jančálek</cp:lastModifiedBy>
  <cp:lastPrinted>2000-09-06T15:36:00Z</cp:lastPrinted>
  <dcterms:modified xsi:type="dcterms:W3CDTF">2000-12-10T16:12:00Z</dcterms:modified>
  <cp:revision>2</cp:revision>
  <dc:subject>Informace z kuželkářského sportu</dc:subject>
  <dc:title>Zpravodaj ČMKS</dc:title>
</cp:coreProperties>
</file>