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color w:val="0000FF"/>
        </w:rPr>
      </w:pPr>
      <w:r>
        <w:rPr>
          <w:rFonts w:eastAsia="Courier New"/>
          <w:color w:val="0000FF"/>
        </w:rPr>
        <w:t xml:space="preserve"> </w:t>
      </w:r>
      <w:r>
        <w:rPr>
          <w:rFonts w:eastAsia="MS Mincho;Arial Unicode MS"/>
          <w:color w:val="0000FF"/>
        </w:rPr>
        <w:t xml:space="preserve">2.KLM A    </w:t>
      </w:r>
    </w:p>
    <w:p>
      <w:pPr>
        <w:pStyle w:val="Prosttext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  <w:color w:val="FF0000"/>
        </w:rPr>
        <w:t>Lokomotiva TÁBOR      14.11.19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721  DVOŘÁK Jiří           10.03.19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270  KAŠPAR Miroslav       20.07.195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114  SAMEC Zdeněk          04.11.195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910  ZÁMEČNÍK Jaroslav     10.01.195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719  PETRŮ Pavel           30.01.197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890  VODSTRČIL Petr        22.07.19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  <w:color w:val="FF0000"/>
        </w:rPr>
        <w:t>Lokomotiva Č.TŘEBOVÁ  02.09.195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87  HOLEC Martin          19.03.19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669  KOLÁŘ Miroslav        16.10.19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350  LANG Karel            06.04.19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20  PLAŇANSKÝ Agaton      10.01.1935</w:t>
      </w:r>
    </w:p>
    <w:p>
      <w:pPr>
        <w:pStyle w:val="Prosttext"/>
        <w:rPr/>
      </w:pPr>
      <w:r>
        <w:rPr>
          <w:rFonts w:eastAsia="MS Mincho;Arial Unicode MS"/>
        </w:rPr>
        <w:t>/0257  VYMAZAL Pavel         11.02.19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500  ZUBALÍK Karel         15.08.19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  <w:color w:val="FF0000"/>
        </w:rPr>
        <w:t>Loko Č.BUDĚJOVICE     19.03.19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46  ČERNÝ Pavel           14.06.197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63  HANOUSEK Radek        01.09.19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6628  HEJBAL Milan          07.07.1968</w:t>
      </w:r>
    </w:p>
    <w:p>
      <w:pPr>
        <w:pStyle w:val="Prosttext"/>
        <w:rPr/>
      </w:pPr>
      <w:r>
        <w:rPr>
          <w:rFonts w:eastAsia="MS Mincho;Arial Unicode MS"/>
        </w:rPr>
        <w:t>/2119  REBAN Jiří            08.09.19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51  SYSEL Josef           25.12.19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80  ČEŠKA Miroslav        22.12.194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Sparta KUTNÁ HORA     12.12.19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311  NĚMEC Jiří            15.01.197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844  PELÁK Jan             12.09.19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37  ŠTANGL Miloš          17.07.1957</w:t>
      </w:r>
    </w:p>
    <w:p>
      <w:pPr>
        <w:pStyle w:val="Prosttext"/>
        <w:rPr/>
      </w:pPr>
      <w:r>
        <w:rPr>
          <w:rFonts w:eastAsia="MS Mincho;Arial Unicode MS"/>
        </w:rPr>
        <w:t>/1254  ŠVEHLA Pavel          29.05.195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70  TESAŘ František       12.09.194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848  JELÍNEK Tomáš         25.04.19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Konstruktiva PRAHA    31.06.19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148  BARCHÁNEK Jan         22.06.197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440  BORKOVEC Jaroslav     03.05.1958</w:t>
      </w:r>
    </w:p>
    <w:p>
      <w:pPr>
        <w:pStyle w:val="Prosttext"/>
        <w:rPr/>
      </w:pPr>
      <w:r>
        <w:rPr>
          <w:rFonts w:eastAsia="MS Mincho;Arial Unicode MS"/>
        </w:rPr>
        <w:t>/5581  GOMOLA Petr           01.10.197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043  TEPLIČANEC Petr       25.05.197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00  PLETICHA Jaroslav     12.11.194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53  BAZGER David          23.02.19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  <w:color w:val="FF0000"/>
        </w:rPr>
        <w:t>SKK ROKYCANY          08.10.195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410  CHMELÍŘ Václav        01.12.1935</w:t>
      </w:r>
    </w:p>
    <w:p>
      <w:pPr>
        <w:pStyle w:val="Prosttext"/>
        <w:rPr/>
      </w:pPr>
      <w:r>
        <w:rPr>
          <w:rFonts w:eastAsia="MS Mincho;Arial Unicode MS"/>
        </w:rPr>
        <w:t>/0421  SACHUNSKÝ Petr        18.02.195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191  PROKUPEK Martin       25.03.19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70  PAUCH Josef           14.04.19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220  DIENSTBIER Jan        08.04.19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870  HRUZA Jaroslav        19.10.19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SKK Sklípek VRCHLABÍ  03.04.19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86  PAVLATA Vladimír      24.01.1954</w:t>
      </w:r>
    </w:p>
    <w:p>
      <w:pPr>
        <w:pStyle w:val="Prosttext"/>
        <w:rPr/>
      </w:pPr>
      <w:r>
        <w:rPr>
          <w:rFonts w:eastAsia="MS Mincho;Arial Unicode MS"/>
        </w:rPr>
        <w:t>/1787  PECINA Zdeněk         29.03.19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582  ROLF Michal           07.05.19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81  TRYZNA Pavel          12.04.19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120  GLOS Josef            04.09.19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587  HOBL David            08.12.19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Courier New"/>
          <w:color w:val="FF0000"/>
        </w:rPr>
        <w:t xml:space="preserve">  </w:t>
      </w:r>
      <w:r>
        <w:rPr>
          <w:rFonts w:eastAsia="MS Mincho;Arial Unicode MS"/>
          <w:color w:val="FF0000"/>
        </w:rPr>
        <w:t>Slovan JINDŘ.HRADEC   22.02.1961</w:t>
      </w:r>
    </w:p>
    <w:p>
      <w:pPr>
        <w:pStyle w:val="Prosttext"/>
        <w:rPr/>
      </w:pPr>
      <w:r>
        <w:rPr>
          <w:rFonts w:eastAsia="MS Mincho;Arial Unicode MS"/>
        </w:rPr>
        <w:t>/1473  BENEŠ Jaroslav        19.11.195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750  CUKR Jan              03.08.195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316  CHVÁTAL Milan         30.10.195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259  OPL Jaroslav          16.03.195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6496  PIVKO Tibor           28.12.19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12  JEŽEK Pavel           22.05.19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  <w:color w:val="FF0000"/>
        </w:rPr>
        <w:t>Jiskra KOVÁŘSKÁ       26.01.195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860  JELÍNEK Bedřich       12.01.19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523  ZEMAN Vlastimil st.   06.10.195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847  WERSCHALL Arnošt      16.06.195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811  PODHORECKÝ František  21.05.19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940  JANDA Otto            03.05.193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640  FESSL Ladislav        11.06.194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  <w:color w:val="FF0000"/>
        </w:rPr>
        <w:t>Kuželky PODBOŘANY     03.04.195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890  ŠÁNA Vladimír         10.12.195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99  AMBRA Jan             12.07.19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4210  ZEMAN František       16.04.19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620  POP Václav            26.09.194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620  KOZLOVSKÝ Václav      02.08.1948</w:t>
      </w:r>
    </w:p>
    <w:p>
      <w:pPr>
        <w:pStyle w:val="Prosttext"/>
        <w:rPr/>
      </w:pPr>
      <w:r>
        <w:rPr>
          <w:rFonts w:eastAsia="MS Mincho;Arial Unicode MS"/>
        </w:rPr>
        <w:t>/2759  LEFNER Jaroslav       13.06.198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Uhelné sklady PRAHA   11.01.19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397  BALZER David          06.06.19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385  ŘEHÁNEK Pavel         23.02.19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784  SLEZÁK Zdeněk         04.03.19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97  VALTR Evžen           12.04.19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437  VESELÝ Daniel         15.01.19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510  HEŘMAN Gustav         12.02.194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  <w:color w:val="FF0000"/>
        </w:rPr>
        <w:t>SKK KRASLICE          24.01.19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992  BENEŠ Jiří            07.11.19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239  BENEŠ Petr            03.07.197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247  BĚLOCH Jiří           07.09.19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940  KAČÍREK Jiří          07.10.1949</w:t>
      </w:r>
    </w:p>
    <w:p>
      <w:pPr>
        <w:pStyle w:val="Prosttext"/>
        <w:rPr/>
      </w:pPr>
      <w:r>
        <w:rPr>
          <w:rFonts w:eastAsia="MS Mincho;Arial Unicode MS"/>
        </w:rPr>
        <w:t>/2262  SEIDL Jindřich        20.02.19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760  ŠPRINGS Milan         13.06.1953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851" w:gutter="0" w:header="709" w:top="1418" w:footer="136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Courier New"/>
        </w:rPr>
        <w:t xml:space="preserve">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sectPr>
          <w:type w:val="continuous"/>
          <w:pgSz w:w="11906" w:h="16838"/>
          <w:pgMar w:left="851" w:right="851" w:gutter="0" w:header="709" w:top="1418" w:footer="1361" w:bottom="1418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3.KLM A</w:t>
      </w:r>
    </w:p>
    <w:p>
      <w:pPr>
        <w:pStyle w:val="Prosttext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Vltavan LOUČOVICE     31.03.197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815  DUŠEK Libor           20.12.19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52  GONDEK Pavel          07.09.197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59  GONDEK René           12.10.1971</w:t>
      </w:r>
    </w:p>
    <w:p>
      <w:pPr>
        <w:pStyle w:val="Prosttext"/>
        <w:rPr/>
      </w:pPr>
      <w:r>
        <w:rPr>
          <w:rFonts w:eastAsia="MS Mincho;Arial Unicode MS"/>
        </w:rPr>
        <w:t>/0143  JIRKAL Karel ml.      19.03.19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42  KLOJDA Václav         13.03.197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51  PEŠADÍK Miroslav      19.03.19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73  SMOLENA Jan           07.09.19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Loko Č.VELENICE       15.07.19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581  CMUNT Luděk           16.06.198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690  DVOŘÁK Zdeněk         04.04.19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20  HRUŠKA Zdeněk         29.09.196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35  KOLÁŘ Tomáš           26.06.19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680  NAVRKAL Miloš         26.03.195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4370  ŠEVČÍK Karel          28.05.194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16  OSOVSKÝ Roman         11.03.19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Sokol PLZEŇ V.        12.04.195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4840  FILIPI Jiří           12.01.194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20  KONVÁŘ Karel          07.12.194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057  KUČERA Pavel          21.09.19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60  ŠOLLAR Jan            06.03.194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093  ŠAŠEK Jiří            07.06.197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799  KEPL Vladimír         19.05.19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SVA HOLÝŠOV           15.10.19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340  HABLOVEC Jaroslav s.  24.07.195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768  HABLOVEC Jaroslav m.  23.01.19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60  JEŽEK Petr            20.05.19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452  KUBŠ Karel            15.06.19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045  LAKSAR Milan          04.07.1966</w:t>
      </w:r>
    </w:p>
    <w:p>
      <w:pPr>
        <w:pStyle w:val="Prosttext"/>
        <w:rPr/>
      </w:pPr>
      <w:r>
        <w:rPr>
          <w:rFonts w:eastAsia="MS Mincho;Arial Unicode MS"/>
        </w:rPr>
        <w:t>/0513  ŠLAJER Jiří           07.10.19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Konstruktiva PRAHA B  01.04.197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698  HNÍZDIL Jiří          28.02.195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4664  KOBLÍŽEK Štěpán       29.06.19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332  KOHLÍČEK Pavel        18.10.197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413  MARYŠKA Michal        14.02.197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10  OSTATNICKÝ Michal     13.11.1976</w:t>
      </w:r>
    </w:p>
    <w:p>
      <w:pPr>
        <w:pStyle w:val="Prosttext"/>
        <w:rPr/>
      </w:pPr>
      <w:r>
        <w:rPr>
          <w:rFonts w:eastAsia="MS Mincho;Arial Unicode MS"/>
        </w:rPr>
        <w:t>/3339  PAVLATA Tomáš         31.05.19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4562  ZAHRÁDKA Zdeněk       22.06.19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618  HORÁK Vladislav       29.08.19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TJ BLATNÁ             20.09.19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672  CÍGL Evžen            19.11.19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693  FEJTL Ondřej          22.10.1979</w:t>
      </w:r>
    </w:p>
    <w:p>
      <w:pPr>
        <w:pStyle w:val="Prosttext"/>
        <w:rPr/>
      </w:pPr>
      <w:r>
        <w:rPr>
          <w:rFonts w:eastAsia="MS Mincho;Arial Unicode MS"/>
        </w:rPr>
        <w:t>/1675  LIS Luboš             02.12.197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683  SVAČINA Zdeněk        28.01.19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575  ŠILHAN Jindřich       09.10.19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310  KOBLIHA Jaroslav      16.11.194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Sokol CHÝNOV          19.04.195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220  FOŘTER Milan          10.04.1948</w:t>
      </w:r>
    </w:p>
    <w:p>
      <w:pPr>
        <w:pStyle w:val="Prosttext"/>
        <w:rPr/>
      </w:pPr>
      <w:r>
        <w:rPr>
          <w:rFonts w:eastAsia="MS Mincho;Arial Unicode MS"/>
        </w:rPr>
        <w:t>/0270  KUČERA Ivan           28.01.194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127  MÍKA Milan            16.11.195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58  SVOBODA Stanislav     21.05.195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793  VACKO Miroslav        19.10.195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52  STEINBACH Václav      21.05.195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Centropen DAČICE      28.05.19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600  ZAJÍC Václav          30.07.1950</w:t>
      </w:r>
    </w:p>
    <w:p>
      <w:pPr>
        <w:pStyle w:val="Prosttext"/>
        <w:rPr/>
      </w:pPr>
      <w:r>
        <w:rPr>
          <w:rFonts w:eastAsia="MS Mincho;Arial Unicode MS"/>
        </w:rPr>
        <w:t>/0950  KABELKA Miloslav      03.12.195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979  LÉTAL Jiří            13.07.195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65  NĚMEC Jiří            02.05.19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48  BLECHA Milan          15.08.198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48  ŠTIBICH Lukáš         08.04.198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53  ŠTIBICH Karel         01.08.19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Čechie KARLÍN         25.01.19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087  BOŽKA Petr            24.09.19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4887  HOLUB Pavel           18.08.19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260  KOTRLA Pavel          13.08.19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592  LIMBERSKÝ Tomáš       12.02.19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380  RUSÍN František st.   08.12.194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86  VÁVRA Milan           17.05.19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Slavia KARLOVY VARY   20.12.19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474  URBAN Ladislav        23.12.196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812  BRANIŠ David          10.06.19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886  NEDVĚD Jan            20.11.19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900  MAZŮREK Michal        24.04.19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375  ŽALOUDÍK Ivan         12.10.19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90  HLAVÁČEK František    10.02.19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110  HOJSÁK Jiří           08.10.194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4070  MAZŮREK Ludvík        27.06.194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Konstruktiva PRAHA C  04.06.19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06  DOUBRAVA Lukáš        08.05.198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05  KRAJHANZL Jiří        14.06.1960</w:t>
      </w:r>
    </w:p>
    <w:p>
      <w:pPr>
        <w:pStyle w:val="Prosttext"/>
        <w:rPr/>
      </w:pPr>
      <w:r>
        <w:rPr>
          <w:rFonts w:eastAsia="MS Mincho;Arial Unicode MS"/>
        </w:rPr>
        <w:t>/2950  KRÁLÍK Jan            08.09.19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118  KUČERA Vladimír       21.05.195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471  PLETICHA Jaroslav m.  24.09.19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078  PROKEŠ Lukáš          18.11.198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120  DOUBRAVA Antonín      28.06.194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  <w:color w:val="FF0000"/>
        </w:rPr>
        <w:t>Slavoj Č.KRUMLOV      28.03.19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640  TICHÝ Tomáš           23.03.1952</w:t>
      </w:r>
    </w:p>
    <w:p>
      <w:pPr>
        <w:pStyle w:val="Prosttext"/>
        <w:rPr/>
      </w:pPr>
      <w:r>
        <w:rPr>
          <w:rFonts w:eastAsia="MS Mincho;Arial Unicode MS"/>
        </w:rPr>
        <w:t>/0525  TICHÝ Jan             24.12.195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139  MAURER František      01.09.19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400  PAPAJ Ondřej          09.05.19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43  ŠLOUF Radek           04.03.19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71  HŮLA Václav ml.       13.01.1978</w:t>
      </w:r>
    </w:p>
    <w:p>
      <w:pPr>
        <w:sectPr>
          <w:type w:val="continuous"/>
          <w:pgSz w:w="11906" w:h="16838"/>
          <w:pgMar w:left="851" w:right="851" w:gutter="0" w:header="709" w:top="1418" w:footer="136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Courier New"/>
        </w:rPr>
        <w:t xml:space="preserve">    </w:t>
      </w:r>
    </w:p>
    <w:p>
      <w:pPr>
        <w:pStyle w:val="Prosttext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  <w:t>3.KLM B</w:t>
      </w:r>
    </w:p>
    <w:p>
      <w:pPr>
        <w:pStyle w:val="Prosttext"/>
        <w:rPr>
          <w:rFonts w:eastAsia="MS Mincho;Arial Unicode MS"/>
          <w:color w:val="0000FF"/>
        </w:rPr>
      </w:pPr>
      <w:r>
        <w:rPr>
          <w:rFonts w:eastAsia="MS Mincho;Arial Unicode MS"/>
          <w:color w:val="0000FF"/>
        </w:rPr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Arial Unicode MS"/>
          <w:color w:val="FF0000"/>
        </w:rPr>
        <w:t>Bižu JABLONEC n.N.    05.01.19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527  NEŽÁDAL Pavel         23.05.19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09  ŠKLÍBA Jaromír        19.03.19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166  TŮMA Jiří             22.05.19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450  PELANT Josef          17.03.194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521  BÍZEK Karel           13.07.197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523  KIESEWETTER Radek     06.05.197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/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KK VYSOKÉ MÝTO        16.08.19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897  KAŠPAR Václav         28.07.195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764  BARTHELDI Leoš        15.12.19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630  BERÁNEK Ladislav st.  26.10.195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666  BERÁNEK Ladislav ml.  28.05.19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792  NEŠICKÝ Jiří          31.12.19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499  HETYCH Jiří           30.12.19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Lokomotiva ÚSTÍ n.L.  16.01.19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147  GREJTOVSKÝ Milan      22.02.19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391  STRACHOŇ Josef        04.02.19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451  DAŘÍLEK Dalibor       23.02.19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897  ZAHÁLKA Martin        31.05.19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893  KYSILKA Jakub         16.02.1981</w:t>
      </w:r>
    </w:p>
    <w:p>
      <w:pPr>
        <w:pStyle w:val="Prosttext"/>
        <w:rPr/>
      </w:pPr>
      <w:r>
        <w:rPr>
          <w:rFonts w:eastAsia="MS Mincho;Arial Unicode MS"/>
        </w:rPr>
        <w:t>/1407  KUNEŠ Petr            28.08.196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045  DVOŘÁK Roman          21.09.19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Start RYCHNOV n.Kn.   14.08.19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381  FRYDRYCH Kamil        05.08.197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409  VÁCLAVEK Roman        23.09.197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406  SUCHÁNEK Karel        01.04.197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750  KRSEK Oldřich         10.06.195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045  HORČIČKA Kamil        06.05.19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510  MAŘÁK Zdeněk          14.05.194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Akuma MLADÁ BOLESLAV  16.12.19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136  BENEŠ Luboš           13.05.19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340  KNAPP Karel           24.05.1951</w:t>
      </w:r>
    </w:p>
    <w:p>
      <w:pPr>
        <w:pStyle w:val="Prosttext"/>
        <w:rPr/>
      </w:pPr>
      <w:r>
        <w:rPr>
          <w:rFonts w:eastAsia="MS Mincho;Arial Unicode MS"/>
        </w:rPr>
        <w:t>/0367  NOVÁK Petr            27.12.19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020  ŘÍPA Věroslav         05.12.19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141  ŠÁLEK Josef           25.04.19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945  HORÁK Radek           05.10.1974</w:t>
      </w:r>
    </w:p>
    <w:p>
      <w:pPr>
        <w:pStyle w:val="Prosttext"/>
        <w:rPr>
          <w:rFonts w:eastAsia="MS Mincho;Arial Unicode MS"/>
        </w:rPr>
      </w:pPr>
      <w:r>
        <w:rPr>
          <w:rFonts w:eastAsia="Courier New"/>
        </w:rPr>
        <w:t xml:space="preserve">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>
          <w:rFonts w:eastAsia="MS Mincho;Arial Unicode MS"/>
          <w:color w:val="FF0000"/>
        </w:rPr>
        <w:t>SKK Primátor NÁCHOD B   21.05.19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540  DOUCHA Jiří           27.07.194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00  GAJDOŠ Milan          07.02.1949</w:t>
      </w:r>
    </w:p>
    <w:p>
      <w:pPr>
        <w:pStyle w:val="Prosttext"/>
        <w:rPr/>
      </w:pPr>
      <w:r>
        <w:rPr>
          <w:rFonts w:eastAsia="MS Mincho;Arial Unicode MS"/>
        </w:rPr>
        <w:t>/3227  MAJER Tomáš           15.09.197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037  MAŘÁK Zdeněk          29.11.196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248  SCHUSTER Štěpán       01.04.198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236  BROŽEK Viktor         12.10.196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82  BEK Jiří              09.04.196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310  GUTWIRTH Ota          02.07.198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Courier New"/>
        </w:rPr>
        <w:t xml:space="preserve">       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rFonts w:eastAsia="MS Mincho;Arial Unicode MS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Courier New"/>
          <w:color w:val="FF0000"/>
        </w:rPr>
        <w:t xml:space="preserve"> </w:t>
      </w:r>
      <w:r>
        <w:rPr>
          <w:rFonts w:eastAsia="MS Mincho;Arial Unicode MS"/>
          <w:color w:val="FF0000"/>
        </w:rPr>
        <w:t>SK SOLNICE            12.12.196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500  BARTONÍČEK Jiří       02.04.19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382  KOZEL Martin          09.11.19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423  KROBOT Michal         13.06.197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971  KSANDR Dalibor        14.07.19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396  PÍČ Pavel             03.04.1973</w:t>
      </w:r>
    </w:p>
    <w:p>
      <w:pPr>
        <w:pStyle w:val="Prosttext"/>
        <w:rPr/>
      </w:pPr>
      <w:r>
        <w:rPr>
          <w:rFonts w:eastAsia="MS Mincho;Arial Unicode MS"/>
        </w:rPr>
        <w:t>/1660  SEJKORA Josef         02.12.19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140  SONNEVEND Vladimír    16.05.19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Slovan JIRKOV B       23.03.197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90  SAHULA Lubomír        15.08.19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500  VAJC Vladislav ml.    08.08.198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464  FOLTA Roman           23.04.197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472  SOBOTKA Oldřich       28.07.196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72  VERNER Jaroslav       14.05.19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429  HROUDA Milan          25.08.19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775  ČERNÝ Zdeněk          18.06.198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KK SADSKÁ             07.11.19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01  DUS Petr              20.05.1959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578  HOJKA Jaroslav        23.11.1959</w:t>
      </w:r>
    </w:p>
    <w:p>
      <w:pPr>
        <w:pStyle w:val="Prosttext"/>
        <w:rPr/>
      </w:pPr>
      <w:r>
        <w:rPr>
          <w:rFonts w:eastAsia="MS Mincho;Arial Unicode MS"/>
        </w:rPr>
        <w:t>/0679  RENKA Jan             01.08.19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071  SUCHÁNEK Jiří         04.04.195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107  ŠIMŮNEK Jaroslav      25.03.196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030  ŠIMŮNEK Martin        15.03.1974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6252  DUJČÁK Miroslav       13.04.195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392  KOPECKÝ Miroslav      01.01.195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Hvězda TRNOVANY B     21.08.196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630  KANDL Jaroslav        09.03.19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614  MOKREJŠ Petr          13.11.195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934  KUBITA Vratislav      06.07.195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331  ŠÍPEK Jiří            22.03.19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447  ŠROUFEK Milan         14.04.197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06  ZEMÁNEK Jiří          14.12.1966</w:t>
      </w:r>
    </w:p>
    <w:p>
      <w:pPr>
        <w:pStyle w:val="Prosttext"/>
        <w:rPr/>
      </w:pPr>
      <w:r>
        <w:rPr>
          <w:rFonts w:eastAsia="MS Mincho;Arial Unicode MS"/>
        </w:rPr>
        <w:t>/1622  KANDL Zdeněk          15.06.196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SKK JIČÍN             15.05.1963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175  SOUKUP Jaroslav       14.01.197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150  BRUMLICH Jiří         19.02.1952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760  ŘEHÁK Vladimír        24.08.1955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256  LOUDA Pavel           04.05.19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720  DYMÁČEK Zdeněk        13.07.1947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3188  KŘÍŽ Pavel            13.07.198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Prosttext"/>
        <w:rPr>
          <w:color w:val="FF0000"/>
        </w:rPr>
      </w:pPr>
      <w:r>
        <w:rPr>
          <w:rFonts w:eastAsia="Courier New"/>
          <w:color w:val="FF0000"/>
        </w:rPr>
        <w:t xml:space="preserve">       </w:t>
      </w:r>
      <w:r>
        <w:rPr>
          <w:rFonts w:eastAsia="MS Mincho;Arial Unicode MS"/>
          <w:color w:val="FF0000"/>
        </w:rPr>
        <w:t>Lokomotiva LIBEREC    16.09.196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60  BLAŽEVIČ Ivo          16.09.1940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50  HRDLIČKA Jiří         03.05.1951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1571  KAAN Pavel            19.05.1966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0280  MOJŽÍŠ Jan            11.05.1948</w:t>
      </w:r>
    </w:p>
    <w:p>
      <w:pPr>
        <w:pStyle w:val="Prosttext"/>
        <w:rPr>
          <w:rFonts w:eastAsia="MS Mincho;Arial Unicode MS"/>
        </w:rPr>
      </w:pPr>
      <w:r>
        <w:rPr>
          <w:rFonts w:eastAsia="MS Mincho;Arial Unicode MS"/>
        </w:rPr>
        <w:t>/2573  ŠIMERA Michal         15.09.1976</w:t>
      </w:r>
    </w:p>
    <w:p>
      <w:pPr>
        <w:pStyle w:val="Prosttext"/>
        <w:widowControl w:val="false"/>
        <w:rPr>
          <w:rFonts w:eastAsia="MS Mincho;Arial Unicode MS"/>
        </w:rPr>
      </w:pPr>
      <w:r>
        <w:rPr>
          <w:rFonts w:eastAsia="MS Mincho;Arial Unicode MS"/>
        </w:rPr>
        <w:t>/4366  KYSELA Petr           10.10.1980</w:t>
      </w:r>
    </w:p>
    <w:p>
      <w:pPr>
        <w:sectPr>
          <w:type w:val="continuous"/>
          <w:pgSz w:w="11906" w:h="16838"/>
          <w:pgMar w:left="851" w:right="851" w:gutter="0" w:header="709" w:top="1418" w:footer="136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rPr>
          <w:rFonts w:eastAsia="MS Mincho;Arial Unicode MS"/>
        </w:rPr>
      </w:pPr>
      <w:r>
        <w:rPr>
          <w:rFonts w:eastAsia="Courier New"/>
        </w:rPr>
        <w:t xml:space="preserve">                         </w:t>
      </w:r>
    </w:p>
    <w:p>
      <w:pPr>
        <w:pStyle w:val="Footnote"/>
        <w:rPr>
          <w:rFonts w:eastAsia="MS Mincho;Arial Unicode MS"/>
        </w:rPr>
      </w:pPr>
      <w:r>
        <w:rPr>
          <w:rFonts w:eastAsia="MS Mincho;Arial Unicode MS"/>
        </w:rPr>
      </w:r>
    </w:p>
    <w:sectPr>
      <w:type w:val="continuous"/>
      <w:pgSz w:w="11906" w:h="16838"/>
      <w:pgMar w:left="851" w:right="851" w:gutter="0" w:header="709" w:top="1418" w:footer="1361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360" w:hanging="0"/>
      <w:rPr/>
    </w:pPr>
    <w:r>
      <w:rPr>
        <w:rFonts w:eastAsia="Wingdings" w:cs="Wingdings" w:ascii="Wingdings" w:hAnsi="Wingdings"/>
      </w:rPr>
      <w:t></w:t>
    </w:r>
    <w:r>
      <w:rPr/>
      <w:t xml:space="preserve">Jaroslav Egrt, Šibeňák 890, 506 01 Jičín, </w:t>
    </w:r>
    <w:r>
      <w:rPr>
        <w:rFonts w:eastAsia="Wingdings" w:cs="Wingdings" w:ascii="Wingdings" w:hAnsi="Wingdings"/>
      </w:rPr>
      <w:t></w:t>
    </w:r>
    <w:r>
      <w:rPr/>
      <w:t xml:space="preserve">BYT: 0433 523360, </w:t>
    </w:r>
    <w:r>
      <w:rPr>
        <w:rFonts w:eastAsia="Wingdings" w:cs="Wingdings" w:ascii="Wingdings" w:hAnsi="Wingdings"/>
      </w:rPr>
      <w:t></w:t>
    </w:r>
    <w:r>
      <w:rPr/>
      <w:t>ZAMĚSTNÁNÍ: 0433 540238,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Wingdings" w:cs="Wingdings" w:ascii="Wingdings" w:hAnsi="Wingdings"/>
      </w:rPr>
      <w:t></w:t>
    </w:r>
    <w:r>
      <w:rPr/>
      <w:t xml:space="preserve">MOBIL: 0723 360386, e-mail: </w:t>
    </w:r>
    <w:hyperlink r:id="rId1">
      <w:r>
        <w:rPr>
          <w:rStyle w:val="InternetLink"/>
        </w:rPr>
        <w:t>j.egrt@quick.cz</w:t>
      </w:r>
    </w:hyperlink>
    <w:r>
      <w:rPr/>
      <w:t xml:space="preserve"> , internet: </w:t>
    </w:r>
    <w:hyperlink r:id="rId2">
      <w:r>
        <w:rPr>
          <w:rStyle w:val="InternetLink"/>
        </w:rPr>
        <w:t>http://vcoks.hyperlink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787" w:dyaOrig="9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4.2pt;margin-top:0.8pt;width:39.35pt;height:47.7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489682921" r:id="rId1"/>
      </w:object>
    </w:r>
    <w:r>
      <w:rPr>
        <w:color w:val="0000FF"/>
      </w:rPr>
      <w:t xml:space="preserve">                                                                  </w:t>
    </w:r>
    <w:r>
      <w:rPr>
        <w:color w:val="0000FF"/>
        <w:sz w:val="24"/>
      </w:rPr>
      <w:t>Českomoravský kuželkářský svaz</w:t>
    </w:r>
  </w:p>
  <w:p>
    <w:pPr>
      <w:pStyle w:val="Normal"/>
      <w:ind w:left="708" w:firstLine="708"/>
      <w:rPr>
        <w:b/>
        <w:b/>
        <w:color w:val="0000FF"/>
        <w:sz w:val="36"/>
      </w:rPr>
    </w:pPr>
    <w:r>
      <w:rPr>
        <w:b/>
        <w:color w:val="0000FF"/>
        <w:sz w:val="36"/>
      </w:rPr>
      <w:t>Soupisky    2. a 3.KLM       2000/2001   jaro</w:t>
    </w:r>
  </w:p>
  <w:p>
    <w:pPr>
      <w:pStyle w:val="Normal"/>
      <w:rPr>
        <w:color w:val="0000FF"/>
        <w:sz w:val="16"/>
      </w:rPr>
    </w:pPr>
    <w:r>
      <w:rPr>
        <w:color w:val="0000FF"/>
        <w:sz w:val="36"/>
      </w:rPr>
      <w:t xml:space="preserve">                                </w:t>
    </w:r>
    <w:r>
      <w:rPr>
        <w:color w:val="0000FF"/>
        <w:sz w:val="24"/>
      </w:rPr>
      <w:t>Jičín  11.1.2001                Ved.soutěže : J.Egrt</w:t>
    </w:r>
  </w:p>
  <w:p>
    <w:pPr>
      <w:pStyle w:val="Header"/>
      <w:rPr>
        <w:color w:val="0000FF"/>
        <w:sz w:val="16"/>
      </w:rPr>
    </w:pPr>
    <w:r>
      <w:rPr>
        <w:color w:val="0000FF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.egrt@quick.cz" TargetMode="External"/><Relationship Id="rId2" Type="http://schemas.openxmlformats.org/officeDocument/2006/relationships/hyperlink" Target="http://www.volny.cz/svoji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+3liga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21:39:00Z</dcterms:created>
  <dc:creator>Egrt</dc:creator>
  <dc:description/>
  <dc:language>en-US</dc:language>
  <cp:lastModifiedBy>Egrt</cp:lastModifiedBy>
  <dcterms:modified xsi:type="dcterms:W3CDTF">2001-01-14T19:23:00Z</dcterms:modified>
  <cp:revision>3</cp:revision>
  <dc:subject/>
  <dc:title>                     2</dc:title>
</cp:coreProperties>
</file>