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Před valnou hromadou</w:t>
      </w:r>
    </w:p>
    <w:p>
      <w:pPr>
        <w:pStyle w:val="TextBody"/>
        <w:spacing w:lineRule="exact" w:line="246" w:before="80" w:after="0"/>
        <w:rPr>
          <w:spacing w:val="-1"/>
        </w:rPr>
      </w:pPr>
      <w:r>
        <w:rPr>
          <w:spacing w:val="-1"/>
        </w:rPr>
        <w:t>Za pár dní, přesně v sobotu 2. června 2001, se uskuteční řádná Valná hromada ČMKS. Podle platných stanov jsou jejími delegáty členové VV ČMKS a revizor ČMKS, dále pak tři zástupci každého oblastního (resp. regionálního) KS a BS a zástupci oddílů, jejichž družstva startovala v ročníku 2000/01 v nejvyšší soutěži KL a BL (dle počtu družstev).</w:t>
      </w:r>
    </w:p>
    <w:p>
      <w:pPr>
        <w:pStyle w:val="Normal"/>
        <w:spacing w:lineRule="exact" w:line="246" w:before="80" w:after="0"/>
        <w:ind w:firstLine="284"/>
        <w:rPr/>
      </w:pPr>
      <w:r>
        <w:rPr/>
        <w:t>Účastníci VH mají před sebou jeden velmi důležitý úkol, pro</w:t>
        <w:softHyphen/>
        <w:t>jednat a případně schválit novelu stanov ČMKS. Novela by měla umožnit, aby vedle sebe mohly existovat dva rovnoprávné subjekty pro oblast kuželek a bowlingu.</w:t>
      </w:r>
    </w:p>
    <w:p>
      <w:pPr>
        <w:pStyle w:val="Normal"/>
        <w:spacing w:lineRule="exact" w:line="246" w:before="80" w:after="0"/>
        <w:ind w:firstLine="284"/>
        <w:rPr/>
      </w:pPr>
      <w:r>
        <w:rPr/>
        <w:t>Dalším důležitým úkolem, který delegáti musí udělat, je volba nového vedení svazu. Oba tyto úkoly jsou klíčové pro fungování našeho svazu na další období. Věřme, že delegáti přistoupí k těmto úkolům zodpovědně a podaří se tak nastavit dobré výchozí pod</w:t>
        <w:softHyphen/>
        <w:t>mínky pro další rozvoj kuželkářského sportu u nás.</w:t>
      </w:r>
    </w:p>
    <w:p>
      <w:pPr>
        <w:pStyle w:val="Heading1"/>
        <w:spacing w:before="480" w:after="60"/>
        <w:ind w:left="567" w:right="567" w:hanging="0"/>
        <w:rPr/>
      </w:pPr>
      <w:r>
        <w:rPr/>
        <w:t>X. Mistrovství světa juniorů v kuželkách</w:t>
        <w:br/>
        <w:t xml:space="preserve"> </w:t>
      </w:r>
      <w:r>
        <w:rPr>
          <w:sz w:val="24"/>
        </w:rPr>
        <w:t>13.-18. 5. 2001 – Koper, Slovinsko</w:t>
      </w:r>
    </w:p>
    <w:p>
      <w:pPr>
        <w:pStyle w:val="Normlnbezodsazen"/>
        <w:spacing w:lineRule="exact" w:line="246"/>
        <w:rPr/>
      </w:pPr>
      <w:r>
        <w:rPr/>
        <w:t>Slovinský námořní přístav Koper se stal na týden dějištěm jubilejního 10. Mistrovství světa juniorů v kužel</w:t>
        <w:softHyphen/>
        <w:t>kách. Naše kuželkářská veřejnost byla o jeho průběhu informována především prostřednictvím oficiálních svazových stránek na internetu. Přímo z dějiště byly zprávy zasílány i na ČTK a odtud se dostaly i na stránky teletextu. Hned ta první stála zato.</w:t>
      </w:r>
    </w:p>
    <w:p>
      <w:pPr>
        <w:pStyle w:val="Normal"/>
        <w:spacing w:lineRule="exact" w:line="246" w:before="80" w:after="0"/>
        <w:rPr/>
      </w:pPr>
      <w:r>
        <w:rPr/>
        <w:t xml:space="preserve">Program mistrovství zahajovala družstva juniorek, která přinesla pro nás historický úspěch v podobě zisku zlaté medaile a hrdého titulu „Mistr světa“. Zatím žádnému našemu juniorskému kolektivu se nepodařilo tento titul vybojovat (včetně éry bývalého Československa). Zisk zlatých medailí vyvolal doslova lavinu blahopřání od našich fandů z domova. Část blahopřání dorazila do místa mistrovství přes mobilní telefony, další pak přeposílal Petr Gomola pomocí elektronické pošty. Touto cestou se k hráčkám dostaly také otázky, na které spolu s trenérem odpovídaly. Otázky i odpovědi pak zveřejnil Petr Gomola na našich webových stránkách. Na otázku: </w:t>
      </w:r>
      <w:r>
        <w:rPr>
          <w:i/>
        </w:rPr>
        <w:t>„</w:t>
      </w:r>
      <w:r>
        <w:rPr>
          <w:rStyle w:val="Emphasis"/>
        </w:rPr>
        <w:t>Jak jste viděli své šance na medaili před začátkem startu a jak se očekávání měnilo v průběhu celého dne?</w:t>
      </w:r>
      <w:r>
        <w:rPr>
          <w:i/>
        </w:rPr>
        <w:t>“</w:t>
      </w:r>
      <w:r>
        <w:rPr/>
        <w:t>, odpověděl i náš dopisovatel. Zde je jeho odpověď.</w:t>
      </w:r>
    </w:p>
    <w:p>
      <w:pPr>
        <w:pStyle w:val="Zkladntextodsazen3"/>
        <w:spacing w:lineRule="exact" w:line="246"/>
        <w:rPr/>
      </w:pPr>
      <w:r>
        <w:rPr/>
        <w:t>„</w:t>
      </w:r>
      <w:r>
        <w:rPr/>
        <w:t>Pohybuji se tady hlavně v tiskovém středisku a jsem tak trochu mimo naši výpravu. Přesto jsem si nemohl nevšimnout atmosféry v kolektivu, jak se během soutěže vyvíjela. Před začátkem jsme byli všichni tak trochu nejistí. V medaili jsme sice doufali, ale nikdo nevěděl dopředu, jakou mají naše (ale i ostatní) hráčky formu. Role začínající hráčky je vždy těžká. Navíc Petra Kováříková nastupovala úplně v první osmičce mistrovství. Výkon 434 byl dobrý, ale přesto se během hry připravila o pár kuželek. Hned v následující osmičce nastupovala Jitka Vicencová a i ona předvedla velice solidní hru a odpovídající výkon 447. Na průběžné pořadí jsme si museli počkat až odehraje další osmička hráček. Po třech kolech bylo velmi vyrovnané. Byli jsme třetí a na první místo jsme ztráceli 9 kuželek. Hlavní zvrat nastal po startu Heleny Cahové, která nás na čele odtrhla od dalších družstev. Po polovině soutěže se začalo zdát, že šance na nějakou medaili je reálná. Bohužel se Radce Malé nepodařilo zahrát dobře. Plné ji vyšly dobře, ale dorážka byla slabá. Navíc se při 49. hodu zranila (Možná meniskus. Ještě dnes kulhá.) a tak přišlo střídání. Zuzka Pěchová měla těžkou pozici. Celou před</w:t>
        <w:softHyphen/>
        <w:t>cházející dobu se musela jako náhradnice neustále připravovat, že nastoupí náhle do hry. A najednou to tady bylo. Naštěstí se s tím celkem dobře vyrovnala a po čtyřech hráčkách se náš náskok sice zmenšil, ale stále jsme byli na čele. Atmosféra v kolektivu trochu ochladla, ale stále se věřilo ve šťastný závěr. Předposlední nastupovala Katka Podzimková, nejmladší z našich hráček. Především se musela vyrovnat s historickou šancí na zisk nejcennějšího kovu. Přes své mládí to ustála. I když udělala náš druhý nejhorší výsledek ani její soupeřky nezvládly zcela atmosféru soutěže a stále jsme vedli. Atmosféra v kolektivu byla velice napjatá. Bylo cítit silnou vůli po vítězství. Jen aby to vyšlo. Poslední nastupovala Lenka Bukovská. Prvních 50 hodů byla tragédie. Srazila pouze 201 kuželek. V této chvíli se blížila atmosféra k bodu mrazu. Na druhou dráhu však nastoupila úplně jiná Lenka. Výkon 243 na jedné dráze byl fantastický a bylo jasné, že medaili s velkou pravděpodobností mít budeme. Bude zlatá? Po nás totiž soutěž uzavírala nejsilnější osmička z minulého MSJ. Hráčky se rozhodly, že vývoj nebudou raději sledovat a odešly před halu. O přísun informací se staral Mirek Jelínek, který pendloval mezi hledištěm a našimi hráčkami. Na poslední hody to však děvčata přeci jen nevydržela a přesunula se do hlediště. S posledními hody našich soupeřek mohl vypuknout naplno gejzír naší radosti. Kdekdo nám blahopřál. Naše děvčata získala titul mistryň světa, což se zatím nepodařilo žádnému juniorskému kolektivu v naší historii.“</w:t>
      </w:r>
    </w:p>
    <w:p>
      <w:pPr>
        <w:pStyle w:val="Normlnbezodsazen"/>
        <w:spacing w:before="0" w:after="0"/>
        <w:jc w:val="right"/>
        <w:rPr>
          <w:i/>
          <w:i/>
          <w:sz w:val="18"/>
        </w:rPr>
      </w:pPr>
      <w:r>
        <w:rPr>
          <w:i/>
          <w:sz w:val="18"/>
        </w:rPr>
        <w:t>J.Jančálek</w:t>
      </w:r>
    </w:p>
    <w:p>
      <w:pPr>
        <w:pStyle w:val="Zkladntextodsazen2"/>
        <w:spacing w:lineRule="exact" w:line="246" w:before="180" w:after="0"/>
        <w:rPr/>
      </w:pPr>
      <w:r>
        <w:drawing>
          <wp:anchor behindDoc="0" distT="0" distB="215900" distL="0" distR="360045" simplePos="0" locked="0" layoutInCell="0" allowOverlap="1" relativeHeight="5">
            <wp:simplePos x="0" y="0"/>
            <wp:positionH relativeFrom="page">
              <wp:posOffset>737235</wp:posOffset>
            </wp:positionH>
            <wp:positionV relativeFrom="page">
              <wp:posOffset>1805305</wp:posOffset>
            </wp:positionV>
            <wp:extent cx="1828800" cy="1511935"/>
            <wp:effectExtent l="0" t="0" r="0" b="0"/>
            <wp:wrapSquare wrapText="right"/>
            <wp:docPr id="1" name="Ko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per" descr=""/>
                    <pic:cNvPicPr>
                      <a:picLocks noChangeAspect="1" noChangeArrowheads="1"/>
                    </pic:cNvPicPr>
                  </pic:nvPicPr>
                  <pic:blipFill>
                    <a:blip r:embed="rId2"/>
                    <a:srcRect l="-20" t="-24" r="-20" b="-24"/>
                    <a:stretch>
                      <a:fillRect/>
                    </a:stretch>
                  </pic:blipFill>
                  <pic:spPr bwMode="auto">
                    <a:xfrm>
                      <a:off x="0" y="0"/>
                      <a:ext cx="1828800" cy="1511935"/>
                    </a:xfrm>
                    <a:prstGeom prst="rect">
                      <a:avLst/>
                    </a:prstGeom>
                  </pic:spPr>
                </pic:pic>
              </a:graphicData>
            </a:graphic>
          </wp:anchor>
        </w:drawing>
      </w:r>
      <w:r>
        <w:rPr/>
        <w:t>Vstup do mistrovství byl tedy impozantní. Po takovém úspěchu jsme všichni věřili v zisk dalších medailí. Bohužel jsme se však již žádných nedočkali.</w:t>
      </w:r>
    </w:p>
    <w:p>
      <w:pPr>
        <w:pStyle w:val="Zkladntextodsazen2"/>
        <w:spacing w:lineRule="exact" w:line="246"/>
        <w:rPr/>
      </w:pPr>
      <w:r>
        <w:rPr/>
        <w:t>Na soutěž družstev juniorek navazovala stejná soutěž juniorů. Za nás ji rozehrával Milan Vaněk. Začal celkem dobře. Na 100 hs měl pěkných 473, ale pak zabrzdil a bylo z toho nakonec jen 899 bodů. Druhý startoval Diviš. I když v jednotlivých padesátkách podával vyrovnané výkony, celkový nához 922 byl tak trochu zklamáním. První den uzavíral z našich Sobčák, třetí nejmladší hráč mistrovství. V lize i během přípravy podával výborné výkony. Zde se mu však vůbec nedařilo a musel být po 100 hodech vystřídán. Bohužel střídající Martin Vaněk nedokázal zvrátit nepříznivý vývoj. Celkový výkon 830 byl pro nás zklamáním. Po prvním dnu jsme byli až na 10. pozici. Druhý den začínal Staněk. Jeho pozice byla těžká – špatná výchozí pozice družstva a spolu s ním nastupovala esa našich soupeřů: Prodanović, Reiser, Knapp. Začal výborně. Na 100 hs srazil 495 kuželek. Pak se však také zalekl své šance a výrazně polevil. Takže nakonec z toho bylo jen 922. Zvrat přinesl až start Jirouše. I on se nevyhnul zaváhání na jedné dráze, ale celkový výkon 970 nás posunul na 5. místo. Roli dotahováka svěřil trenér Jelínkovi (na jeho přání). Mistrovství však Mirka nezastihlo v optimální formě. Během jeho startu to s námi nevypadalo dobře. Díky zlepšení v poslední padesátce to nakonec vytáhl na 932 kuželek a uhájil 5. místo. Naše družstvo juniorů tak zopakovalo své umístění z minulého MSJ v Opavě.</w:t>
      </w:r>
    </w:p>
    <w:p>
      <w:pPr>
        <w:pStyle w:val="Normal"/>
        <w:spacing w:lineRule="exact" w:line="246" w:before="80" w:after="0"/>
        <w:rPr/>
      </w:pPr>
      <w:r>
        <w:rPr/>
        <w:t>Po soutěži družstev přišly na pořad soutěže dvojic. Díky vynikajícímu úspěchu v kategorii družstev jsme mohli pro soutěž dvojic juniorek postavit celkem tři dvojice. Tato výhoda se však ukázala zrádná. Díky nešťastnému rozlosování nastupovaly v druhém kole hned dvě naše dvojice. Za této situace musel trenér nasadit silnější dvojici až na pozdější dobu. Přes veškerou snahu se našim úvodním dvojicím nedařilo. Pouze Kováříková si výkonem 461 zajistila účast ve finále. Třetí dvojici tvořily nejlepší hráčky ze soutěže družstev: Cahová a Bukovská. Helena předvedla soustředěnou hru a dosáhla výborného náhozu 469 kuželek, díky kterému se ve kvalifikaci pro finále jednotlivkyň posunula na velice pěkné druhé místo. Bohužel Lenka nezopakovala svůj výkon z družstev. Její nához 430 znamenal, že celkový výkon dvojice byl 899 poražených kuželek, což je nový rekord ČR. Ve srovnání s ostatními dvojicemi však z toho bylo 8. místo.</w:t>
      </w:r>
    </w:p>
    <w:p>
      <w:pPr>
        <w:pStyle w:val="Normal"/>
        <w:spacing w:lineRule="exact" w:line="246" w:before="80" w:after="0"/>
        <w:rPr/>
      </w:pPr>
      <w:r>
        <w:rPr/>
        <w:t>Před soutěží dvojic juniorů se zranil Staněk. Trenér tak musel řešit otázku, zda se Jirka dá do pořádku, či zda bude muset nastoupit jiný hráč. Nakonec do dvojice s Divišem nastoupil Milan Vaněk, který předvedl ve dvojicích nejlepší výkon z našich hráčů – 965 bodů (po 150 hodech však měl výborných 760 bodů). Hlavně díky jeho výkonu se dvojice Diviš, Vaněk umístila výkonem 1888 na solidním 5. místě. Více nadějí jsme však vkládali do druhé dvojice Jelínek, Jirouš, která nastupovala v úplně poslední „lajně“. Oba hráči však neunesli pocit zodpovědnosti a nepodařilo se jim předvést výkony, které se od nich čekali. V této kategorii padly na MS první dva světové rekordy. Chorvat Prodanović vylepšil svůj vlastní rekord z MSJ v Opavě na hodnotu 1040 a spolu s Bulkou posunuli hodnotu rekordu dvojic na úctyhodných 2065 bodů.</w:t>
      </w:r>
    </w:p>
    <w:p>
      <w:pPr>
        <w:pStyle w:val="Normal"/>
        <w:spacing w:lineRule="exact" w:line="246" w:before="80" w:after="0"/>
        <w:rPr/>
      </w:pPr>
      <w:r>
        <w:rPr/>
        <w:t>Ve finále jednotlivců jsme měli tři želízka. Nejprve startovaly juniorky. Obě naše hráčky předvedly ve finále své nejslabší výkony na tomto MSJ: Cahová 435 (13. místo) a Kováříková 429 (14. místo). Především u Heleny nás mrzel její slabší výkon, díky kterému opustila v kombinaci medailové pozice a skončila na sice pěkném, ale nepopulárním, 4. místě. V kategorii juniorů hájil naše barvy Jirouš. Oproti soutěži dvojic se zlepšil na 941 a ve finále skončil na solidním 9. místě. Zlepšený výkon ho v kombinační soutěži posunul o jednu příčku na 15. místo.</w:t>
      </w:r>
    </w:p>
    <w:p>
      <w:pPr>
        <w:pStyle w:val="Zkladntextodsazen2"/>
        <w:spacing w:lineRule="exact" w:line="246"/>
        <w:rPr/>
      </w:pPr>
      <w:r>
        <w:rPr/>
        <w:t>V soutěži jednotlivců jsme zaznamenali také tři nové světové rekordy. Hned dva si na své konto připsala Němka Kicker, která ve finále dosáhla výkonu 521 a v kombinaci dokázala součtem svých výkonů 1478 překonat šest let starý rekord své krajanky Schneider. O poslední rekord se postaral opět Chorvat Prodanović. Ve finále sice nedosáhl na medaili, ale i přesto zaslouženě vyhrál kombinační soutěž v novém rekordu 3048.</w:t>
      </w:r>
    </w:p>
    <w:p>
      <w:pPr>
        <w:pStyle w:val="Normal"/>
        <w:spacing w:lineRule="exact" w:line="246" w:before="80" w:after="0"/>
        <w:rPr/>
      </w:pPr>
      <w:r>
        <w:rPr/>
        <w:t>Opět se potvrdilo, že měřítka výkonů na MS a v naší lize se od sebe dosti liší. Co v lize znamená špičku, tvoří na MS základ. S odstupem času lze naše vystoupení na 10. MSJ hodnotit, hlavně zásluhou našeho družstva děvčat, jako úspěšné. Přesto však v mysli zůstává pocit, že úspěchů mohlo být více.</w:t>
      </w:r>
      <w:r>
        <w:br w:type="page"/>
      </w:r>
    </w:p>
    <w:p>
      <w:pPr>
        <w:pStyle w:val="Heading2"/>
        <w:spacing w:before="0" w:after="60"/>
        <w:ind w:left="567" w:right="567" w:hanging="0"/>
        <w:rPr/>
      </w:pPr>
      <w:r>
        <w:rPr/>
        <w:t>Družstva</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color w:val="FF0000"/>
                <w:lang w:val="cs-CZ" w:eastAsia="cs-CZ"/>
              </w:rPr>
              <w:tab/>
              <w:t>1.</w:t>
              <w:tab/>
            </w:r>
            <w:r>
              <w:rPr>
                <w:b/>
                <w:color w:val="FF0000"/>
                <w:sz w:val="18"/>
                <w:lang w:val="cs-CZ" w:eastAsia="cs-CZ"/>
              </w:rPr>
              <w:t>CZE</w:t>
              <w:tab/>
            </w:r>
            <w:r>
              <w:rPr>
                <w:b/>
                <w:color w:val="FF0000"/>
                <w:lang w:val="cs-CZ" w:eastAsia="cs-CZ"/>
              </w:rPr>
              <w:t>Česko</w:t>
              <w:tab/>
              <w:t>1777</w:t>
              <w:tab/>
              <w:t>848</w:t>
              <w:tab/>
              <w:t>2625</w:t>
              <w:tab/>
              <w:t>2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P.Kováříková</w:t>
              <w:tab/>
              <w:t>302</w:t>
              <w:tab/>
              <w:t>132</w:t>
              <w:tab/>
              <w:t>43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J.Vicencová</w:t>
              <w:tab/>
              <w:t>294</w:t>
              <w:tab/>
              <w:t>153</w:t>
              <w:tab/>
              <w:t>44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H.Cahová</w:t>
              <w:tab/>
              <w:t>307</w:t>
              <w:tab/>
              <w:t>159</w:t>
              <w:tab/>
              <w:t>46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R.Malá</w:t>
              <w:tab/>
              <w:t>149</w:t>
              <w:tab/>
              <w:t>52</w:t>
              <w:tab/>
              <w:t>201</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K.Podzimková</w:t>
              <w:tab/>
              <w:t>292</w:t>
              <w:tab/>
              <w:t>134</w:t>
              <w:tab/>
              <w:t>42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L.Bukovská</w:t>
              <w:tab/>
              <w:t>287</w:t>
              <w:tab/>
              <w:t>157</w:t>
              <w:tab/>
              <w:t>44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color w:val="0000FF"/>
                <w:lang w:val="cs-CZ" w:eastAsia="cs-CZ"/>
              </w:rPr>
              <w:tab/>
              <w:tab/>
            </w:r>
            <w:r>
              <w:rPr>
                <w:color w:val="0000FF"/>
                <w:sz w:val="18"/>
                <w:lang w:val="cs-CZ" w:eastAsia="cs-CZ"/>
              </w:rPr>
              <w:tab/>
            </w:r>
            <w:r>
              <w:rPr>
                <w:color w:val="0000FF"/>
                <w:lang w:val="cs-CZ" w:eastAsia="cs-CZ"/>
              </w:rPr>
              <w:t>Z.Pěchová</w:t>
              <w:tab/>
              <w:t>146</w:t>
              <w:tab/>
              <w:t>61</w:t>
              <w:tab/>
              <w:t>20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color w:val="FF0000"/>
                <w:lang w:val="cs-CZ" w:eastAsia="cs-CZ"/>
              </w:rPr>
              <w:tab/>
              <w:t>2.</w:t>
              <w:tab/>
            </w:r>
            <w:r>
              <w:rPr>
                <w:b/>
                <w:color w:val="FF0000"/>
                <w:sz w:val="18"/>
                <w:lang w:val="cs-CZ" w:eastAsia="cs-CZ"/>
              </w:rPr>
              <w:t>CRO</w:t>
              <w:tab/>
            </w:r>
            <w:r>
              <w:rPr>
                <w:b/>
                <w:color w:val="FF0000"/>
                <w:lang w:val="cs-CZ" w:eastAsia="cs-CZ"/>
              </w:rPr>
              <w:t>Chorvatsko</w:t>
              <w:tab/>
              <w:t>1743</w:t>
              <w:tab/>
              <w:t>859</w:t>
              <w:tab/>
              <w:t>2602</w:t>
              <w:tab/>
              <w:t>2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Horvat</w:t>
              <w:tab/>
              <w:t>279</w:t>
              <w:tab/>
              <w:t>133</w:t>
              <w:tab/>
              <w:t>41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V.Šarić</w:t>
              <w:tab/>
              <w:t>275</w:t>
              <w:tab/>
              <w:t>134</w:t>
              <w:tab/>
              <w:t>40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Milas</w:t>
              <w:tab/>
              <w:t>289</w:t>
              <w:tab/>
              <w:t>133</w:t>
              <w:tab/>
              <w:t>4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I.Vuka</w:t>
              <w:tab/>
              <w:t>319</w:t>
              <w:tab/>
              <w:t>159</w:t>
              <w:tab/>
              <w:t>47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Valentić</w:t>
              <w:tab/>
              <w:t>285</w:t>
              <w:tab/>
              <w:t>161</w:t>
              <w:tab/>
              <w:t>44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Barčan</w:t>
              <w:tab/>
              <w:t>296</w:t>
              <w:tab/>
              <w:t>139</w:t>
              <w:tab/>
              <w:t>43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color w:val="FF0000"/>
                <w:lang w:val="cs-CZ" w:eastAsia="cs-CZ"/>
              </w:rPr>
              <w:tab/>
              <w:t>3.</w:t>
              <w:tab/>
            </w:r>
            <w:r>
              <w:rPr>
                <w:b/>
                <w:color w:val="FF0000"/>
                <w:sz w:val="18"/>
                <w:lang w:val="cs-CZ" w:eastAsia="cs-CZ"/>
              </w:rPr>
              <w:t>GER</w:t>
              <w:tab/>
            </w:r>
            <w:r>
              <w:rPr>
                <w:b/>
                <w:color w:val="FF0000"/>
                <w:lang w:val="cs-CZ" w:eastAsia="cs-CZ"/>
              </w:rPr>
              <w:t>Německo</w:t>
              <w:tab/>
              <w:t>1767</w:t>
              <w:tab/>
              <w:t>833</w:t>
              <w:tab/>
              <w:t>2600</w:t>
              <w:tab/>
              <w:t>2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Walter</w:t>
              <w:tab/>
              <w:t>301</w:t>
              <w:tab/>
              <w:t>130</w:t>
              <w:tab/>
              <w:t>43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Junghans</w:t>
              <w:tab/>
              <w:t>287</w:t>
              <w:tab/>
              <w:t>132</w:t>
              <w:tab/>
              <w:t>41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Hirsch</w:t>
              <w:tab/>
              <w:t>289</w:t>
              <w:tab/>
              <w:t>143</w:t>
              <w:tab/>
              <w:t>43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Kicker</w:t>
              <w:tab/>
              <w:t>304</w:t>
              <w:tab/>
              <w:t>168</w:t>
              <w:tab/>
              <w:t>47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Amtsberg</w:t>
              <w:tab/>
              <w:t>280</w:t>
              <w:tab/>
              <w:t>119</w:t>
              <w:tab/>
              <w:t>399</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K.Würl</w:t>
              <w:tab/>
              <w:t>306</w:t>
              <w:tab/>
              <w:t>141</w:t>
              <w:tab/>
              <w:t>44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4.</w:t>
              <w:tab/>
            </w:r>
            <w:r>
              <w:rPr>
                <w:b/>
                <w:sz w:val="18"/>
                <w:lang w:val="cs-CZ" w:eastAsia="cs-CZ"/>
              </w:rPr>
              <w:t>ROM</w:t>
              <w:tab/>
            </w:r>
            <w:r>
              <w:rPr>
                <w:b/>
                <w:lang w:val="cs-CZ" w:eastAsia="cs-CZ"/>
              </w:rPr>
              <w:t>Rumunsko</w:t>
              <w:tab/>
              <w:t>1764</w:t>
              <w:tab/>
              <w:t>828</w:t>
              <w:tab/>
              <w:t>2592</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S.Petreanu</w:t>
              <w:tab/>
              <w:t>297</w:t>
              <w:tab/>
              <w:t>133</w:t>
              <w:tab/>
              <w:t>43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E.Balogh</w:t>
              <w:tab/>
              <w:t>310</w:t>
              <w:tab/>
              <w:t>150</w:t>
              <w:tab/>
              <w:t>46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C.Micu</w:t>
              <w:tab/>
              <w:t>285</w:t>
              <w:tab/>
              <w:t>132</w:t>
              <w:tab/>
              <w:t>4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A.Pisaltu</w:t>
              <w:tab/>
              <w:t>289</w:t>
              <w:tab/>
              <w:t>142</w:t>
              <w:tab/>
              <w:t>43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Sîrbu</w:t>
              <w:tab/>
              <w:t>134</w:t>
              <w:tab/>
              <w:t>34</w:t>
              <w:tab/>
              <w:t>16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Calaver</w:t>
              <w:tab/>
              <w:t>293</w:t>
              <w:tab/>
              <w:t>139</w:t>
              <w:tab/>
              <w:t>43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Lìnguraru</w:t>
              <w:tab/>
              <w:t>156</w:t>
              <w:tab/>
              <w:t>98</w:t>
              <w:tab/>
              <w:t>25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5.</w:t>
              <w:tab/>
            </w:r>
            <w:r>
              <w:rPr>
                <w:b/>
                <w:sz w:val="18"/>
                <w:lang w:val="cs-CZ" w:eastAsia="cs-CZ"/>
              </w:rPr>
              <w:t>SLO</w:t>
              <w:tab/>
            </w:r>
            <w:r>
              <w:rPr>
                <w:b/>
                <w:lang w:val="cs-CZ" w:eastAsia="cs-CZ"/>
              </w:rPr>
              <w:t>Slovinsko</w:t>
              <w:tab/>
              <w:t>1712</w:t>
              <w:tab/>
              <w:t>867</w:t>
              <w:tab/>
              <w:t>2579</w:t>
              <w:tab/>
              <w:t>2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Razlag</w:t>
              <w:tab/>
              <w:t>285</w:t>
              <w:tab/>
              <w:t>143</w:t>
              <w:tab/>
              <w:t>42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T.Gornik</w:t>
              <w:tab/>
              <w:t>300</w:t>
              <w:tab/>
              <w:t>140</w:t>
              <w:tab/>
              <w:t>44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T.Ugrin</w:t>
              <w:tab/>
              <w:t>307</w:t>
              <w:tab/>
              <w:t>134</w:t>
              <w:tab/>
              <w:t>44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P.Koštomaj</w:t>
              <w:tab/>
              <w:t>127</w:t>
              <w:tab/>
              <w:t>66</w:t>
              <w:tab/>
              <w:t>19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Miškovič</w:t>
              <w:tab/>
              <w:t>279</w:t>
              <w:tab/>
              <w:t>140</w:t>
              <w:tab/>
              <w:t>41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N.Žnidaršič</w:t>
              <w:tab/>
              <w:t>275</w:t>
              <w:tab/>
              <w:t>164</w:t>
              <w:tab/>
              <w:t>43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Vučenovič</w:t>
              <w:tab/>
              <w:t>139</w:t>
              <w:tab/>
              <w:t>80</w:t>
              <w:tab/>
              <w:t>21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6.</w:t>
              <w:tab/>
            </w:r>
            <w:r>
              <w:rPr>
                <w:b/>
                <w:sz w:val="18"/>
                <w:lang w:val="cs-CZ" w:eastAsia="cs-CZ"/>
              </w:rPr>
              <w:t>YUG</w:t>
              <w:tab/>
            </w:r>
            <w:r>
              <w:rPr>
                <w:b/>
                <w:lang w:val="cs-CZ" w:eastAsia="cs-CZ"/>
              </w:rPr>
              <w:t>Jugoslávie</w:t>
              <w:tab/>
              <w:t>1724</w:t>
              <w:tab/>
              <w:t>840</w:t>
              <w:tab/>
              <w:t>2564</w:t>
              <w:tab/>
              <w:t>1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Matešić</w:t>
              <w:tab/>
              <w:t>305</w:t>
              <w:tab/>
              <w:t>153</w:t>
              <w:tab/>
              <w:t>45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Marjanov</w:t>
              <w:tab/>
              <w:t>286</w:t>
              <w:tab/>
              <w:t>137</w:t>
              <w:tab/>
              <w:t>42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I.Eremić</w:t>
              <w:tab/>
              <w:t>280</w:t>
              <w:tab/>
              <w:t>135</w:t>
              <w:tab/>
              <w:t>41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J.Bata</w:t>
              <w:tab/>
              <w:t>290</w:t>
              <w:tab/>
              <w:t>149</w:t>
              <w:tab/>
              <w:t>43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N.Nadjalin</w:t>
              <w:tab/>
              <w:t>282</w:t>
              <w:tab/>
              <w:t>117</w:t>
              <w:tab/>
              <w:t>39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J.Majstorović</w:t>
              <w:tab/>
              <w:t>281</w:t>
              <w:tab/>
              <w:t>149</w:t>
              <w:tab/>
              <w:t>43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7.</w:t>
              <w:tab/>
            </w:r>
            <w:r>
              <w:rPr>
                <w:b/>
                <w:sz w:val="18"/>
                <w:lang w:val="cs-CZ" w:eastAsia="cs-CZ"/>
              </w:rPr>
              <w:t>POL</w:t>
              <w:tab/>
            </w:r>
            <w:r>
              <w:rPr>
                <w:b/>
                <w:lang w:val="cs-CZ" w:eastAsia="cs-CZ"/>
              </w:rPr>
              <w:t>Polsko</w:t>
              <w:tab/>
              <w:t>1737</w:t>
              <w:tab/>
              <w:t>820</w:t>
              <w:tab/>
              <w:t>2557</w:t>
              <w:tab/>
              <w:t>2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J.Poprawska</w:t>
              <w:tab/>
              <w:t>296</w:t>
              <w:tab/>
              <w:t>168</w:t>
              <w:tab/>
              <w:t>46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Karpińska</w:t>
              <w:tab/>
              <w:t>130</w:t>
              <w:tab/>
              <w:t>60</w:t>
              <w:tab/>
              <w:t>19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Marchlewska</w:t>
              <w:tab/>
              <w:t>271</w:t>
              <w:tab/>
              <w:t>124</w:t>
              <w:tab/>
              <w:t>39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E.Minda</w:t>
              <w:tab/>
              <w:t>316</w:t>
              <w:tab/>
              <w:t>122</w:t>
              <w:tab/>
              <w:t>43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Borowicz</w:t>
              <w:tab/>
              <w:t>305</w:t>
              <w:tab/>
              <w:t>121</w:t>
              <w:tab/>
              <w:t>42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Litewka</w:t>
              <w:tab/>
              <w:t>284</w:t>
              <w:tab/>
              <w:t>141</w:t>
              <w:tab/>
              <w:t>42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0" w:after="240"/>
              <w:rPr/>
            </w:pPr>
            <w:r>
              <w:rPr>
                <w:lang w:val="cs-CZ" w:eastAsia="cs-CZ"/>
              </w:rPr>
              <w:tab/>
              <w:tab/>
            </w:r>
            <w:r>
              <w:rPr>
                <w:sz w:val="18"/>
                <w:lang w:val="cs-CZ" w:eastAsia="cs-CZ"/>
              </w:rPr>
              <w:tab/>
            </w:r>
            <w:r>
              <w:rPr>
                <w:lang w:val="cs-CZ" w:eastAsia="cs-CZ"/>
              </w:rPr>
              <w:t>K.Konopa</w:t>
              <w:tab/>
              <w:t>135</w:t>
              <w:tab/>
              <w:t>84</w:t>
              <w:tab/>
              <w:t>219</w:t>
              <w:tab/>
              <w:t>0</w:t>
            </w:r>
          </w:p>
          <w:p>
            <w:pPr>
              <w:pStyle w:val="Tabulkydorost"/>
              <w:keepNext w:val="true"/>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8.</w:t>
              <w:tab/>
            </w:r>
            <w:r>
              <w:rPr>
                <w:b/>
                <w:sz w:val="18"/>
                <w:lang w:val="cs-CZ" w:eastAsia="cs-CZ"/>
              </w:rPr>
              <w:t>HUN</w:t>
              <w:tab/>
            </w:r>
            <w:r>
              <w:rPr>
                <w:b/>
                <w:lang w:val="cs-CZ" w:eastAsia="cs-CZ"/>
              </w:rPr>
              <w:t>Maďarsko</w:t>
              <w:tab/>
              <w:t>1762</w:t>
              <w:tab/>
              <w:t>795</w:t>
              <w:tab/>
              <w:t>2557</w:t>
              <w:tab/>
              <w:t>2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V.Horvàth</w:t>
              <w:tab/>
              <w:t>311</w:t>
              <w:tab/>
              <w:t>151</w:t>
              <w:tab/>
              <w:t>46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Bogoly</w:t>
              <w:tab/>
              <w:t>127</w:t>
              <w:tab/>
              <w:t>54</w:t>
              <w:tab/>
              <w:t>18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I.Balla</w:t>
              <w:tab/>
              <w:t>286</w:t>
              <w:tab/>
              <w:t>133</w:t>
              <w:tab/>
              <w:t>41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Z.Hudi</w:t>
              <w:tab/>
              <w:t>298</w:t>
              <w:tab/>
              <w:t>152</w:t>
              <w:tab/>
              <w:t>45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György</w:t>
              <w:tab/>
              <w:t>299</w:t>
              <w:tab/>
              <w:t>126</w:t>
              <w:tab/>
              <w:t>42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G.Csongradi</w:t>
              <w:tab/>
              <w:t>306</w:t>
              <w:tab/>
              <w:t>117</w:t>
              <w:tab/>
              <w:t>42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Csurgai</w:t>
              <w:tab/>
              <w:t>135</w:t>
              <w:tab/>
              <w:t>62</w:t>
              <w:tab/>
              <w:t>19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9.</w:t>
              <w:tab/>
            </w:r>
            <w:r>
              <w:rPr>
                <w:b/>
                <w:sz w:val="18"/>
                <w:lang w:val="cs-CZ" w:eastAsia="cs-CZ"/>
              </w:rPr>
              <w:t>SVK</w:t>
              <w:tab/>
            </w:r>
            <w:r>
              <w:rPr>
                <w:b/>
                <w:lang w:val="cs-CZ" w:eastAsia="cs-CZ"/>
              </w:rPr>
              <w:t>Slovensko</w:t>
              <w:tab/>
              <w:t>1771</w:t>
              <w:tab/>
              <w:t>782</w:t>
              <w:tab/>
              <w:t>2553</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E.Tamerová</w:t>
              <w:tab/>
              <w:t>289</w:t>
              <w:tab/>
              <w:t>144</w:t>
              <w:tab/>
              <w:t>43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O.Devátová</w:t>
              <w:tab/>
              <w:t>300</w:t>
              <w:tab/>
              <w:t>114</w:t>
              <w:tab/>
              <w:t>41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K.Pivková</w:t>
              <w:tab/>
              <w:t>278</w:t>
              <w:tab/>
              <w:t>123</w:t>
              <w:tab/>
              <w:t>40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K.Valigurová</w:t>
              <w:tab/>
              <w:t>318</w:t>
              <w:tab/>
              <w:t>133</w:t>
              <w:tab/>
              <w:t>45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O.Demikátová</w:t>
              <w:tab/>
              <w:t>278</w:t>
              <w:tab/>
              <w:t>132</w:t>
              <w:tab/>
              <w:t>41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K.Micanová</w:t>
              <w:tab/>
              <w:t>308</w:t>
              <w:tab/>
              <w:t>136</w:t>
              <w:tab/>
              <w:t>44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0.</w:t>
              <w:tab/>
            </w:r>
            <w:r>
              <w:rPr>
                <w:b/>
                <w:sz w:val="18"/>
                <w:lang w:val="cs-CZ" w:eastAsia="cs-CZ"/>
              </w:rPr>
              <w:t>AUT</w:t>
              <w:tab/>
            </w:r>
            <w:r>
              <w:rPr>
                <w:b/>
                <w:lang w:val="cs-CZ" w:eastAsia="cs-CZ"/>
              </w:rPr>
              <w:t>Rakousko</w:t>
              <w:tab/>
              <w:t>1668</w:t>
              <w:tab/>
              <w:t>757</w:t>
              <w:tab/>
              <w:t>2425</w:t>
              <w:tab/>
              <w:t>4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B.Toth</w:t>
              <w:tab/>
              <w:t>303</w:t>
              <w:tab/>
              <w:t>107</w:t>
              <w:tab/>
              <w:t>410</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B.Brümel</w:t>
              <w:tab/>
              <w:t>276</w:t>
              <w:tab/>
              <w:t>123</w:t>
              <w:tab/>
              <w:t>39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K.Freund</w:t>
              <w:tab/>
              <w:t>289</w:t>
              <w:tab/>
              <w:t>146</w:t>
              <w:tab/>
              <w:t>43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Hackl</w:t>
              <w:tab/>
              <w:t>135</w:t>
              <w:tab/>
              <w:t>52</w:t>
              <w:tab/>
              <w:t>18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L.Nguyen</w:t>
              <w:tab/>
              <w:t>278</w:t>
              <w:tab/>
              <w:t>167</w:t>
              <w:tab/>
              <w:t>44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E.Spreitzer</w:t>
              <w:tab/>
              <w:t>264</w:t>
              <w:tab/>
              <w:t>99</w:t>
              <w:tab/>
              <w:t>363</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Kirchner</w:t>
              <w:tab/>
              <w:t>123</w:t>
              <w:tab/>
              <w:t>63</w:t>
              <w:tab/>
              <w:t>18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b/>
                <w:lang w:val="cs-CZ" w:eastAsia="cs-CZ"/>
              </w:rPr>
              <w:tab/>
              <w:t>11.</w:t>
              <w:tab/>
            </w:r>
            <w:r>
              <w:rPr>
                <w:b/>
                <w:sz w:val="18"/>
                <w:lang w:val="cs-CZ" w:eastAsia="cs-CZ"/>
              </w:rPr>
              <w:t>BIH</w:t>
              <w:tab/>
            </w:r>
            <w:r>
              <w:rPr>
                <w:b/>
                <w:spacing w:val="-4"/>
                <w:lang w:val="cs-CZ" w:eastAsia="cs-CZ"/>
              </w:rPr>
              <w:t>Bosna a Herceg.</w:t>
              <w:tab/>
            </w:r>
            <w:r>
              <w:rPr>
                <w:b/>
                <w:lang w:val="cs-CZ" w:eastAsia="cs-CZ"/>
              </w:rPr>
              <w:t>1665</w:t>
              <w:tab/>
              <w:t>730</w:t>
              <w:tab/>
              <w:t>2395</w:t>
              <w:tab/>
              <w:t>5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Karić</w:t>
              <w:tab/>
              <w:t>286</w:t>
              <w:tab/>
              <w:t>124</w:t>
              <w:tab/>
              <w:t>41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Delić</w:t>
              <w:tab/>
              <w:t>268</w:t>
              <w:tab/>
              <w:t>98</w:t>
              <w:tab/>
              <w:t>366</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Muhinović</w:t>
              <w:tab/>
              <w:t>264</w:t>
              <w:tab/>
              <w:t>114</w:t>
              <w:tab/>
              <w:t>37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Hrvanović</w:t>
              <w:tab/>
              <w:t>296</w:t>
              <w:tab/>
              <w:t>121</w:t>
              <w:tab/>
              <w:t>41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E.Bleković</w:t>
              <w:tab/>
              <w:t>277</w:t>
              <w:tab/>
              <w:t>165</w:t>
              <w:tab/>
              <w:t>44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Durmić</w:t>
              <w:tab/>
              <w:t>274</w:t>
              <w:tab/>
              <w:t>108</w:t>
              <w:tab/>
              <w:t>382</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ab/>
            </w:r>
            <w:r>
              <w:rPr>
                <w:b/>
                <w:sz w:val="18"/>
                <w:lang w:val="cs-CZ" w:eastAsia="cs-CZ"/>
              </w:rPr>
              <w:t>FRA</w:t>
              <w:tab/>
            </w:r>
            <w:r>
              <w:rPr>
                <w:b/>
                <w:lang w:val="cs-CZ" w:eastAsia="cs-CZ"/>
              </w:rPr>
              <w:t>Francie</w:t>
              <w:tab/>
              <w:t>1115</w:t>
              <w:tab/>
              <w:t>452</w:t>
              <w:tab/>
              <w:t>1567</w:t>
              <w:tab/>
              <w:t>4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V.Samson</w:t>
              <w:tab/>
              <w:t>277</w:t>
              <w:tab/>
              <w:t>116</w:t>
              <w:tab/>
              <w:t>393</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G.Adler</w:t>
              <w:tab/>
              <w:t>274</w:t>
              <w:tab/>
              <w:t>99</w:t>
              <w:tab/>
              <w:t>37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Haessy</w:t>
              <w:tab/>
              <w:t>286</w:t>
              <w:tab/>
              <w:t>120</w:t>
              <w:tab/>
              <w:t>406</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Ehrhardt</w:t>
              <w:tab/>
              <w:t>278</w:t>
              <w:tab/>
              <w:t>117</w:t>
              <w:tab/>
              <w:t>395</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ab/>
            </w:r>
            <w:r>
              <w:rPr>
                <w:b/>
                <w:sz w:val="18"/>
                <w:lang w:val="cs-CZ" w:eastAsia="cs-CZ"/>
              </w:rPr>
              <w:t>ITA</w:t>
              <w:tab/>
            </w:r>
            <w:r>
              <w:rPr>
                <w:b/>
                <w:lang w:val="cs-CZ" w:eastAsia="cs-CZ"/>
              </w:rPr>
              <w:t>Itálie</w:t>
              <w:tab/>
              <w:t>587</w:t>
              <w:tab/>
              <w:t>212</w:t>
              <w:tab/>
              <w:t>799</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Lintner</w:t>
              <w:tab/>
              <w:t>272</w:t>
              <w:tab/>
              <w:t>80</w:t>
              <w:tab/>
              <w:t>352</w:t>
              <w:tab/>
              <w:t>1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V.Tock</w:t>
              <w:tab/>
              <w:t>315</w:t>
              <w:tab/>
              <w:t>132</w:t>
              <w:tab/>
              <w:t>44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rPr>
                <w:i/>
                <w:i/>
                <w:lang w:val="cs-CZ" w:eastAsia="cs-CZ"/>
              </w:rPr>
            </w:pPr>
            <w:r>
              <w:rPr>
                <w:i/>
                <w:lang w:val="cs-CZ" w:eastAsia="cs-CZ"/>
              </w:rPr>
              <w:t>V rámci soutěže družstev startovala také čtveřice juniorek Francie a dvojice z Itálie.</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0" w:before="120" w:after="0"/>
              <w:rPr>
                <w:i/>
                <w:i/>
                <w:lang w:val="cs-CZ" w:eastAsia="cs-CZ"/>
              </w:rPr>
            </w:pPr>
            <w:r>
              <w:rPr>
                <w:i/>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color w:val="FF0000"/>
                <w:lang w:val="cs-CZ" w:eastAsia="cs-CZ"/>
              </w:rPr>
              <w:tab/>
              <w:t>1.</w:t>
              <w:tab/>
            </w:r>
            <w:r>
              <w:rPr>
                <w:b/>
                <w:color w:val="FF0000"/>
                <w:sz w:val="18"/>
                <w:lang w:val="cs-CZ" w:eastAsia="cs-CZ"/>
              </w:rPr>
              <w:t>GER</w:t>
              <w:tab/>
            </w:r>
            <w:r>
              <w:rPr>
                <w:b/>
                <w:color w:val="FF0000"/>
                <w:lang w:val="cs-CZ" w:eastAsia="cs-CZ"/>
              </w:rPr>
              <w:t>Německo</w:t>
              <w:tab/>
              <w:t>3722</w:t>
              <w:tab/>
              <w:t>1900</w:t>
              <w:tab/>
              <w:t>5622</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R.Schmitt</w:t>
              <w:tab/>
              <w:t>606</w:t>
              <w:tab/>
              <w:t>308</w:t>
              <w:tab/>
              <w:t>91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F.Bischoff</w:t>
              <w:tab/>
              <w:t>441</w:t>
              <w:tab/>
              <w:t>115</w:t>
              <w:tab/>
              <w:t>55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A.Schondelmaier</w:t>
              <w:tab/>
              <w:t>618</w:t>
              <w:tab/>
              <w:t>341</w:t>
              <w:tab/>
              <w:t>95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T.Reiser</w:t>
              <w:tab/>
              <w:t>664</w:t>
              <w:tab/>
              <w:t>355</w:t>
              <w:tab/>
              <w:t>101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A.Kern</w:t>
              <w:tab/>
              <w:t>601</w:t>
              <w:tab/>
              <w:t>289</w:t>
              <w:tab/>
              <w:t>89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G.Zivkovic</w:t>
              <w:tab/>
              <w:t>649</w:t>
              <w:tab/>
              <w:t>344</w:t>
              <w:tab/>
              <w:t>99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A.Schwaiger</w:t>
              <w:tab/>
              <w:t>143</w:t>
              <w:tab/>
              <w:t>148</w:t>
              <w:tab/>
              <w:t>29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color w:val="FF0000"/>
                <w:lang w:val="cs-CZ" w:eastAsia="cs-CZ"/>
              </w:rPr>
              <w:tab/>
              <w:t>2.</w:t>
              <w:tab/>
            </w:r>
            <w:r>
              <w:rPr>
                <w:b/>
                <w:color w:val="FF0000"/>
                <w:sz w:val="18"/>
                <w:lang w:val="cs-CZ" w:eastAsia="cs-CZ"/>
              </w:rPr>
              <w:t>CRO</w:t>
              <w:tab/>
            </w:r>
            <w:r>
              <w:rPr>
                <w:b/>
                <w:color w:val="FF0000"/>
                <w:lang w:val="cs-CZ" w:eastAsia="cs-CZ"/>
              </w:rPr>
              <w:t>Chorvatsko</w:t>
              <w:tab/>
              <w:t>3663</w:t>
              <w:tab/>
              <w:t>1951</w:t>
              <w:tab/>
              <w:t>5614</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Bulka</w:t>
              <w:tab/>
              <w:t>603</w:t>
              <w:tab/>
              <w:t>318</w:t>
              <w:tab/>
              <w:t>92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D.Funda</w:t>
              <w:tab/>
              <w:t>581</w:t>
              <w:tab/>
              <w:t>273</w:t>
              <w:tab/>
              <w:t>85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L.Benčević</w:t>
              <w:tab/>
              <w:t>619</w:t>
              <w:tab/>
              <w:t>355</w:t>
              <w:tab/>
              <w:t>97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Z.Prodanović</w:t>
              <w:tab/>
              <w:t>673</w:t>
              <w:tab/>
              <w:t>360</w:t>
              <w:tab/>
              <w:t>103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D.Ozuška</w:t>
              <w:tab/>
              <w:t>291</w:t>
              <w:tab/>
              <w:t>134</w:t>
              <w:tab/>
              <w:t>42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V.Barišić</w:t>
              <w:tab/>
              <w:t>574</w:t>
              <w:tab/>
              <w:t>350</w:t>
              <w:tab/>
              <w:t>9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B.Đukić</w:t>
              <w:tab/>
              <w:t>322</w:t>
              <w:tab/>
              <w:t>161</w:t>
              <w:tab/>
              <w:t>48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color w:val="FF0000"/>
                <w:lang w:val="cs-CZ" w:eastAsia="cs-CZ"/>
              </w:rPr>
              <w:tab/>
              <w:t>3.</w:t>
              <w:tab/>
            </w:r>
            <w:r>
              <w:rPr>
                <w:b/>
                <w:color w:val="FF0000"/>
                <w:sz w:val="18"/>
                <w:lang w:val="cs-CZ" w:eastAsia="cs-CZ"/>
              </w:rPr>
              <w:t>SVK</w:t>
              <w:tab/>
            </w:r>
            <w:r>
              <w:rPr>
                <w:b/>
                <w:color w:val="FF0000"/>
                <w:lang w:val="cs-CZ" w:eastAsia="cs-CZ"/>
              </w:rPr>
              <w:t>Slovensko</w:t>
              <w:tab/>
              <w:t>3698</w:t>
              <w:tab/>
              <w:t>1893</w:t>
              <w:tab/>
              <w:t>5591</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J.Samek</w:t>
              <w:tab/>
              <w:t>607</w:t>
              <w:tab/>
              <w:t>347</w:t>
              <w:tab/>
              <w:t>95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P.Bugar</w:t>
              <w:tab/>
              <w:t>631</w:t>
              <w:tab/>
              <w:t>263</w:t>
              <w:tab/>
              <w:t>89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Ľ.Pipiška</w:t>
              <w:tab/>
              <w:t>580</w:t>
              <w:tab/>
              <w:t>295</w:t>
              <w:tab/>
              <w:t>87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G.Knapp</w:t>
              <w:tab/>
              <w:t>652</w:t>
              <w:tab/>
              <w:t>337</w:t>
              <w:tab/>
              <w:t>98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Vlčko</w:t>
              <w:tab/>
              <w:t>614</w:t>
              <w:tab/>
              <w:t>309</w:t>
              <w:tab/>
              <w:t>92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B.Pariža</w:t>
              <w:tab/>
              <w:t>614</w:t>
              <w:tab/>
              <w:t>342</w:t>
              <w:tab/>
              <w:t>9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lang w:val="cs-CZ" w:eastAsia="cs-CZ"/>
              </w:rPr>
              <w:tab/>
              <w:t>4.</w:t>
              <w:tab/>
            </w:r>
            <w:r>
              <w:rPr>
                <w:b/>
                <w:sz w:val="18"/>
                <w:lang w:val="cs-CZ" w:eastAsia="cs-CZ"/>
              </w:rPr>
              <w:t>SLO</w:t>
              <w:tab/>
            </w:r>
            <w:r>
              <w:rPr>
                <w:b/>
                <w:lang w:val="cs-CZ" w:eastAsia="cs-CZ"/>
              </w:rPr>
              <w:t>Slovinsko</w:t>
              <w:tab/>
              <w:t>3592</w:t>
              <w:tab/>
              <w:t>1921</w:t>
              <w:tab/>
              <w:t>5513</w:t>
              <w:tab/>
              <w:t>2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B.Zvezič</w:t>
              <w:tab/>
              <w:t>615</w:t>
              <w:tab/>
              <w:t>281</w:t>
              <w:tab/>
              <w:t>89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J.Tomc</w:t>
              <w:tab/>
              <w:t>590</w:t>
              <w:tab/>
              <w:t>319</w:t>
              <w:tab/>
              <w:t>90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S.Sajko</w:t>
              <w:tab/>
              <w:t>586</w:t>
              <w:tab/>
              <w:t>389</w:t>
              <w:tab/>
              <w:t>97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K.Mahkovic</w:t>
              <w:tab/>
              <w:t>628</w:t>
              <w:tab/>
              <w:t>330</w:t>
              <w:tab/>
              <w:t>95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Založnik</w:t>
              <w:tab/>
              <w:t>598</w:t>
              <w:tab/>
              <w:t>336</w:t>
              <w:tab/>
              <w:t>93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Gornik</w:t>
              <w:tab/>
              <w:t>342</w:t>
              <w:tab/>
              <w:t>125</w:t>
              <w:tab/>
              <w:t>46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Zorman</w:t>
              <w:tab/>
              <w:t>148</w:t>
              <w:tab/>
              <w:t>62</w:t>
              <w:tab/>
              <w:t>21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K.Selovski</w:t>
              <w:tab/>
              <w:t>85</w:t>
              <w:tab/>
              <w:t>79</w:t>
              <w:tab/>
              <w:t>16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color w:val="0000FF"/>
                <w:lang w:val="cs-CZ" w:eastAsia="cs-CZ"/>
              </w:rPr>
              <w:tab/>
              <w:t>5.</w:t>
              <w:tab/>
            </w:r>
            <w:r>
              <w:rPr>
                <w:b/>
                <w:color w:val="0000FF"/>
                <w:sz w:val="18"/>
                <w:lang w:val="cs-CZ" w:eastAsia="cs-CZ"/>
              </w:rPr>
              <w:t>CZE</w:t>
              <w:tab/>
            </w:r>
            <w:r>
              <w:rPr>
                <w:b/>
                <w:color w:val="0000FF"/>
                <w:lang w:val="cs-CZ" w:eastAsia="cs-CZ"/>
              </w:rPr>
              <w:t>Česko</w:t>
              <w:tab/>
              <w:t>3655</w:t>
              <w:tab/>
              <w:t>1820</w:t>
              <w:tab/>
              <w:t>5475</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Mi.Vaněk</w:t>
              <w:tab/>
              <w:t>588</w:t>
              <w:tab/>
              <w:t>311</w:t>
              <w:tab/>
              <w:t>89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B.Diviš</w:t>
              <w:tab/>
              <w:t>609</w:t>
              <w:tab/>
              <w:t>313</w:t>
              <w:tab/>
              <w:t>92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O.Sobčak</w:t>
              <w:tab/>
              <w:t>298</w:t>
              <w:tab/>
              <w:t>126</w:t>
              <w:tab/>
              <w:t>4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J. Staněk</w:t>
              <w:tab/>
              <w:t>613</w:t>
              <w:tab/>
              <w:t>309</w:t>
              <w:tab/>
              <w:t>92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M.Jirouš</w:t>
              <w:tab/>
              <w:t>621</w:t>
              <w:tab/>
              <w:t>349</w:t>
              <w:tab/>
              <w:t>97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M.Jelínek</w:t>
              <w:tab/>
              <w:t>624</w:t>
              <w:tab/>
              <w:t>308</w:t>
              <w:tab/>
              <w:t>93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color w:val="0000FF"/>
                <w:lang w:val="cs-CZ" w:eastAsia="cs-CZ"/>
              </w:rPr>
              <w:tab/>
              <w:tab/>
            </w:r>
            <w:r>
              <w:rPr>
                <w:color w:val="0000FF"/>
                <w:sz w:val="18"/>
                <w:lang w:val="cs-CZ" w:eastAsia="cs-CZ"/>
              </w:rPr>
              <w:tab/>
            </w:r>
            <w:r>
              <w:rPr>
                <w:color w:val="0000FF"/>
                <w:lang w:val="cs-CZ" w:eastAsia="cs-CZ"/>
              </w:rPr>
              <w:t>Ma.Vaněk</w:t>
              <w:tab/>
              <w:t>302</w:t>
              <w:tab/>
              <w:t>104</w:t>
              <w:tab/>
              <w:t>40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lang w:val="cs-CZ" w:eastAsia="cs-CZ"/>
              </w:rPr>
              <w:tab/>
              <w:t>6.</w:t>
              <w:tab/>
            </w:r>
            <w:r>
              <w:rPr>
                <w:b/>
                <w:sz w:val="18"/>
                <w:lang w:val="cs-CZ" w:eastAsia="cs-CZ"/>
              </w:rPr>
              <w:t>YUG</w:t>
              <w:tab/>
            </w:r>
            <w:r>
              <w:rPr>
                <w:b/>
                <w:lang w:val="cs-CZ" w:eastAsia="cs-CZ"/>
              </w:rPr>
              <w:t>Jugoslávie</w:t>
              <w:tab/>
              <w:t>3629</w:t>
              <w:tab/>
              <w:t>1823</w:t>
              <w:tab/>
              <w:t>5452</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A.Antal</w:t>
              <w:tab/>
              <w:t>608</w:t>
              <w:tab/>
              <w:t>330</w:t>
              <w:tab/>
              <w:t>93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U.Ramić</w:t>
              <w:tab/>
              <w:t>624</w:t>
              <w:tab/>
              <w:t>283</w:t>
              <w:tab/>
              <w:t>90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N.Matijaš</w:t>
              <w:tab/>
              <w:t>576</w:t>
              <w:tab/>
              <w:t>293</w:t>
              <w:tab/>
              <w:t>86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N.Obradović</w:t>
              <w:tab/>
              <w:t>632</w:t>
              <w:tab/>
              <w:t>335</w:t>
              <w:tab/>
              <w:t>96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S.Šokac</w:t>
              <w:tab/>
              <w:t>573</w:t>
              <w:tab/>
              <w:t>273</w:t>
              <w:tab/>
              <w:t>84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G.Čaluković</w:t>
              <w:tab/>
              <w:t>616</w:t>
              <w:tab/>
              <w:t>309</w:t>
              <w:tab/>
              <w:t>92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before="120" w:after="0"/>
              <w:rPr/>
            </w:pPr>
            <w:r>
              <w:rPr>
                <w:b/>
                <w:lang w:val="cs-CZ" w:eastAsia="cs-CZ"/>
              </w:rPr>
              <w:tab/>
              <w:t>7.</w:t>
              <w:tab/>
            </w:r>
            <w:r>
              <w:rPr>
                <w:b/>
                <w:sz w:val="18"/>
                <w:lang w:val="cs-CZ" w:eastAsia="cs-CZ"/>
              </w:rPr>
              <w:t>POL</w:t>
              <w:tab/>
            </w:r>
            <w:r>
              <w:rPr>
                <w:b/>
                <w:lang w:val="cs-CZ" w:eastAsia="cs-CZ"/>
              </w:rPr>
              <w:t>Polsko</w:t>
              <w:tab/>
              <w:t>3614</w:t>
              <w:tab/>
              <w:t>1826</w:t>
              <w:tab/>
              <w:t>5440</w:t>
              <w:tab/>
              <w:t>3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Dębiec</w:t>
              <w:tab/>
              <w:t>627</w:t>
              <w:tab/>
              <w:t>283</w:t>
              <w:tab/>
              <w:t>91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K.Andraczek</w:t>
              <w:tab/>
              <w:t>598</w:t>
              <w:tab/>
              <w:t>274</w:t>
              <w:tab/>
              <w:t>87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Dębicki</w:t>
              <w:tab/>
              <w:t>452</w:t>
              <w:tab/>
              <w:t>177</w:t>
              <w:tab/>
              <w:t>629</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T.Uschler</w:t>
              <w:tab/>
              <w:t>623</w:t>
              <w:tab/>
              <w:t>329</w:t>
              <w:tab/>
              <w:t>95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A.Gąd</w:t>
              <w:tab/>
              <w:t>544</w:t>
              <w:tab/>
              <w:t>338</w:t>
              <w:tab/>
              <w:t>88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M.Grędziak</w:t>
              <w:tab/>
              <w:t>629</w:t>
              <w:tab/>
              <w:t>353</w:t>
              <w:tab/>
              <w:t>98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38"/>
              <w:rPr/>
            </w:pPr>
            <w:r>
              <w:rPr>
                <w:lang w:val="cs-CZ" w:eastAsia="cs-CZ"/>
              </w:rPr>
              <w:tab/>
              <w:tab/>
            </w:r>
            <w:r>
              <w:rPr>
                <w:sz w:val="18"/>
                <w:lang w:val="cs-CZ" w:eastAsia="cs-CZ"/>
              </w:rPr>
              <w:tab/>
            </w:r>
            <w:r>
              <w:rPr>
                <w:lang w:val="cs-CZ" w:eastAsia="cs-CZ"/>
              </w:rPr>
              <w:t>T.Ryński</w:t>
              <w:tab/>
              <w:t>141</w:t>
              <w:tab/>
              <w:t>72</w:t>
              <w:tab/>
              <w:t>21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8.</w:t>
              <w:tab/>
            </w:r>
            <w:r>
              <w:rPr>
                <w:b/>
                <w:sz w:val="18"/>
                <w:lang w:val="cs-CZ" w:eastAsia="cs-CZ"/>
              </w:rPr>
              <w:t>HUN</w:t>
              <w:tab/>
            </w:r>
            <w:r>
              <w:rPr>
                <w:b/>
                <w:lang w:val="cs-CZ" w:eastAsia="cs-CZ"/>
              </w:rPr>
              <w:t>Maďarsko</w:t>
              <w:tab/>
              <w:t>3602</w:t>
              <w:tab/>
              <w:t>1828</w:t>
              <w:tab/>
              <w:t>5430</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L.Kakuk</w:t>
              <w:tab/>
              <w:t>606</w:t>
              <w:tab/>
              <w:t>304</w:t>
              <w:tab/>
              <w:t>91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P.Botházy</w:t>
              <w:tab/>
              <w:t>591</w:t>
              <w:tab/>
              <w:t>314</w:t>
              <w:tab/>
              <w:t>90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Z.Simko</w:t>
              <w:tab/>
              <w:t>581</w:t>
              <w:tab/>
              <w:t>282</w:t>
              <w:tab/>
              <w:t>86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Nemes</w:t>
              <w:tab/>
              <w:t>611</w:t>
              <w:tab/>
              <w:t>292</w:t>
              <w:tab/>
              <w:t>90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N.Kiss</w:t>
              <w:tab/>
              <w:t>613</w:t>
              <w:tab/>
              <w:t>302</w:t>
              <w:tab/>
              <w:t>91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Németh</w:t>
              <w:tab/>
              <w:t>600</w:t>
              <w:tab/>
              <w:t>334</w:t>
              <w:tab/>
              <w:t>93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9.</w:t>
              <w:tab/>
            </w:r>
            <w:r>
              <w:rPr>
                <w:b/>
                <w:sz w:val="18"/>
                <w:lang w:val="cs-CZ" w:eastAsia="cs-CZ"/>
              </w:rPr>
              <w:t>AUT</w:t>
              <w:tab/>
            </w:r>
            <w:r>
              <w:rPr>
                <w:b/>
                <w:lang w:val="cs-CZ" w:eastAsia="cs-CZ"/>
              </w:rPr>
              <w:t>Rakousko</w:t>
              <w:tab/>
              <w:t>3600</w:t>
              <w:tab/>
              <w:t>1815</w:t>
              <w:tab/>
              <w:t>5415</w:t>
              <w:tab/>
              <w:t>3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Staurer</w:t>
              <w:tab/>
              <w:t>606</w:t>
              <w:tab/>
              <w:t>289</w:t>
              <w:tab/>
              <w:t>89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R.Albrich</w:t>
              <w:tab/>
              <w:t>606</w:t>
              <w:tab/>
              <w:t>309</w:t>
              <w:tab/>
              <w:t>91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Artner</w:t>
              <w:tab/>
              <w:t>589</w:t>
              <w:tab/>
              <w:t>278</w:t>
              <w:tab/>
              <w:t>867</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Scheiber</w:t>
              <w:tab/>
              <w:t>590</w:t>
              <w:tab/>
              <w:t>313</w:t>
              <w:tab/>
              <w:t>90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P.Strohmayer</w:t>
              <w:tab/>
              <w:t>585</w:t>
              <w:tab/>
              <w:t>282</w:t>
              <w:tab/>
              <w:t>86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T.Weiskopf</w:t>
              <w:tab/>
              <w:t>624</w:t>
              <w:tab/>
              <w:t>344</w:t>
              <w:tab/>
              <w:t>96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0.</w:t>
              <w:tab/>
            </w:r>
            <w:r>
              <w:rPr>
                <w:b/>
                <w:sz w:val="18"/>
                <w:lang w:val="cs-CZ" w:eastAsia="cs-CZ"/>
              </w:rPr>
              <w:t>ROM</w:t>
              <w:tab/>
            </w:r>
            <w:r>
              <w:rPr>
                <w:b/>
                <w:lang w:val="cs-CZ" w:eastAsia="cs-CZ"/>
              </w:rPr>
              <w:t>Rumunsko</w:t>
              <w:tab/>
              <w:t>3571</w:t>
              <w:tab/>
              <w:t>1843</w:t>
              <w:tab/>
              <w:t>5414</w:t>
              <w:tab/>
              <w:t>2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Cazacu</w:t>
              <w:tab/>
              <w:t>597</w:t>
              <w:tab/>
              <w:t>332</w:t>
              <w:tab/>
              <w:t>92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Codarcea</w:t>
              <w:tab/>
              <w:t>603</w:t>
              <w:tab/>
              <w:t>302</w:t>
              <w:tab/>
              <w:t>90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R.Merza</w:t>
              <w:tab/>
              <w:t>584</w:t>
              <w:tab/>
              <w:t>308</w:t>
              <w:tab/>
              <w:t>89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F.Boarìu</w:t>
              <w:tab/>
              <w:t>569</w:t>
              <w:tab/>
              <w:t>336</w:t>
              <w:tab/>
              <w:t>90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Z.Feher</w:t>
              <w:tab/>
              <w:t>606</w:t>
              <w:tab/>
              <w:t>282</w:t>
              <w:tab/>
              <w:t>88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Crăcìun</w:t>
              <w:tab/>
              <w:t>612</w:t>
              <w:tab/>
              <w:t>283</w:t>
              <w:tab/>
              <w:t>89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1.</w:t>
              <w:tab/>
            </w:r>
            <w:r>
              <w:rPr>
                <w:b/>
                <w:sz w:val="18"/>
                <w:lang w:val="cs-CZ" w:eastAsia="cs-CZ"/>
              </w:rPr>
              <w:t>ITA</w:t>
              <w:tab/>
            </w:r>
            <w:r>
              <w:rPr>
                <w:b/>
                <w:lang w:val="cs-CZ" w:eastAsia="cs-CZ"/>
              </w:rPr>
              <w:t>Itálie</w:t>
              <w:tab/>
              <w:t>3583</w:t>
              <w:tab/>
              <w:t>1704</w:t>
              <w:tab/>
              <w:t>5287</w:t>
              <w:tab/>
              <w:t>4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Wieser</w:t>
              <w:tab/>
              <w:t>579</w:t>
              <w:tab/>
              <w:t>284</w:t>
              <w:tab/>
              <w:t>863</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P.Hochrainer</w:t>
              <w:tab/>
              <w:t>616</w:t>
              <w:tab/>
              <w:t>255</w:t>
              <w:tab/>
              <w:t>87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Amegg</w:t>
              <w:tab/>
              <w:t>609</w:t>
              <w:tab/>
              <w:t>313</w:t>
              <w:tab/>
              <w:t>92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Olivieri</w:t>
              <w:tab/>
              <w:t>620</w:t>
              <w:tab/>
              <w:t>276</w:t>
              <w:tab/>
              <w:t>896</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J.Rainer</w:t>
              <w:tab/>
              <w:t>562</w:t>
              <w:tab/>
              <w:t>315</w:t>
              <w:tab/>
              <w:t>87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C.Dacanel</w:t>
              <w:tab/>
              <w:t>597</w:t>
              <w:tab/>
              <w:t>261</w:t>
              <w:tab/>
              <w:t>85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2.</w:t>
              <w:tab/>
            </w:r>
            <w:r>
              <w:rPr>
                <w:b/>
                <w:sz w:val="18"/>
                <w:lang w:val="cs-CZ" w:eastAsia="cs-CZ"/>
              </w:rPr>
              <w:t>MKD</w:t>
              <w:tab/>
            </w:r>
            <w:r>
              <w:rPr>
                <w:b/>
                <w:lang w:val="cs-CZ" w:eastAsia="cs-CZ"/>
              </w:rPr>
              <w:t>Makedonie</w:t>
              <w:tab/>
              <w:t>3592</w:t>
              <w:tab/>
              <w:t>1680</w:t>
              <w:tab/>
              <w:t>5272</w:t>
              <w:tab/>
              <w:t>3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Dimov</w:t>
              <w:tab/>
              <w:t>603</w:t>
              <w:tab/>
              <w:t>260</w:t>
              <w:tab/>
              <w:t>863</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Dimitrovski</w:t>
              <w:tab/>
              <w:t>613</w:t>
              <w:tab/>
              <w:t>248</w:t>
              <w:tab/>
              <w:t>86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V.Danilovski</w:t>
              <w:tab/>
              <w:t>597</w:t>
              <w:tab/>
              <w:t>280</w:t>
              <w:tab/>
              <w:t>87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Janković</w:t>
              <w:tab/>
              <w:t>613</w:t>
              <w:tab/>
              <w:t>277</w:t>
              <w:tab/>
              <w:t>89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F.Delov</w:t>
              <w:tab/>
              <w:t>589</w:t>
              <w:tab/>
              <w:t>328</w:t>
              <w:tab/>
              <w:t>91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B.Mitić</w:t>
              <w:tab/>
              <w:t>577</w:t>
              <w:tab/>
              <w:t>287</w:t>
              <w:tab/>
              <w:t>86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3.</w:t>
              <w:tab/>
            </w:r>
            <w:r>
              <w:rPr>
                <w:b/>
                <w:sz w:val="18"/>
                <w:lang w:val="cs-CZ" w:eastAsia="cs-CZ"/>
              </w:rPr>
              <w:t>BIH</w:t>
              <w:tab/>
            </w:r>
            <w:r>
              <w:rPr>
                <w:b/>
                <w:spacing w:val="-4"/>
                <w:lang w:val="cs-CZ" w:eastAsia="cs-CZ"/>
              </w:rPr>
              <w:t>Bosna a Herceg.</w:t>
              <w:tab/>
            </w:r>
            <w:r>
              <w:rPr>
                <w:b/>
                <w:lang w:val="cs-CZ" w:eastAsia="cs-CZ"/>
              </w:rPr>
              <w:t>3516</w:t>
              <w:tab/>
              <w:t>1706</w:t>
              <w:tab/>
              <w:t>5222</w:t>
              <w:tab/>
              <w:t>3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Jogunčić</w:t>
              <w:tab/>
              <w:t>570</w:t>
              <w:tab/>
              <w:t>245</w:t>
              <w:tab/>
              <w:t>815</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Đ.Rahman</w:t>
              <w:tab/>
              <w:t>593</w:t>
              <w:tab/>
              <w:t>281</w:t>
              <w:tab/>
              <w:t>87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B.Stijepić</w:t>
              <w:tab/>
              <w:t>553</w:t>
              <w:tab/>
              <w:t>304</w:t>
              <w:tab/>
              <w:t>85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Pređa</w:t>
              <w:tab/>
              <w:t>631</w:t>
              <w:tab/>
              <w:t>269</w:t>
              <w:tab/>
              <w:t>90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D.Dundić</w:t>
              <w:tab/>
              <w:t>595</w:t>
              <w:tab/>
              <w:t>306</w:t>
              <w:tab/>
              <w:t>90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H.Husika</w:t>
              <w:tab/>
              <w:t>574</w:t>
              <w:tab/>
              <w:t>301</w:t>
              <w:tab/>
              <w:t>87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4.</w:t>
              <w:tab/>
            </w:r>
            <w:r>
              <w:rPr>
                <w:b/>
                <w:sz w:val="18"/>
                <w:lang w:val="cs-CZ" w:eastAsia="cs-CZ"/>
              </w:rPr>
              <w:t>FRA</w:t>
              <w:tab/>
            </w:r>
            <w:r>
              <w:rPr>
                <w:b/>
                <w:lang w:val="cs-CZ" w:eastAsia="cs-CZ"/>
              </w:rPr>
              <w:t>Francie</w:t>
              <w:tab/>
              <w:t>3487</w:t>
              <w:tab/>
              <w:t>1688</w:t>
              <w:tab/>
              <w:t>5175</w:t>
              <w:tab/>
              <w:t>3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F.Koell</w:t>
              <w:tab/>
              <w:t>570</w:t>
              <w:tab/>
              <w:t>300</w:t>
              <w:tab/>
              <w:t>87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S.Schmitt</w:t>
              <w:tab/>
              <w:t>545</w:t>
              <w:tab/>
              <w:t>292</w:t>
              <w:tab/>
              <w:t>83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A.Moreíra</w:t>
              <w:tab/>
              <w:t>592</w:t>
              <w:tab/>
              <w:t>264</w:t>
              <w:tab/>
              <w:t>856</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Y.Schutz</w:t>
              <w:tab/>
              <w:t>607</w:t>
              <w:tab/>
              <w:t>282</w:t>
              <w:tab/>
              <w:t>88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J.Brayard</w:t>
              <w:tab/>
              <w:t>579</w:t>
              <w:tab/>
              <w:t>258</w:t>
              <w:tab/>
              <w:t>83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J.Guilleminot</w:t>
              <w:tab/>
              <w:t>594</w:t>
              <w:tab/>
              <w:t>292</w:t>
              <w:tab/>
              <w:t>88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120" w:after="0"/>
              <w:rPr/>
            </w:pPr>
            <w:r>
              <w:rPr>
                <w:b/>
                <w:lang w:val="cs-CZ" w:eastAsia="cs-CZ"/>
              </w:rPr>
              <w:tab/>
              <w:t>15.</w:t>
              <w:tab/>
            </w:r>
            <w:r>
              <w:rPr>
                <w:b/>
                <w:sz w:val="18"/>
                <w:lang w:val="cs-CZ" w:eastAsia="cs-CZ"/>
              </w:rPr>
              <w:t>EST</w:t>
              <w:tab/>
            </w:r>
            <w:r>
              <w:rPr>
                <w:b/>
                <w:lang w:val="cs-CZ" w:eastAsia="cs-CZ"/>
              </w:rPr>
              <w:t>Estonsko</w:t>
              <w:tab/>
              <w:t>3455</w:t>
              <w:tab/>
              <w:t>1498</w:t>
              <w:tab/>
              <w:t>4953</w:t>
              <w:tab/>
              <w:t>7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Karu</w:t>
              <w:tab/>
              <w:t>584</w:t>
              <w:tab/>
              <w:t>235</w:t>
              <w:tab/>
              <w:t>81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Muts</w:t>
              <w:tab/>
              <w:t>571</w:t>
              <w:tab/>
              <w:t>238</w:t>
              <w:tab/>
              <w:t>809</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R.Lindepuu</w:t>
              <w:tab/>
              <w:t>557</w:t>
              <w:tab/>
              <w:t>216</w:t>
              <w:tab/>
              <w:t>773</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R.Kuusk</w:t>
              <w:tab/>
              <w:t>558</w:t>
              <w:tab/>
              <w:t>238</w:t>
              <w:tab/>
              <w:t>796</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M.Abel</w:t>
              <w:tab/>
              <w:t>599</w:t>
              <w:tab/>
              <w:t>298</w:t>
              <w:tab/>
              <w:t>89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rPr/>
            </w:pPr>
            <w:r>
              <w:rPr>
                <w:lang w:val="cs-CZ" w:eastAsia="cs-CZ"/>
              </w:rPr>
              <w:tab/>
              <w:tab/>
            </w:r>
            <w:r>
              <w:rPr>
                <w:sz w:val="18"/>
                <w:lang w:val="cs-CZ" w:eastAsia="cs-CZ"/>
              </w:rPr>
              <w:tab/>
            </w:r>
            <w:r>
              <w:rPr>
                <w:lang w:val="cs-CZ" w:eastAsia="cs-CZ"/>
              </w:rPr>
              <w:t>G.Piksar</w:t>
              <w:tab/>
              <w:t>586</w:t>
              <w:tab/>
              <w:t>273</w:t>
              <w:tab/>
              <w:t>859</w:t>
              <w:tab/>
              <w:t>6</w:t>
            </w:r>
          </w:p>
        </w:tc>
      </w:tr>
    </w:tbl>
    <w:p>
      <w:pPr>
        <w:pStyle w:val="Heading2"/>
        <w:ind w:left="567" w:right="567" w:hanging="0"/>
        <w:rPr/>
      </w:pPr>
      <w:r>
        <w:br w:type="page"/>
      </w:r>
      <w:r>
        <w:rPr/>
        <w:t>Dvojice</w:t>
      </w:r>
    </w:p>
    <w:p>
      <w:pPr>
        <w:pStyle w:val="Normal"/>
        <w:ind w:hanging="0"/>
        <w:rPr/>
      </w:pPr>
      <w:r>
        <w:rPr>
          <w:i/>
        </w:rPr>
        <w:t>V</w:t>
      </w:r>
      <w:r>
        <w:rPr/>
        <w:t xml:space="preserve"> soutěži startovalo 28 dvojic juniorek a 32 dvojice junior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GER</w:t>
              <w:tab/>
            </w:r>
            <w:r>
              <w:rPr>
                <w:b/>
                <w:color w:val="FF0000"/>
                <w:lang w:val="cs-CZ" w:eastAsia="cs-CZ"/>
              </w:rPr>
              <w:t>Německo</w:t>
              <w:tab/>
              <w:t>600</w:t>
              <w:tab/>
              <w:t>339</w:t>
              <w:tab/>
              <w:t>93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Kicker</w:t>
              <w:tab/>
              <w:t>307</w:t>
              <w:tab/>
              <w:t>178</w:t>
              <w:tab/>
              <w:t>48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Walter</w:t>
              <w:tab/>
              <w:t>293</w:t>
              <w:tab/>
              <w:t>161</w:t>
              <w:tab/>
              <w:t>45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POL</w:t>
              <w:tab/>
            </w:r>
            <w:r>
              <w:rPr>
                <w:b/>
                <w:color w:val="FF0000"/>
                <w:lang w:val="cs-CZ" w:eastAsia="cs-CZ"/>
              </w:rPr>
              <w:t>Polsko</w:t>
              <w:tab/>
              <w:t>612</w:t>
              <w:tab/>
              <w:t>324</w:t>
              <w:tab/>
              <w:t>93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Poprawska</w:t>
              <w:tab/>
              <w:t>317</w:t>
              <w:tab/>
              <w:t>153</w:t>
              <w:tab/>
              <w:t>47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Litewka</w:t>
              <w:tab/>
              <w:t>295</w:t>
              <w:tab/>
              <w:t>171</w:t>
              <w:tab/>
              <w:t>46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GER</w:t>
              <w:tab/>
            </w:r>
            <w:r>
              <w:rPr>
                <w:b/>
                <w:color w:val="FF0000"/>
                <w:lang w:val="cs-CZ" w:eastAsia="cs-CZ"/>
              </w:rPr>
              <w:t>Německo</w:t>
              <w:tab/>
              <w:t>631</w:t>
              <w:tab/>
              <w:t>295</w:t>
              <w:tab/>
              <w:t>92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Junghans</w:t>
              <w:tab/>
              <w:t>330</w:t>
              <w:tab/>
              <w:t>152</w:t>
              <w:tab/>
              <w:t>48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Würl</w:t>
              <w:tab/>
              <w:t>301</w:t>
              <w:tab/>
              <w:t>143</w:t>
              <w:tab/>
              <w:t>44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POL</w:t>
              <w:tab/>
            </w:r>
            <w:r>
              <w:rPr>
                <w:b/>
                <w:lang w:val="cs-CZ" w:eastAsia="cs-CZ"/>
              </w:rPr>
              <w:t>Polsko</w:t>
              <w:tab/>
              <w:t>597</w:t>
              <w:tab/>
              <w:t>328</w:t>
              <w:tab/>
              <w:t>92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Minda</w:t>
              <w:tab/>
              <w:t>313</w:t>
              <w:tab/>
              <w:t>168</w:t>
              <w:tab/>
              <w:t>48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Borowicz</w:t>
              <w:tab/>
              <w:t>284</w:t>
              <w:tab/>
              <w:t>160</w:t>
              <w:tab/>
              <w:t>44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5.</w:t>
              <w:tab/>
            </w:r>
            <w:r>
              <w:rPr>
                <w:b/>
                <w:sz w:val="18"/>
                <w:lang w:val="cs-CZ" w:eastAsia="cs-CZ"/>
              </w:rPr>
              <w:t>SVK</w:t>
              <w:tab/>
            </w:r>
            <w:r>
              <w:rPr>
                <w:b/>
                <w:lang w:val="cs-CZ" w:eastAsia="cs-CZ"/>
              </w:rPr>
              <w:t>Slovensko</w:t>
              <w:tab/>
              <w:t>587</w:t>
              <w:tab/>
              <w:t>337</w:t>
              <w:tab/>
              <w:t>92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Tamerová</w:t>
              <w:tab/>
              <w:t>305</w:t>
              <w:tab/>
              <w:t>170</w:t>
              <w:tab/>
              <w:t>47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odobenová</w:t>
              <w:tab/>
              <w:t>282</w:t>
              <w:tab/>
              <w:t>167</w:t>
              <w:tab/>
              <w:t>44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SVK</w:t>
              <w:tab/>
            </w:r>
            <w:r>
              <w:rPr>
                <w:b/>
                <w:lang w:val="cs-CZ" w:eastAsia="cs-CZ"/>
              </w:rPr>
              <w:t>Slovensko</w:t>
              <w:tab/>
              <w:t>612</w:t>
              <w:tab/>
              <w:t>307</w:t>
              <w:tab/>
              <w:t>91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Micanová</w:t>
              <w:tab/>
              <w:t>298</w:t>
              <w:tab/>
              <w:t>155</w:t>
              <w:tab/>
              <w:t>45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Valigurová</w:t>
              <w:tab/>
              <w:t>314</w:t>
              <w:tab/>
              <w:t>152</w:t>
              <w:tab/>
              <w:t>46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lang w:val="cs-CZ" w:eastAsia="cs-CZ"/>
              </w:rPr>
              <w:t>ROM</w:t>
            </w:r>
            <w:r>
              <w:rPr>
                <w:b/>
                <w:lang w:val="cs-CZ" w:eastAsia="cs-CZ"/>
              </w:rPr>
              <w:tab/>
              <w:t>Rumunsko</w:t>
              <w:tab/>
              <w:t>580</w:t>
              <w:tab/>
              <w:t>326</w:t>
              <w:tab/>
              <w:t>90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Calaver</w:t>
              <w:tab/>
              <w:t>293</w:t>
              <w:tab/>
              <w:t>167</w:t>
              <w:tab/>
              <w:t>46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Lìnguraru</w:t>
              <w:tab/>
              <w:t>287</w:t>
              <w:tab/>
              <w:t>159</w:t>
              <w:tab/>
              <w:t>44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8.</w:t>
              <w:tab/>
            </w:r>
            <w:r>
              <w:rPr>
                <w:b/>
                <w:color w:val="0000FF"/>
                <w:sz w:val="18"/>
                <w:lang w:val="cs-CZ" w:eastAsia="cs-CZ"/>
              </w:rPr>
              <w:t>CZE</w:t>
              <w:tab/>
            </w:r>
            <w:r>
              <w:rPr>
                <w:b/>
                <w:color w:val="0000FF"/>
                <w:lang w:val="cs-CZ" w:eastAsia="cs-CZ"/>
              </w:rPr>
              <w:t>Česko</w:t>
              <w:tab/>
              <w:t>586</w:t>
              <w:tab/>
              <w:t>313</w:t>
              <w:tab/>
              <w:t>89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H.Cahová</w:t>
              <w:tab/>
              <w:t>298</w:t>
              <w:tab/>
              <w:t>171</w:t>
              <w:tab/>
              <w:t>46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L.Bukovská</w:t>
              <w:tab/>
              <w:t>288</w:t>
              <w:tab/>
              <w:t>142</w:t>
              <w:tab/>
              <w:t>43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tab/>
            </w:r>
            <w:r>
              <w:rPr>
                <w:b/>
                <w:sz w:val="18"/>
                <w:lang w:val="cs-CZ" w:eastAsia="cs-CZ"/>
              </w:rPr>
              <w:t>HUN</w:t>
              <w:tab/>
            </w:r>
            <w:r>
              <w:rPr>
                <w:b/>
                <w:lang w:val="cs-CZ" w:eastAsia="cs-CZ"/>
              </w:rPr>
              <w:t>Maďarsko</w:t>
              <w:tab/>
              <w:t>594</w:t>
              <w:tab/>
              <w:t>305</w:t>
              <w:tab/>
              <w:t>89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Csongradi</w:t>
              <w:tab/>
              <w:t>296</w:t>
              <w:tab/>
              <w:t>166</w:t>
              <w:tab/>
              <w:t>46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Z.Hudi</w:t>
              <w:tab/>
              <w:t>298</w:t>
              <w:tab/>
              <w:t>139</w:t>
              <w:tab/>
              <w:t>43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lang w:val="cs-CZ" w:eastAsia="cs-CZ"/>
              </w:rPr>
              <w:t>HUN</w:t>
              <w:tab/>
            </w:r>
            <w:r>
              <w:rPr>
                <w:b/>
                <w:lang w:val="cs-CZ" w:eastAsia="cs-CZ"/>
              </w:rPr>
              <w:t>Maďarsko</w:t>
              <w:tab/>
              <w:t>585</w:t>
              <w:tab/>
              <w:t>305</w:t>
              <w:tab/>
              <w:t>89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V.Horvàth</w:t>
              <w:tab/>
              <w:t>277</w:t>
              <w:tab/>
              <w:t>135</w:t>
              <w:tab/>
              <w:t>41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György</w:t>
              <w:tab/>
              <w:t>308</w:t>
              <w:tab/>
              <w:t>170</w:t>
              <w:tab/>
              <w:t>47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1.</w:t>
              <w:tab/>
            </w:r>
            <w:r>
              <w:rPr>
                <w:b/>
                <w:sz w:val="18"/>
                <w:lang w:val="cs-CZ" w:eastAsia="cs-CZ"/>
              </w:rPr>
              <w:t>YUG</w:t>
              <w:tab/>
            </w:r>
            <w:r>
              <w:rPr>
                <w:b/>
                <w:lang w:val="cs-CZ" w:eastAsia="cs-CZ"/>
              </w:rPr>
              <w:t>Jugoslávie</w:t>
              <w:tab/>
              <w:t>595</w:t>
              <w:tab/>
              <w:t>292</w:t>
              <w:tab/>
              <w:t>88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Majstorović</w:t>
              <w:tab/>
              <w:t>298</w:t>
              <w:tab/>
              <w:t>124</w:t>
              <w:tab/>
              <w:t>4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Matešić</w:t>
              <w:tab/>
              <w:t>297</w:t>
              <w:tab/>
              <w:t>168</w:t>
              <w:tab/>
              <w:t>46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2.</w:t>
              <w:tab/>
            </w:r>
            <w:r>
              <w:rPr>
                <w:b/>
                <w:sz w:val="18"/>
                <w:lang w:val="cs-CZ" w:eastAsia="cs-CZ"/>
              </w:rPr>
              <w:t>AUT</w:t>
              <w:tab/>
            </w:r>
            <w:r>
              <w:rPr>
                <w:b/>
                <w:lang w:val="cs-CZ" w:eastAsia="cs-CZ"/>
              </w:rPr>
              <w:t>Rakousko</w:t>
              <w:tab/>
              <w:t>614</w:t>
              <w:tab/>
              <w:t>270</w:t>
              <w:tab/>
              <w:t>88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Freund</w:t>
              <w:tab/>
              <w:t>300</w:t>
              <w:tab/>
              <w:t>137</w:t>
              <w:tab/>
              <w:t>43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Nguyen</w:t>
              <w:tab/>
              <w:t>314</w:t>
              <w:tab/>
              <w:t>133</w:t>
              <w:tab/>
              <w:t>44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3.</w:t>
              <w:tab/>
            </w:r>
            <w:r>
              <w:rPr>
                <w:b/>
                <w:sz w:val="18"/>
                <w:lang w:val="cs-CZ" w:eastAsia="cs-CZ"/>
              </w:rPr>
              <w:t>ROM</w:t>
            </w:r>
            <w:r>
              <w:rPr>
                <w:b/>
                <w:lang w:val="cs-CZ" w:eastAsia="cs-CZ"/>
              </w:rPr>
              <w:tab/>
              <w:t>Rumunsko</w:t>
              <w:tab/>
              <w:t>602</w:t>
              <w:tab/>
              <w:t>281</w:t>
              <w:tab/>
              <w:t>88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S.Petreanu</w:t>
              <w:tab/>
              <w:t>309</w:t>
              <w:tab/>
              <w:t>138</w:t>
              <w:tab/>
              <w:t>44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Balogh</w:t>
              <w:tab/>
              <w:t>293</w:t>
              <w:tab/>
              <w:t>143</w:t>
              <w:tab/>
              <w:t>43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4.</w:t>
              <w:tab/>
            </w:r>
            <w:r>
              <w:rPr>
                <w:b/>
                <w:sz w:val="18"/>
                <w:lang w:val="cs-CZ" w:eastAsia="cs-CZ"/>
              </w:rPr>
              <w:t>GER</w:t>
              <w:tab/>
            </w:r>
            <w:r>
              <w:rPr>
                <w:b/>
                <w:lang w:val="cs-CZ" w:eastAsia="cs-CZ"/>
              </w:rPr>
              <w:t>Německo</w:t>
              <w:tab/>
              <w:t>597</w:t>
              <w:tab/>
              <w:t>284</w:t>
              <w:tab/>
              <w:t>88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Hirsch</w:t>
              <w:tab/>
              <w:t>298</w:t>
              <w:tab/>
              <w:t>159</w:t>
              <w:tab/>
              <w:t>45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Pilz</w:t>
              <w:tab/>
              <w:t>299</w:t>
              <w:tab/>
              <w:t>125</w:t>
              <w:tab/>
              <w:t>42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15.</w:t>
              <w:tab/>
            </w:r>
            <w:r>
              <w:rPr>
                <w:b/>
                <w:color w:val="0000FF"/>
                <w:sz w:val="18"/>
                <w:lang w:val="cs-CZ" w:eastAsia="cs-CZ"/>
              </w:rPr>
              <w:t>CZE</w:t>
              <w:tab/>
            </w:r>
            <w:r>
              <w:rPr>
                <w:b/>
                <w:color w:val="0000FF"/>
                <w:lang w:val="cs-CZ" w:eastAsia="cs-CZ"/>
              </w:rPr>
              <w:t>Česko</w:t>
              <w:tab/>
              <w:t>569</w:t>
              <w:tab/>
              <w:t>310</w:t>
              <w:tab/>
              <w:t>87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J.Vicencová</w:t>
              <w:tab/>
              <w:t>278</w:t>
              <w:tab/>
              <w:t>140</w:t>
              <w:tab/>
              <w:t>41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P.Kováříková</w:t>
              <w:tab/>
              <w:t>291</w:t>
              <w:tab/>
              <w:t>170</w:t>
              <w:tab/>
              <w:t>46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60" w:after="0"/>
              <w:rPr/>
            </w:pPr>
            <w:r>
              <w:rPr>
                <w:b/>
                <w:lang w:val="cs-CZ" w:eastAsia="cs-CZ"/>
              </w:rPr>
              <w:tab/>
              <w:t>16.</w:t>
              <w:tab/>
            </w:r>
            <w:r>
              <w:rPr>
                <w:b/>
                <w:sz w:val="18"/>
                <w:lang w:val="cs-CZ" w:eastAsia="cs-CZ"/>
              </w:rPr>
              <w:t>YUG</w:t>
              <w:tab/>
            </w:r>
            <w:r>
              <w:rPr>
                <w:b/>
                <w:lang w:val="cs-CZ" w:eastAsia="cs-CZ"/>
              </w:rPr>
              <w:t>Jugoslávie</w:t>
              <w:tab/>
              <w:t>570</w:t>
              <w:tab/>
              <w:t>304</w:t>
              <w:tab/>
              <w:t>87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J.Bata</w:t>
              <w:tab/>
              <w:t>280</w:t>
              <w:tab/>
              <w:t>192</w:t>
              <w:tab/>
              <w:t>47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Matijević</w:t>
              <w:tab/>
              <w:t>290</w:t>
              <w:tab/>
              <w:t>112</w:t>
              <w:tab/>
              <w:t>40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7.</w:t>
              <w:tab/>
            </w:r>
            <w:r>
              <w:rPr>
                <w:b/>
                <w:sz w:val="18"/>
                <w:lang w:val="cs-CZ" w:eastAsia="cs-CZ"/>
              </w:rPr>
              <w:t>CRO</w:t>
              <w:tab/>
            </w:r>
            <w:r>
              <w:rPr>
                <w:b/>
                <w:lang w:val="cs-CZ" w:eastAsia="cs-CZ"/>
              </w:rPr>
              <w:t>Chorvatsko</w:t>
              <w:tab/>
              <w:t>576</w:t>
              <w:tab/>
              <w:t>291</w:t>
              <w:tab/>
              <w:t>86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S.Milas</w:t>
              <w:tab/>
              <w:t>301</w:t>
              <w:tab/>
              <w:t>124</w:t>
              <w:tab/>
              <w:t>42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V.Šarić</w:t>
              <w:tab/>
              <w:t>275</w:t>
              <w:tab/>
              <w:t>167</w:t>
              <w:tab/>
              <w:t>44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8.</w:t>
              <w:tab/>
            </w:r>
            <w:r>
              <w:rPr>
                <w:b/>
                <w:sz w:val="18"/>
                <w:lang w:val="cs-CZ" w:eastAsia="cs-CZ"/>
              </w:rPr>
              <w:t>BIH</w:t>
              <w:tab/>
            </w:r>
            <w:r>
              <w:rPr>
                <w:b/>
                <w:lang w:val="cs-CZ" w:eastAsia="cs-CZ"/>
              </w:rPr>
              <w:t>Bosna a Herceg.</w:t>
              <w:tab/>
              <w:t>578</w:t>
              <w:tab/>
              <w:t>289</w:t>
              <w:tab/>
              <w:t>86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E.Bleković</w:t>
              <w:tab/>
              <w:t>270</w:t>
              <w:tab/>
              <w:t>127</w:t>
              <w:tab/>
              <w:t>39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S.Durmić</w:t>
              <w:tab/>
              <w:t>308</w:t>
              <w:tab/>
              <w:t>162</w:t>
              <w:tab/>
              <w:t>47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9.</w:t>
              <w:tab/>
            </w:r>
            <w:r>
              <w:rPr>
                <w:b/>
                <w:sz w:val="18"/>
                <w:lang w:val="cs-CZ" w:eastAsia="cs-CZ"/>
              </w:rPr>
              <w:t>SLO</w:t>
              <w:tab/>
            </w:r>
            <w:r>
              <w:rPr>
                <w:b/>
                <w:lang w:val="cs-CZ" w:eastAsia="cs-CZ"/>
              </w:rPr>
              <w:t>Slovinsko</w:t>
              <w:tab/>
              <w:t>582</w:t>
              <w:tab/>
              <w:t>279</w:t>
              <w:tab/>
              <w:t>861</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Razlag</w:t>
              <w:tab/>
              <w:t>302</w:t>
              <w:tab/>
              <w:t>133</w:t>
              <w:tab/>
              <w:t>43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T.Ugrin</w:t>
              <w:tab/>
              <w:t>280</w:t>
              <w:tab/>
              <w:t>146</w:t>
              <w:tab/>
              <w:t>42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0.</w:t>
              <w:tab/>
            </w:r>
            <w:r>
              <w:rPr>
                <w:b/>
                <w:sz w:val="18"/>
                <w:lang w:val="cs-CZ" w:eastAsia="cs-CZ"/>
              </w:rPr>
              <w:t>SLO</w:t>
              <w:tab/>
            </w:r>
            <w:r>
              <w:rPr>
                <w:b/>
                <w:lang w:val="cs-CZ" w:eastAsia="cs-CZ"/>
              </w:rPr>
              <w:t>Slovinsko</w:t>
              <w:tab/>
              <w:t>590</w:t>
              <w:tab/>
              <w:t>261</w:t>
              <w:tab/>
              <w:t>851</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N.Žnidaršič</w:t>
              <w:tab/>
              <w:t>281</w:t>
              <w:tab/>
              <w:t>128</w:t>
              <w:tab/>
              <w:t>40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T.Gornik</w:t>
              <w:tab/>
              <w:t>309</w:t>
              <w:tab/>
              <w:t>133</w:t>
              <w:tab/>
              <w:t>44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0000FF"/>
                <w:lang w:val="cs-CZ" w:eastAsia="cs-CZ"/>
              </w:rPr>
              <w:tab/>
              <w:t>21.</w:t>
              <w:tab/>
            </w:r>
            <w:r>
              <w:rPr>
                <w:b/>
                <w:color w:val="0000FF"/>
                <w:sz w:val="18"/>
                <w:lang w:val="cs-CZ" w:eastAsia="cs-CZ"/>
              </w:rPr>
              <w:t>CZE</w:t>
              <w:tab/>
            </w:r>
            <w:r>
              <w:rPr>
                <w:b/>
                <w:color w:val="0000FF"/>
                <w:lang w:val="cs-CZ" w:eastAsia="cs-CZ"/>
              </w:rPr>
              <w:t>Česko</w:t>
              <w:tab/>
              <w:t>574</w:t>
              <w:tab/>
              <w:t>264</w:t>
              <w:tab/>
              <w:t>838</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lang w:val="cs-CZ" w:eastAsia="cs-CZ"/>
              </w:rPr>
              <w:tab/>
            </w:r>
            <w:r>
              <w:rPr>
                <w:color w:val="0000FF"/>
                <w:lang w:val="cs-CZ" w:eastAsia="cs-CZ"/>
              </w:rPr>
              <w:t>K.Podzimková</w:t>
              <w:tab/>
              <w:t>288</w:t>
              <w:tab/>
              <w:t>131</w:t>
              <w:tab/>
              <w:t>41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lang w:val="cs-CZ" w:eastAsia="cs-CZ"/>
              </w:rPr>
              <w:tab/>
            </w:r>
            <w:r>
              <w:rPr>
                <w:color w:val="0000FF"/>
                <w:lang w:val="cs-CZ" w:eastAsia="cs-CZ"/>
              </w:rPr>
              <w:t>Z.Pěchová</w:t>
              <w:tab/>
              <w:t>286</w:t>
              <w:tab/>
              <w:t>133</w:t>
              <w:tab/>
              <w:t>419</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2.</w:t>
              <w:tab/>
            </w:r>
            <w:r>
              <w:rPr>
                <w:b/>
                <w:sz w:val="18"/>
                <w:lang w:val="cs-CZ" w:eastAsia="cs-CZ"/>
              </w:rPr>
              <w:t>AUT</w:t>
              <w:tab/>
            </w:r>
            <w:r>
              <w:rPr>
                <w:b/>
                <w:lang w:val="cs-CZ" w:eastAsia="cs-CZ"/>
              </w:rPr>
              <w:t>Rakousko</w:t>
              <w:tab/>
              <w:t>584</w:t>
              <w:tab/>
              <w:t>253</w:t>
              <w:tab/>
              <w:t>837</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Hackl</w:t>
              <w:tab/>
              <w:t>287</w:t>
              <w:tab/>
              <w:t>125</w:t>
              <w:tab/>
              <w:t>41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C.Kirchner</w:t>
              <w:tab/>
              <w:t>297</w:t>
              <w:tab/>
              <w:t>128</w:t>
              <w:tab/>
              <w:t>42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3.</w:t>
              <w:tab/>
            </w:r>
            <w:r>
              <w:rPr>
                <w:b/>
                <w:sz w:val="18"/>
                <w:lang w:val="cs-CZ" w:eastAsia="cs-CZ"/>
              </w:rPr>
              <w:t>CRO</w:t>
              <w:tab/>
            </w:r>
            <w:r>
              <w:rPr>
                <w:b/>
                <w:lang w:val="cs-CZ" w:eastAsia="cs-CZ"/>
              </w:rPr>
              <w:t>Chorvatsko</w:t>
              <w:tab/>
              <w:t>581</w:t>
              <w:tab/>
              <w:t>247</w:t>
              <w:tab/>
              <w:t>82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Barčan</w:t>
              <w:tab/>
              <w:t>286</w:t>
              <w:tab/>
              <w:t>124</w:t>
              <w:tab/>
              <w:t>41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Horvat</w:t>
              <w:tab/>
              <w:t>295</w:t>
              <w:tab/>
              <w:t>123</w:t>
              <w:tab/>
              <w:t>41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4.</w:t>
              <w:tab/>
            </w:r>
            <w:r>
              <w:rPr>
                <w:b/>
                <w:sz w:val="18"/>
                <w:lang w:val="cs-CZ" w:eastAsia="cs-CZ"/>
              </w:rPr>
              <w:t>BIH</w:t>
              <w:tab/>
            </w:r>
            <w:r>
              <w:rPr>
                <w:b/>
                <w:lang w:val="cs-CZ" w:eastAsia="cs-CZ"/>
              </w:rPr>
              <w:t>Bosna a Herceg.</w:t>
              <w:tab/>
              <w:t>572</w:t>
              <w:tab/>
              <w:t>253</w:t>
              <w:tab/>
              <w:t>825</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Karić</w:t>
              <w:tab/>
              <w:t>289</w:t>
              <w:tab/>
              <w:t>122</w:t>
              <w:tab/>
              <w:t>41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Hrvanović</w:t>
              <w:tab/>
              <w:t>283</w:t>
              <w:tab/>
              <w:t>131</w:t>
              <w:tab/>
              <w:t>41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5.</w:t>
              <w:tab/>
            </w:r>
            <w:r>
              <w:rPr>
                <w:b/>
                <w:sz w:val="18"/>
                <w:lang w:val="cs-CZ" w:eastAsia="cs-CZ"/>
              </w:rPr>
              <w:t>CRO</w:t>
              <w:tab/>
            </w:r>
            <w:r>
              <w:rPr>
                <w:b/>
                <w:lang w:val="cs-CZ" w:eastAsia="cs-CZ"/>
              </w:rPr>
              <w:t>Chorvatsko</w:t>
              <w:tab/>
              <w:t>570</w:t>
              <w:tab/>
              <w:t>233</w:t>
              <w:tab/>
              <w:t>803</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I.Vuka</w:t>
              <w:tab/>
              <w:t>285</w:t>
              <w:tab/>
              <w:t>120</w:t>
              <w:tab/>
              <w:t>40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Valentić</w:t>
              <w:tab/>
              <w:t>285</w:t>
              <w:tab/>
              <w:t>113</w:t>
              <w:tab/>
              <w:t>398</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6.</w:t>
              <w:tab/>
            </w:r>
            <w:r>
              <w:rPr>
                <w:b/>
                <w:sz w:val="18"/>
                <w:lang w:val="cs-CZ" w:eastAsia="cs-CZ"/>
              </w:rPr>
              <w:t>ITA</w:t>
              <w:tab/>
            </w:r>
            <w:r>
              <w:rPr>
                <w:b/>
                <w:lang w:val="cs-CZ" w:eastAsia="cs-CZ"/>
              </w:rPr>
              <w:t>Itálie</w:t>
              <w:tab/>
              <w:t>562</w:t>
              <w:tab/>
              <w:t>237</w:t>
              <w:tab/>
              <w:t>799</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Lintner</w:t>
              <w:tab/>
              <w:t>275</w:t>
              <w:tab/>
              <w:t>96</w:t>
              <w:tab/>
              <w:t>371</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V.Tock</w:t>
              <w:tab/>
              <w:t>287</w:t>
              <w:tab/>
              <w:t>141</w:t>
              <w:tab/>
              <w:t>42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7.</w:t>
              <w:tab/>
            </w:r>
            <w:r>
              <w:rPr>
                <w:b/>
                <w:sz w:val="18"/>
                <w:lang w:val="cs-CZ" w:eastAsia="cs-CZ"/>
              </w:rPr>
              <w:t>FRA</w:t>
              <w:tab/>
            </w:r>
            <w:r>
              <w:rPr>
                <w:b/>
                <w:lang w:val="cs-CZ" w:eastAsia="cs-CZ"/>
              </w:rPr>
              <w:t>Francie</w:t>
              <w:tab/>
              <w:t>553</w:t>
              <w:tab/>
              <w:t>237</w:t>
              <w:tab/>
              <w:t>790</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G.Adler</w:t>
              <w:tab/>
              <w:t>280</w:t>
              <w:tab/>
              <w:t>112</w:t>
              <w:tab/>
              <w:t>39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Haessy</w:t>
              <w:tab/>
              <w:t>273</w:t>
              <w:tab/>
              <w:t>125</w:t>
              <w:tab/>
              <w:t>39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8.</w:t>
              <w:tab/>
            </w:r>
            <w:r>
              <w:rPr>
                <w:b/>
                <w:sz w:val="18"/>
                <w:lang w:val="cs-CZ" w:eastAsia="cs-CZ"/>
              </w:rPr>
              <w:t>FRA</w:t>
              <w:tab/>
            </w:r>
            <w:r>
              <w:rPr>
                <w:b/>
                <w:lang w:val="cs-CZ" w:eastAsia="cs-CZ"/>
              </w:rPr>
              <w:t>Francie</w:t>
              <w:tab/>
              <w:t>546</w:t>
              <w:tab/>
              <w:t>220</w:t>
              <w:tab/>
              <w:t>766</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V.Samson</w:t>
              <w:tab/>
              <w:t>265</w:t>
              <w:tab/>
              <w:t>105</w:t>
              <w:tab/>
              <w:t>370</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tab/>
              <w:t>A.Ehrhardt</w:t>
              <w:tab/>
              <w:t>281</w:t>
              <w:tab/>
              <w:t>115</w:t>
              <w:tab/>
              <w:t>396</w:t>
              <w:tab/>
              <w:t>8</w:t>
            </w:r>
          </w:p>
        </w:tc>
        <w:tc>
          <w:tcPr>
            <w:tcW w:w="284" w:type="dxa"/>
            <w:tcBorders/>
          </w:tcPr>
          <w:p>
            <w:pPr>
              <w:pStyle w:val="Normlnbezodsazen"/>
              <w:snapToGrid w:val="false"/>
              <w:spacing w:before="120" w:after="0"/>
              <w:rPr/>
            </w:pPr>
            <w:r>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CRO</w:t>
              <w:tab/>
            </w:r>
            <w:r>
              <w:rPr>
                <w:b/>
                <w:color w:val="FF0000"/>
                <w:lang w:val="cs-CZ" w:eastAsia="cs-CZ"/>
              </w:rPr>
              <w:t>Chorvatsko</w:t>
              <w:tab/>
              <w:t>1316</w:t>
              <w:tab/>
              <w:t>749</w:t>
              <w:tab/>
              <w:t>206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Z.Prodanović</w:t>
              <w:tab/>
              <w:t>681</w:t>
              <w:tab/>
              <w:t>359</w:t>
              <w:tab/>
              <w:t>104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Bulka</w:t>
              <w:tab/>
              <w:t>635</w:t>
              <w:tab/>
              <w:t>390</w:t>
              <w:tab/>
              <w:t>102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GER</w:t>
              <w:tab/>
            </w:r>
            <w:r>
              <w:rPr>
                <w:b/>
                <w:color w:val="FF0000"/>
                <w:lang w:val="cs-CZ" w:eastAsia="cs-CZ"/>
              </w:rPr>
              <w:t>Německo</w:t>
              <w:tab/>
              <w:t>1274</w:t>
              <w:tab/>
              <w:t>722</w:t>
              <w:tab/>
              <w:t>199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Zivkovic</w:t>
              <w:tab/>
              <w:t>608</w:t>
              <w:tab/>
              <w:t>386</w:t>
              <w:tab/>
              <w:t>99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Reiser</w:t>
              <w:tab/>
              <w:t>666</w:t>
              <w:tab/>
              <w:t>336</w:t>
              <w:tab/>
              <w:t>100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HUN</w:t>
              <w:tab/>
            </w:r>
            <w:r>
              <w:rPr>
                <w:b/>
                <w:color w:val="FF0000"/>
                <w:lang w:val="cs-CZ" w:eastAsia="cs-CZ"/>
              </w:rPr>
              <w:t>Maďarsko</w:t>
              <w:tab/>
              <w:t>1259</w:t>
              <w:tab/>
              <w:t>666</w:t>
              <w:tab/>
              <w:t>192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Kakuk</w:t>
              <w:tab/>
              <w:t>627</w:t>
              <w:tab/>
              <w:t>338</w:t>
              <w:tab/>
              <w:t>96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Németh</w:t>
              <w:tab/>
              <w:t>632</w:t>
              <w:tab/>
              <w:t>328</w:t>
              <w:tab/>
              <w:t>96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SVK</w:t>
              <w:tab/>
            </w:r>
            <w:r>
              <w:rPr>
                <w:b/>
                <w:lang w:val="cs-CZ" w:eastAsia="cs-CZ"/>
              </w:rPr>
              <w:t>Slovensko</w:t>
              <w:tab/>
              <w:t>1238</w:t>
              <w:tab/>
              <w:t>657</w:t>
              <w:tab/>
              <w:t>189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Knapp</w:t>
              <w:tab/>
              <w:t>594</w:t>
              <w:tab/>
              <w:t>310</w:t>
              <w:tab/>
              <w:t>90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Samek</w:t>
              <w:tab/>
              <w:t>644</w:t>
              <w:tab/>
              <w:t>347</w:t>
              <w:tab/>
              <w:t>99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5.</w:t>
              <w:tab/>
            </w:r>
            <w:r>
              <w:rPr>
                <w:b/>
                <w:color w:val="0000FF"/>
                <w:sz w:val="18"/>
                <w:lang w:val="cs-CZ" w:eastAsia="cs-CZ"/>
              </w:rPr>
              <w:t>CZE</w:t>
              <w:tab/>
            </w:r>
            <w:r>
              <w:rPr>
                <w:b/>
                <w:color w:val="0000FF"/>
                <w:lang w:val="cs-CZ" w:eastAsia="cs-CZ"/>
              </w:rPr>
              <w:t>Česko</w:t>
              <w:tab/>
              <w:t>1226</w:t>
              <w:tab/>
              <w:t>662</w:t>
              <w:tab/>
              <w:t>188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B.Diviš</w:t>
              <w:tab/>
              <w:t>596</w:t>
              <w:tab/>
              <w:t>327</w:t>
              <w:tab/>
              <w:t>92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i.Vaněk</w:t>
              <w:tab/>
              <w:t>630</w:t>
              <w:tab/>
              <w:t>335</w:t>
              <w:tab/>
              <w:t>96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SVK</w:t>
              <w:tab/>
            </w:r>
            <w:r>
              <w:rPr>
                <w:b/>
                <w:lang w:val="cs-CZ" w:eastAsia="cs-CZ"/>
              </w:rPr>
              <w:t>Slovensko</w:t>
              <w:tab/>
              <w:t>1255</w:t>
              <w:tab/>
              <w:t>632</w:t>
              <w:tab/>
              <w:t>188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Vlčko</w:t>
              <w:tab/>
              <w:t>628</w:t>
              <w:tab/>
              <w:t>303</w:t>
              <w:tab/>
              <w:t>93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Pariža</w:t>
              <w:tab/>
              <w:t>627</w:t>
              <w:tab/>
              <w:t>329</w:t>
              <w:tab/>
              <w:t>95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lang w:val="cs-CZ" w:eastAsia="cs-CZ"/>
              </w:rPr>
              <w:t>POL</w:t>
              <w:tab/>
            </w:r>
            <w:r>
              <w:rPr>
                <w:b/>
                <w:lang w:val="cs-CZ" w:eastAsia="cs-CZ"/>
              </w:rPr>
              <w:t>Polsko</w:t>
              <w:tab/>
              <w:t>1264</w:t>
              <w:tab/>
              <w:t>613</w:t>
              <w:tab/>
              <w:t>187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Grędziak</w:t>
              <w:tab/>
              <w:t>607</w:t>
              <w:tab/>
              <w:t>366</w:t>
              <w:tab/>
              <w:t>97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Dębiec</w:t>
              <w:tab/>
              <w:t>657</w:t>
              <w:tab/>
              <w:t>247</w:t>
              <w:tab/>
              <w:t>90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8.</w:t>
              <w:tab/>
            </w:r>
            <w:r>
              <w:rPr>
                <w:b/>
                <w:sz w:val="18"/>
                <w:lang w:val="cs-CZ" w:eastAsia="cs-CZ"/>
              </w:rPr>
              <w:t>GER</w:t>
              <w:tab/>
            </w:r>
            <w:r>
              <w:rPr>
                <w:b/>
                <w:lang w:val="cs-CZ" w:eastAsia="cs-CZ"/>
              </w:rPr>
              <w:t>Německo</w:t>
              <w:tab/>
              <w:t>1248</w:t>
              <w:tab/>
              <w:t>622</w:t>
              <w:tab/>
              <w:t>187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Schmitt</w:t>
              <w:tab/>
              <w:t>616</w:t>
              <w:tab/>
              <w:t>293</w:t>
              <w:tab/>
              <w:t>90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Schondelmaier</w:t>
              <w:tab/>
              <w:t>632</w:t>
              <w:tab/>
              <w:t>329</w:t>
              <w:tab/>
              <w:t>96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tab/>
            </w:r>
            <w:r>
              <w:rPr>
                <w:b/>
                <w:sz w:val="18"/>
                <w:lang w:val="cs-CZ" w:eastAsia="cs-CZ"/>
              </w:rPr>
              <w:t>SLO</w:t>
              <w:tab/>
            </w:r>
            <w:r>
              <w:rPr>
                <w:b/>
                <w:lang w:val="cs-CZ" w:eastAsia="cs-CZ"/>
              </w:rPr>
              <w:t>Slovinsko</w:t>
              <w:tab/>
              <w:t>1255</w:t>
              <w:tab/>
              <w:t>612</w:t>
              <w:tab/>
              <w:t>186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Mahkovic</w:t>
              <w:tab/>
              <w:t>638</w:t>
              <w:tab/>
              <w:t>313</w:t>
              <w:tab/>
              <w:t>95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Tomc</w:t>
              <w:tab/>
              <w:t>617</w:t>
              <w:tab/>
              <w:t>299</w:t>
              <w:tab/>
              <w:t>91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lang w:val="cs-CZ" w:eastAsia="cs-CZ"/>
              </w:rPr>
              <w:t>YUG</w:t>
              <w:tab/>
            </w:r>
            <w:r>
              <w:rPr>
                <w:b/>
                <w:lang w:val="cs-CZ" w:eastAsia="cs-CZ"/>
              </w:rPr>
              <w:t>Jugoslávie</w:t>
              <w:tab/>
              <w:t>1226</w:t>
              <w:tab/>
              <w:t>639</w:t>
              <w:tab/>
              <w:t>186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Čaluković</w:t>
              <w:tab/>
              <w:t>602</w:t>
              <w:tab/>
              <w:t>318</w:t>
              <w:tab/>
              <w:t>92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Antal</w:t>
              <w:tab/>
              <w:t>624</w:t>
              <w:tab/>
              <w:t>321</w:t>
              <w:tab/>
              <w:t>94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11.</w:t>
              <w:tab/>
            </w:r>
            <w:r>
              <w:rPr>
                <w:b/>
                <w:color w:val="0000FF"/>
                <w:sz w:val="18"/>
                <w:lang w:val="cs-CZ" w:eastAsia="cs-CZ"/>
              </w:rPr>
              <w:t>CZE</w:t>
              <w:tab/>
            </w:r>
            <w:r>
              <w:rPr>
                <w:b/>
                <w:color w:val="0000FF"/>
                <w:lang w:val="cs-CZ" w:eastAsia="cs-CZ"/>
              </w:rPr>
              <w:t>Česko</w:t>
              <w:tab/>
              <w:t>1222</w:t>
              <w:tab/>
              <w:t>640</w:t>
              <w:tab/>
              <w:t>186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Jelínek</w:t>
              <w:tab/>
              <w:t>621</w:t>
              <w:tab/>
              <w:t>324</w:t>
              <w:tab/>
              <w:t>94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Jirouš</w:t>
              <w:tab/>
              <w:t>601</w:t>
              <w:tab/>
              <w:t>316</w:t>
              <w:tab/>
              <w:t>9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2.</w:t>
              <w:tab/>
            </w:r>
            <w:r>
              <w:rPr>
                <w:b/>
                <w:sz w:val="18"/>
                <w:lang w:val="cs-CZ" w:eastAsia="cs-CZ"/>
              </w:rPr>
              <w:t>CRO</w:t>
              <w:tab/>
            </w:r>
            <w:r>
              <w:rPr>
                <w:b/>
                <w:lang w:val="cs-CZ" w:eastAsia="cs-CZ"/>
              </w:rPr>
              <w:t>Chorvatsko</w:t>
              <w:tab/>
              <w:t>1248</w:t>
              <w:tab/>
              <w:t>608</w:t>
              <w:tab/>
              <w:t>185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Benčević</w:t>
              <w:tab/>
              <w:t>617</w:t>
              <w:tab/>
              <w:t>319</w:t>
              <w:tab/>
              <w:t>93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V.Barišić</w:t>
              <w:tab/>
              <w:t>631</w:t>
              <w:tab/>
              <w:t>289</w:t>
              <w:tab/>
              <w:t>92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3.</w:t>
              <w:tab/>
            </w:r>
            <w:r>
              <w:rPr>
                <w:b/>
                <w:sz w:val="18"/>
                <w:lang w:val="cs-CZ" w:eastAsia="cs-CZ"/>
              </w:rPr>
              <w:t>AUT</w:t>
              <w:tab/>
            </w:r>
            <w:r>
              <w:rPr>
                <w:b/>
                <w:lang w:val="cs-CZ" w:eastAsia="cs-CZ"/>
              </w:rPr>
              <w:t>Rakousko</w:t>
              <w:tab/>
              <w:t>1233</w:t>
              <w:tab/>
              <w:t>621</w:t>
              <w:tab/>
              <w:t>185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edevilla</w:t>
              <w:tab/>
              <w:t>611</w:t>
              <w:tab/>
              <w:t>332</w:t>
              <w:tab/>
              <w:t>94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Braun</w:t>
              <w:tab/>
              <w:t>622</w:t>
              <w:tab/>
              <w:t>289</w:t>
              <w:tab/>
              <w:t>91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4.</w:t>
              <w:tab/>
            </w:r>
            <w:r>
              <w:rPr>
                <w:b/>
                <w:sz w:val="18"/>
                <w:lang w:val="cs-CZ" w:eastAsia="cs-CZ"/>
              </w:rPr>
              <w:t>AUT</w:t>
              <w:tab/>
            </w:r>
            <w:r>
              <w:rPr>
                <w:b/>
                <w:lang w:val="cs-CZ" w:eastAsia="cs-CZ"/>
              </w:rPr>
              <w:t>Rakousko</w:t>
              <w:tab/>
              <w:t>1227</w:t>
              <w:tab/>
              <w:t>619</w:t>
              <w:tab/>
              <w:t>1846</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Albrich</w:t>
              <w:tab/>
              <w:t>598</w:t>
              <w:tab/>
              <w:t>302</w:t>
              <w:tab/>
              <w:t>90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Weiskopf</w:t>
              <w:tab/>
              <w:t>629</w:t>
              <w:tab/>
              <w:t>317</w:t>
              <w:tab/>
              <w:t>94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5.</w:t>
              <w:tab/>
            </w:r>
            <w:r>
              <w:rPr>
                <w:b/>
                <w:sz w:val="18"/>
                <w:lang w:val="cs-CZ" w:eastAsia="cs-CZ"/>
              </w:rPr>
              <w:t>SLO</w:t>
              <w:tab/>
            </w:r>
            <w:r>
              <w:rPr>
                <w:b/>
                <w:lang w:val="cs-CZ" w:eastAsia="cs-CZ"/>
              </w:rPr>
              <w:t>Slovinsko</w:t>
              <w:tab/>
              <w:t>1201</w:t>
              <w:tab/>
              <w:t>642</w:t>
              <w:tab/>
              <w:t>184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Sajko</w:t>
              <w:tab/>
              <w:t>596</w:t>
              <w:tab/>
              <w:t>325</w:t>
              <w:tab/>
              <w:t>92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Založnik</w:t>
              <w:tab/>
              <w:t>605</w:t>
              <w:tab/>
              <w:t>317</w:t>
              <w:tab/>
              <w:t>92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60" w:after="0"/>
              <w:rPr/>
            </w:pPr>
            <w:r>
              <w:rPr>
                <w:b/>
                <w:lang w:val="cs-CZ" w:eastAsia="cs-CZ"/>
              </w:rPr>
              <w:tab/>
              <w:t>16.</w:t>
              <w:tab/>
            </w:r>
            <w:r>
              <w:rPr>
                <w:b/>
                <w:sz w:val="18"/>
                <w:lang w:val="cs-CZ" w:eastAsia="cs-CZ"/>
              </w:rPr>
              <w:t>YUG</w:t>
              <w:tab/>
            </w:r>
            <w:r>
              <w:rPr>
                <w:b/>
                <w:lang w:val="cs-CZ" w:eastAsia="cs-CZ"/>
              </w:rPr>
              <w:t>Jugoslávie</w:t>
              <w:tab/>
              <w:t>1234</w:t>
              <w:tab/>
              <w:t>605</w:t>
              <w:tab/>
              <w:t>183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U.Ramić</w:t>
              <w:tab/>
              <w:t>590</w:t>
              <w:tab/>
              <w:t>291</w:t>
              <w:tab/>
              <w:t>88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N.Obradović</w:t>
              <w:tab/>
              <w:t>644</w:t>
              <w:tab/>
              <w:t>314</w:t>
              <w:tab/>
              <w:t>95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7.</w:t>
              <w:tab/>
            </w:r>
            <w:r>
              <w:rPr>
                <w:b/>
                <w:sz w:val="18"/>
                <w:lang w:val="cs-CZ" w:eastAsia="cs-CZ"/>
              </w:rPr>
              <w:t>HUN</w:t>
              <w:tab/>
            </w:r>
            <w:r>
              <w:rPr>
                <w:b/>
                <w:lang w:val="cs-CZ" w:eastAsia="cs-CZ"/>
              </w:rPr>
              <w:t>Maďarsko</w:t>
              <w:tab/>
              <w:t>1216</w:t>
              <w:tab/>
              <w:t>616</w:t>
              <w:tab/>
              <w:t>183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P.Botházy</w:t>
              <w:tab/>
              <w:t>592</w:t>
              <w:tab/>
              <w:t>281</w:t>
              <w:tab/>
              <w:t>87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N.Kiss</w:t>
              <w:tab/>
              <w:t>624</w:t>
              <w:tab/>
              <w:t>335</w:t>
              <w:tab/>
              <w:t>9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8.</w:t>
              <w:tab/>
            </w:r>
            <w:r>
              <w:rPr>
                <w:b/>
                <w:sz w:val="18"/>
                <w:lang w:val="cs-CZ" w:eastAsia="cs-CZ"/>
              </w:rPr>
              <w:t>ROM</w:t>
            </w:r>
            <w:r>
              <w:rPr>
                <w:b/>
                <w:lang w:val="cs-CZ" w:eastAsia="cs-CZ"/>
              </w:rPr>
              <w:tab/>
              <w:t>Rumunsko</w:t>
              <w:tab/>
              <w:t>1183</w:t>
              <w:tab/>
              <w:t>639</w:t>
              <w:tab/>
              <w:t>182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C.Crăcìun</w:t>
              <w:tab/>
              <w:t>613</w:t>
              <w:tab/>
              <w:t>336</w:t>
              <w:tab/>
              <w:t>94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F.Boarìu</w:t>
              <w:tab/>
              <w:t>570</w:t>
              <w:tab/>
              <w:t>303</w:t>
              <w:tab/>
              <w:t>87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19.</w:t>
              <w:tab/>
            </w:r>
            <w:r>
              <w:rPr>
                <w:b/>
                <w:sz w:val="18"/>
                <w:lang w:val="cs-CZ" w:eastAsia="cs-CZ"/>
              </w:rPr>
              <w:t>GER</w:t>
              <w:tab/>
            </w:r>
            <w:r>
              <w:rPr>
                <w:b/>
                <w:lang w:val="cs-CZ" w:eastAsia="cs-CZ"/>
              </w:rPr>
              <w:t>Německo</w:t>
              <w:tab/>
              <w:t>1197</w:t>
              <w:tab/>
              <w:t>625</w:t>
              <w:tab/>
              <w:t>182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Schwaiger</w:t>
              <w:tab/>
              <w:t>607</w:t>
              <w:tab/>
              <w:t>287</w:t>
              <w:tab/>
              <w:t>89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Kern</w:t>
              <w:tab/>
              <w:t>590</w:t>
              <w:tab/>
              <w:t>338</w:t>
              <w:tab/>
              <w:t>92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0.</w:t>
              <w:tab/>
            </w:r>
            <w:r>
              <w:rPr>
                <w:b/>
                <w:sz w:val="18"/>
                <w:lang w:val="cs-CZ" w:eastAsia="cs-CZ"/>
              </w:rPr>
              <w:t>BIH</w:t>
              <w:tab/>
            </w:r>
            <w:r>
              <w:rPr>
                <w:b/>
                <w:lang w:val="cs-CZ" w:eastAsia="cs-CZ"/>
              </w:rPr>
              <w:t>Bosna a Herceg.</w:t>
              <w:tab/>
              <w:t>1242</w:t>
              <w:tab/>
              <w:t>571</w:t>
              <w:tab/>
              <w:t>1813</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Pređa</w:t>
              <w:tab/>
              <w:t>607</w:t>
              <w:tab/>
              <w:t>245</w:t>
              <w:tab/>
              <w:t>852</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H.Husika</w:t>
              <w:tab/>
              <w:t>635</w:t>
              <w:tab/>
              <w:t>326</w:t>
              <w:tab/>
              <w:t>96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1.</w:t>
              <w:tab/>
            </w:r>
            <w:r>
              <w:rPr>
                <w:b/>
                <w:sz w:val="18"/>
                <w:lang w:val="cs-CZ" w:eastAsia="cs-CZ"/>
              </w:rPr>
              <w:t>BIH</w:t>
              <w:tab/>
            </w:r>
            <w:r>
              <w:rPr>
                <w:b/>
                <w:lang w:val="cs-CZ" w:eastAsia="cs-CZ"/>
              </w:rPr>
              <w:t>Bosna a Herceg.</w:t>
              <w:tab/>
              <w:t>1212</w:t>
              <w:tab/>
              <w:t>592</w:t>
              <w:tab/>
              <w:t>1804</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D.Dundić</w:t>
              <w:tab/>
              <w:t>578</w:t>
              <w:tab/>
              <w:t>348</w:t>
              <w:tab/>
              <w:t>92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Jogunčić</w:t>
              <w:tab/>
              <w:t>634</w:t>
              <w:tab/>
              <w:t>244</w:t>
              <w:tab/>
              <w:t>878</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2.</w:t>
              <w:tab/>
            </w:r>
            <w:r>
              <w:rPr>
                <w:b/>
                <w:sz w:val="18"/>
                <w:lang w:val="cs-CZ" w:eastAsia="cs-CZ"/>
              </w:rPr>
              <w:t>CRO</w:t>
              <w:tab/>
            </w:r>
            <w:r>
              <w:rPr>
                <w:b/>
                <w:lang w:val="cs-CZ" w:eastAsia="cs-CZ"/>
              </w:rPr>
              <w:t>Chorvatsko</w:t>
              <w:tab/>
              <w:t>1187</w:t>
              <w:tab/>
              <w:t>602</w:t>
              <w:tab/>
              <w:t>178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D.Funda</w:t>
              <w:tab/>
              <w:t>601</w:t>
              <w:tab/>
              <w:t>315</w:t>
              <w:tab/>
              <w:t>91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B.Đukić</w:t>
              <w:tab/>
              <w:t>586</w:t>
              <w:tab/>
              <w:t>287</w:t>
              <w:tab/>
              <w:t>87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3.</w:t>
              <w:tab/>
            </w:r>
            <w:r>
              <w:rPr>
                <w:b/>
                <w:sz w:val="18"/>
                <w:lang w:val="cs-CZ" w:eastAsia="cs-CZ"/>
              </w:rPr>
              <w:t>MKD</w:t>
            </w:r>
            <w:r>
              <w:rPr>
                <w:b/>
                <w:lang w:val="cs-CZ" w:eastAsia="cs-CZ"/>
              </w:rPr>
              <w:tab/>
              <w:t>Makedonie</w:t>
              <w:tab/>
              <w:t>1172</w:t>
              <w:tab/>
              <w:t>603</w:t>
              <w:tab/>
              <w:t>1775</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F.Delov</w:t>
              <w:tab/>
              <w:t>602</w:t>
              <w:tab/>
              <w:t>305</w:t>
              <w:tab/>
              <w:t>90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D.Dimitrovski</w:t>
              <w:tab/>
              <w:t>570</w:t>
              <w:tab/>
              <w:t>298</w:t>
              <w:tab/>
              <w:t>86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4.</w:t>
              <w:tab/>
            </w:r>
            <w:r>
              <w:rPr>
                <w:b/>
                <w:sz w:val="18"/>
                <w:lang w:val="cs-CZ" w:eastAsia="cs-CZ"/>
              </w:rPr>
              <w:t>ROM</w:t>
            </w:r>
            <w:r>
              <w:rPr>
                <w:b/>
                <w:lang w:val="cs-CZ" w:eastAsia="cs-CZ"/>
              </w:rPr>
              <w:tab/>
              <w:t>Rumunsko</w:t>
              <w:tab/>
              <w:t>1145</w:t>
              <w:tab/>
              <w:t>615</w:t>
              <w:tab/>
              <w:t>176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Codarcea</w:t>
              <w:tab/>
              <w:t>572</w:t>
              <w:tab/>
              <w:t>317</w:t>
              <w:tab/>
              <w:t>88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C.Cazacu</w:t>
              <w:tab/>
              <w:t>573</w:t>
              <w:tab/>
              <w:t>298</w:t>
              <w:tab/>
              <w:t>87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5.</w:t>
              <w:tab/>
            </w:r>
            <w:r>
              <w:rPr>
                <w:b/>
                <w:sz w:val="18"/>
                <w:lang w:val="cs-CZ" w:eastAsia="cs-CZ"/>
              </w:rPr>
              <w:t>POL</w:t>
              <w:tab/>
            </w:r>
            <w:r>
              <w:rPr>
                <w:b/>
                <w:lang w:val="cs-CZ" w:eastAsia="cs-CZ"/>
              </w:rPr>
              <w:t>Polsko</w:t>
              <w:tab/>
              <w:t>1164</w:t>
              <w:tab/>
              <w:t>570</w:t>
              <w:tab/>
              <w:t>173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T.Uschler</w:t>
              <w:tab/>
              <w:t>586</w:t>
              <w:tab/>
              <w:t>283</w:t>
              <w:tab/>
              <w:t>86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A.Gąd</w:t>
              <w:tab/>
              <w:t>578</w:t>
              <w:tab/>
              <w:t>287</w:t>
              <w:tab/>
              <w:t>86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6.</w:t>
              <w:tab/>
            </w:r>
            <w:r>
              <w:rPr>
                <w:b/>
                <w:sz w:val="18"/>
                <w:lang w:val="cs-CZ" w:eastAsia="cs-CZ"/>
              </w:rPr>
              <w:t>EST</w:t>
              <w:tab/>
            </w:r>
            <w:r>
              <w:rPr>
                <w:b/>
                <w:lang w:val="cs-CZ" w:eastAsia="cs-CZ"/>
              </w:rPr>
              <w:t>Estonsko</w:t>
              <w:tab/>
              <w:t>1162</w:t>
              <w:tab/>
              <w:t>563</w:t>
              <w:tab/>
              <w:t>1725</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Abel</w:t>
              <w:tab/>
              <w:t>589</w:t>
              <w:tab/>
              <w:t>265</w:t>
              <w:tab/>
              <w:t>85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G.Piksar</w:t>
              <w:tab/>
              <w:t>573</w:t>
              <w:tab/>
              <w:t>298</w:t>
              <w:tab/>
              <w:t>871</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7.</w:t>
              <w:tab/>
            </w:r>
            <w:r>
              <w:rPr>
                <w:b/>
                <w:sz w:val="18"/>
                <w:lang w:val="cs-CZ" w:eastAsia="cs-CZ"/>
              </w:rPr>
              <w:t>MKD</w:t>
            </w:r>
            <w:r>
              <w:rPr>
                <w:b/>
                <w:lang w:val="cs-CZ" w:eastAsia="cs-CZ"/>
              </w:rPr>
              <w:tab/>
              <w:t>Makedonie</w:t>
              <w:tab/>
              <w:t>1170</w:t>
              <w:tab/>
              <w:t>535</w:t>
              <w:tab/>
              <w:t>1705</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D.Ristov</w:t>
              <w:tab/>
              <w:t>591</w:t>
              <w:tab/>
              <w:t>270</w:t>
              <w:tab/>
              <w:t>86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B.Filđanov</w:t>
              <w:tab/>
              <w:t>579</w:t>
              <w:tab/>
              <w:t>265</w:t>
              <w:tab/>
              <w:t>844</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8.</w:t>
              <w:tab/>
            </w:r>
            <w:r>
              <w:rPr>
                <w:b/>
                <w:sz w:val="18"/>
                <w:lang w:val="cs-CZ" w:eastAsia="cs-CZ"/>
              </w:rPr>
              <w:t>ITA</w:t>
              <w:tab/>
            </w:r>
            <w:r>
              <w:rPr>
                <w:b/>
                <w:lang w:val="cs-CZ" w:eastAsia="cs-CZ"/>
              </w:rPr>
              <w:t>Itálie</w:t>
              <w:tab/>
              <w:t>1179</w:t>
              <w:tab/>
              <w:t>516</w:t>
              <w:tab/>
              <w:t>1695</w:t>
              <w:tab/>
              <w:t>1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J.Rainer</w:t>
              <w:tab/>
              <w:t>602</w:t>
              <w:tab/>
              <w:t>271</w:t>
              <w:tab/>
              <w:t>87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H.Kröss</w:t>
              <w:tab/>
              <w:t>577</w:t>
              <w:tab/>
              <w:t>245</w:t>
              <w:tab/>
              <w:t>822</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29.</w:t>
              <w:tab/>
            </w:r>
            <w:r>
              <w:rPr>
                <w:b/>
                <w:sz w:val="18"/>
                <w:lang w:val="cs-CZ" w:eastAsia="cs-CZ"/>
              </w:rPr>
              <w:t>ITA</w:t>
              <w:tab/>
            </w:r>
            <w:r>
              <w:rPr>
                <w:b/>
                <w:lang w:val="cs-CZ" w:eastAsia="cs-CZ"/>
              </w:rPr>
              <w:t>Itálie</w:t>
              <w:tab/>
              <w:t>1136</w:t>
              <w:tab/>
              <w:t>496</w:t>
              <w:tab/>
              <w:t>1632</w:t>
              <w:tab/>
              <w:t>1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Amegg</w:t>
              <w:tab/>
              <w:t>580</w:t>
              <w:tab/>
              <w:t>259</w:t>
              <w:tab/>
              <w:t>83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Olivieri</w:t>
              <w:tab/>
              <w:t>556</w:t>
              <w:tab/>
              <w:t>237</w:t>
              <w:tab/>
              <w:t>79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0.</w:t>
              <w:tab/>
            </w:r>
            <w:r>
              <w:rPr>
                <w:b/>
                <w:sz w:val="18"/>
                <w:lang w:val="cs-CZ" w:eastAsia="cs-CZ"/>
              </w:rPr>
              <w:t>FRA</w:t>
              <w:tab/>
            </w:r>
            <w:r>
              <w:rPr>
                <w:b/>
                <w:lang w:val="cs-CZ" w:eastAsia="cs-CZ"/>
              </w:rPr>
              <w:t>Francie</w:t>
              <w:tab/>
              <w:t>1147</w:t>
              <w:tab/>
              <w:t>456</w:t>
              <w:tab/>
              <w:t>1603</w:t>
              <w:tab/>
              <w:t>2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J.Guilleminot</w:t>
              <w:tab/>
              <w:t>573</w:t>
              <w:tab/>
              <w:t>223</w:t>
              <w:tab/>
              <w:t>79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Y.Schutz</w:t>
              <w:tab/>
              <w:t>574</w:t>
              <w:tab/>
              <w:t>233</w:t>
              <w:tab/>
              <w:t>807</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1.</w:t>
              <w:tab/>
            </w:r>
            <w:r>
              <w:rPr>
                <w:b/>
                <w:sz w:val="18"/>
                <w:lang w:val="cs-CZ" w:eastAsia="cs-CZ"/>
              </w:rPr>
              <w:t>FRA</w:t>
              <w:tab/>
            </w:r>
            <w:r>
              <w:rPr>
                <w:b/>
                <w:lang w:val="cs-CZ" w:eastAsia="cs-CZ"/>
              </w:rPr>
              <w:t>Francie</w:t>
              <w:tab/>
              <w:t>1165</w:t>
              <w:tab/>
              <w:t>423</w:t>
              <w:tab/>
              <w:t>1588</w:t>
              <w:tab/>
              <w:t>4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G.Changenet</w:t>
              <w:tab/>
              <w:t>570</w:t>
              <w:tab/>
              <w:t>199</w:t>
              <w:tab/>
              <w:t>769</w:t>
              <w:tab/>
              <w:t>2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L.Robin</w:t>
              <w:tab/>
              <w:t>595</w:t>
              <w:tab/>
              <w:t>224</w:t>
              <w:tab/>
              <w:t>819</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32.</w:t>
              <w:tab/>
            </w:r>
            <w:r>
              <w:rPr>
                <w:b/>
                <w:sz w:val="18"/>
                <w:lang w:val="cs-CZ" w:eastAsia="cs-CZ"/>
              </w:rPr>
              <w:t>EST</w:t>
              <w:tab/>
            </w:r>
            <w:r>
              <w:rPr>
                <w:b/>
                <w:lang w:val="cs-CZ" w:eastAsia="cs-CZ"/>
              </w:rPr>
              <w:t>Estonsko</w:t>
              <w:tab/>
              <w:t>1109</w:t>
              <w:tab/>
              <w:t>478</w:t>
              <w:tab/>
              <w:t>1587</w:t>
              <w:tab/>
              <w:t>2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lang w:val="cs-CZ" w:eastAsia="cs-CZ"/>
              </w:rPr>
              <w:tab/>
            </w:r>
            <w:r>
              <w:rPr>
                <w:lang w:val="cs-CZ" w:eastAsia="cs-CZ"/>
              </w:rPr>
              <w:t>M.Karu</w:t>
              <w:tab/>
              <w:t>556</w:t>
              <w:tab/>
              <w:t>238</w:t>
              <w:tab/>
              <w:t>794</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tab/>
              <w:tab/>
            </w:r>
            <w:r>
              <w:rPr>
                <w:sz w:val="18"/>
              </w:rPr>
              <w:tab/>
            </w:r>
            <w:r>
              <w:rPr/>
              <w:t>M.Muts</w:t>
              <w:tab/>
              <w:t>553</w:t>
              <w:tab/>
              <w:t>240</w:t>
              <w:tab/>
              <w:t>793</w:t>
              <w:tab/>
              <w:t>14</w:t>
            </w:r>
          </w:p>
        </w:tc>
      </w:tr>
    </w:tbl>
    <w:p>
      <w:pPr>
        <w:pStyle w:val="Heading2"/>
        <w:spacing w:before="120" w:after="60"/>
        <w:ind w:left="567" w:right="567" w:hanging="0"/>
        <w:rPr/>
      </w:pPr>
      <w:r>
        <w:br w:type="page"/>
      </w:r>
      <w:r>
        <w:rPr/>
        <w:t>Kvalifikace jednotlivců</w:t>
      </w:r>
    </w:p>
    <w:p>
      <w:pPr>
        <w:pStyle w:val="Normlnbezodsazen"/>
        <w:spacing w:before="120" w:after="120"/>
        <w:rPr/>
      </w:pPr>
      <w:r>
        <w:rPr/>
        <w:t>Pro soutěž jednotlivců se hráči kvalifikovali na základě součtu svých výkonů ze soutěže družstev a dvojic. Celkem se do soutěže zapojili 104 junioři a 81 juniorka.</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w:t>
              <w:tab/>
            </w:r>
            <w:r>
              <w:rPr>
                <w:sz w:val="18"/>
                <w:lang w:val="cs-CZ" w:eastAsia="cs-CZ"/>
              </w:rPr>
              <w:t>GER</w:t>
              <w:tab/>
            </w:r>
            <w:r>
              <w:rPr>
                <w:lang w:val="cs-CZ" w:eastAsia="cs-CZ"/>
              </w:rPr>
              <w:t>D.Kicker</w:t>
              <w:tab/>
              <w:t>611</w:t>
              <w:tab/>
              <w:t>346</w:t>
              <w:tab/>
              <w:t>9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2.</w:t>
              <w:tab/>
            </w:r>
            <w:r>
              <w:rPr>
                <w:color w:val="0000FF"/>
                <w:sz w:val="18"/>
                <w:lang w:val="cs-CZ" w:eastAsia="cs-CZ"/>
              </w:rPr>
              <w:t>CZE</w:t>
              <w:tab/>
            </w:r>
            <w:r>
              <w:rPr>
                <w:color w:val="0000FF"/>
                <w:lang w:val="cs-CZ" w:eastAsia="cs-CZ"/>
              </w:rPr>
              <w:t>H.Cahová</w:t>
              <w:tab/>
              <w:t>605</w:t>
              <w:tab/>
              <w:t>330</w:t>
              <w:tab/>
              <w:t>93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w:t>
              <w:tab/>
            </w:r>
            <w:r>
              <w:rPr>
                <w:sz w:val="18"/>
                <w:lang w:val="cs-CZ" w:eastAsia="cs-CZ"/>
              </w:rPr>
              <w:t>POL</w:t>
              <w:tab/>
            </w:r>
            <w:r>
              <w:rPr>
                <w:lang w:val="cs-CZ" w:eastAsia="cs-CZ"/>
              </w:rPr>
              <w:t>J.Poprawska</w:t>
              <w:tab/>
              <w:t>613</w:t>
              <w:tab/>
              <w:t>321</w:t>
              <w:tab/>
              <w:t>93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w:t>
              <w:tab/>
            </w:r>
            <w:r>
              <w:rPr>
                <w:sz w:val="18"/>
                <w:lang w:val="cs-CZ" w:eastAsia="cs-CZ"/>
              </w:rPr>
              <w:t>YUG</w:t>
              <w:tab/>
            </w:r>
            <w:r>
              <w:rPr>
                <w:lang w:val="cs-CZ" w:eastAsia="cs-CZ"/>
              </w:rPr>
              <w:t>S.Matešić</w:t>
              <w:tab/>
              <w:t>602</w:t>
              <w:tab/>
              <w:t>321</w:t>
              <w:tab/>
              <w:t>923</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5.</w:t>
              <w:tab/>
            </w:r>
            <w:r>
              <w:rPr>
                <w:sz w:val="18"/>
                <w:lang w:val="cs-CZ" w:eastAsia="cs-CZ"/>
              </w:rPr>
              <w:t>POL</w:t>
              <w:tab/>
            </w:r>
            <w:r>
              <w:rPr>
                <w:lang w:val="cs-CZ" w:eastAsia="cs-CZ"/>
              </w:rPr>
              <w:t>E.Minda</w:t>
              <w:tab/>
              <w:t>629</w:t>
              <w:tab/>
              <w:t>290</w:t>
              <w:tab/>
              <w:t>91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6.</w:t>
              <w:tab/>
            </w:r>
            <w:r>
              <w:rPr>
                <w:sz w:val="18"/>
                <w:lang w:val="cs-CZ" w:eastAsia="cs-CZ"/>
              </w:rPr>
              <w:t>SVK</w:t>
              <w:tab/>
            </w:r>
            <w:r>
              <w:rPr>
                <w:lang w:val="cs-CZ" w:eastAsia="cs-CZ"/>
              </w:rPr>
              <w:t>K.Valigurová</w:t>
              <w:tab/>
              <w:t>632</w:t>
              <w:tab/>
              <w:t>285</w:t>
              <w:tab/>
              <w:t>91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7.</w:t>
              <w:tab/>
            </w:r>
            <w:r>
              <w:rPr>
                <w:sz w:val="18"/>
                <w:lang w:val="cs-CZ" w:eastAsia="cs-CZ"/>
              </w:rPr>
              <w:t>YUG</w:t>
              <w:tab/>
            </w:r>
            <w:r>
              <w:rPr>
                <w:lang w:val="cs-CZ" w:eastAsia="cs-CZ"/>
              </w:rPr>
              <w:t>J.Bata</w:t>
              <w:tab/>
              <w:t>570</w:t>
              <w:tab/>
              <w:t>341</w:t>
              <w:tab/>
              <w:t>91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8.</w:t>
              <w:tab/>
            </w:r>
            <w:r>
              <w:rPr>
                <w:sz w:val="18"/>
                <w:lang w:val="cs-CZ" w:eastAsia="cs-CZ"/>
              </w:rPr>
              <w:t>SVK</w:t>
              <w:tab/>
            </w:r>
            <w:r>
              <w:rPr>
                <w:lang w:val="cs-CZ" w:eastAsia="cs-CZ"/>
              </w:rPr>
              <w:t>E.Tamerová</w:t>
              <w:tab/>
              <w:t>594</w:t>
              <w:tab/>
              <w:t>314</w:t>
              <w:tab/>
              <w:t>90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9.</w:t>
              <w:tab/>
            </w:r>
            <w:r>
              <w:rPr>
                <w:sz w:val="18"/>
                <w:lang w:val="cs-CZ" w:eastAsia="cs-CZ"/>
              </w:rPr>
              <w:t>HUN</w:t>
              <w:tab/>
            </w:r>
            <w:r>
              <w:rPr>
                <w:lang w:val="cs-CZ" w:eastAsia="cs-CZ"/>
              </w:rPr>
              <w:t>M.György</w:t>
              <w:tab/>
              <w:t>607</w:t>
              <w:tab/>
              <w:t>296</w:t>
              <w:tab/>
              <w:t>90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0.</w:t>
              <w:tab/>
            </w:r>
            <w:r>
              <w:rPr>
                <w:sz w:val="18"/>
                <w:lang w:val="cs-CZ" w:eastAsia="cs-CZ"/>
              </w:rPr>
              <w:t>GER</w:t>
              <w:tab/>
            </w:r>
            <w:r>
              <w:rPr>
                <w:lang w:val="cs-CZ" w:eastAsia="cs-CZ"/>
              </w:rPr>
              <w:t>A.Junghans</w:t>
              <w:tab/>
              <w:t>617</w:t>
              <w:tab/>
              <w:t>284</w:t>
              <w:tab/>
              <w:t>90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1.</w:t>
              <w:tab/>
            </w:r>
            <w:r>
              <w:rPr>
                <w:sz w:val="18"/>
                <w:lang w:val="cs-CZ" w:eastAsia="cs-CZ"/>
              </w:rPr>
              <w:t>SVK</w:t>
              <w:tab/>
            </w:r>
            <w:r>
              <w:rPr>
                <w:lang w:val="cs-CZ" w:eastAsia="cs-CZ"/>
              </w:rPr>
              <w:t>K.Micanová</w:t>
              <w:tab/>
              <w:t>606</w:t>
              <w:tab/>
              <w:t>291</w:t>
              <w:tab/>
              <w:t>89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2.</w:t>
              <w:tab/>
            </w:r>
            <w:r>
              <w:rPr>
                <w:sz w:val="18"/>
                <w:lang w:val="cs-CZ" w:eastAsia="cs-CZ"/>
              </w:rPr>
              <w:t>ROM</w:t>
              <w:tab/>
            </w:r>
            <w:r>
              <w:rPr>
                <w:lang w:val="cs-CZ" w:eastAsia="cs-CZ"/>
              </w:rPr>
              <w:t>E.Balogh</w:t>
              <w:tab/>
              <w:t>603</w:t>
              <w:tab/>
              <w:t>293</w:t>
              <w:tab/>
              <w:t>89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13.</w:t>
              <w:tab/>
            </w:r>
            <w:r>
              <w:rPr>
                <w:color w:val="0000FF"/>
                <w:sz w:val="18"/>
                <w:lang w:val="cs-CZ" w:eastAsia="cs-CZ"/>
              </w:rPr>
              <w:t>CZE</w:t>
              <w:tab/>
            </w:r>
            <w:r>
              <w:rPr>
                <w:color w:val="0000FF"/>
                <w:lang w:val="cs-CZ" w:eastAsia="cs-CZ"/>
              </w:rPr>
              <w:t>P.Kováříková</w:t>
              <w:tab/>
              <w:t>593</w:t>
              <w:tab/>
              <w:t>302</w:t>
              <w:tab/>
              <w:t>895</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4.</w:t>
              <w:tab/>
            </w:r>
            <w:r>
              <w:rPr>
                <w:sz w:val="18"/>
                <w:lang w:val="cs-CZ" w:eastAsia="cs-CZ"/>
              </w:rPr>
              <w:t>ROM</w:t>
              <w:tab/>
            </w:r>
            <w:r>
              <w:rPr>
                <w:lang w:val="cs-CZ" w:eastAsia="cs-CZ"/>
              </w:rPr>
              <w:t>C.Calaver</w:t>
              <w:tab/>
              <w:t>586</w:t>
              <w:tab/>
              <w:t>306</w:t>
              <w:tab/>
              <w:t>89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5.</w:t>
              <w:tab/>
            </w:r>
            <w:r>
              <w:rPr>
                <w:sz w:val="18"/>
                <w:lang w:val="cs-CZ" w:eastAsia="cs-CZ"/>
              </w:rPr>
              <w:t>AUT</w:t>
              <w:tab/>
            </w:r>
            <w:r>
              <w:rPr>
                <w:lang w:val="cs-CZ" w:eastAsia="cs-CZ"/>
              </w:rPr>
              <w:t>L.Nguyen</w:t>
              <w:tab/>
              <w:t>592</w:t>
              <w:tab/>
              <w:t>300</w:t>
              <w:tab/>
              <w:t>89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6.</w:t>
              <w:tab/>
            </w:r>
            <w:r>
              <w:rPr>
                <w:sz w:val="18"/>
                <w:lang w:val="cs-CZ" w:eastAsia="cs-CZ"/>
              </w:rPr>
              <w:t>POL</w:t>
              <w:tab/>
            </w:r>
            <w:r>
              <w:rPr>
                <w:lang w:val="cs-CZ" w:eastAsia="cs-CZ"/>
              </w:rPr>
              <w:t>M.Litewka</w:t>
              <w:tab/>
              <w:t>579</w:t>
              <w:tab/>
              <w:t>312</w:t>
              <w:tab/>
              <w:t>89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7.</w:t>
              <w:tab/>
            </w:r>
            <w:r>
              <w:rPr>
                <w:sz w:val="18"/>
                <w:lang w:val="cs-CZ" w:eastAsia="cs-CZ"/>
              </w:rPr>
              <w:t>GER</w:t>
              <w:tab/>
            </w:r>
            <w:r>
              <w:rPr>
                <w:lang w:val="cs-CZ" w:eastAsia="cs-CZ"/>
              </w:rPr>
              <w:t>K.Würl</w:t>
              <w:tab/>
              <w:t>607</w:t>
              <w:tab/>
              <w:t>284</w:t>
              <w:tab/>
              <w:t>89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8.</w:t>
              <w:tab/>
            </w:r>
            <w:r>
              <w:rPr>
                <w:sz w:val="18"/>
                <w:lang w:val="cs-CZ" w:eastAsia="cs-CZ"/>
              </w:rPr>
              <w:t>GER</w:t>
              <w:tab/>
            </w:r>
            <w:r>
              <w:rPr>
                <w:lang w:val="cs-CZ" w:eastAsia="cs-CZ"/>
              </w:rPr>
              <w:t>S.Hirsch</w:t>
              <w:tab/>
              <w:t>587</w:t>
              <w:tab/>
              <w:t>302</w:t>
              <w:tab/>
              <w:t>88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9.</w:t>
              <w:tab/>
            </w:r>
            <w:r>
              <w:rPr>
                <w:sz w:val="18"/>
                <w:lang w:val="cs-CZ" w:eastAsia="cs-CZ"/>
              </w:rPr>
              <w:t>HUN</w:t>
              <w:tab/>
            </w:r>
            <w:r>
              <w:rPr>
                <w:lang w:val="cs-CZ" w:eastAsia="cs-CZ"/>
              </w:rPr>
              <w:t>Z.Hudi</w:t>
              <w:tab/>
              <w:t>596</w:t>
              <w:tab/>
              <w:t>291</w:t>
              <w:tab/>
              <w:t>88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0.</w:t>
              <w:tab/>
            </w:r>
            <w:r>
              <w:rPr>
                <w:sz w:val="18"/>
                <w:lang w:val="cs-CZ" w:eastAsia="cs-CZ"/>
              </w:rPr>
              <w:t>GER</w:t>
              <w:tab/>
            </w:r>
            <w:r>
              <w:rPr>
                <w:lang w:val="cs-CZ" w:eastAsia="cs-CZ"/>
              </w:rPr>
              <w:t>S.Walter</w:t>
              <w:tab/>
              <w:t>594</w:t>
              <w:tab/>
              <w:t>291</w:t>
              <w:tab/>
              <w:t>88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1.</w:t>
              <w:tab/>
            </w:r>
            <w:r>
              <w:rPr>
                <w:sz w:val="18"/>
                <w:lang w:val="cs-CZ" w:eastAsia="cs-CZ"/>
              </w:rPr>
              <w:t>HUN</w:t>
              <w:tab/>
            </w:r>
            <w:r>
              <w:rPr>
                <w:lang w:val="cs-CZ" w:eastAsia="cs-CZ"/>
              </w:rPr>
              <w:t>G.Csongradi</w:t>
              <w:tab/>
              <w:t>602</w:t>
              <w:tab/>
              <w:t>283</w:t>
              <w:tab/>
              <w:t>88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2.</w:t>
              <w:tab/>
            </w:r>
            <w:r>
              <w:rPr>
                <w:sz w:val="18"/>
                <w:lang w:val="cs-CZ" w:eastAsia="cs-CZ"/>
              </w:rPr>
              <w:t>CRO</w:t>
              <w:tab/>
            </w:r>
            <w:r>
              <w:rPr>
                <w:lang w:val="cs-CZ" w:eastAsia="cs-CZ"/>
              </w:rPr>
              <w:t>I.Vuka</w:t>
              <w:tab/>
              <w:t>604</w:t>
              <w:tab/>
              <w:t>279</w:t>
              <w:tab/>
              <w:t>883</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3.</w:t>
              <w:tab/>
            </w:r>
            <w:r>
              <w:rPr>
                <w:sz w:val="18"/>
                <w:lang w:val="cs-CZ" w:eastAsia="cs-CZ"/>
              </w:rPr>
              <w:t>SLO</w:t>
              <w:tab/>
            </w:r>
            <w:r>
              <w:rPr>
                <w:lang w:val="cs-CZ" w:eastAsia="cs-CZ"/>
              </w:rPr>
              <w:t>T.Gornik</w:t>
              <w:tab/>
              <w:t>609</w:t>
              <w:tab/>
              <w:t>273</w:t>
              <w:tab/>
              <w:t>882</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4.</w:t>
              <w:tab/>
            </w:r>
            <w:r>
              <w:rPr>
                <w:sz w:val="18"/>
                <w:lang w:val="cs-CZ" w:eastAsia="cs-CZ"/>
              </w:rPr>
              <w:t>ROM</w:t>
              <w:tab/>
            </w:r>
            <w:r>
              <w:rPr>
                <w:lang w:val="cs-CZ" w:eastAsia="cs-CZ"/>
              </w:rPr>
              <w:t>A.S.Petreanu</w:t>
              <w:tab/>
              <w:t>606</w:t>
              <w:tab/>
              <w:t>271</w:t>
              <w:tab/>
              <w:t>877</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5.</w:t>
              <w:tab/>
            </w:r>
            <w:r>
              <w:rPr>
                <w:sz w:val="18"/>
                <w:lang w:val="cs-CZ" w:eastAsia="cs-CZ"/>
              </w:rPr>
              <w:t>ITA</w:t>
              <w:tab/>
            </w:r>
            <w:r>
              <w:rPr>
                <w:lang w:val="cs-CZ" w:eastAsia="cs-CZ"/>
              </w:rPr>
              <w:t>V.Tock</w:t>
              <w:tab/>
              <w:t>602</w:t>
              <w:tab/>
              <w:t>273</w:t>
              <w:tab/>
              <w:t>87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26.</w:t>
              <w:tab/>
            </w:r>
            <w:r>
              <w:rPr>
                <w:color w:val="0000FF"/>
                <w:sz w:val="18"/>
                <w:lang w:val="cs-CZ" w:eastAsia="cs-CZ"/>
              </w:rPr>
              <w:t>CZE</w:t>
              <w:tab/>
            </w:r>
            <w:r>
              <w:rPr>
                <w:color w:val="0000FF"/>
                <w:lang w:val="cs-CZ" w:eastAsia="cs-CZ"/>
              </w:rPr>
              <w:t>L.Bukovská</w:t>
              <w:tab/>
              <w:t>575</w:t>
              <w:tab/>
              <w:t>299</w:t>
              <w:tab/>
              <w:t>87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7.</w:t>
              <w:tab/>
            </w:r>
            <w:r>
              <w:rPr>
                <w:sz w:val="18"/>
                <w:lang w:val="cs-CZ" w:eastAsia="cs-CZ"/>
              </w:rPr>
              <w:t>HUN</w:t>
              <w:tab/>
            </w:r>
            <w:r>
              <w:rPr>
                <w:lang w:val="cs-CZ" w:eastAsia="cs-CZ"/>
              </w:rPr>
              <w:t>V.Horvàth</w:t>
              <w:tab/>
              <w:t>588</w:t>
              <w:tab/>
              <w:t>286</w:t>
              <w:tab/>
              <w:t>87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8.</w:t>
              <w:tab/>
            </w:r>
            <w:r>
              <w:rPr>
                <w:sz w:val="18"/>
                <w:lang w:val="cs-CZ" w:eastAsia="cs-CZ"/>
              </w:rPr>
              <w:t>AUT</w:t>
              <w:tab/>
            </w:r>
            <w:r>
              <w:rPr>
                <w:lang w:val="cs-CZ" w:eastAsia="cs-CZ"/>
              </w:rPr>
              <w:t>K.Freund</w:t>
              <w:tab/>
              <w:t>589</w:t>
              <w:tab/>
              <w:t>283</w:t>
              <w:tab/>
              <w:t>87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9.</w:t>
              <w:tab/>
            </w:r>
            <w:r>
              <w:rPr>
                <w:sz w:val="18"/>
                <w:lang w:val="cs-CZ" w:eastAsia="cs-CZ"/>
              </w:rPr>
              <w:t>POL</w:t>
              <w:tab/>
            </w:r>
            <w:r>
              <w:rPr>
                <w:lang w:val="cs-CZ" w:eastAsia="cs-CZ"/>
              </w:rPr>
              <w:t>M.Borowicz</w:t>
              <w:tab/>
              <w:t>589</w:t>
              <w:tab/>
              <w:t>281</w:t>
              <w:tab/>
              <w:t>87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0.</w:t>
              <w:tab/>
            </w:r>
            <w:r>
              <w:rPr>
                <w:sz w:val="18"/>
                <w:lang w:val="cs-CZ" w:eastAsia="cs-CZ"/>
              </w:rPr>
              <w:t>SLO</w:t>
              <w:tab/>
            </w:r>
            <w:r>
              <w:rPr>
                <w:lang w:val="cs-CZ" w:eastAsia="cs-CZ"/>
              </w:rPr>
              <w:t>T.Ugrin</w:t>
              <w:tab/>
              <w:t>587</w:t>
              <w:tab/>
              <w:t>280</w:t>
              <w:tab/>
              <w:t>86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31.</w:t>
              <w:tab/>
            </w:r>
            <w:r>
              <w:rPr>
                <w:color w:val="0000FF"/>
                <w:sz w:val="18"/>
                <w:lang w:val="cs-CZ" w:eastAsia="cs-CZ"/>
              </w:rPr>
              <w:t>CZE</w:t>
              <w:tab/>
            </w:r>
            <w:r>
              <w:rPr>
                <w:color w:val="0000FF"/>
                <w:lang w:val="cs-CZ" w:eastAsia="cs-CZ"/>
              </w:rPr>
              <w:t>J.Vicencová</w:t>
              <w:tab/>
              <w:t>572</w:t>
              <w:tab/>
              <w:t>293</w:t>
              <w:tab/>
              <w:t>86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2.</w:t>
              <w:tab/>
            </w:r>
            <w:r>
              <w:rPr>
                <w:sz w:val="18"/>
                <w:lang w:val="cs-CZ" w:eastAsia="cs-CZ"/>
              </w:rPr>
              <w:t>SLO</w:t>
              <w:tab/>
            </w:r>
            <w:r>
              <w:rPr>
                <w:lang w:val="cs-CZ" w:eastAsia="cs-CZ"/>
              </w:rPr>
              <w:t>A.Razlag</w:t>
              <w:tab/>
              <w:t>587</w:t>
              <w:tab/>
              <w:t>276</w:t>
              <w:tab/>
              <w:t>86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3.</w:t>
              <w:tab/>
            </w:r>
            <w:r>
              <w:rPr>
                <w:sz w:val="18"/>
                <w:lang w:val="cs-CZ" w:eastAsia="cs-CZ"/>
              </w:rPr>
              <w:t>YUG</w:t>
              <w:tab/>
            </w:r>
            <w:r>
              <w:rPr>
                <w:lang w:val="cs-CZ" w:eastAsia="cs-CZ"/>
              </w:rPr>
              <w:t>J.Majstorović</w:t>
              <w:tab/>
              <w:t>579</w:t>
              <w:tab/>
              <w:t>273</w:t>
              <w:tab/>
              <w:t>85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4.</w:t>
              <w:tab/>
            </w:r>
            <w:r>
              <w:rPr>
                <w:sz w:val="18"/>
                <w:lang w:val="cs-CZ" w:eastAsia="cs-CZ"/>
              </w:rPr>
              <w:t>BIH</w:t>
              <w:tab/>
            </w:r>
            <w:r>
              <w:rPr>
                <w:lang w:val="cs-CZ" w:eastAsia="cs-CZ"/>
              </w:rPr>
              <w:t>S.Durmić</w:t>
              <w:tab/>
              <w:t>551</w:t>
              <w:tab/>
              <w:t>301</w:t>
              <w:tab/>
              <w:t>852</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5.</w:t>
              <w:tab/>
            </w:r>
            <w:r>
              <w:rPr>
                <w:sz w:val="18"/>
                <w:lang w:val="cs-CZ" w:eastAsia="cs-CZ"/>
              </w:rPr>
              <w:t>CRO</w:t>
              <w:tab/>
            </w:r>
            <w:r>
              <w:rPr>
                <w:lang w:val="cs-CZ" w:eastAsia="cs-CZ"/>
              </w:rPr>
              <w:t>V.Šarić</w:t>
              <w:tab/>
              <w:t>550</w:t>
              <w:tab/>
              <w:t>301</w:t>
              <w:tab/>
              <w:t>85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6.</w:t>
              <w:tab/>
            </w:r>
            <w:r>
              <w:rPr>
                <w:sz w:val="18"/>
                <w:lang w:val="cs-CZ" w:eastAsia="cs-CZ"/>
              </w:rPr>
              <w:t>SLO</w:t>
              <w:tab/>
            </w:r>
            <w:r>
              <w:rPr>
                <w:lang w:val="cs-CZ" w:eastAsia="cs-CZ"/>
              </w:rPr>
              <w:t>N.Žnidaršič</w:t>
              <w:tab/>
              <w:t>556</w:t>
              <w:tab/>
              <w:t>292</w:t>
              <w:tab/>
              <w:t>848</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7.</w:t>
              <w:tab/>
            </w:r>
            <w:r>
              <w:rPr>
                <w:sz w:val="18"/>
                <w:lang w:val="cs-CZ" w:eastAsia="cs-CZ"/>
              </w:rPr>
              <w:t>CRO</w:t>
              <w:tab/>
            </w:r>
            <w:r>
              <w:rPr>
                <w:lang w:val="cs-CZ" w:eastAsia="cs-CZ"/>
              </w:rPr>
              <w:t>S.Milas</w:t>
              <w:tab/>
              <w:t>590</w:t>
              <w:tab/>
              <w:t>257</w:t>
              <w:tab/>
              <w:t>84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38.</w:t>
              <w:tab/>
            </w:r>
            <w:r>
              <w:rPr>
                <w:color w:val="0000FF"/>
                <w:sz w:val="18"/>
                <w:lang w:val="cs-CZ" w:eastAsia="cs-CZ"/>
              </w:rPr>
              <w:t>CZE</w:t>
              <w:tab/>
            </w:r>
            <w:r>
              <w:rPr>
                <w:color w:val="0000FF"/>
                <w:lang w:val="cs-CZ" w:eastAsia="cs-CZ"/>
              </w:rPr>
              <w:t>K.Podzimková</w:t>
              <w:tab/>
              <w:t>580</w:t>
              <w:tab/>
              <w:t>265</w:t>
              <w:tab/>
              <w:t>845</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9.</w:t>
              <w:tab/>
            </w:r>
            <w:r>
              <w:rPr>
                <w:sz w:val="18"/>
                <w:lang w:val="cs-CZ" w:eastAsia="cs-CZ"/>
              </w:rPr>
              <w:t>CRO</w:t>
              <w:tab/>
            </w:r>
            <w:r>
              <w:rPr>
                <w:lang w:val="cs-CZ" w:eastAsia="cs-CZ"/>
              </w:rPr>
              <w:t>M.Barčan</w:t>
              <w:tab/>
              <w:t>582</w:t>
              <w:tab/>
              <w:t>263</w:t>
              <w:tab/>
              <w:t>845</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0.</w:t>
              <w:tab/>
            </w:r>
            <w:r>
              <w:rPr>
                <w:sz w:val="18"/>
                <w:lang w:val="cs-CZ" w:eastAsia="cs-CZ"/>
              </w:rPr>
              <w:t>CRO</w:t>
              <w:tab/>
            </w:r>
            <w:r>
              <w:rPr>
                <w:lang w:val="cs-CZ" w:eastAsia="cs-CZ"/>
              </w:rPr>
              <w:t>M.Valentić</w:t>
              <w:tab/>
              <w:t>570</w:t>
              <w:tab/>
              <w:t>274</w:t>
              <w:tab/>
              <w:t>844</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1.</w:t>
              <w:tab/>
            </w:r>
            <w:r>
              <w:rPr>
                <w:sz w:val="18"/>
                <w:lang w:val="cs-CZ" w:eastAsia="cs-CZ"/>
              </w:rPr>
              <w:t>BIH</w:t>
              <w:tab/>
            </w:r>
            <w:r>
              <w:rPr>
                <w:lang w:val="cs-CZ" w:eastAsia="cs-CZ"/>
              </w:rPr>
              <w:t>E.Bleković</w:t>
              <w:tab/>
              <w:t>547</w:t>
              <w:tab/>
              <w:t>292</w:t>
              <w:tab/>
              <w:t>83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2.</w:t>
              <w:tab/>
            </w:r>
            <w:r>
              <w:rPr>
                <w:sz w:val="18"/>
                <w:lang w:val="cs-CZ" w:eastAsia="cs-CZ"/>
              </w:rPr>
              <w:t>BIH</w:t>
              <w:tab/>
            </w:r>
            <w:r>
              <w:rPr>
                <w:lang w:val="cs-CZ" w:eastAsia="cs-CZ"/>
              </w:rPr>
              <w:t>A.Hrvanović</w:t>
              <w:tab/>
              <w:t>579</w:t>
              <w:tab/>
              <w:t>252</w:t>
              <w:tab/>
              <w:t>831</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3.</w:t>
              <w:tab/>
            </w:r>
            <w:r>
              <w:rPr>
                <w:sz w:val="18"/>
                <w:lang w:val="cs-CZ" w:eastAsia="cs-CZ"/>
              </w:rPr>
              <w:t>CRO</w:t>
              <w:tab/>
            </w:r>
            <w:r>
              <w:rPr>
                <w:lang w:val="cs-CZ" w:eastAsia="cs-CZ"/>
              </w:rPr>
              <w:t>M.Horvat</w:t>
              <w:tab/>
              <w:t>574</w:t>
              <w:tab/>
              <w:t>256</w:t>
              <w:tab/>
              <w:t>8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4.</w:t>
              <w:tab/>
            </w:r>
            <w:r>
              <w:rPr>
                <w:sz w:val="18"/>
                <w:lang w:val="cs-CZ" w:eastAsia="cs-CZ"/>
              </w:rPr>
              <w:t>BIH</w:t>
              <w:tab/>
            </w:r>
            <w:r>
              <w:rPr>
                <w:lang w:val="cs-CZ" w:eastAsia="cs-CZ"/>
              </w:rPr>
              <w:t>M.Karić</w:t>
              <w:tab/>
              <w:t>575</w:t>
              <w:tab/>
              <w:t>246</w:t>
              <w:tab/>
              <w:t>821</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5.</w:t>
              <w:tab/>
            </w:r>
            <w:r>
              <w:rPr>
                <w:sz w:val="18"/>
                <w:lang w:val="cs-CZ" w:eastAsia="cs-CZ"/>
              </w:rPr>
              <w:t>FRA</w:t>
              <w:tab/>
            </w:r>
            <w:r>
              <w:rPr>
                <w:lang w:val="cs-CZ" w:eastAsia="cs-CZ"/>
              </w:rPr>
              <w:t>A.Haessy</w:t>
              <w:tab/>
              <w:t>559</w:t>
              <w:tab/>
              <w:t>245</w:t>
              <w:tab/>
              <w:t>804</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6.</w:t>
              <w:tab/>
            </w:r>
            <w:r>
              <w:rPr>
                <w:sz w:val="18"/>
                <w:lang w:val="cs-CZ" w:eastAsia="cs-CZ"/>
              </w:rPr>
              <w:t>FRA</w:t>
              <w:tab/>
            </w:r>
            <w:r>
              <w:rPr>
                <w:lang w:val="cs-CZ" w:eastAsia="cs-CZ"/>
              </w:rPr>
              <w:t>A.Ehrhardt</w:t>
              <w:tab/>
              <w:t>559</w:t>
              <w:tab/>
              <w:t>232</w:t>
              <w:tab/>
              <w:t>791</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7.</w:t>
              <w:tab/>
            </w:r>
            <w:r>
              <w:rPr>
                <w:sz w:val="18"/>
                <w:lang w:val="cs-CZ" w:eastAsia="cs-CZ"/>
              </w:rPr>
              <w:t>FRA</w:t>
              <w:tab/>
            </w:r>
            <w:r>
              <w:rPr>
                <w:lang w:val="cs-CZ" w:eastAsia="cs-CZ"/>
              </w:rPr>
              <w:t>G.Adler</w:t>
              <w:tab/>
              <w:t>554</w:t>
              <w:tab/>
              <w:t>211</w:t>
              <w:tab/>
              <w:t>765</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8.</w:t>
              <w:tab/>
            </w:r>
            <w:r>
              <w:rPr>
                <w:sz w:val="18"/>
                <w:lang w:val="cs-CZ" w:eastAsia="cs-CZ"/>
              </w:rPr>
              <w:t>FRA</w:t>
              <w:tab/>
            </w:r>
            <w:r>
              <w:rPr>
                <w:lang w:val="cs-CZ" w:eastAsia="cs-CZ"/>
              </w:rPr>
              <w:t>V.Samson</w:t>
              <w:tab/>
              <w:t>542</w:t>
              <w:tab/>
              <w:t>221</w:t>
              <w:tab/>
              <w:t>763</w:t>
              <w:tab/>
              <w:t>2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9.</w:t>
              <w:tab/>
            </w:r>
            <w:r>
              <w:rPr>
                <w:sz w:val="18"/>
                <w:lang w:val="cs-CZ" w:eastAsia="cs-CZ"/>
              </w:rPr>
              <w:t>ITA</w:t>
              <w:tab/>
            </w:r>
            <w:r>
              <w:rPr>
                <w:lang w:val="cs-CZ" w:eastAsia="cs-CZ"/>
              </w:rPr>
              <w:t>A.Lintner</w:t>
              <w:tab/>
              <w:t>547</w:t>
              <w:tab/>
              <w:t>176</w:t>
              <w:tab/>
              <w:t>723</w:t>
              <w:tab/>
              <w:t>34</w:t>
            </w:r>
          </w:p>
          <w:p>
            <w:pPr>
              <w:pStyle w:val="Tabulkydorost"/>
              <w:pBdr>
                <w:bottom w:val="single" w:sz="2"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50.</w:t>
              <w:tab/>
            </w:r>
            <w:r>
              <w:rPr>
                <w:sz w:val="18"/>
                <w:lang w:val="cs-CZ" w:eastAsia="cs-CZ"/>
              </w:rPr>
              <w:t>ROM</w:t>
              <w:tab/>
            </w:r>
            <w:r>
              <w:rPr>
                <w:lang w:val="cs-CZ" w:eastAsia="cs-CZ"/>
              </w:rPr>
              <w:t>A.Lìnguraru</w:t>
              <w:tab/>
              <w:t>443</w:t>
              <w:tab/>
              <w:t>257</w:t>
              <w:tab/>
              <w:t>70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color w:val="0000FF"/>
                <w:lang w:val="cs-CZ" w:eastAsia="cs-CZ"/>
              </w:rPr>
              <w:tab/>
              <w:t>51.</w:t>
              <w:tab/>
            </w:r>
            <w:r>
              <w:rPr>
                <w:color w:val="0000FF"/>
                <w:sz w:val="18"/>
                <w:lang w:val="cs-CZ" w:eastAsia="cs-CZ"/>
              </w:rPr>
              <w:t>CZE</w:t>
              <w:tab/>
            </w:r>
            <w:r>
              <w:rPr>
                <w:color w:val="0000FF"/>
                <w:lang w:val="cs-CZ" w:eastAsia="cs-CZ"/>
              </w:rPr>
              <w:t>Z.Pěchová</w:t>
              <w:tab/>
              <w:t>432</w:t>
              <w:tab/>
              <w:t>194</w:t>
              <w:tab/>
              <w:t>62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lang w:val="cs-CZ" w:eastAsia="cs-CZ"/>
              </w:rPr>
            </w:pPr>
            <w:r>
              <w:rPr>
                <w:color w:val="0000FF"/>
                <w:lang w:val="cs-CZ" w:eastAsia="cs-CZ"/>
              </w:rPr>
              <w:tab/>
              <w:t>76.</w:t>
              <w:tab/>
            </w:r>
            <w:r>
              <w:rPr>
                <w:color w:val="0000FF"/>
                <w:sz w:val="18"/>
                <w:lang w:val="cs-CZ" w:eastAsia="cs-CZ"/>
              </w:rPr>
              <w:t>CZE</w:t>
              <w:tab/>
            </w:r>
            <w:r>
              <w:rPr>
                <w:color w:val="0000FF"/>
                <w:lang w:val="cs-CZ" w:eastAsia="cs-CZ"/>
              </w:rPr>
              <w:t>R.Malá</w:t>
              <w:tab/>
              <w:t>149</w:t>
              <w:tab/>
              <w:t>52</w:t>
              <w:tab/>
              <w:t>201</w:t>
              <w:tab/>
              <w:t>10</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4"/>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w:t>
              <w:tab/>
            </w:r>
            <w:r>
              <w:rPr>
                <w:sz w:val="18"/>
                <w:lang w:val="cs-CZ" w:eastAsia="cs-CZ"/>
              </w:rPr>
              <w:t>CRO</w:t>
              <w:tab/>
            </w:r>
            <w:r>
              <w:rPr>
                <w:lang w:val="cs-CZ" w:eastAsia="cs-CZ"/>
              </w:rPr>
              <w:t>Z.Prodanović</w:t>
              <w:tab/>
              <w:t>1354</w:t>
              <w:tab/>
              <w:t>719</w:t>
              <w:tab/>
              <w:t>207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w:t>
              <w:tab/>
            </w:r>
            <w:r>
              <w:rPr>
                <w:sz w:val="18"/>
                <w:lang w:val="cs-CZ" w:eastAsia="cs-CZ"/>
              </w:rPr>
              <w:t>GER</w:t>
              <w:tab/>
            </w:r>
            <w:r>
              <w:rPr>
                <w:lang w:val="cs-CZ" w:eastAsia="cs-CZ"/>
              </w:rPr>
              <w:t>T.Reiser</w:t>
              <w:tab/>
              <w:t>1330</w:t>
              <w:tab/>
              <w:t>691</w:t>
              <w:tab/>
              <w:t>202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lang w:val="cs-CZ" w:eastAsia="cs-CZ"/>
              </w:rPr>
            </w:pPr>
            <w:r>
              <w:rPr>
                <w:lang w:val="cs-CZ" w:eastAsia="cs-CZ"/>
              </w:rPr>
              <w:tab/>
              <w:t>3.</w:t>
              <w:tab/>
            </w:r>
            <w:r>
              <w:rPr>
                <w:sz w:val="18"/>
                <w:lang w:val="cs-CZ" w:eastAsia="cs-CZ"/>
              </w:rPr>
              <w:t>GER</w:t>
              <w:tab/>
            </w:r>
            <w:r>
              <w:rPr>
                <w:lang w:val="cs-CZ" w:eastAsia="cs-CZ"/>
              </w:rPr>
              <w:t>G.Zivkovic</w:t>
              <w:tab/>
              <w:t>1257</w:t>
              <w:tab/>
              <w:t>730</w:t>
              <w:tab/>
              <w:t>198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w:t>
              <w:tab/>
            </w:r>
            <w:r>
              <w:rPr>
                <w:sz w:val="18"/>
                <w:lang w:val="cs-CZ" w:eastAsia="cs-CZ"/>
              </w:rPr>
              <w:t>POL</w:t>
              <w:tab/>
            </w:r>
            <w:r>
              <w:rPr>
                <w:lang w:val="cs-CZ" w:eastAsia="cs-CZ"/>
              </w:rPr>
              <w:t>M.Grędziak</w:t>
              <w:tab/>
              <w:t>1236</w:t>
              <w:tab/>
              <w:t>719</w:t>
              <w:tab/>
              <w:t>195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5.</w:t>
              <w:tab/>
            </w:r>
            <w:r>
              <w:rPr>
                <w:sz w:val="18"/>
                <w:lang w:val="cs-CZ" w:eastAsia="cs-CZ"/>
              </w:rPr>
              <w:t>CRO</w:t>
              <w:tab/>
            </w:r>
            <w:r>
              <w:rPr>
                <w:lang w:val="cs-CZ" w:eastAsia="cs-CZ"/>
              </w:rPr>
              <w:t>M.Bulka</w:t>
              <w:tab/>
              <w:t>1238</w:t>
              <w:tab/>
              <w:t>708</w:t>
              <w:tab/>
              <w:t>194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6.</w:t>
              <w:tab/>
            </w:r>
            <w:r>
              <w:rPr>
                <w:sz w:val="18"/>
                <w:lang w:val="cs-CZ" w:eastAsia="cs-CZ"/>
              </w:rPr>
              <w:t>SVK</w:t>
              <w:tab/>
            </w:r>
            <w:r>
              <w:rPr>
                <w:lang w:val="cs-CZ" w:eastAsia="cs-CZ"/>
              </w:rPr>
              <w:t>J.Samek</w:t>
              <w:tab/>
              <w:t>1251</w:t>
              <w:tab/>
              <w:t>694</w:t>
              <w:tab/>
              <w:t>194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7.</w:t>
              <w:tab/>
            </w:r>
            <w:r>
              <w:rPr>
                <w:sz w:val="18"/>
                <w:lang w:val="cs-CZ" w:eastAsia="cs-CZ"/>
              </w:rPr>
              <w:t>YUG</w:t>
              <w:tab/>
            </w:r>
            <w:r>
              <w:rPr>
                <w:lang w:val="cs-CZ" w:eastAsia="cs-CZ"/>
              </w:rPr>
              <w:t>N.Obradović</w:t>
              <w:tab/>
              <w:t>1276</w:t>
              <w:tab/>
              <w:t>649</w:t>
              <w:tab/>
              <w:t>192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8.</w:t>
              <w:tab/>
            </w:r>
            <w:r>
              <w:rPr>
                <w:sz w:val="18"/>
                <w:lang w:val="cs-CZ" w:eastAsia="cs-CZ"/>
              </w:rPr>
              <w:t>GER</w:t>
              <w:tab/>
            </w:r>
            <w:r>
              <w:rPr>
                <w:lang w:val="cs-CZ" w:eastAsia="cs-CZ"/>
              </w:rPr>
              <w:t>A.Schondelmaier</w:t>
              <w:tab/>
              <w:t>1250</w:t>
              <w:tab/>
              <w:t>670</w:t>
              <w:tab/>
              <w:t>192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9.</w:t>
              <w:tab/>
            </w:r>
            <w:r>
              <w:rPr>
                <w:sz w:val="18"/>
                <w:lang w:val="cs-CZ" w:eastAsia="cs-CZ"/>
              </w:rPr>
              <w:t>AUT</w:t>
              <w:tab/>
            </w:r>
            <w:r>
              <w:rPr>
                <w:lang w:val="cs-CZ" w:eastAsia="cs-CZ"/>
              </w:rPr>
              <w:t>T.Weiskopf</w:t>
              <w:tab/>
              <w:t>1253</w:t>
              <w:tab/>
              <w:t>661</w:t>
              <w:tab/>
              <w:t>191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0.</w:t>
              <w:tab/>
            </w:r>
            <w:r>
              <w:rPr>
                <w:sz w:val="18"/>
                <w:lang w:val="cs-CZ" w:eastAsia="cs-CZ"/>
              </w:rPr>
              <w:t>SVK</w:t>
              <w:tab/>
            </w:r>
            <w:r>
              <w:rPr>
                <w:lang w:val="cs-CZ" w:eastAsia="cs-CZ"/>
              </w:rPr>
              <w:t>B.Pariža</w:t>
              <w:tab/>
              <w:t>1241</w:t>
              <w:tab/>
              <w:t>671</w:t>
              <w:tab/>
              <w:t>191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1.</w:t>
              <w:tab/>
            </w:r>
            <w:r>
              <w:rPr>
                <w:sz w:val="18"/>
                <w:lang w:val="cs-CZ" w:eastAsia="cs-CZ"/>
              </w:rPr>
              <w:t>CRO</w:t>
              <w:tab/>
            </w:r>
            <w:r>
              <w:rPr>
                <w:lang w:val="cs-CZ" w:eastAsia="cs-CZ"/>
              </w:rPr>
              <w:t>L.Benčević</w:t>
              <w:tab/>
              <w:t>1236</w:t>
              <w:tab/>
              <w:t>674</w:t>
              <w:tab/>
              <w:t>191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2.</w:t>
              <w:tab/>
            </w:r>
            <w:r>
              <w:rPr>
                <w:sz w:val="18"/>
                <w:lang w:val="cs-CZ" w:eastAsia="cs-CZ"/>
              </w:rPr>
              <w:t>SLO</w:t>
              <w:tab/>
            </w:r>
            <w:r>
              <w:rPr>
                <w:lang w:val="cs-CZ" w:eastAsia="cs-CZ"/>
              </w:rPr>
              <w:t>K.Mahkovic</w:t>
              <w:tab/>
              <w:t>1266</w:t>
              <w:tab/>
              <w:t>643</w:t>
              <w:tab/>
              <w:t>190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3.</w:t>
              <w:tab/>
            </w:r>
            <w:r>
              <w:rPr>
                <w:sz w:val="18"/>
                <w:lang w:val="cs-CZ" w:eastAsia="cs-CZ"/>
              </w:rPr>
              <w:t>SLO</w:t>
              <w:tab/>
            </w:r>
            <w:r>
              <w:rPr>
                <w:lang w:val="cs-CZ" w:eastAsia="cs-CZ"/>
              </w:rPr>
              <w:t>S.Sajko</w:t>
              <w:tab/>
              <w:t>1182</w:t>
              <w:tab/>
              <w:t>714</w:t>
              <w:tab/>
              <w:t>189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4.</w:t>
              <w:tab/>
            </w:r>
            <w:r>
              <w:rPr>
                <w:sz w:val="18"/>
                <w:lang w:val="cs-CZ" w:eastAsia="cs-CZ"/>
              </w:rPr>
              <w:t>HUN</w:t>
              <w:tab/>
            </w:r>
            <w:r>
              <w:rPr>
                <w:lang w:val="cs-CZ" w:eastAsia="cs-CZ"/>
              </w:rPr>
              <w:t>C.Németh</w:t>
              <w:tab/>
              <w:t>1232</w:t>
              <w:tab/>
              <w:t>662</w:t>
              <w:tab/>
              <w:t>189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5.</w:t>
              <w:tab/>
            </w:r>
            <w:r>
              <w:rPr>
                <w:sz w:val="18"/>
                <w:lang w:val="cs-CZ" w:eastAsia="cs-CZ"/>
              </w:rPr>
              <w:t>SVK</w:t>
              <w:tab/>
            </w:r>
            <w:r>
              <w:rPr>
                <w:lang w:val="cs-CZ" w:eastAsia="cs-CZ"/>
              </w:rPr>
              <w:t>G.Knapp</w:t>
              <w:tab/>
              <w:t>1246</w:t>
              <w:tab/>
              <w:t>647</w:t>
              <w:tab/>
              <w:t>189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16.</w:t>
              <w:tab/>
            </w:r>
            <w:r>
              <w:rPr>
                <w:color w:val="0000FF"/>
                <w:sz w:val="18"/>
                <w:lang w:val="cs-CZ" w:eastAsia="cs-CZ"/>
              </w:rPr>
              <w:t>CZE</w:t>
              <w:tab/>
            </w:r>
            <w:r>
              <w:rPr>
                <w:color w:val="0000FF"/>
                <w:lang w:val="cs-CZ" w:eastAsia="cs-CZ"/>
              </w:rPr>
              <w:t>M.Jirouš</w:t>
              <w:tab/>
              <w:t>1222</w:t>
              <w:tab/>
              <w:t>665</w:t>
              <w:tab/>
              <w:t>188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7.</w:t>
              <w:tab/>
            </w:r>
            <w:r>
              <w:rPr>
                <w:sz w:val="18"/>
                <w:lang w:val="cs-CZ" w:eastAsia="cs-CZ"/>
              </w:rPr>
              <w:t>YUG</w:t>
              <w:tab/>
            </w:r>
            <w:r>
              <w:rPr>
                <w:lang w:val="cs-CZ" w:eastAsia="cs-CZ"/>
              </w:rPr>
              <w:t>A.Antal</w:t>
              <w:tab/>
              <w:t>1232</w:t>
              <w:tab/>
              <w:t>651</w:t>
              <w:tab/>
              <w:t>188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18.</w:t>
              <w:tab/>
            </w:r>
            <w:r>
              <w:rPr>
                <w:color w:val="0000FF"/>
                <w:sz w:val="18"/>
                <w:lang w:val="cs-CZ" w:eastAsia="cs-CZ"/>
              </w:rPr>
              <w:t>CZE</w:t>
              <w:tab/>
            </w:r>
            <w:r>
              <w:rPr>
                <w:color w:val="0000FF"/>
                <w:lang w:val="cs-CZ" w:eastAsia="cs-CZ"/>
              </w:rPr>
              <w:t>M.Jelínek</w:t>
              <w:tab/>
              <w:t>1245</w:t>
              <w:tab/>
              <w:t>632</w:t>
              <w:tab/>
              <w:t>187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19.</w:t>
              <w:tab/>
            </w:r>
            <w:r>
              <w:rPr>
                <w:sz w:val="18"/>
                <w:lang w:val="cs-CZ" w:eastAsia="cs-CZ"/>
              </w:rPr>
              <w:t>HUN</w:t>
              <w:tab/>
            </w:r>
            <w:r>
              <w:rPr>
                <w:lang w:val="cs-CZ" w:eastAsia="cs-CZ"/>
              </w:rPr>
              <w:t>L.Kakuk</w:t>
              <w:tab/>
              <w:t>1233</w:t>
              <w:tab/>
              <w:t>642</w:t>
              <w:tab/>
              <w:t>187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0.</w:t>
              <w:tab/>
            </w:r>
            <w:r>
              <w:rPr>
                <w:sz w:val="18"/>
                <w:lang w:val="cs-CZ" w:eastAsia="cs-CZ"/>
              </w:rPr>
              <w:t>HUN</w:t>
              <w:tab/>
            </w:r>
            <w:r>
              <w:rPr>
                <w:lang w:val="cs-CZ" w:eastAsia="cs-CZ"/>
              </w:rPr>
              <w:t>N.Kiss</w:t>
              <w:tab/>
              <w:t>1237</w:t>
              <w:tab/>
              <w:t>637</w:t>
              <w:tab/>
              <w:t>187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21.</w:t>
              <w:tab/>
            </w:r>
            <w:r>
              <w:rPr>
                <w:color w:val="0000FF"/>
                <w:sz w:val="18"/>
                <w:lang w:val="cs-CZ" w:eastAsia="cs-CZ"/>
              </w:rPr>
              <w:t>CZE</w:t>
              <w:tab/>
            </w:r>
            <w:r>
              <w:rPr>
                <w:color w:val="0000FF"/>
                <w:lang w:val="cs-CZ" w:eastAsia="cs-CZ"/>
              </w:rPr>
              <w:t>Mi.Vaněk</w:t>
              <w:tab/>
              <w:t>1218</w:t>
              <w:tab/>
              <w:t>646</w:t>
              <w:tab/>
              <w:t>186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2.</w:t>
              <w:tab/>
            </w:r>
            <w:r>
              <w:rPr>
                <w:sz w:val="18"/>
                <w:lang w:val="cs-CZ" w:eastAsia="cs-CZ"/>
              </w:rPr>
              <w:t>SLO</w:t>
              <w:tab/>
            </w:r>
            <w:r>
              <w:rPr>
                <w:lang w:val="cs-CZ" w:eastAsia="cs-CZ"/>
              </w:rPr>
              <w:t>M.Založnik</w:t>
              <w:tab/>
              <w:t>1203</w:t>
              <w:tab/>
              <w:t>653</w:t>
              <w:tab/>
              <w:t>185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3.</w:t>
              <w:tab/>
            </w:r>
            <w:r>
              <w:rPr>
                <w:sz w:val="18"/>
                <w:lang w:val="cs-CZ" w:eastAsia="cs-CZ"/>
              </w:rPr>
              <w:t>SVK</w:t>
              <w:tab/>
            </w:r>
            <w:r>
              <w:rPr>
                <w:lang w:val="cs-CZ" w:eastAsia="cs-CZ"/>
              </w:rPr>
              <w:t>M.Vlčko</w:t>
              <w:tab/>
              <w:t>1242</w:t>
              <w:tab/>
              <w:t>612</w:t>
              <w:tab/>
              <w:t>1854</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24.</w:t>
              <w:tab/>
            </w:r>
            <w:r>
              <w:rPr>
                <w:color w:val="0000FF"/>
                <w:sz w:val="18"/>
                <w:lang w:val="cs-CZ" w:eastAsia="cs-CZ"/>
              </w:rPr>
              <w:t>CZE</w:t>
              <w:tab/>
            </w:r>
            <w:r>
              <w:rPr>
                <w:color w:val="0000FF"/>
                <w:lang w:val="cs-CZ" w:eastAsia="cs-CZ"/>
              </w:rPr>
              <w:t>B.Diviš</w:t>
              <w:tab/>
              <w:t>1205</w:t>
              <w:tab/>
              <w:t>640</w:t>
              <w:tab/>
              <w:t>184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5.</w:t>
              <w:tab/>
            </w:r>
            <w:r>
              <w:rPr>
                <w:sz w:val="18"/>
                <w:lang w:val="cs-CZ" w:eastAsia="cs-CZ"/>
              </w:rPr>
              <w:t>YUG</w:t>
              <w:tab/>
            </w:r>
            <w:r>
              <w:rPr>
                <w:lang w:val="cs-CZ" w:eastAsia="cs-CZ"/>
              </w:rPr>
              <w:t>G.Čaluković</w:t>
              <w:tab/>
              <w:t>1218</w:t>
              <w:tab/>
              <w:t>627</w:t>
              <w:tab/>
              <w:t>184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6.</w:t>
              <w:tab/>
            </w:r>
            <w:r>
              <w:rPr>
                <w:sz w:val="18"/>
                <w:lang w:val="cs-CZ" w:eastAsia="cs-CZ"/>
              </w:rPr>
              <w:t>CRO</w:t>
              <w:tab/>
            </w:r>
            <w:r>
              <w:rPr>
                <w:lang w:val="cs-CZ" w:eastAsia="cs-CZ"/>
              </w:rPr>
              <w:t>V.Barišić</w:t>
              <w:tab/>
              <w:t>1205</w:t>
              <w:tab/>
              <w:t>639</w:t>
              <w:tab/>
              <w:t>184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7.</w:t>
              <w:tab/>
            </w:r>
            <w:r>
              <w:rPr>
                <w:sz w:val="18"/>
                <w:lang w:val="cs-CZ" w:eastAsia="cs-CZ"/>
              </w:rPr>
              <w:t>ROM</w:t>
              <w:tab/>
            </w:r>
            <w:r>
              <w:rPr>
                <w:lang w:val="cs-CZ" w:eastAsia="cs-CZ"/>
              </w:rPr>
              <w:t>C.Crăcìun</w:t>
              <w:tab/>
              <w:t>1225</w:t>
              <w:tab/>
              <w:t>619</w:t>
              <w:tab/>
              <w:t>184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8.</w:t>
              <w:tab/>
            </w:r>
            <w:r>
              <w:rPr>
                <w:sz w:val="18"/>
                <w:lang w:val="cs-CZ" w:eastAsia="cs-CZ"/>
              </w:rPr>
              <w:t>BIH</w:t>
              <w:tab/>
            </w:r>
            <w:r>
              <w:rPr>
                <w:lang w:val="cs-CZ" w:eastAsia="cs-CZ"/>
              </w:rPr>
              <w:t>H.Husika</w:t>
              <w:tab/>
              <w:t>1209</w:t>
              <w:tab/>
              <w:t>627</w:t>
              <w:tab/>
              <w:t>183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29.</w:t>
              <w:tab/>
            </w:r>
            <w:r>
              <w:rPr>
                <w:sz w:val="18"/>
                <w:lang w:val="cs-CZ" w:eastAsia="cs-CZ"/>
              </w:rPr>
              <w:t>BIH</w:t>
              <w:tab/>
            </w:r>
            <w:r>
              <w:rPr>
                <w:lang w:val="cs-CZ" w:eastAsia="cs-CZ"/>
              </w:rPr>
              <w:t>D.Dundić</w:t>
              <w:tab/>
              <w:t>1173</w:t>
              <w:tab/>
              <w:t>654</w:t>
              <w:tab/>
              <w:t>182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0.</w:t>
              <w:tab/>
            </w:r>
            <w:r>
              <w:rPr>
                <w:sz w:val="18"/>
                <w:lang w:val="cs-CZ" w:eastAsia="cs-CZ"/>
              </w:rPr>
              <w:t>SLO</w:t>
              <w:tab/>
            </w:r>
            <w:r>
              <w:rPr>
                <w:lang w:val="cs-CZ" w:eastAsia="cs-CZ"/>
              </w:rPr>
              <w:t>J.Tomc</w:t>
              <w:tab/>
              <w:t>1207</w:t>
              <w:tab/>
              <w:t>618</w:t>
              <w:tab/>
              <w:t>182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1.</w:t>
              <w:tab/>
            </w:r>
            <w:r>
              <w:rPr>
                <w:sz w:val="18"/>
                <w:lang w:val="cs-CZ" w:eastAsia="cs-CZ"/>
              </w:rPr>
              <w:t>MKD</w:t>
              <w:tab/>
            </w:r>
            <w:r>
              <w:rPr>
                <w:lang w:val="cs-CZ" w:eastAsia="cs-CZ"/>
              </w:rPr>
              <w:t>F.Delov</w:t>
              <w:tab/>
              <w:t>1191</w:t>
              <w:tab/>
              <w:t>633</w:t>
              <w:tab/>
              <w:t>1824</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2.</w:t>
              <w:tab/>
            </w:r>
            <w:r>
              <w:rPr>
                <w:sz w:val="18"/>
                <w:lang w:val="cs-CZ" w:eastAsia="cs-CZ"/>
              </w:rPr>
              <w:t>GER</w:t>
              <w:tab/>
            </w:r>
            <w:r>
              <w:rPr>
                <w:lang w:val="cs-CZ" w:eastAsia="cs-CZ"/>
              </w:rPr>
              <w:t>R.Schmitt</w:t>
              <w:tab/>
              <w:t>1222</w:t>
              <w:tab/>
              <w:t>601</w:t>
              <w:tab/>
              <w:t>182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3.</w:t>
              <w:tab/>
            </w:r>
            <w:r>
              <w:rPr>
                <w:sz w:val="18"/>
                <w:lang w:val="cs-CZ" w:eastAsia="cs-CZ"/>
              </w:rPr>
              <w:t>POL</w:t>
              <w:tab/>
            </w:r>
            <w:r>
              <w:rPr>
                <w:lang w:val="cs-CZ" w:eastAsia="cs-CZ"/>
              </w:rPr>
              <w:t>T.Uschler</w:t>
              <w:tab/>
              <w:t>1209</w:t>
              <w:tab/>
              <w:t>612</w:t>
              <w:tab/>
              <w:t>1821</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4.</w:t>
              <w:tab/>
            </w:r>
            <w:r>
              <w:rPr>
                <w:sz w:val="18"/>
                <w:lang w:val="cs-CZ" w:eastAsia="cs-CZ"/>
              </w:rPr>
              <w:t>GER</w:t>
              <w:tab/>
            </w:r>
            <w:r>
              <w:rPr>
                <w:lang w:val="cs-CZ" w:eastAsia="cs-CZ"/>
              </w:rPr>
              <w:t>A.Kern</w:t>
              <w:tab/>
              <w:t>1207</w:t>
              <w:tab/>
              <w:t>611</w:t>
              <w:tab/>
              <w:t>181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5.</w:t>
              <w:tab/>
            </w:r>
            <w:r>
              <w:rPr>
                <w:sz w:val="18"/>
                <w:lang w:val="cs-CZ" w:eastAsia="cs-CZ"/>
              </w:rPr>
              <w:t>AUT</w:t>
              <w:tab/>
            </w:r>
            <w:r>
              <w:rPr>
                <w:lang w:val="cs-CZ" w:eastAsia="cs-CZ"/>
              </w:rPr>
              <w:t>R.Albrich</w:t>
              <w:tab/>
              <w:t>1204</w:t>
              <w:tab/>
              <w:t>611</w:t>
              <w:tab/>
              <w:t>181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6.</w:t>
              <w:tab/>
            </w:r>
            <w:r>
              <w:rPr>
                <w:sz w:val="18"/>
                <w:lang w:val="cs-CZ" w:eastAsia="cs-CZ"/>
              </w:rPr>
              <w:t>POL</w:t>
              <w:tab/>
            </w:r>
            <w:r>
              <w:rPr>
                <w:lang w:val="cs-CZ" w:eastAsia="cs-CZ"/>
              </w:rPr>
              <w:t>M.Dębiec</w:t>
              <w:tab/>
              <w:t>1284</w:t>
              <w:tab/>
              <w:t>530</w:t>
              <w:tab/>
              <w:t>1814</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7.</w:t>
              <w:tab/>
            </w:r>
            <w:r>
              <w:rPr>
                <w:sz w:val="18"/>
                <w:lang w:val="cs-CZ" w:eastAsia="cs-CZ"/>
              </w:rPr>
              <w:t>ROM</w:t>
              <w:tab/>
            </w:r>
            <w:r>
              <w:rPr>
                <w:lang w:val="cs-CZ" w:eastAsia="cs-CZ"/>
              </w:rPr>
              <w:t>C.Cazacu</w:t>
              <w:tab/>
              <w:t>1170</w:t>
              <w:tab/>
              <w:t>630</w:t>
              <w:tab/>
              <w:t>180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8.</w:t>
              <w:tab/>
            </w:r>
            <w:r>
              <w:rPr>
                <w:sz w:val="18"/>
                <w:lang w:val="cs-CZ" w:eastAsia="cs-CZ"/>
              </w:rPr>
              <w:t>ROM</w:t>
              <w:tab/>
            </w:r>
            <w:r>
              <w:rPr>
                <w:lang w:val="cs-CZ" w:eastAsia="cs-CZ"/>
              </w:rPr>
              <w:t>M.Codarcea</w:t>
              <w:tab/>
              <w:t>1175</w:t>
              <w:tab/>
              <w:t>619</w:t>
              <w:tab/>
              <w:t>179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39.</w:t>
              <w:tab/>
            </w:r>
            <w:r>
              <w:rPr>
                <w:sz w:val="18"/>
                <w:lang w:val="cs-CZ" w:eastAsia="cs-CZ"/>
              </w:rPr>
              <w:t>YUG</w:t>
              <w:tab/>
            </w:r>
            <w:r>
              <w:rPr>
                <w:lang w:val="cs-CZ" w:eastAsia="cs-CZ"/>
              </w:rPr>
              <w:t>U.Ramić</w:t>
              <w:tab/>
              <w:t>1214</w:t>
              <w:tab/>
              <w:t>574</w:t>
              <w:tab/>
              <w:t>178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0.</w:t>
              <w:tab/>
            </w:r>
            <w:r>
              <w:rPr>
                <w:sz w:val="18"/>
                <w:lang w:val="cs-CZ" w:eastAsia="cs-CZ"/>
              </w:rPr>
              <w:t>ROM</w:t>
              <w:tab/>
            </w:r>
            <w:r>
              <w:rPr>
                <w:lang w:val="cs-CZ" w:eastAsia="cs-CZ"/>
              </w:rPr>
              <w:t>F.Boarìu</w:t>
              <w:tab/>
              <w:t>1139</w:t>
              <w:tab/>
              <w:t>639</w:t>
              <w:tab/>
              <w:t>1778</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1.</w:t>
              <w:tab/>
            </w:r>
            <w:r>
              <w:rPr>
                <w:sz w:val="18"/>
                <w:lang w:val="cs-CZ" w:eastAsia="cs-CZ"/>
              </w:rPr>
              <w:t>HUN</w:t>
              <w:tab/>
            </w:r>
            <w:r>
              <w:rPr>
                <w:lang w:val="cs-CZ" w:eastAsia="cs-CZ"/>
              </w:rPr>
              <w:t>P.Botházy</w:t>
              <w:tab/>
              <w:t>1183</w:t>
              <w:tab/>
              <w:t>595</w:t>
              <w:tab/>
              <w:t>1778</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2.</w:t>
              <w:tab/>
            </w:r>
            <w:r>
              <w:rPr>
                <w:sz w:val="18"/>
                <w:lang w:val="cs-CZ" w:eastAsia="cs-CZ"/>
              </w:rPr>
              <w:t>CRO</w:t>
              <w:tab/>
            </w:r>
            <w:r>
              <w:rPr>
                <w:lang w:val="cs-CZ" w:eastAsia="cs-CZ"/>
              </w:rPr>
              <w:t>D.Funda</w:t>
              <w:tab/>
              <w:t>1182</w:t>
              <w:tab/>
              <w:t>588</w:t>
              <w:tab/>
              <w:t>177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3.</w:t>
              <w:tab/>
            </w:r>
            <w:r>
              <w:rPr>
                <w:sz w:val="18"/>
                <w:lang w:val="cs-CZ" w:eastAsia="cs-CZ"/>
              </w:rPr>
              <w:t>ITA</w:t>
              <w:tab/>
            </w:r>
            <w:r>
              <w:rPr>
                <w:lang w:val="cs-CZ" w:eastAsia="cs-CZ"/>
              </w:rPr>
              <w:t>M.Amegg</w:t>
              <w:tab/>
              <w:t>1189</w:t>
              <w:tab/>
              <w:t>572</w:t>
              <w:tab/>
              <w:t>176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4.</w:t>
              <w:tab/>
            </w:r>
            <w:r>
              <w:rPr>
                <w:sz w:val="18"/>
                <w:lang w:val="cs-CZ" w:eastAsia="cs-CZ"/>
              </w:rPr>
              <w:t>BIH</w:t>
              <w:tab/>
            </w:r>
            <w:r>
              <w:rPr>
                <w:lang w:val="cs-CZ" w:eastAsia="cs-CZ"/>
              </w:rPr>
              <w:t>A.Pređa</w:t>
              <w:tab/>
              <w:t>1238</w:t>
              <w:tab/>
              <w:t>514</w:t>
              <w:tab/>
              <w:t>1752</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5.</w:t>
              <w:tab/>
            </w:r>
            <w:r>
              <w:rPr>
                <w:sz w:val="18"/>
                <w:lang w:val="cs-CZ" w:eastAsia="cs-CZ"/>
              </w:rPr>
              <w:t>EST</w:t>
              <w:tab/>
            </w:r>
            <w:r>
              <w:rPr>
                <w:lang w:val="cs-CZ" w:eastAsia="cs-CZ"/>
              </w:rPr>
              <w:t>M.Abel</w:t>
              <w:tab/>
              <w:t>1188</w:t>
              <w:tab/>
              <w:t>563</w:t>
              <w:tab/>
              <w:t>175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6.</w:t>
              <w:tab/>
            </w:r>
            <w:r>
              <w:rPr>
                <w:sz w:val="18"/>
                <w:lang w:val="cs-CZ" w:eastAsia="cs-CZ"/>
              </w:rPr>
              <w:t>ITA</w:t>
              <w:tab/>
            </w:r>
            <w:r>
              <w:rPr>
                <w:lang w:val="cs-CZ" w:eastAsia="cs-CZ"/>
              </w:rPr>
              <w:t>J.Rainer</w:t>
              <w:tab/>
              <w:t>1164</w:t>
              <w:tab/>
              <w:t>586</w:t>
              <w:tab/>
              <w:t>1750</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7.</w:t>
              <w:tab/>
            </w:r>
            <w:r>
              <w:rPr>
                <w:sz w:val="18"/>
                <w:lang w:val="cs-CZ" w:eastAsia="cs-CZ"/>
              </w:rPr>
              <w:t>POL</w:t>
              <w:tab/>
            </w:r>
            <w:r>
              <w:rPr>
                <w:lang w:val="cs-CZ" w:eastAsia="cs-CZ"/>
              </w:rPr>
              <w:t>A.Gąd</w:t>
              <w:tab/>
              <w:t>1122</w:t>
              <w:tab/>
              <w:t>625</w:t>
              <w:tab/>
              <w:t>1747</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8.</w:t>
              <w:tab/>
            </w:r>
            <w:r>
              <w:rPr>
                <w:sz w:val="18"/>
                <w:lang w:val="cs-CZ" w:eastAsia="cs-CZ"/>
              </w:rPr>
              <w:t>EST</w:t>
              <w:tab/>
            </w:r>
            <w:r>
              <w:rPr>
                <w:lang w:val="cs-CZ" w:eastAsia="cs-CZ"/>
              </w:rPr>
              <w:t>G.Piksar</w:t>
              <w:tab/>
              <w:t>1159</w:t>
              <w:tab/>
              <w:t>571</w:t>
              <w:tab/>
              <w:t>1730</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49.</w:t>
              <w:tab/>
            </w:r>
            <w:r>
              <w:rPr>
                <w:sz w:val="18"/>
                <w:lang w:val="cs-CZ" w:eastAsia="cs-CZ"/>
              </w:rPr>
              <w:t>MKD</w:t>
              <w:tab/>
            </w:r>
            <w:r>
              <w:rPr>
                <w:lang w:val="cs-CZ" w:eastAsia="cs-CZ"/>
              </w:rPr>
              <w:t>D.Dimitrovski</w:t>
              <w:tab/>
              <w:t>1183</w:t>
              <w:tab/>
              <w:t>546</w:t>
              <w:tab/>
              <w:t>1729</w:t>
              <w:tab/>
              <w:t>13</w:t>
            </w:r>
          </w:p>
          <w:p>
            <w:pPr>
              <w:pStyle w:val="Tabulkydorost"/>
              <w:pBdr>
                <w:bottom w:val="single" w:sz="2"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50.</w:t>
              <w:tab/>
            </w:r>
            <w:r>
              <w:rPr>
                <w:sz w:val="18"/>
                <w:lang w:val="cs-CZ" w:eastAsia="cs-CZ"/>
              </w:rPr>
              <w:t>FRA</w:t>
              <w:tab/>
            </w:r>
            <w:r>
              <w:rPr>
                <w:lang w:val="cs-CZ" w:eastAsia="cs-CZ"/>
              </w:rPr>
              <w:t>Y.Schutz</w:t>
              <w:tab/>
              <w:t>1181</w:t>
              <w:tab/>
              <w:t>515</w:t>
              <w:tab/>
              <w:t>1696</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color w:val="0000FF"/>
                <w:lang w:val="cs-CZ" w:eastAsia="cs-CZ"/>
              </w:rPr>
              <w:tab/>
              <w:t>58.</w:t>
              <w:tab/>
            </w:r>
            <w:r>
              <w:rPr>
                <w:color w:val="0000FF"/>
                <w:sz w:val="18"/>
                <w:lang w:val="cs-CZ" w:eastAsia="cs-CZ"/>
              </w:rPr>
              <w:t>CZE</w:t>
              <w:tab/>
            </w:r>
            <w:r>
              <w:rPr>
                <w:color w:val="0000FF"/>
                <w:lang w:val="cs-CZ" w:eastAsia="cs-CZ"/>
              </w:rPr>
              <w:t>J. Staněk</w:t>
              <w:tab/>
              <w:t>613</w:t>
              <w:tab/>
              <w:t>309</w:t>
              <w:tab/>
              <w:t>92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100.</w:t>
              <w:tab/>
            </w:r>
            <w:r>
              <w:rPr>
                <w:color w:val="0000FF"/>
                <w:sz w:val="18"/>
                <w:lang w:val="cs-CZ" w:eastAsia="cs-CZ"/>
              </w:rPr>
              <w:t>CZE</w:t>
              <w:tab/>
            </w:r>
            <w:r>
              <w:rPr>
                <w:color w:val="0000FF"/>
                <w:lang w:val="cs-CZ" w:eastAsia="cs-CZ"/>
              </w:rPr>
              <w:t>O.Sobčak</w:t>
              <w:tab/>
              <w:t>298</w:t>
              <w:tab/>
              <w:t>126</w:t>
              <w:tab/>
              <w:t>4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lang w:val="cs-CZ" w:eastAsia="cs-CZ"/>
              </w:rPr>
            </w:pPr>
            <w:r>
              <w:rPr>
                <w:color w:val="0000FF"/>
                <w:lang w:val="cs-CZ" w:eastAsia="cs-CZ"/>
              </w:rPr>
              <w:tab/>
              <w:t>101.</w:t>
              <w:tab/>
            </w:r>
            <w:r>
              <w:rPr>
                <w:color w:val="0000FF"/>
                <w:sz w:val="18"/>
                <w:lang w:val="cs-CZ" w:eastAsia="cs-CZ"/>
              </w:rPr>
              <w:t>CZE</w:t>
              <w:tab/>
            </w:r>
            <w:r>
              <w:rPr>
                <w:color w:val="0000FF"/>
                <w:lang w:val="cs-CZ" w:eastAsia="cs-CZ"/>
              </w:rPr>
              <w:t>Ma.Vaněk</w:t>
              <w:tab/>
              <w:t>302</w:t>
              <w:tab/>
              <w:t>104</w:t>
              <w:tab/>
              <w:t>406</w:t>
              <w:tab/>
              <w:t>4</w:t>
            </w:r>
          </w:p>
        </w:tc>
      </w:tr>
    </w:tbl>
    <w:p>
      <w:pPr>
        <w:pStyle w:val="Heading2"/>
        <w:spacing w:before="120" w:after="180"/>
        <w:ind w:left="567" w:right="567" w:hanging="0"/>
        <w:rPr/>
      </w:pPr>
      <w:r>
        <w:br w:type="page"/>
      </w: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GER</w:t>
              <w:tab/>
            </w:r>
            <w:r>
              <w:rPr>
                <w:color w:val="FF0000"/>
                <w:lang w:val="cs-CZ" w:eastAsia="cs-CZ"/>
              </w:rPr>
              <w:t>D.Kicker</w:t>
              <w:tab/>
              <w:t>333</w:t>
              <w:tab/>
              <w:t>188</w:t>
              <w:tab/>
              <w:t>52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POL</w:t>
              <w:tab/>
            </w:r>
            <w:r>
              <w:rPr>
                <w:color w:val="FF0000"/>
                <w:lang w:val="cs-CZ" w:eastAsia="cs-CZ"/>
              </w:rPr>
              <w:t>J.Poprawska</w:t>
              <w:tab/>
              <w:t>296</w:t>
              <w:tab/>
              <w:t>183</w:t>
              <w:tab/>
              <w:t>47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YUG</w:t>
              <w:tab/>
            </w:r>
            <w:r>
              <w:rPr>
                <w:color w:val="FF0000"/>
                <w:lang w:val="cs-CZ" w:eastAsia="cs-CZ"/>
              </w:rPr>
              <w:t>S.Matešić</w:t>
              <w:tab/>
              <w:t>311</w:t>
              <w:tab/>
              <w:t>167</w:t>
              <w:tab/>
              <w:t>47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SVK</w:t>
              <w:tab/>
            </w:r>
            <w:r>
              <w:rPr>
                <w:lang w:val="cs-CZ" w:eastAsia="cs-CZ"/>
              </w:rPr>
              <w:t>K.Micanová</w:t>
              <w:tab/>
              <w:t>312</w:t>
              <w:tab/>
              <w:t>158</w:t>
              <w:tab/>
              <w:t>47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ROM</w:t>
              <w:tab/>
            </w:r>
            <w:r>
              <w:rPr>
                <w:lang w:val="cs-CZ" w:eastAsia="cs-CZ"/>
              </w:rPr>
              <w:t>E.Balogh</w:t>
              <w:tab/>
              <w:t>310</w:t>
              <w:tab/>
              <w:t>158</w:t>
              <w:tab/>
              <w:t>46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POL</w:t>
              <w:tab/>
            </w:r>
            <w:r>
              <w:rPr>
                <w:lang w:val="cs-CZ" w:eastAsia="cs-CZ"/>
              </w:rPr>
              <w:t>M.Litewka</w:t>
              <w:tab/>
              <w:t>322</w:t>
              <w:tab/>
              <w:t>141</w:t>
              <w:tab/>
              <w:t>46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HUN</w:t>
              <w:tab/>
            </w:r>
            <w:r>
              <w:rPr>
                <w:lang w:val="cs-CZ" w:eastAsia="cs-CZ"/>
              </w:rPr>
              <w:t>M.György</w:t>
              <w:tab/>
              <w:t>293</w:t>
              <w:tab/>
              <w:t>169</w:t>
              <w:tab/>
              <w:t>46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SVK</w:t>
              <w:tab/>
            </w:r>
            <w:r>
              <w:rPr>
                <w:lang w:val="cs-CZ" w:eastAsia="cs-CZ"/>
              </w:rPr>
              <w:t>E.Tamerová</w:t>
              <w:tab/>
              <w:t>307</w:t>
              <w:tab/>
              <w:t>150</w:t>
              <w:tab/>
              <w:t>4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SVK</w:t>
              <w:tab/>
            </w:r>
            <w:r>
              <w:rPr>
                <w:lang w:val="cs-CZ" w:eastAsia="cs-CZ"/>
              </w:rPr>
              <w:t>K.Valigurová</w:t>
              <w:tab/>
              <w:t>310</w:t>
              <w:tab/>
              <w:t>143</w:t>
              <w:tab/>
              <w:t>45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GER</w:t>
              <w:tab/>
            </w:r>
            <w:r>
              <w:rPr>
                <w:lang w:val="cs-CZ" w:eastAsia="cs-CZ"/>
              </w:rPr>
              <w:t>A.Junghans</w:t>
              <w:tab/>
              <w:t>305</w:t>
              <w:tab/>
              <w:t>147</w:t>
              <w:tab/>
              <w:t>4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YUG</w:t>
              <w:tab/>
            </w:r>
            <w:r>
              <w:rPr>
                <w:lang w:val="cs-CZ" w:eastAsia="cs-CZ"/>
              </w:rPr>
              <w:t>J.Bata</w:t>
              <w:tab/>
              <w:t>279</w:t>
              <w:tab/>
              <w:t>158</w:t>
              <w:tab/>
              <w:t>43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POL</w:t>
              <w:tab/>
            </w:r>
            <w:r>
              <w:rPr>
                <w:lang w:val="cs-CZ" w:eastAsia="cs-CZ"/>
              </w:rPr>
              <w:t>E.Minda</w:t>
              <w:tab/>
              <w:t>297</w:t>
              <w:tab/>
              <w:t>140</w:t>
              <w:tab/>
              <w:t>43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3.</w:t>
              <w:tab/>
            </w:r>
            <w:r>
              <w:rPr>
                <w:color w:val="0000FF"/>
                <w:sz w:val="18"/>
                <w:lang w:val="cs-CZ" w:eastAsia="cs-CZ"/>
              </w:rPr>
              <w:t>CZE</w:t>
              <w:tab/>
            </w:r>
            <w:r>
              <w:rPr>
                <w:color w:val="0000FF"/>
                <w:lang w:val="cs-CZ" w:eastAsia="cs-CZ"/>
              </w:rPr>
              <w:t>H.Cahová</w:t>
              <w:tab/>
              <w:t>278</w:t>
              <w:tab/>
              <w:t>157</w:t>
              <w:tab/>
              <w:t>43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4.</w:t>
              <w:tab/>
            </w:r>
            <w:r>
              <w:rPr>
                <w:color w:val="0000FF"/>
                <w:sz w:val="18"/>
                <w:lang w:val="cs-CZ" w:eastAsia="cs-CZ"/>
              </w:rPr>
              <w:t>CZE</w:t>
              <w:tab/>
            </w:r>
            <w:r>
              <w:rPr>
                <w:color w:val="0000FF"/>
                <w:lang w:val="cs-CZ" w:eastAsia="cs-CZ"/>
              </w:rPr>
              <w:t>P.Kováříková</w:t>
              <w:tab/>
              <w:t>294</w:t>
              <w:tab/>
              <w:t>135</w:t>
              <w:tab/>
              <w:t>42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ROM</w:t>
              <w:tab/>
            </w:r>
            <w:r>
              <w:rPr>
                <w:lang w:val="cs-CZ" w:eastAsia="cs-CZ"/>
              </w:rPr>
              <w:t>C.Calaver</w:t>
              <w:tab/>
              <w:t>293</w:t>
              <w:tab/>
              <w:t>132</w:t>
              <w:tab/>
              <w:t>42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tab/>
              <w:t>16.</w:t>
              <w:tab/>
            </w:r>
            <w:r>
              <w:rPr>
                <w:sz w:val="18"/>
              </w:rPr>
              <w:t>AUT</w:t>
              <w:tab/>
            </w:r>
            <w:r>
              <w:rPr/>
              <w:t>L.Nguyen</w:t>
              <w:tab/>
              <w:t>292</w:t>
              <w:tab/>
              <w:t>124</w:t>
              <w:tab/>
              <w:t>416</w:t>
              <w:tab/>
              <w:t>5</w:t>
            </w:r>
          </w:p>
        </w:tc>
        <w:tc>
          <w:tcPr>
            <w:tcW w:w="284" w:type="dxa"/>
            <w:tcBorders/>
          </w:tcPr>
          <w:p>
            <w:pPr>
              <w:pStyle w:val="Normal"/>
              <w:snapToGrid w:val="false"/>
              <w:spacing w:before="120" w:after="0"/>
              <w:ind w:hanging="0"/>
              <w:rPr/>
            </w:pPr>
            <w:r>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GER</w:t>
              <w:tab/>
            </w:r>
            <w:r>
              <w:rPr>
                <w:color w:val="FF0000"/>
                <w:lang w:val="cs-CZ" w:eastAsia="cs-CZ"/>
              </w:rPr>
              <w:t>T.Reiser</w:t>
              <w:tab/>
              <w:t>646</w:t>
              <w:tab/>
              <w:t>357</w:t>
              <w:tab/>
              <w:t>100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POL</w:t>
              <w:tab/>
            </w:r>
            <w:r>
              <w:rPr>
                <w:color w:val="FF0000"/>
                <w:lang w:val="cs-CZ" w:eastAsia="cs-CZ"/>
              </w:rPr>
              <w:t>M.Grędziak</w:t>
              <w:tab/>
              <w:t>655</w:t>
              <w:tab/>
              <w:t>346</w:t>
              <w:tab/>
              <w:t>100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SVK</w:t>
              <w:tab/>
            </w:r>
            <w:r>
              <w:rPr>
                <w:color w:val="FF0000"/>
                <w:lang w:val="cs-CZ" w:eastAsia="cs-CZ"/>
              </w:rPr>
              <w:t>G.Knapp</w:t>
              <w:tab/>
              <w:t>641</w:t>
              <w:tab/>
              <w:t>336</w:t>
              <w:tab/>
              <w:t>97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CRO</w:t>
              <w:tab/>
            </w:r>
            <w:r>
              <w:rPr>
                <w:lang w:val="cs-CZ" w:eastAsia="cs-CZ"/>
              </w:rPr>
              <w:t>Z.Prodanović</w:t>
              <w:tab/>
              <w:t>629</w:t>
              <w:tab/>
              <w:t>346</w:t>
              <w:tab/>
              <w:t>97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SVK</w:t>
              <w:tab/>
            </w:r>
            <w:r>
              <w:rPr>
                <w:lang w:val="cs-CZ" w:eastAsia="cs-CZ"/>
              </w:rPr>
              <w:t>J.Samek</w:t>
              <w:tab/>
              <w:t>608</w:t>
              <w:tab/>
              <w:t>342</w:t>
              <w:tab/>
              <w:t>95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GER</w:t>
              <w:tab/>
            </w:r>
            <w:r>
              <w:rPr>
                <w:lang w:val="cs-CZ" w:eastAsia="cs-CZ"/>
              </w:rPr>
              <w:t>A.Schondelmaier</w:t>
              <w:tab/>
              <w:t>634</w:t>
              <w:tab/>
              <w:t>313</w:t>
              <w:tab/>
              <w:t>94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SLO</w:t>
              <w:tab/>
            </w:r>
            <w:r>
              <w:rPr>
                <w:lang w:val="cs-CZ" w:eastAsia="cs-CZ"/>
              </w:rPr>
              <w:t>S.Sajko</w:t>
              <w:tab/>
              <w:t>617</w:t>
              <w:tab/>
              <w:t>327</w:t>
              <w:tab/>
              <w:t>94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HUN</w:t>
              <w:tab/>
            </w:r>
            <w:r>
              <w:rPr>
                <w:lang w:val="cs-CZ" w:eastAsia="cs-CZ"/>
              </w:rPr>
              <w:t>C.Németh</w:t>
              <w:tab/>
              <w:t>585</w:t>
              <w:tab/>
              <w:t>356</w:t>
              <w:tab/>
              <w:t>9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9.</w:t>
              <w:tab/>
            </w:r>
            <w:r>
              <w:rPr>
                <w:color w:val="0000FF"/>
                <w:sz w:val="18"/>
                <w:lang w:val="cs-CZ" w:eastAsia="cs-CZ"/>
              </w:rPr>
              <w:t>CZE</w:t>
              <w:tab/>
            </w:r>
            <w:r>
              <w:rPr>
                <w:color w:val="0000FF"/>
                <w:lang w:val="cs-CZ" w:eastAsia="cs-CZ"/>
              </w:rPr>
              <w:t>M.Jirouš</w:t>
              <w:tab/>
              <w:t>616</w:t>
              <w:tab/>
              <w:t>325</w:t>
              <w:tab/>
              <w:t>9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AUT</w:t>
              <w:tab/>
            </w:r>
            <w:r>
              <w:rPr>
                <w:lang w:val="cs-CZ" w:eastAsia="cs-CZ"/>
              </w:rPr>
              <w:t>T.Weiskopf</w:t>
              <w:tab/>
              <w:t>585</w:t>
              <w:tab/>
              <w:t>350</w:t>
              <w:tab/>
              <w:t>93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CRO</w:t>
              <w:tab/>
            </w:r>
            <w:r>
              <w:rPr>
                <w:lang w:val="cs-CZ" w:eastAsia="cs-CZ"/>
              </w:rPr>
              <w:t>M.Bulka</w:t>
              <w:tab/>
              <w:t>615</w:t>
              <w:tab/>
              <w:t>318</w:t>
              <w:tab/>
              <w:t>93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SVK</w:t>
              <w:tab/>
            </w:r>
            <w:r>
              <w:rPr>
                <w:lang w:val="cs-CZ" w:eastAsia="cs-CZ"/>
              </w:rPr>
              <w:t>B.Pariža</w:t>
              <w:tab/>
              <w:t>633</w:t>
              <w:tab/>
              <w:t>299</w:t>
              <w:tab/>
              <w:t>93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YUG</w:t>
              <w:tab/>
            </w:r>
            <w:r>
              <w:rPr>
                <w:lang w:val="cs-CZ" w:eastAsia="cs-CZ"/>
              </w:rPr>
              <w:t>N.Obradović</w:t>
              <w:tab/>
              <w:t>610</w:t>
              <w:tab/>
              <w:t>319</w:t>
              <w:tab/>
              <w:t>92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SLO</w:t>
              <w:tab/>
            </w:r>
            <w:r>
              <w:rPr>
                <w:lang w:val="cs-CZ" w:eastAsia="cs-CZ"/>
              </w:rPr>
              <w:t>K.Mahkovic</w:t>
              <w:tab/>
              <w:t>626</w:t>
              <w:tab/>
              <w:t>300</w:t>
              <w:tab/>
              <w:t>92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GER</w:t>
              <w:tab/>
            </w:r>
            <w:r>
              <w:rPr>
                <w:lang w:val="cs-CZ" w:eastAsia="cs-CZ"/>
              </w:rPr>
              <w:t>G.Zivkovic</w:t>
              <w:tab/>
              <w:t>645</w:t>
              <w:tab/>
              <w:t>280</w:t>
              <w:tab/>
              <w:t>92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tab/>
              <w:t>16.</w:t>
              <w:tab/>
            </w:r>
            <w:r>
              <w:rPr>
                <w:sz w:val="18"/>
              </w:rPr>
              <w:t>CRO</w:t>
              <w:tab/>
            </w:r>
            <w:r>
              <w:rPr/>
              <w:t>L.Benčević</w:t>
              <w:tab/>
              <w:t>633</w:t>
              <w:tab/>
              <w:t>281</w:t>
              <w:tab/>
              <w:t>914</w:t>
              <w:tab/>
              <w:t>3</w:t>
            </w:r>
          </w:p>
        </w:tc>
      </w:tr>
    </w:tbl>
    <w:p>
      <w:pPr>
        <w:pStyle w:val="Heading2"/>
        <w:ind w:left="567" w:right="567" w:hanging="0"/>
        <w:rPr/>
      </w:pPr>
      <w:r>
        <w:rPr/>
        <w:t>Soutěž jednotlivců v kombinaci</w:t>
      </w:r>
    </w:p>
    <w:p>
      <w:pPr>
        <w:pStyle w:val="Normlnbezodsazen"/>
        <w:spacing w:before="120" w:after="120"/>
        <w:rPr/>
      </w:pPr>
      <w:r>
        <w:rPr/>
        <w:t>V kombinační soutěži se sčítají výkony hráče ze soutěže družstev, dvojic a 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GER</w:t>
              <w:tab/>
            </w:r>
            <w:r>
              <w:rPr>
                <w:color w:val="FF0000"/>
                <w:lang w:val="cs-CZ" w:eastAsia="cs-CZ"/>
              </w:rPr>
              <w:t>D.Kicker</w:t>
              <w:tab/>
              <w:t>944</w:t>
              <w:tab/>
              <w:t>534</w:t>
              <w:tab/>
              <w:t>147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POL</w:t>
              <w:tab/>
            </w:r>
            <w:r>
              <w:rPr>
                <w:color w:val="FF0000"/>
                <w:lang w:val="cs-CZ" w:eastAsia="cs-CZ"/>
              </w:rPr>
              <w:t>J.Poprawska</w:t>
              <w:tab/>
              <w:t>909</w:t>
              <w:tab/>
              <w:t>504</w:t>
              <w:tab/>
              <w:t>141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YUG</w:t>
              <w:tab/>
            </w:r>
            <w:r>
              <w:rPr>
                <w:color w:val="FF0000"/>
                <w:lang w:val="cs-CZ" w:eastAsia="cs-CZ"/>
              </w:rPr>
              <w:t>S.Matešić</w:t>
              <w:tab/>
              <w:t>913</w:t>
              <w:tab/>
              <w:t>488</w:t>
              <w:tab/>
              <w:t>140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4.</w:t>
              <w:tab/>
            </w:r>
            <w:r>
              <w:rPr>
                <w:color w:val="0000FF"/>
                <w:sz w:val="18"/>
                <w:lang w:val="cs-CZ" w:eastAsia="cs-CZ"/>
              </w:rPr>
              <w:t>CZE</w:t>
              <w:tab/>
            </w:r>
            <w:r>
              <w:rPr>
                <w:color w:val="0000FF"/>
                <w:lang w:val="cs-CZ" w:eastAsia="cs-CZ"/>
              </w:rPr>
              <w:t>H.Cahová</w:t>
              <w:tab/>
              <w:t>883</w:t>
              <w:tab/>
              <w:t>487</w:t>
              <w:tab/>
              <w:t>137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SVK</w:t>
              <w:tab/>
            </w:r>
            <w:r>
              <w:rPr>
                <w:lang w:val="cs-CZ" w:eastAsia="cs-CZ"/>
              </w:rPr>
              <w:t>K.Valigurová</w:t>
              <w:tab/>
              <w:t>942</w:t>
              <w:tab/>
              <w:t>428</w:t>
              <w:tab/>
              <w:t>137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SVK</w:t>
              <w:tab/>
            </w:r>
            <w:r>
              <w:rPr>
                <w:lang w:val="cs-CZ" w:eastAsia="cs-CZ"/>
              </w:rPr>
              <w:t>K.Micanová</w:t>
              <w:tab/>
              <w:t>918</w:t>
              <w:tab/>
              <w:t>449</w:t>
              <w:tab/>
              <w:t>136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HUN</w:t>
              <w:tab/>
            </w:r>
            <w:r>
              <w:rPr>
                <w:lang w:val="cs-CZ" w:eastAsia="cs-CZ"/>
              </w:rPr>
              <w:t>M.György</w:t>
              <w:tab/>
              <w:t>900</w:t>
              <w:tab/>
              <w:t>465</w:t>
              <w:tab/>
              <w:t>136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SVK</w:t>
              <w:tab/>
            </w:r>
            <w:r>
              <w:rPr>
                <w:lang w:val="cs-CZ" w:eastAsia="cs-CZ"/>
              </w:rPr>
              <w:t>E.Tamerová</w:t>
              <w:tab/>
              <w:t>901</w:t>
              <w:tab/>
              <w:t>464</w:t>
              <w:tab/>
              <w:t>136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ROM</w:t>
              <w:tab/>
            </w:r>
            <w:r>
              <w:rPr>
                <w:lang w:val="cs-CZ" w:eastAsia="cs-CZ"/>
              </w:rPr>
              <w:t>E.Balogh</w:t>
              <w:tab/>
              <w:t>913</w:t>
              <w:tab/>
              <w:t>451</w:t>
              <w:tab/>
              <w:t>1364</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POL</w:t>
              <w:tab/>
            </w:r>
            <w:r>
              <w:rPr>
                <w:lang w:val="cs-CZ" w:eastAsia="cs-CZ"/>
              </w:rPr>
              <w:t>E.Minda</w:t>
              <w:tab/>
              <w:t>926</w:t>
              <w:tab/>
              <w:t>430</w:t>
              <w:tab/>
              <w:t>1356</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POL</w:t>
              <w:tab/>
            </w:r>
            <w:r>
              <w:rPr>
                <w:lang w:val="cs-CZ" w:eastAsia="cs-CZ"/>
              </w:rPr>
              <w:t>M.Litewka</w:t>
              <w:tab/>
              <w:t>901</w:t>
              <w:tab/>
              <w:t>453</w:t>
              <w:tab/>
              <w:t>135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GER</w:t>
              <w:tab/>
            </w:r>
            <w:r>
              <w:rPr>
                <w:lang w:val="cs-CZ" w:eastAsia="cs-CZ"/>
              </w:rPr>
              <w:t>A.Junghans</w:t>
              <w:tab/>
              <w:t>922</w:t>
              <w:tab/>
              <w:t>431</w:t>
              <w:tab/>
              <w:t>1353</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YUG</w:t>
              <w:tab/>
            </w:r>
            <w:r>
              <w:rPr>
                <w:lang w:val="cs-CZ" w:eastAsia="cs-CZ"/>
              </w:rPr>
              <w:t>J.Bata</w:t>
              <w:tab/>
              <w:t>849</w:t>
              <w:tab/>
              <w:t>499</w:t>
              <w:tab/>
              <w:t>134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4.</w:t>
              <w:tab/>
            </w:r>
            <w:r>
              <w:rPr>
                <w:color w:val="0000FF"/>
                <w:sz w:val="18"/>
                <w:lang w:val="cs-CZ" w:eastAsia="cs-CZ"/>
              </w:rPr>
              <w:t>CZE</w:t>
              <w:tab/>
            </w:r>
            <w:r>
              <w:rPr>
                <w:color w:val="0000FF"/>
                <w:lang w:val="cs-CZ" w:eastAsia="cs-CZ"/>
              </w:rPr>
              <w:t>P.Kováříková</w:t>
              <w:tab/>
              <w:t>887</w:t>
              <w:tab/>
              <w:t>437</w:t>
              <w:tab/>
              <w:t>1324</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ROM</w:t>
              <w:tab/>
            </w:r>
            <w:r>
              <w:rPr>
                <w:lang w:val="cs-CZ" w:eastAsia="cs-CZ"/>
              </w:rPr>
              <w:t>C.Calaver</w:t>
              <w:tab/>
              <w:t>879</w:t>
              <w:tab/>
              <w:t>438</w:t>
              <w:tab/>
              <w:t>131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tab/>
              <w:t>16.</w:t>
              <w:tab/>
            </w:r>
            <w:r>
              <w:rPr>
                <w:sz w:val="18"/>
              </w:rPr>
              <w:t>AUT</w:t>
              <w:tab/>
            </w:r>
            <w:r>
              <w:rPr/>
              <w:t>L.Nguyen</w:t>
              <w:tab/>
              <w:t>884</w:t>
              <w:tab/>
              <w:t>424</w:t>
              <w:tab/>
              <w:t>1308</w:t>
              <w:tab/>
              <w:t>7</w:t>
            </w:r>
          </w:p>
        </w:tc>
        <w:tc>
          <w:tcPr>
            <w:tcW w:w="284" w:type="dxa"/>
            <w:tcBorders/>
          </w:tcPr>
          <w:p>
            <w:pPr>
              <w:pStyle w:val="Normal"/>
              <w:snapToGrid w:val="false"/>
              <w:spacing w:before="120" w:after="0"/>
              <w:ind w:hanging="0"/>
              <w:rPr/>
            </w:pPr>
            <w:r>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CRO</w:t>
              <w:tab/>
            </w:r>
            <w:r>
              <w:rPr>
                <w:color w:val="FF0000"/>
                <w:lang w:val="cs-CZ" w:eastAsia="cs-CZ"/>
              </w:rPr>
              <w:t>Z.Prodanović</w:t>
              <w:tab/>
              <w:t>1983</w:t>
              <w:tab/>
              <w:t>1065</w:t>
              <w:tab/>
              <w:t>304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GER</w:t>
              <w:tab/>
            </w:r>
            <w:r>
              <w:rPr>
                <w:color w:val="FF0000"/>
                <w:lang w:val="cs-CZ" w:eastAsia="cs-CZ"/>
              </w:rPr>
              <w:t>T.Reiser</w:t>
              <w:tab/>
              <w:t>1976</w:t>
              <w:tab/>
              <w:t>1048</w:t>
              <w:tab/>
              <w:t>302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POL</w:t>
              <w:tab/>
            </w:r>
            <w:r>
              <w:rPr>
                <w:color w:val="FF0000"/>
                <w:lang w:val="cs-CZ" w:eastAsia="cs-CZ"/>
              </w:rPr>
              <w:t>M.Grędziak</w:t>
              <w:tab/>
              <w:t>1891</w:t>
              <w:tab/>
              <w:t>1065</w:t>
              <w:tab/>
              <w:t>295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GER</w:t>
              <w:tab/>
            </w:r>
            <w:r>
              <w:rPr>
                <w:lang w:val="cs-CZ" w:eastAsia="cs-CZ"/>
              </w:rPr>
              <w:t>G.Zivkovic</w:t>
              <w:tab/>
              <w:t>1902</w:t>
              <w:tab/>
              <w:t>1010</w:t>
              <w:tab/>
              <w:t>291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SVK</w:t>
              <w:tab/>
            </w:r>
            <w:r>
              <w:rPr>
                <w:lang w:val="cs-CZ" w:eastAsia="cs-CZ"/>
              </w:rPr>
              <w:t>J.Samek</w:t>
              <w:tab/>
              <w:t>1859</w:t>
              <w:tab/>
              <w:t>1036</w:t>
              <w:tab/>
              <w:t>289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CRO</w:t>
              <w:tab/>
            </w:r>
            <w:r>
              <w:rPr>
                <w:lang w:val="cs-CZ" w:eastAsia="cs-CZ"/>
              </w:rPr>
              <w:t>M.Bulka</w:t>
              <w:tab/>
              <w:t>1853</w:t>
              <w:tab/>
              <w:t>1026</w:t>
              <w:tab/>
              <w:t>287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SVK</w:t>
              <w:tab/>
            </w:r>
            <w:r>
              <w:rPr>
                <w:lang w:val="cs-CZ" w:eastAsia="cs-CZ"/>
              </w:rPr>
              <w:t>G.Knapp</w:t>
              <w:tab/>
              <w:t>1887</w:t>
              <w:tab/>
              <w:t>983</w:t>
              <w:tab/>
              <w:t>287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GER</w:t>
              <w:tab/>
            </w:r>
            <w:r>
              <w:rPr>
                <w:lang w:val="cs-CZ" w:eastAsia="cs-CZ"/>
              </w:rPr>
              <w:t>A.Schondelmaier</w:t>
              <w:tab/>
              <w:t>1884</w:t>
              <w:tab/>
              <w:t>983</w:t>
              <w:tab/>
              <w:t>2867</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YUG</w:t>
              <w:tab/>
            </w:r>
            <w:r>
              <w:rPr>
                <w:lang w:val="cs-CZ" w:eastAsia="cs-CZ"/>
              </w:rPr>
              <w:t>N.Obradović</w:t>
              <w:tab/>
              <w:t>1886</w:t>
              <w:tab/>
              <w:t>968</w:t>
              <w:tab/>
              <w:t>2854</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AUT</w:t>
              <w:tab/>
            </w:r>
            <w:r>
              <w:rPr>
                <w:lang w:val="cs-CZ" w:eastAsia="cs-CZ"/>
              </w:rPr>
              <w:t>T.Weiskopf</w:t>
              <w:tab/>
              <w:t>1838</w:t>
              <w:tab/>
              <w:t>1011</w:t>
              <w:tab/>
              <w:t>284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SVK</w:t>
              <w:tab/>
            </w:r>
            <w:r>
              <w:rPr>
                <w:lang w:val="cs-CZ" w:eastAsia="cs-CZ"/>
              </w:rPr>
              <w:t>B.Pariža</w:t>
              <w:tab/>
              <w:t>1874</w:t>
              <w:tab/>
              <w:t>970</w:t>
              <w:tab/>
              <w:t>284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SLO</w:t>
              <w:tab/>
            </w:r>
            <w:r>
              <w:rPr>
                <w:lang w:val="cs-CZ" w:eastAsia="cs-CZ"/>
              </w:rPr>
              <w:t>S.Sajko</w:t>
              <w:tab/>
              <w:t>1799</w:t>
              <w:tab/>
              <w:t>1041</w:t>
              <w:tab/>
              <w:t>284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HUN</w:t>
              <w:tab/>
            </w:r>
            <w:r>
              <w:rPr>
                <w:lang w:val="cs-CZ" w:eastAsia="cs-CZ"/>
              </w:rPr>
              <w:t>C.Németh</w:t>
              <w:tab/>
              <w:t>1817</w:t>
              <w:tab/>
              <w:t>1018</w:t>
              <w:tab/>
              <w:t>283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SLO</w:t>
              <w:tab/>
            </w:r>
            <w:r>
              <w:rPr>
                <w:lang w:val="cs-CZ" w:eastAsia="cs-CZ"/>
              </w:rPr>
              <w:t>K.Mahkovic</w:t>
              <w:tab/>
              <w:t>1892</w:t>
              <w:tab/>
              <w:t>943</w:t>
              <w:tab/>
              <w:t>283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5.</w:t>
              <w:tab/>
            </w:r>
            <w:r>
              <w:rPr>
                <w:color w:val="0000FF"/>
                <w:sz w:val="18"/>
                <w:lang w:val="cs-CZ" w:eastAsia="cs-CZ"/>
              </w:rPr>
              <w:t>CZE</w:t>
              <w:tab/>
            </w:r>
            <w:r>
              <w:rPr>
                <w:color w:val="0000FF"/>
                <w:lang w:val="cs-CZ" w:eastAsia="cs-CZ"/>
              </w:rPr>
              <w:t>M.Jirouš</w:t>
              <w:tab/>
              <w:t>1838</w:t>
              <w:tab/>
              <w:t>990</w:t>
              <w:tab/>
              <w:t>282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tab/>
              <w:t>16.</w:t>
              <w:tab/>
            </w:r>
            <w:r>
              <w:rPr>
                <w:sz w:val="18"/>
              </w:rPr>
              <w:t>CRO</w:t>
              <w:tab/>
            </w:r>
            <w:r>
              <w:rPr/>
              <w:t>L.Benčević</w:t>
              <w:tab/>
              <w:t>1869</w:t>
              <w:tab/>
              <w:t>955</w:t>
              <w:tab/>
              <w:t>2824</w:t>
              <w:tab/>
              <w:t>9</w:t>
            </w:r>
          </w:p>
        </w:tc>
      </w:tr>
    </w:tbl>
    <w:p>
      <w:pPr>
        <w:pStyle w:val="Heading1"/>
        <w:spacing w:before="480" w:after="60"/>
        <w:ind w:left="567" w:right="567" w:hanging="0"/>
        <w:rPr/>
      </w:pPr>
      <w:r>
        <w:rPr/>
        <w:t>Mistrovství ČR jednotlivců pro rok 2001</w:t>
      </w:r>
    </w:p>
    <w:p>
      <w:pPr>
        <w:pStyle w:val="Normlnbezodsazen"/>
        <w:spacing w:lineRule="exact" w:line="240"/>
        <w:rPr/>
      </w:pPr>
      <w:r>
        <w:rPr/>
        <w:t>Kolekce mistrovství ČR jednotlivců byla v prvním roce nového tisíciletí rozšířena o dvě kategorie: seniorů a seniorek A. Tyto dvě nové kategorie však jsou na pořadu až po VH a tak se zatím můžeme seznámit alespoň s výsledky ostatních kategorií.</w:t>
      </w:r>
    </w:p>
    <w:p>
      <w:pPr>
        <w:pStyle w:val="Normal"/>
        <w:spacing w:lineRule="exact" w:line="240" w:before="80" w:after="0"/>
        <w:rPr/>
      </w:pPr>
      <w:r>
        <w:rPr/>
        <w:t>Všeobecně lze konstatovat, že díky pořadatelům byla všechna mistrovství připravena dobře a bylo dosaženo celé řady vynikajících výsledků. Tak např. kategorii mužů vyhrál R.Podhola výborným výkonem 1015 kuželek. Také v nejmladší kategorii žáků byl k vidění vynikající výkon 454 kuželky zásluhou T.Jirouta.</w:t>
      </w:r>
    </w:p>
    <w:p>
      <w:pPr>
        <w:pStyle w:val="Normal"/>
        <w:spacing w:lineRule="exact" w:line="240" w:before="80" w:after="0"/>
        <w:rPr/>
      </w:pPr>
      <w:r>
        <w:rPr/>
        <w:t>Letošní mistrovství jsou důkazem toho, že ne vždy se podaří vyhrát favoritovi. Tuto roli dokázal beze</w:t>
        <w:softHyphen/>
        <w:t>zbytku splnit jen M.Jirouš v kategorii juniorů. V ženách po dlouhých letech okusila hořkost porážky N.Dobe</w:t>
        <w:softHyphen/>
        <w:t>šová. Její přemožitelka H.Kropáčová však jistě patřila také k favoritkám soutěže. Vždyť v letošním ročníku I. KL měla nejlepší průměr ze všech hráček. V žákovské kategorii je těžké hovořit o nějakých favoritech, protože se jedná ještě o mladé hráče, kteří jsou teprve na počátku své sportovní kariéry. Přesto způsob, jakým se T.Jirout dokázal vyrovnat s tlakem domácího prostředí, stojí přinejmenším za povšimnutí.</w:t>
      </w:r>
      <w:r>
        <w:br w:type="page"/>
      </w:r>
    </w:p>
    <w:p>
      <w:pPr>
        <w:pStyle w:val="Heading2"/>
        <w:keepNext w:val="false"/>
        <w:spacing w:before="240" w:after="60"/>
        <w:ind w:left="567" w:right="567" w:hanging="0"/>
        <w:rPr/>
      </w:pPr>
      <w:r>
        <w:rPr/>
        <w:t>Mistrovství ČR 2001 – muži</w:t>
      </w:r>
    </w:p>
    <w:p>
      <w:pPr>
        <w:pStyle w:val="Heading2"/>
        <w:spacing w:before="0" w:after="60"/>
        <w:ind w:left="567" w:right="567" w:hanging="0"/>
        <w:rPr>
          <w:sz w:val="22"/>
        </w:rPr>
      </w:pPr>
      <w:r>
        <w:rPr>
          <w:sz w:val="22"/>
        </w:rPr>
        <w:t>KK Hagemann Opava, 19.-20.5.2001</w:t>
      </w:r>
    </w:p>
    <w:p>
      <w:pPr>
        <w:pStyle w:val="Heading3"/>
        <w:spacing w:before="360" w:after="60"/>
        <w:rPr/>
      </w:pPr>
      <w:r>
        <w:rPr/>
        <w:t>Finále – 2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1.</w:t>
        <w:tab/>
      </w:r>
      <w:r>
        <w:rPr>
          <w:b/>
          <w:smallCaps/>
          <w:color w:val="FF0000"/>
        </w:rPr>
        <w:t>Podhola</w:t>
      </w:r>
      <w:r>
        <w:rPr>
          <w:b/>
          <w:color w:val="FF0000"/>
        </w:rPr>
        <w:t xml:space="preserve"> Rudolf</w:t>
        <w:tab/>
        <w:t>KK Hvězda Trnovany</w:t>
        <w:tab/>
        <w:t>640</w:t>
        <w:tab/>
        <w:t>375</w:t>
        <w:tab/>
        <w:t>1015</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2.</w:t>
        <w:tab/>
      </w:r>
      <w:r>
        <w:rPr>
          <w:b/>
          <w:smallCaps/>
          <w:color w:val="FF0000"/>
        </w:rPr>
        <w:t>Voráček</w:t>
      </w:r>
      <w:r>
        <w:rPr>
          <w:b/>
          <w:color w:val="FF0000"/>
        </w:rPr>
        <w:t xml:space="preserve"> Roman</w:t>
        <w:tab/>
        <w:t>KK Hvězda Trnovany</w:t>
        <w:tab/>
        <w:t>611</w:t>
        <w:tab/>
        <w:t>346</w:t>
        <w:tab/>
        <w:t>957</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3.</w:t>
        <w:tab/>
      </w:r>
      <w:r>
        <w:rPr>
          <w:b/>
          <w:smallCaps/>
          <w:color w:val="FF0000"/>
        </w:rPr>
        <w:t>Řípa</w:t>
      </w:r>
      <w:r>
        <w:rPr>
          <w:b/>
          <w:color w:val="FF0000"/>
        </w:rPr>
        <w:t xml:space="preserve"> Věroslav</w:t>
        <w:tab/>
        <w:t>KK Akuma Mladá Boleslav</w:t>
        <w:tab/>
        <w:t>618</w:t>
        <w:tab/>
        <w:t>329</w:t>
        <w:tab/>
        <w:t>947</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4.</w:t>
        <w:tab/>
      </w:r>
      <w:r>
        <w:rPr>
          <w:smallCaps/>
        </w:rPr>
        <w:t>Marančák</w:t>
      </w:r>
      <w:r>
        <w:rPr/>
        <w:t xml:space="preserve"> Theodor</w:t>
        <w:tab/>
        <w:t>TJ Zbrojovka Vsetín</w:t>
        <w:tab/>
        <w:t>610</w:t>
        <w:tab/>
        <w:t>333</w:t>
        <w:tab/>
        <w:t>943</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Ryba</w:t>
      </w:r>
      <w:r>
        <w:rPr/>
        <w:t xml:space="preserve"> Dušan</w:t>
        <w:tab/>
        <w:t>Sokol Vracov</w:t>
        <w:tab/>
        <w:t>603</w:t>
        <w:tab/>
        <w:t>335</w:t>
        <w:tab/>
        <w:t>938</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rPr>
        <w:t>Gartus</w:t>
      </w:r>
      <w:r>
        <w:rPr/>
        <w:t xml:space="preserve"> Zdeněk</w:t>
        <w:tab/>
        <w:t>SK LCS Praha</w:t>
        <w:tab/>
        <w:t>619</w:t>
        <w:tab/>
        <w:t>314</w:t>
        <w:tab/>
        <w:t>933</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Pytlík</w:t>
      </w:r>
      <w:r>
        <w:rPr/>
        <w:t xml:space="preserve"> Roman</w:t>
        <w:tab/>
        <w:t>SKK Rokycany</w:t>
        <w:tab/>
        <w:t>627</w:t>
        <w:tab/>
        <w:t>302</w:t>
        <w:tab/>
        <w:t>929</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Hendrych</w:t>
      </w:r>
      <w:r>
        <w:rPr/>
        <w:t xml:space="preserve"> Jiří</w:t>
        <w:tab/>
        <w:t>KK Hagemann Opava</w:t>
        <w:tab/>
        <w:t>622</w:t>
        <w:tab/>
        <w:t>302</w:t>
        <w:tab/>
        <w:t>924</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Vymazal</w:t>
      </w:r>
      <w:r>
        <w:rPr/>
        <w:t xml:space="preserve"> Pavel</w:t>
        <w:tab/>
        <w:t>TJ Lok. Česká Třebová</w:t>
        <w:tab/>
        <w:t>616</w:t>
        <w:tab/>
        <w:t>304</w:t>
        <w:tab/>
        <w:t>92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Souček</w:t>
      </w:r>
      <w:r>
        <w:rPr/>
        <w:t xml:space="preserve"> Milan</w:t>
        <w:tab/>
        <w:t>TJ BOPO Třebíč</w:t>
        <w:tab/>
        <w:t>623</w:t>
        <w:tab/>
        <w:t>284</w:t>
        <w:tab/>
        <w:t>907</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Dvořák</w:t>
      </w:r>
      <w:r>
        <w:rPr/>
        <w:t xml:space="preserve"> Jiří</w:t>
        <w:tab/>
        <w:t>KK Lok. Tábor</w:t>
        <w:tab/>
        <w:t>591</w:t>
        <w:tab/>
        <w:t>299</w:t>
        <w:tab/>
        <w:t>890</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Ambra</w:t>
      </w:r>
      <w:r>
        <w:rPr/>
        <w:t xml:space="preserve"> Jan</w:t>
        <w:tab/>
        <w:t>Kuželky Podbořany</w:t>
        <w:tab/>
        <w:t>612</w:t>
        <w:tab/>
        <w:t>272</w:t>
        <w:tab/>
        <w:t>884</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Holakovský</w:t>
      </w:r>
      <w:r>
        <w:rPr/>
        <w:t xml:space="preserve"> Radek</w:t>
        <w:tab/>
        <w:t>TJ Start Rychnov n/Kn.</w:t>
        <w:tab/>
        <w:t>573</w:t>
        <w:tab/>
        <w:t>310</w:t>
        <w:tab/>
        <w:t>883</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Rolf</w:t>
      </w:r>
      <w:r>
        <w:rPr/>
        <w:t xml:space="preserve"> Michal</w:t>
        <w:tab/>
        <w:t>SKK Vrchlabí</w:t>
        <w:tab/>
        <w:t>592</w:t>
        <w:tab/>
        <w:t>273</w:t>
        <w:tab/>
        <w:t>865</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Kubálek</w:t>
      </w:r>
      <w:r>
        <w:rPr/>
        <w:t xml:space="preserve"> Pavel</w:t>
        <w:tab/>
        <w:t>Sokol Luhačovice</w:t>
        <w:tab/>
        <w:t>559</w:t>
        <w:tab/>
        <w:t>301</w:t>
        <w:tab/>
        <w:t>860</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Kaan</w:t>
      </w:r>
      <w:r>
        <w:rPr/>
        <w:t xml:space="preserve"> Pavel</w:t>
        <w:tab/>
        <w:t>TJ Lok. Liberec</w:t>
        <w:tab/>
        <w:t>561</w:t>
        <w:tab/>
        <w:t>263</w:t>
        <w:tab/>
        <w:t>824</w:t>
        <w:tab/>
        <w:t>3</w:t>
      </w:r>
    </w:p>
    <w:p>
      <w:pPr>
        <w:pStyle w:val="Heading3"/>
        <w:spacing w:before="360" w:after="60"/>
        <w:rPr/>
      </w:pPr>
      <w:r>
        <w:rPr/>
        <w:t>Kvalifikace – 2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w:t>
        <w:tab/>
      </w:r>
      <w:r>
        <w:rPr>
          <w:smallCaps/>
        </w:rPr>
        <w:t>Rolf</w:t>
      </w:r>
      <w:r>
        <w:rPr/>
        <w:t xml:space="preserve"> Michal</w:t>
        <w:tab/>
        <w:t>SKK Vrchlabí</w:t>
        <w:tab/>
        <w:t>659</w:t>
        <w:tab/>
        <w:t>321</w:t>
        <w:tab/>
        <w:t>980</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w:t>
        <w:tab/>
      </w:r>
      <w:r>
        <w:rPr>
          <w:smallCaps/>
        </w:rPr>
        <w:t>Pytlík</w:t>
      </w:r>
      <w:r>
        <w:rPr/>
        <w:t xml:space="preserve"> Roman</w:t>
        <w:tab/>
        <w:t>SKK Rokycany</w:t>
        <w:tab/>
        <w:t>617</w:t>
        <w:tab/>
        <w:t>361</w:t>
        <w:tab/>
        <w:t>978</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3.</w:t>
        <w:tab/>
      </w:r>
      <w:r>
        <w:rPr>
          <w:smallCaps/>
        </w:rPr>
        <w:t>Voráček</w:t>
      </w:r>
      <w:r>
        <w:rPr/>
        <w:t xml:space="preserve"> Roman</w:t>
        <w:tab/>
        <w:t>KK Hvězda Trnovany</w:t>
        <w:tab/>
        <w:t>617</w:t>
        <w:tab/>
        <w:t>360</w:t>
        <w:tab/>
        <w:t>977</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4.</w:t>
        <w:tab/>
      </w:r>
      <w:r>
        <w:rPr>
          <w:smallCaps/>
        </w:rPr>
        <w:t>Podhola</w:t>
      </w:r>
      <w:r>
        <w:rPr/>
        <w:t xml:space="preserve"> Rudolf</w:t>
        <w:tab/>
        <w:t>KK Hvězda Trnovany</w:t>
        <w:tab/>
        <w:t>661</w:t>
        <w:tab/>
        <w:t>310</w:t>
        <w:tab/>
        <w:t>961</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Gartus</w:t>
      </w:r>
      <w:r>
        <w:rPr/>
        <w:t xml:space="preserve"> Zdeněk</w:t>
        <w:tab/>
        <w:t>SK LCS Praha</w:t>
        <w:tab/>
        <w:t>610</w:t>
        <w:tab/>
        <w:t>346</w:t>
        <w:tab/>
        <w:t>956</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6.</w:t>
        <w:tab/>
      </w:r>
      <w:r>
        <w:rPr>
          <w:smallCaps/>
        </w:rPr>
        <w:t>Marančák</w:t>
      </w:r>
      <w:r>
        <w:rPr/>
        <w:t xml:space="preserve"> Theodor</w:t>
        <w:tab/>
        <w:t>TJ Zbrojovka Vsetín</w:t>
        <w:tab/>
        <w:t>615</w:t>
        <w:tab/>
        <w:t>335</w:t>
        <w:tab/>
        <w:t>950</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Hendrych</w:t>
      </w:r>
      <w:r>
        <w:rPr/>
        <w:t xml:space="preserve"> Jiří</w:t>
        <w:tab/>
        <w:t>KK Hagemann Opava</w:t>
        <w:tab/>
        <w:t>595</w:t>
        <w:tab/>
        <w:t>345</w:t>
        <w:tab/>
        <w:t>94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Ambra</w:t>
      </w:r>
      <w:r>
        <w:rPr/>
        <w:t xml:space="preserve"> Jan</w:t>
        <w:tab/>
        <w:t>Kuželky Podbořany</w:t>
        <w:tab/>
        <w:t>628</w:t>
        <w:tab/>
        <w:t>292</w:t>
        <w:tab/>
        <w:t>920</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Ryba</w:t>
      </w:r>
      <w:r>
        <w:rPr/>
        <w:t xml:space="preserve"> Dušan</w:t>
        <w:tab/>
        <w:t>Sokol Vracov</w:t>
        <w:tab/>
        <w:t>608</w:t>
        <w:tab/>
        <w:t>305</w:t>
        <w:tab/>
        <w:t>913</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Souček</w:t>
      </w:r>
      <w:r>
        <w:rPr/>
        <w:t xml:space="preserve"> Milan</w:t>
        <w:tab/>
        <w:t>TJ BOPO Třebíč</w:t>
        <w:tab/>
        <w:t>602</w:t>
        <w:tab/>
        <w:t>306</w:t>
        <w:tab/>
        <w:t>908</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Vymazal</w:t>
      </w:r>
      <w:r>
        <w:rPr/>
        <w:t xml:space="preserve"> Pavel</w:t>
        <w:tab/>
        <w:t>TJ Lok. Česká Třebová</w:t>
        <w:tab/>
        <w:t>591</w:t>
        <w:tab/>
        <w:t>313</w:t>
        <w:tab/>
        <w:t>904</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Holakovský</w:t>
      </w:r>
      <w:r>
        <w:rPr/>
        <w:t xml:space="preserve"> Radek</w:t>
        <w:tab/>
        <w:t>TJ Start Rychnov n/Kn.</w:t>
        <w:tab/>
        <w:t>594</w:t>
        <w:tab/>
        <w:t>308</w:t>
        <w:tab/>
        <w:t>902</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Dvořák</w:t>
      </w:r>
      <w:r>
        <w:rPr/>
        <w:t xml:space="preserve"> Jiří</w:t>
        <w:tab/>
        <w:t>KK Lok. Tábor</w:t>
        <w:tab/>
        <w:t>598</w:t>
        <w:tab/>
        <w:t>302</w:t>
        <w:tab/>
        <w:t>900</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Kubálek</w:t>
      </w:r>
      <w:r>
        <w:rPr/>
        <w:t xml:space="preserve"> Pavel</w:t>
        <w:tab/>
        <w:t>Sokol Luhačovice</w:t>
        <w:tab/>
        <w:t>595</w:t>
        <w:tab/>
        <w:t>304</w:t>
        <w:tab/>
        <w:t>899</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Kaan</w:t>
      </w:r>
      <w:r>
        <w:rPr/>
        <w:t xml:space="preserve"> Pavel</w:t>
        <w:tab/>
        <w:t>TJ Lok. Liberec</w:t>
        <w:tab/>
        <w:t>586</w:t>
        <w:tab/>
        <w:t>310</w:t>
        <w:tab/>
        <w:t>896</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6.</w:t>
        <w:tab/>
      </w:r>
      <w:r>
        <w:rPr>
          <w:smallCaps/>
        </w:rPr>
        <w:t>Řípa</w:t>
      </w:r>
      <w:r>
        <w:rPr/>
        <w:t xml:space="preserve"> Věroslav</w:t>
        <w:tab/>
        <w:t>KK Akuma Mladá Boleslav</w:t>
        <w:tab/>
        <w:t>592</w:t>
        <w:tab/>
        <w:t>303</w:t>
        <w:tab/>
        <w:t>895</w:t>
        <w:tab/>
        <w:t>4</w:t>
      </w:r>
    </w:p>
    <w:p>
      <w:pPr>
        <w:pStyle w:val="Normlnbezodsazen"/>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240" w:after="0"/>
        <w:rPr/>
      </w:pPr>
      <w:r>
        <w:rPr/>
        <w:tab/>
        <w:t>17.</w:t>
        <w:tab/>
      </w:r>
      <w:r>
        <w:rPr>
          <w:smallCaps/>
        </w:rPr>
        <w:t>Polách</w:t>
      </w:r>
      <w:r>
        <w:rPr/>
        <w:t xml:space="preserve"> Radek</w:t>
        <w:tab/>
        <w:t>TJ Zbrojovka Vsetín</w:t>
        <w:tab/>
        <w:t>585</w:t>
        <w:tab/>
        <w:t>302</w:t>
        <w:tab/>
        <w:t>887</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rPr>
        <w:t>Hetcl</w:t>
      </w:r>
      <w:r>
        <w:rPr/>
        <w:t xml:space="preserve"> Ladislav</w:t>
        <w:tab/>
        <w:t>Sokol Kolín</w:t>
        <w:tab/>
        <w:t>590</w:t>
        <w:tab/>
        <w:t>286</w:t>
        <w:tab/>
        <w:t>876</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rPr>
        <w:t>Žaloudík</w:t>
      </w:r>
      <w:r>
        <w:rPr/>
        <w:t xml:space="preserve"> Ivan</w:t>
        <w:tab/>
        <w:t>KK Slavia Karlovy Vary</w:t>
        <w:tab/>
        <w:t>577</w:t>
        <w:tab/>
        <w:t>297</w:t>
        <w:tab/>
        <w:t>874</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rPr>
        <w:t>Procházka</w:t>
      </w:r>
      <w:r>
        <w:rPr/>
        <w:t xml:space="preserve"> Jaroslav</w:t>
        <w:tab/>
        <w:t>SK LCS Praha</w:t>
        <w:tab/>
        <w:t>606</w:t>
        <w:tab/>
        <w:t>266</w:t>
        <w:tab/>
        <w:t>872</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1.</w:t>
        <w:tab/>
      </w:r>
      <w:r>
        <w:rPr>
          <w:smallCaps/>
        </w:rPr>
        <w:t>Výrek</w:t>
      </w:r>
      <w:r>
        <w:rPr/>
        <w:t xml:space="preserve"> Vladimír</w:t>
        <w:tab/>
        <w:t>TJ Zbrojovka Vsetín</w:t>
        <w:tab/>
        <w:t>584</w:t>
        <w:tab/>
        <w:t>284</w:t>
        <w:tab/>
        <w:t>868</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2.</w:t>
        <w:tab/>
      </w:r>
      <w:r>
        <w:rPr>
          <w:smallCaps/>
        </w:rPr>
        <w:t>Pospíšil</w:t>
      </w:r>
      <w:r>
        <w:rPr/>
        <w:t xml:space="preserve"> Ondřej</w:t>
        <w:tab/>
        <w:t>KK Zábřeh</w:t>
        <w:tab/>
        <w:t>566</w:t>
        <w:tab/>
        <w:t>293</w:t>
        <w:tab/>
        <w:t>859</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3.</w:t>
        <w:tab/>
      </w:r>
      <w:r>
        <w:rPr>
          <w:smallCaps/>
        </w:rPr>
        <w:t>Pauch</w:t>
      </w:r>
      <w:r>
        <w:rPr/>
        <w:t xml:space="preserve"> Josef</w:t>
        <w:tab/>
        <w:t>SKK Rokycany</w:t>
        <w:tab/>
        <w:t>586</w:t>
        <w:tab/>
        <w:t>268</w:t>
        <w:tab/>
        <w:t>854</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4.</w:t>
        <w:tab/>
      </w:r>
      <w:r>
        <w:rPr>
          <w:smallCaps/>
        </w:rPr>
        <w:t>Maier</w:t>
      </w:r>
      <w:r>
        <w:rPr/>
        <w:t xml:space="preserve"> Petr</w:t>
        <w:tab/>
        <w:t>TJ Spartak PS Přerov</w:t>
        <w:tab/>
        <w:t>554</w:t>
        <w:tab/>
        <w:t>292</w:t>
        <w:tab/>
        <w:t>846</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5.</w:t>
        <w:tab/>
      </w:r>
      <w:r>
        <w:rPr>
          <w:smallCaps/>
        </w:rPr>
        <w:t>Jirkal</w:t>
      </w:r>
      <w:r>
        <w:rPr/>
        <w:t xml:space="preserve"> Karel</w:t>
        <w:tab/>
        <w:t>TJ Vltavan JIP Loučovice</w:t>
        <w:tab/>
        <w:t>579</w:t>
        <w:tab/>
        <w:t>265</w:t>
        <w:tab/>
        <w:t>844</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6.</w:t>
        <w:tab/>
      </w:r>
      <w:r>
        <w:rPr>
          <w:smallCaps/>
        </w:rPr>
        <w:t>Molnár</w:t>
      </w:r>
      <w:r>
        <w:rPr/>
        <w:t xml:space="preserve"> László</w:t>
        <w:tab/>
        <w:t>Sokol Benešov</w:t>
        <w:tab/>
        <w:t>590</w:t>
        <w:tab/>
        <w:t>254</w:t>
        <w:tab/>
        <w:t>844</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7.</w:t>
        <w:tab/>
      </w:r>
      <w:r>
        <w:rPr>
          <w:smallCaps/>
        </w:rPr>
        <w:t>Březina</w:t>
      </w:r>
      <w:r>
        <w:rPr/>
        <w:t xml:space="preserve"> Stanislav</w:t>
        <w:tab/>
        <w:t>SK LCS Praha</w:t>
        <w:tab/>
        <w:t>596</w:t>
        <w:tab/>
        <w:t>240</w:t>
        <w:tab/>
        <w:t>836</w:t>
        <w:tab/>
        <w:t>1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8.</w:t>
        <w:tab/>
      </w:r>
      <w:r>
        <w:rPr>
          <w:smallCaps/>
        </w:rPr>
        <w:t>Valášek</w:t>
      </w:r>
      <w:r>
        <w:rPr/>
        <w:t xml:space="preserve"> Alois</w:t>
        <w:tab/>
        <w:t>Sokol Luhačovice</w:t>
        <w:tab/>
        <w:t>582</w:t>
        <w:tab/>
        <w:t>252</w:t>
        <w:tab/>
        <w:t>834</w:t>
        <w:tab/>
        <w:t>9</w:t>
      </w:r>
      <w:r>
        <w:br w:type="page"/>
      </w:r>
    </w:p>
    <w:p>
      <w:pPr>
        <w:pStyle w:val="Heading2"/>
        <w:keepNext w:val="false"/>
        <w:spacing w:before="240" w:after="60"/>
        <w:ind w:left="567" w:right="567" w:hanging="0"/>
        <w:rPr/>
      </w:pPr>
      <w:r>
        <w:rPr/>
        <w:t>Mistrovství ČR 2001 – ženy</w:t>
      </w:r>
    </w:p>
    <w:p>
      <w:pPr>
        <w:pStyle w:val="Heading2"/>
        <w:spacing w:before="0" w:after="60"/>
        <w:ind w:left="567" w:right="567" w:hanging="0"/>
        <w:rPr>
          <w:sz w:val="22"/>
        </w:rPr>
      </w:pPr>
      <w:r>
        <w:rPr>
          <w:sz w:val="22"/>
        </w:rPr>
        <w:t>KK PSJ Jihlava, 19.-20.5.2001</w:t>
      </w:r>
    </w:p>
    <w:p>
      <w:pPr>
        <w:pStyle w:val="Heading3"/>
        <w:spacing w:before="360" w:after="60"/>
        <w:rPr/>
      </w:pPr>
      <w:r>
        <w:rPr/>
        <w:t>Finále – 1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1.</w:t>
        <w:tab/>
      </w:r>
      <w:r>
        <w:rPr>
          <w:b/>
          <w:smallCaps/>
          <w:color w:val="FF0000"/>
        </w:rPr>
        <w:t>Kropáčová</w:t>
      </w:r>
      <w:r>
        <w:rPr>
          <w:b/>
          <w:color w:val="FF0000"/>
        </w:rPr>
        <w:t xml:space="preserve"> Hana</w:t>
        <w:tab/>
        <w:t>TJ Zora Olomouc</w:t>
        <w:tab/>
        <w:t>312</w:t>
        <w:tab/>
        <w:t>150</w:t>
        <w:tab/>
        <w:t>462</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2.</w:t>
        <w:tab/>
      </w:r>
      <w:r>
        <w:rPr>
          <w:b/>
          <w:smallCaps/>
          <w:color w:val="FF0000"/>
        </w:rPr>
        <w:t>Dobešová</w:t>
      </w:r>
      <w:r>
        <w:rPr>
          <w:b/>
          <w:color w:val="FF0000"/>
        </w:rPr>
        <w:t xml:space="preserve"> Naděžda</w:t>
        <w:tab/>
        <w:t>TJ Třebíč</w:t>
        <w:tab/>
        <w:t>303</w:t>
        <w:tab/>
        <w:t>158</w:t>
        <w:tab/>
        <w:t>461</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3.</w:t>
        <w:tab/>
      </w:r>
      <w:r>
        <w:rPr>
          <w:b/>
          <w:smallCaps/>
          <w:color w:val="FF0000"/>
        </w:rPr>
        <w:t>Šimůnková</w:t>
      </w:r>
      <w:r>
        <w:rPr>
          <w:b/>
          <w:color w:val="FF0000"/>
        </w:rPr>
        <w:t xml:space="preserve"> Renata</w:t>
        <w:tab/>
        <w:t>SKK Vrchlabí</w:t>
        <w:tab/>
        <w:t>294</w:t>
        <w:tab/>
        <w:t>160</w:t>
        <w:tab/>
        <w:t>454</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4.</w:t>
        <w:tab/>
      </w:r>
      <w:r>
        <w:rPr>
          <w:smallCaps/>
        </w:rPr>
        <w:t>Klaudová</w:t>
      </w:r>
      <w:r>
        <w:rPr/>
        <w:t xml:space="preserve"> Eva</w:t>
        <w:tab/>
        <w:t>KK Mor. Slavia Brno</w:t>
        <w:tab/>
        <w:t>293</w:t>
        <w:tab/>
        <w:t>159</w:t>
        <w:tab/>
        <w:t>452</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Žďárková</w:t>
      </w:r>
      <w:r>
        <w:rPr/>
        <w:t xml:space="preserve"> Daniela</w:t>
        <w:tab/>
        <w:t>TJ Jiskra Nový Bor</w:t>
        <w:tab/>
        <w:t>299</w:t>
        <w:tab/>
        <w:t>150</w:t>
        <w:tab/>
        <w:t>449</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rPr>
        <w:t>Smrčková</w:t>
      </w:r>
      <w:r>
        <w:rPr/>
        <w:t xml:space="preserve"> Růžena</w:t>
        <w:tab/>
        <w:t>KK Slavia Praha</w:t>
        <w:tab/>
        <w:t>297</w:t>
        <w:tab/>
        <w:t>151</w:t>
        <w:tab/>
        <w:t>448</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Winterová</w:t>
      </w:r>
      <w:r>
        <w:rPr/>
        <w:t xml:space="preserve"> Vladimíra</w:t>
        <w:tab/>
        <w:t>KK Zábřeh</w:t>
        <w:tab/>
        <w:t>295</w:t>
        <w:tab/>
        <w:t>151</w:t>
        <w:tab/>
        <w:t>446</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Dudová</w:t>
      </w:r>
      <w:r>
        <w:rPr/>
        <w:t xml:space="preserve"> Alena</w:t>
        <w:tab/>
        <w:t>Sokol Chotoviny</w:t>
        <w:tab/>
        <w:t>283</w:t>
        <w:tab/>
        <w:t>161</w:t>
        <w:tab/>
        <w:t>444</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Pelantová</w:t>
      </w:r>
      <w:r>
        <w:rPr/>
        <w:t xml:space="preserve"> Ivana</w:t>
        <w:tab/>
        <w:t>KK Velen Boskovice</w:t>
        <w:tab/>
        <w:t>292</w:t>
        <w:tab/>
        <w:t>150</w:t>
        <w:tab/>
        <w:t>442</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Budišová</w:t>
      </w:r>
      <w:r>
        <w:rPr/>
        <w:t xml:space="preserve"> Eva</w:t>
        <w:tab/>
        <w:t>KK Velen Boskovice</w:t>
        <w:tab/>
        <w:t>298</w:t>
        <w:tab/>
        <w:t>140</w:t>
        <w:tab/>
        <w:t>438</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Řeřichová</w:t>
      </w:r>
      <w:r>
        <w:rPr/>
        <w:t xml:space="preserve"> Vladimíra</w:t>
        <w:tab/>
        <w:t>TJ Jiskra Nový Bor</w:t>
        <w:tab/>
        <w:t>303</w:t>
        <w:tab/>
        <w:t>134</w:t>
        <w:tab/>
        <w:t>437</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Mizerová</w:t>
      </w:r>
      <w:r>
        <w:rPr/>
        <w:t xml:space="preserve"> Blanka</w:t>
        <w:tab/>
        <w:t>KK Slavia Praha</w:t>
        <w:tab/>
        <w:t>286</w:t>
        <w:tab/>
        <w:t>149</w:t>
        <w:tab/>
        <w:t>435</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Dynterová</w:t>
      </w:r>
      <w:r>
        <w:rPr/>
        <w:t xml:space="preserve"> Ilona</w:t>
        <w:tab/>
        <w:t>SKK Primátor Náchod</w:t>
        <w:tab/>
        <w:t>287</w:t>
        <w:tab/>
        <w:t>143</w:t>
        <w:tab/>
        <w:t>430</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Fukačová</w:t>
      </w:r>
      <w:r>
        <w:rPr/>
        <w:t xml:space="preserve"> Jaroslava</w:t>
        <w:tab/>
        <w:t>TJ Spolana Neratovice</w:t>
        <w:tab/>
        <w:t>294</w:t>
        <w:tab/>
        <w:t>133</w:t>
        <w:tab/>
        <w:t>427</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Krejcarová</w:t>
      </w:r>
      <w:r>
        <w:rPr/>
        <w:t xml:space="preserve"> Zofia</w:t>
        <w:tab/>
        <w:t>SK Solnice</w:t>
        <w:tab/>
        <w:t>282</w:t>
        <w:tab/>
        <w:t>115</w:t>
        <w:tab/>
        <w:t>397</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Vopěnková</w:t>
      </w:r>
      <w:r>
        <w:rPr/>
        <w:t xml:space="preserve"> Kateřina</w:t>
        <w:tab/>
        <w:t>TJ Sparta Kutná Hora</w:t>
        <w:tab/>
        <w:t>281</w:t>
        <w:tab/>
        <w:t>105</w:t>
        <w:tab/>
        <w:t>386</w:t>
        <w:tab/>
        <w:t>9</w:t>
      </w:r>
    </w:p>
    <w:p>
      <w:pPr>
        <w:pStyle w:val="Heading3"/>
        <w:spacing w:before="360" w:after="60"/>
        <w:rPr/>
      </w:pPr>
      <w:r>
        <w:rPr/>
        <w:t>Kvalifikace – 4×3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w:t>
        <w:tab/>
      </w:r>
      <w:r>
        <w:rPr>
          <w:smallCaps/>
        </w:rPr>
        <w:t>Klaudová</w:t>
      </w:r>
      <w:r>
        <w:rPr/>
        <w:t xml:space="preserve"> Eva</w:t>
        <w:tab/>
        <w:t>KK Mor. Slavia Brno</w:t>
        <w:tab/>
        <w:t>359</w:t>
        <w:tab/>
        <w:t>204</w:t>
        <w:tab/>
        <w:t>563</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w:t>
        <w:tab/>
      </w:r>
      <w:r>
        <w:rPr>
          <w:smallCaps/>
        </w:rPr>
        <w:t>Dobešová</w:t>
      </w:r>
      <w:r>
        <w:rPr/>
        <w:t xml:space="preserve"> Naděžda</w:t>
        <w:tab/>
        <w:t>TJ Třebíč</w:t>
        <w:tab/>
        <w:t>373</w:t>
        <w:tab/>
        <w:t>186</w:t>
        <w:tab/>
        <w:t>559</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3.</w:t>
        <w:tab/>
      </w:r>
      <w:r>
        <w:rPr>
          <w:smallCaps/>
        </w:rPr>
        <w:t>Smrčková</w:t>
      </w:r>
      <w:r>
        <w:rPr/>
        <w:t xml:space="preserve"> Růžena</w:t>
        <w:tab/>
        <w:t>KK Slavia Praha</w:t>
        <w:tab/>
        <w:t>375</w:t>
        <w:tab/>
        <w:t>168</w:t>
        <w:tab/>
        <w:t>543</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rPr>
        <w:t>Mizerová</w:t>
      </w:r>
      <w:r>
        <w:rPr/>
        <w:t xml:space="preserve"> Blanka</w:t>
        <w:tab/>
        <w:t>KK Slavia Praha</w:t>
        <w:tab/>
        <w:t>354</w:t>
        <w:tab/>
        <w:t>187</w:t>
        <w:tab/>
        <w:t>541</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Žďárková</w:t>
      </w:r>
      <w:r>
        <w:rPr/>
        <w:t xml:space="preserve"> Daniela</w:t>
        <w:tab/>
        <w:t>TJ Jiskra Nový Bor</w:t>
        <w:tab/>
        <w:t>346</w:t>
        <w:tab/>
        <w:t>194</w:t>
        <w:tab/>
        <w:t>54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6.</w:t>
        <w:tab/>
      </w:r>
      <w:r>
        <w:rPr>
          <w:smallCaps/>
        </w:rPr>
        <w:t>Kropáčová</w:t>
      </w:r>
      <w:r>
        <w:rPr/>
        <w:t xml:space="preserve"> Hana</w:t>
        <w:tab/>
        <w:t>TJ Zora Olomouc</w:t>
        <w:tab/>
        <w:t>342</w:t>
        <w:tab/>
        <w:t>194</w:t>
        <w:tab/>
        <w:t>536</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Budišová</w:t>
      </w:r>
      <w:r>
        <w:rPr/>
        <w:t xml:space="preserve"> Eva</w:t>
        <w:tab/>
        <w:t>KK Velen Boskovice</w:t>
        <w:tab/>
        <w:t>359</w:t>
        <w:tab/>
        <w:t>177</w:t>
        <w:tab/>
        <w:t>536</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Řeřichová</w:t>
      </w:r>
      <w:r>
        <w:rPr/>
        <w:t xml:space="preserve"> Vladimíra</w:t>
        <w:tab/>
        <w:t>TJ Jiskra Nový Bor</w:t>
        <w:tab/>
        <w:t>355</w:t>
        <w:tab/>
        <w:t>177</w:t>
        <w:tab/>
        <w:t>532</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Dynterová</w:t>
      </w:r>
      <w:r>
        <w:rPr/>
        <w:t xml:space="preserve"> Ilona</w:t>
        <w:tab/>
        <w:t>SKK Primátor Náchod</w:t>
        <w:tab/>
        <w:t>342</w:t>
        <w:tab/>
        <w:t>186</w:t>
        <w:tab/>
        <w:t>528</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Winterová</w:t>
      </w:r>
      <w:r>
        <w:rPr/>
        <w:t xml:space="preserve"> Vladimíra</w:t>
        <w:tab/>
        <w:t>KK Zábřeh</w:t>
        <w:tab/>
        <w:t>347</w:t>
        <w:tab/>
        <w:t>173</w:t>
        <w:tab/>
        <w:t>520</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1.</w:t>
        <w:tab/>
      </w:r>
      <w:r>
        <w:rPr>
          <w:smallCaps/>
        </w:rPr>
        <w:t>Šimůnková</w:t>
      </w:r>
      <w:r>
        <w:rPr/>
        <w:t xml:space="preserve"> Renata</w:t>
        <w:tab/>
        <w:t>SKK Vrchlabí</w:t>
        <w:tab/>
        <w:t>341</w:t>
        <w:tab/>
        <w:t>172</w:t>
        <w:tab/>
        <w:t>513</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Krejcarová</w:t>
      </w:r>
      <w:r>
        <w:rPr/>
        <w:t xml:space="preserve"> Zofia</w:t>
        <w:tab/>
        <w:t>SK Solnice</w:t>
        <w:tab/>
        <w:t>321</w:t>
        <w:tab/>
        <w:t>191</w:t>
        <w:tab/>
        <w:t>512</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Fukačová</w:t>
      </w:r>
      <w:r>
        <w:rPr/>
        <w:t xml:space="preserve"> Jaroslava</w:t>
        <w:tab/>
        <w:t>TJ Spolana Neratovice</w:t>
        <w:tab/>
        <w:t>353</w:t>
        <w:tab/>
        <w:t>157</w:t>
        <w:tab/>
        <w:t>510</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Dudová</w:t>
      </w:r>
      <w:r>
        <w:rPr/>
        <w:t xml:space="preserve"> Alena</w:t>
        <w:tab/>
        <w:t>Sokol Chotoviny</w:t>
        <w:tab/>
        <w:t>354</w:t>
        <w:tab/>
        <w:t>152</w:t>
        <w:tab/>
        <w:t>506</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Vopěnková</w:t>
      </w:r>
      <w:r>
        <w:rPr/>
        <w:t xml:space="preserve"> Kateřina</w:t>
        <w:tab/>
        <w:t>TJ Sparta Kutná Hora</w:t>
        <w:tab/>
        <w:t>353</w:t>
        <w:tab/>
        <w:t>152</w:t>
        <w:tab/>
        <w:t>505</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Pelantová</w:t>
      </w:r>
      <w:r>
        <w:rPr/>
        <w:t xml:space="preserve"> Ivana</w:t>
        <w:tab/>
        <w:t>KK Velen Boskovice</w:t>
        <w:tab/>
        <w:t>335</w:t>
        <w:tab/>
        <w:t>165</w:t>
        <w:tab/>
        <w:t>500</w:t>
        <w:tab/>
        <w:t>4</w:t>
      </w:r>
    </w:p>
    <w:p>
      <w:pPr>
        <w:pStyle w:val="Normlnbezodsazen"/>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240" w:after="0"/>
        <w:rPr/>
      </w:pPr>
      <w:r>
        <w:rPr/>
        <w:tab/>
        <w:t>17.</w:t>
        <w:tab/>
      </w:r>
      <w:r>
        <w:rPr>
          <w:smallCaps/>
        </w:rPr>
        <w:t>Marková</w:t>
      </w:r>
      <w:r>
        <w:rPr/>
        <w:t xml:space="preserve"> Šárka</w:t>
        <w:tab/>
        <w:t>KK Slavia Praha</w:t>
        <w:tab/>
        <w:t>321</w:t>
        <w:tab/>
        <w:t>177</w:t>
        <w:tab/>
        <w:t>498</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rPr>
        <w:t>Vytisková</w:t>
      </w:r>
      <w:r>
        <w:rPr/>
        <w:t xml:space="preserve"> Zdenka</w:t>
        <w:tab/>
        <w:t>TJ Spartak VHS Pelhřimov</w:t>
        <w:tab/>
        <w:t>330</w:t>
        <w:tab/>
        <w:t>167</w:t>
        <w:tab/>
        <w:t>497</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rPr>
        <w:t>Landkamerová</w:t>
      </w:r>
      <w:r>
        <w:rPr/>
        <w:t xml:space="preserve"> Ludmila</w:t>
        <w:tab/>
        <w:t>TJ Spartak VHS Pelhřimov</w:t>
        <w:tab/>
        <w:t>345</w:t>
        <w:tab/>
        <w:t>152</w:t>
        <w:tab/>
        <w:t>497</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rPr>
        <w:t>Killarová</w:t>
      </w:r>
      <w:r>
        <w:rPr/>
        <w:t xml:space="preserve"> Jitka</w:t>
        <w:tab/>
        <w:t>KK Zábřeh</w:t>
        <w:tab/>
        <w:t>320</w:t>
        <w:tab/>
        <w:t>169</w:t>
        <w:tab/>
        <w:t>489</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1.</w:t>
        <w:tab/>
      </w:r>
      <w:r>
        <w:rPr>
          <w:smallCaps/>
        </w:rPr>
        <w:t>Suchánková</w:t>
      </w:r>
      <w:r>
        <w:rPr/>
        <w:t xml:space="preserve"> Eva</w:t>
        <w:tab/>
        <w:t>TJ Jiskra Aš</w:t>
        <w:tab/>
        <w:t>331</w:t>
        <w:tab/>
        <w:t>157</w:t>
        <w:tab/>
        <w:t>488</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2.</w:t>
        <w:tab/>
      </w:r>
      <w:r>
        <w:rPr>
          <w:smallCaps/>
        </w:rPr>
        <w:t>Blažková</w:t>
      </w:r>
      <w:r>
        <w:rPr/>
        <w:t xml:space="preserve"> Dagmar</w:t>
        <w:tab/>
        <w:t>Tatran Jablonné v Podještědí</w:t>
        <w:tab/>
        <w:t>344</w:t>
        <w:tab/>
        <w:t>144</w:t>
        <w:tab/>
        <w:t>488</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3.</w:t>
        <w:tab/>
      </w:r>
      <w:r>
        <w:rPr>
          <w:smallCaps/>
        </w:rPr>
        <w:t>Ollingerová</w:t>
      </w:r>
      <w:r>
        <w:rPr/>
        <w:t xml:space="preserve"> Olga</w:t>
        <w:tab/>
        <w:t>KK Zábřeh</w:t>
        <w:tab/>
        <w:t>329</w:t>
        <w:tab/>
        <w:t>154</w:t>
        <w:tab/>
        <w:t>483</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4.</w:t>
        <w:tab/>
      </w:r>
      <w:r>
        <w:rPr>
          <w:smallCaps/>
        </w:rPr>
        <w:t>Dvorská</w:t>
      </w:r>
      <w:r>
        <w:rPr/>
        <w:t xml:space="preserve"> Eva</w:t>
        <w:tab/>
        <w:t>SKK Bohušovice n/Ohří</w:t>
        <w:tab/>
        <w:t>332</w:t>
        <w:tab/>
        <w:t>147</w:t>
        <w:tab/>
        <w:t>479</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5.</w:t>
        <w:tab/>
      </w:r>
      <w:r>
        <w:rPr>
          <w:smallCaps/>
        </w:rPr>
        <w:t>Gojišová</w:t>
      </w:r>
      <w:r>
        <w:rPr/>
        <w:t xml:space="preserve"> andrea</w:t>
        <w:tab/>
        <w:t>KK Šumperk</w:t>
        <w:tab/>
        <w:t>331</w:t>
        <w:tab/>
        <w:t>146</w:t>
        <w:tab/>
        <w:t>477</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6.</w:t>
        <w:tab/>
      </w:r>
      <w:r>
        <w:rPr>
          <w:smallCaps/>
        </w:rPr>
        <w:t>Hejkalová</w:t>
      </w:r>
      <w:r>
        <w:rPr/>
        <w:t xml:space="preserve"> Vladimíra</w:t>
        <w:tab/>
        <w:t>Sokol Plzeň V</w:t>
        <w:tab/>
        <w:t>329</w:t>
        <w:tab/>
        <w:t>139</w:t>
        <w:tab/>
        <w:t>468</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7.</w:t>
        <w:tab/>
      </w:r>
      <w:r>
        <w:rPr>
          <w:smallCaps/>
        </w:rPr>
        <w:t>Kašparová</w:t>
      </w:r>
      <w:r>
        <w:rPr/>
        <w:t xml:space="preserve"> Pavlína</w:t>
        <w:tab/>
        <w:t>TJ Praga Praha</w:t>
        <w:tab/>
        <w:t>323</w:t>
        <w:tab/>
        <w:t>137</w:t>
        <w:tab/>
        <w:t>460</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8.</w:t>
        <w:tab/>
      </w:r>
      <w:r>
        <w:rPr>
          <w:smallCaps/>
        </w:rPr>
        <w:t>Ševčíková</w:t>
      </w:r>
      <w:r>
        <w:rPr/>
        <w:t xml:space="preserve"> Zdenka</w:t>
        <w:tab/>
        <w:t>TJ ČKD Blansko</w:t>
        <w:tab/>
        <w:t>327</w:t>
        <w:tab/>
        <w:t>126</w:t>
        <w:tab/>
        <w:t>453</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b/>
          <w:b/>
        </w:rPr>
      </w:pPr>
      <w:r>
        <w:rPr>
          <w:b/>
        </w:rPr>
      </w:r>
      <w:r>
        <w:br w:type="page"/>
      </w:r>
    </w:p>
    <w:p>
      <w:pPr>
        <w:pStyle w:val="Heading2"/>
        <w:keepNext w:val="false"/>
        <w:spacing w:before="240" w:after="60"/>
        <w:ind w:left="567" w:right="567" w:hanging="0"/>
        <w:rPr/>
      </w:pPr>
      <w:r>
        <w:rPr/>
        <w:t>Mistrovství ČR 2001 – junioři</w:t>
      </w:r>
    </w:p>
    <w:p>
      <w:pPr>
        <w:pStyle w:val="Heading2"/>
        <w:spacing w:before="0" w:after="60"/>
        <w:ind w:left="567" w:right="567" w:hanging="0"/>
        <w:rPr>
          <w:sz w:val="22"/>
        </w:rPr>
      </w:pPr>
      <w:r>
        <w:rPr>
          <w:sz w:val="22"/>
        </w:rPr>
        <w:t>SKK Vrchlabí, 26.-27.5.2001</w:t>
      </w:r>
    </w:p>
    <w:p>
      <w:pPr>
        <w:pStyle w:val="Heading3"/>
        <w:spacing w:before="360" w:after="60"/>
        <w:rPr/>
      </w:pPr>
      <w:r>
        <w:rPr/>
        <w:t>Finále – 2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1.</w:t>
        <w:tab/>
      </w:r>
      <w:r>
        <w:rPr>
          <w:b/>
          <w:smallCaps/>
          <w:color w:val="FF0000"/>
        </w:rPr>
        <w:t>Jirouš</w:t>
      </w:r>
      <w:r>
        <w:rPr>
          <w:b/>
          <w:color w:val="FF0000"/>
        </w:rPr>
        <w:t xml:space="preserve"> Michal</w:t>
        <w:tab/>
        <w:t>SKK Primátor Náchod</w:t>
        <w:tab/>
        <w:t>614</w:t>
        <w:tab/>
        <w:t>343</w:t>
        <w:tab/>
        <w:t>957</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2.</w:t>
        <w:tab/>
      </w:r>
      <w:r>
        <w:rPr>
          <w:b/>
          <w:smallCaps/>
          <w:color w:val="FF0000"/>
        </w:rPr>
        <w:t>Hetych</w:t>
      </w:r>
      <w:r>
        <w:rPr>
          <w:b/>
          <w:color w:val="FF0000"/>
        </w:rPr>
        <w:t xml:space="preserve"> Jiří</w:t>
        <w:tab/>
        <w:t>KK Vysoké Mýto</w:t>
        <w:tab/>
        <w:t>626</w:t>
        <w:tab/>
        <w:t>290</w:t>
        <w:tab/>
        <w:t>916</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 </w:t>
      </w:r>
      <w:r>
        <w:rPr>
          <w:b/>
          <w:color w:val="FF0000"/>
        </w:rPr>
        <w:tab/>
        <w:t>3.</w:t>
        <w:tab/>
      </w:r>
      <w:r>
        <w:rPr>
          <w:b/>
          <w:smallCaps/>
          <w:color w:val="FF0000"/>
        </w:rPr>
        <w:t>Holub</w:t>
      </w:r>
      <w:r>
        <w:rPr>
          <w:b/>
          <w:color w:val="FF0000"/>
        </w:rPr>
        <w:t xml:space="preserve"> Josef</w:t>
        <w:tab/>
        <w:t>TJ Zbrojovka Vsetín</w:t>
        <w:tab/>
        <w:t>576</w:t>
        <w:tab/>
        <w:t>331</w:t>
        <w:tab/>
        <w:t>907</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4.</w:t>
        <w:tab/>
      </w:r>
      <w:r>
        <w:rPr>
          <w:smallCaps/>
        </w:rPr>
        <w:t>Frinta</w:t>
      </w:r>
      <w:r>
        <w:rPr/>
        <w:t xml:space="preserve"> Radek</w:t>
        <w:tab/>
        <w:t>TJ Lok. Trutnov</w:t>
        <w:tab/>
        <w:t>570</w:t>
        <w:tab/>
        <w:t>312</w:t>
        <w:tab/>
        <w:t>882</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5.</w:t>
        <w:tab/>
      </w:r>
      <w:r>
        <w:rPr>
          <w:smallCaps/>
        </w:rPr>
        <w:t>Pachl</w:t>
      </w:r>
      <w:r>
        <w:rPr/>
        <w:t xml:space="preserve"> Jiří</w:t>
        <w:tab/>
        <w:t>TJ Lok. Liberec</w:t>
        <w:tab/>
        <w:t>563</w:t>
        <w:tab/>
        <w:t>315</w:t>
        <w:tab/>
        <w:t>878</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6.</w:t>
        <w:tab/>
      </w:r>
      <w:r>
        <w:rPr>
          <w:smallCaps/>
        </w:rPr>
        <w:t>Vaněk</w:t>
      </w:r>
      <w:r>
        <w:rPr/>
        <w:t xml:space="preserve"> Milan</w:t>
        <w:tab/>
        <w:t>KK Hagemann Opava</w:t>
        <w:tab/>
        <w:t>586</w:t>
        <w:tab/>
        <w:t>289</w:t>
        <w:tab/>
        <w:t>875</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7.</w:t>
        <w:tab/>
      </w:r>
      <w:r>
        <w:rPr>
          <w:smallCaps/>
        </w:rPr>
        <w:t>Němec</w:t>
      </w:r>
      <w:r>
        <w:rPr/>
        <w:t xml:space="preserve"> Jiří</w:t>
        <w:tab/>
        <w:t>TJ Centropen Dačice</w:t>
        <w:tab/>
        <w:t>586</w:t>
        <w:tab/>
        <w:t>282</w:t>
        <w:tab/>
        <w:t>868</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8.</w:t>
        <w:tab/>
      </w:r>
      <w:r>
        <w:rPr>
          <w:smallCaps/>
        </w:rPr>
        <w:t>Ryba</w:t>
      </w:r>
      <w:r>
        <w:rPr/>
        <w:t xml:space="preserve"> Vlastimil</w:t>
        <w:tab/>
        <w:t>SK Baník Ratíškovice</w:t>
        <w:tab/>
        <w:t>583</w:t>
        <w:tab/>
        <w:t>282</w:t>
        <w:tab/>
        <w:t>865</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9.</w:t>
        <w:tab/>
      </w:r>
      <w:r>
        <w:rPr>
          <w:smallCaps/>
        </w:rPr>
        <w:t>Pavlata</w:t>
      </w:r>
      <w:r>
        <w:rPr/>
        <w:t xml:space="preserve"> Tomáš</w:t>
        <w:tab/>
        <w:t>KK Konstruktiva Praha</w:t>
        <w:tab/>
        <w:t>577</w:t>
        <w:tab/>
        <w:t>283</w:t>
        <w:tab/>
        <w:t>86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0.</w:t>
        <w:tab/>
      </w:r>
      <w:r>
        <w:rPr>
          <w:smallCaps/>
        </w:rPr>
        <w:t>Jelínek</w:t>
      </w:r>
      <w:r>
        <w:rPr/>
        <w:t xml:space="preserve"> Miroslav</w:t>
        <w:tab/>
        <w:t>KK Slovan Jirkov</w:t>
        <w:tab/>
        <w:t>580</w:t>
        <w:tab/>
        <w:t>277</w:t>
        <w:tab/>
        <w:t>857</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1.</w:t>
        <w:tab/>
      </w:r>
      <w:r>
        <w:rPr>
          <w:smallCaps/>
        </w:rPr>
        <w:t>Bučko</w:t>
      </w:r>
      <w:r>
        <w:rPr/>
        <w:t xml:space="preserve"> Michal</w:t>
        <w:tab/>
        <w:t>KK Slovan Jirkov</w:t>
        <w:tab/>
        <w:t>571</w:t>
        <w:tab/>
        <w:t>280</w:t>
        <w:tab/>
        <w:t>851</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2.</w:t>
        <w:tab/>
      </w:r>
      <w:r>
        <w:rPr>
          <w:smallCaps/>
        </w:rPr>
        <w:t>Kudláček</w:t>
      </w:r>
      <w:r>
        <w:rPr/>
        <w:t xml:space="preserve"> Jiří</w:t>
        <w:tab/>
        <w:t>Sokol Luhačovice</w:t>
        <w:tab/>
        <w:t>552</w:t>
        <w:tab/>
        <w:t>295</w:t>
        <w:tab/>
        <w:t>847</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3.</w:t>
        <w:tab/>
      </w:r>
      <w:r>
        <w:rPr>
          <w:smallCaps/>
        </w:rPr>
        <w:t>Pavlík</w:t>
      </w:r>
      <w:r>
        <w:rPr/>
        <w:t xml:space="preserve"> Petr</w:t>
        <w:tab/>
        <w:t>SK LCS Praha</w:t>
        <w:tab/>
        <w:t>556</w:t>
        <w:tab/>
        <w:t>287</w:t>
        <w:tab/>
        <w:t>843</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4.</w:t>
        <w:tab/>
      </w:r>
      <w:r>
        <w:rPr>
          <w:smallCaps/>
        </w:rPr>
        <w:t>Koubek</w:t>
      </w:r>
      <w:r>
        <w:rPr/>
        <w:t xml:space="preserve"> Michal</w:t>
        <w:tab/>
        <w:t>TJ Rudolfova huť Dubí</w:t>
        <w:tab/>
        <w:t>568</w:t>
        <w:tab/>
        <w:t>274</w:t>
        <w:tab/>
        <w:t>842</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5.</w:t>
        <w:tab/>
      </w:r>
      <w:r>
        <w:rPr>
          <w:smallCaps/>
        </w:rPr>
        <w:t>Ježek</w:t>
      </w:r>
      <w:r>
        <w:rPr/>
        <w:t xml:space="preserve"> Pavel</w:t>
        <w:tab/>
        <w:t>Slovan Jindřichův Hradec</w:t>
        <w:tab/>
        <w:t>537</w:t>
        <w:tab/>
        <w:t>275</w:t>
        <w:tab/>
        <w:t>812</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6.</w:t>
        <w:tab/>
      </w:r>
      <w:r>
        <w:rPr>
          <w:smallCaps/>
        </w:rPr>
        <w:t>Dvořák</w:t>
      </w:r>
      <w:r>
        <w:rPr/>
        <w:t xml:space="preserve"> Karel</w:t>
        <w:tab/>
        <w:t>Sokol Červené Pečky</w:t>
        <w:tab/>
        <w:t>581</w:t>
        <w:tab/>
        <w:t>209</w:t>
        <w:tab/>
        <w:t>790</w:t>
        <w:tab/>
        <w:t>12</w:t>
      </w:r>
    </w:p>
    <w:p>
      <w:pPr>
        <w:pStyle w:val="Heading3"/>
        <w:spacing w:before="360" w:after="60"/>
        <w:rPr/>
      </w:pPr>
      <w:r>
        <w:rPr/>
        <w:t>Kvalifikace – 2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w:t>
        <w:tab/>
      </w:r>
      <w:r>
        <w:rPr>
          <w:smallCaps/>
        </w:rPr>
        <w:t>Jirouš</w:t>
      </w:r>
      <w:r>
        <w:rPr/>
        <w:t xml:space="preserve"> Michal</w:t>
        <w:tab/>
        <w:t>SKK Primátor Náchod</w:t>
        <w:tab/>
        <w:t>639</w:t>
        <w:tab/>
        <w:t>284</w:t>
        <w:tab/>
        <w:t>923</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w:t>
        <w:tab/>
      </w:r>
      <w:r>
        <w:rPr>
          <w:smallCaps/>
        </w:rPr>
        <w:t>Hetych</w:t>
      </w:r>
      <w:r>
        <w:rPr/>
        <w:t xml:space="preserve"> Jiří</w:t>
        <w:tab/>
        <w:t>KK Vysoké Mýto</w:t>
        <w:tab/>
        <w:t>590</w:t>
        <w:tab/>
        <w:t>317</w:t>
        <w:tab/>
        <w:t>907</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3.</w:t>
        <w:tab/>
      </w:r>
      <w:r>
        <w:rPr>
          <w:smallCaps/>
        </w:rPr>
        <w:t>Jelínek</w:t>
      </w:r>
      <w:r>
        <w:rPr/>
        <w:t xml:space="preserve"> Miroslav</w:t>
        <w:tab/>
        <w:t>KK Slovan Jirkov</w:t>
        <w:tab/>
        <w:t>591</w:t>
        <w:tab/>
        <w:t>304</w:t>
        <w:tab/>
        <w:t>895</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4.</w:t>
        <w:tab/>
      </w:r>
      <w:r>
        <w:rPr>
          <w:smallCaps/>
        </w:rPr>
        <w:t>Pavlata</w:t>
      </w:r>
      <w:r>
        <w:rPr/>
        <w:t xml:space="preserve"> Tomáš</w:t>
        <w:tab/>
        <w:t>KK Konstruktiva Praha</w:t>
        <w:tab/>
        <w:t>550</w:t>
        <w:tab/>
        <w:t>337</w:t>
        <w:tab/>
        <w:t>887</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5.</w:t>
        <w:tab/>
      </w:r>
      <w:r>
        <w:rPr>
          <w:smallCaps/>
        </w:rPr>
        <w:t>Ryba</w:t>
      </w:r>
      <w:r>
        <w:rPr/>
        <w:t xml:space="preserve"> Vlastimil</w:t>
        <w:tab/>
        <w:t>SK Baník Ratíškovice</w:t>
        <w:tab/>
        <w:t>580</w:t>
        <w:tab/>
        <w:t>300</w:t>
        <w:tab/>
        <w:t>880</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6.</w:t>
        <w:tab/>
      </w:r>
      <w:r>
        <w:rPr>
          <w:smallCaps/>
        </w:rPr>
        <w:t>Pavlík</w:t>
      </w:r>
      <w:r>
        <w:rPr/>
        <w:t xml:space="preserve"> Petr</w:t>
        <w:tab/>
        <w:t>SK LCS Praha</w:t>
        <w:tab/>
        <w:t>602</w:t>
        <w:tab/>
        <w:t>276</w:t>
        <w:tab/>
        <w:t>878</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7.</w:t>
        <w:tab/>
      </w:r>
      <w:r>
        <w:rPr>
          <w:smallCaps/>
        </w:rPr>
        <w:t>Kudláček</w:t>
      </w:r>
      <w:r>
        <w:rPr/>
        <w:t xml:space="preserve"> Jiří</w:t>
        <w:tab/>
        <w:t>Sokol Luhačovice</w:t>
        <w:tab/>
        <w:t>570</w:t>
        <w:tab/>
        <w:t>304</w:t>
        <w:tab/>
        <w:t>874</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8.</w:t>
        <w:tab/>
      </w:r>
      <w:r>
        <w:rPr>
          <w:smallCaps/>
        </w:rPr>
        <w:t>Dvořák</w:t>
      </w:r>
      <w:r>
        <w:rPr/>
        <w:t xml:space="preserve"> Karel</w:t>
        <w:tab/>
        <w:t>Sokol Červené Pečky</w:t>
        <w:tab/>
        <w:t>580</w:t>
        <w:tab/>
        <w:t>292</w:t>
        <w:tab/>
        <w:t>872</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9.</w:t>
        <w:tab/>
      </w:r>
      <w:r>
        <w:rPr>
          <w:smallCaps/>
        </w:rPr>
        <w:t>Vaněk</w:t>
      </w:r>
      <w:r>
        <w:rPr/>
        <w:t xml:space="preserve"> Milan</w:t>
        <w:tab/>
        <w:t>KK Hagemann Opava</w:t>
        <w:tab/>
        <w:t>546</w:t>
        <w:tab/>
        <w:t>321</w:t>
        <w:tab/>
        <w:t>867</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0.</w:t>
        <w:tab/>
      </w:r>
      <w:r>
        <w:rPr>
          <w:smallCaps/>
        </w:rPr>
        <w:t>Bučko</w:t>
      </w:r>
      <w:r>
        <w:rPr/>
        <w:t xml:space="preserve"> Michal</w:t>
        <w:tab/>
        <w:t>KK Slovan Jirkov</w:t>
        <w:tab/>
        <w:t>561</w:t>
        <w:tab/>
        <w:t>301</w:t>
        <w:tab/>
        <w:t>862</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1.</w:t>
        <w:tab/>
      </w:r>
      <w:r>
        <w:rPr>
          <w:smallCaps/>
        </w:rPr>
        <w:t>Frinta</w:t>
      </w:r>
      <w:r>
        <w:rPr/>
        <w:t xml:space="preserve"> Radek</w:t>
        <w:tab/>
        <w:t>TJ Lok. Trutnov</w:t>
        <w:tab/>
        <w:t>559</w:t>
        <w:tab/>
        <w:t>299</w:t>
        <w:tab/>
        <w:t>858</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2.</w:t>
        <w:tab/>
      </w:r>
      <w:r>
        <w:rPr>
          <w:smallCaps/>
        </w:rPr>
        <w:t>Němec</w:t>
      </w:r>
      <w:r>
        <w:rPr/>
        <w:t xml:space="preserve"> Jiří</w:t>
        <w:tab/>
        <w:t>TJ Centropen Dačice</w:t>
        <w:tab/>
        <w:t>572</w:t>
        <w:tab/>
        <w:t>283</w:t>
        <w:tab/>
        <w:t>855</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3.</w:t>
        <w:tab/>
      </w:r>
      <w:r>
        <w:rPr>
          <w:smallCaps/>
        </w:rPr>
        <w:t>Pachl</w:t>
      </w:r>
      <w:r>
        <w:rPr/>
        <w:t xml:space="preserve"> Jiří</w:t>
        <w:tab/>
        <w:t>TJ Lok. Liberec</w:t>
        <w:tab/>
        <w:t>564</w:t>
        <w:tab/>
        <w:t>289</w:t>
        <w:tab/>
        <w:t>853</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4.</w:t>
        <w:tab/>
      </w:r>
      <w:r>
        <w:rPr>
          <w:smallCaps/>
        </w:rPr>
        <w:t>Holub</w:t>
      </w:r>
      <w:r>
        <w:rPr/>
        <w:t xml:space="preserve"> Josef</w:t>
        <w:tab/>
        <w:t>TJ Zbrojovka Vsetín</w:t>
        <w:tab/>
        <w:t>559</w:t>
        <w:tab/>
        <w:t>284</w:t>
        <w:tab/>
        <w:t>843</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5.</w:t>
        <w:tab/>
      </w:r>
      <w:r>
        <w:rPr>
          <w:smallCaps/>
        </w:rPr>
        <w:t>Koubek</w:t>
      </w:r>
      <w:r>
        <w:rPr/>
        <w:t xml:space="preserve"> Michal</w:t>
        <w:tab/>
        <w:t>TJ Rudolfova huť Dubí</w:t>
        <w:tab/>
        <w:t>572</w:t>
        <w:tab/>
        <w:t>268</w:t>
        <w:tab/>
        <w:t>84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6.</w:t>
        <w:tab/>
      </w:r>
      <w:r>
        <w:rPr>
          <w:smallCaps/>
        </w:rPr>
        <w:t>Ježek</w:t>
      </w:r>
      <w:r>
        <w:rPr/>
        <w:t xml:space="preserve"> Pavel</w:t>
        <w:tab/>
        <w:t>TJ Slovan Jindřichův Hradec</w:t>
        <w:tab/>
        <w:t>562</w:t>
        <w:tab/>
        <w:t>275</w:t>
        <w:tab/>
        <w:t>837</w:t>
        <w:tab/>
        <w:t>5</w:t>
      </w:r>
    </w:p>
    <w:p>
      <w:pPr>
        <w:pStyle w:val="Normlnbezodsazen"/>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240" w:after="0"/>
        <w:rPr/>
      </w:pPr>
      <w:r>
        <w:rPr/>
        <w:t> </w:t>
      </w:r>
      <w:r>
        <w:rPr/>
        <w:tab/>
        <w:t>17.</w:t>
        <w:tab/>
      </w:r>
      <w:r>
        <w:rPr>
          <w:smallCaps/>
        </w:rPr>
        <w:t>Hůlka</w:t>
      </w:r>
      <w:r>
        <w:rPr/>
        <w:t xml:space="preserve"> Lukáš</w:t>
        <w:tab/>
        <w:t>Sokol Rybník</w:t>
        <w:tab/>
        <w:t>559</w:t>
        <w:tab/>
        <w:t>274</w:t>
        <w:tab/>
        <w:t>833</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8.</w:t>
        <w:tab/>
      </w:r>
      <w:r>
        <w:rPr>
          <w:smallCaps/>
        </w:rPr>
        <w:t>Vaněk</w:t>
      </w:r>
      <w:r>
        <w:rPr/>
        <w:t xml:space="preserve"> Martin</w:t>
        <w:tab/>
        <w:t>KK Hagemann Opava</w:t>
        <w:tab/>
        <w:t>578</w:t>
        <w:tab/>
        <w:t>252</w:t>
        <w:tab/>
        <w:t>830</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19.</w:t>
        <w:tab/>
      </w:r>
      <w:r>
        <w:rPr>
          <w:smallCaps/>
        </w:rPr>
        <w:t>Hablovec</w:t>
      </w:r>
      <w:r>
        <w:rPr/>
        <w:t xml:space="preserve"> Jar.</w:t>
        <w:tab/>
        <w:t>TJ SVA Holýšov</w:t>
        <w:tab/>
        <w:t>558</w:t>
        <w:tab/>
        <w:t>269</w:t>
        <w:tab/>
        <w:t>827</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0.</w:t>
        <w:tab/>
      </w:r>
      <w:r>
        <w:rPr>
          <w:smallCaps/>
        </w:rPr>
        <w:t>Tesař</w:t>
      </w:r>
      <w:r>
        <w:rPr/>
        <w:t xml:space="preserve"> Jiří</w:t>
        <w:tab/>
        <w:t>SKK Primátor Náchod</w:t>
        <w:tab/>
        <w:t>581</w:t>
        <w:tab/>
        <w:t>244</w:t>
        <w:tab/>
        <w:t>825</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1.</w:t>
        <w:tab/>
      </w:r>
      <w:r>
        <w:rPr>
          <w:smallCaps/>
        </w:rPr>
        <w:t>Roj</w:t>
      </w:r>
      <w:r>
        <w:rPr/>
        <w:t xml:space="preserve"> Jaroslav</w:t>
        <w:tab/>
        <w:t>TJ Kovohutě Příbram</w:t>
        <w:tab/>
        <w:t>539</w:t>
        <w:tab/>
        <w:t>284</w:t>
        <w:tab/>
        <w:t>823</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2.</w:t>
        <w:tab/>
      </w:r>
      <w:r>
        <w:rPr>
          <w:smallCaps/>
        </w:rPr>
        <w:t>Asimus</w:t>
      </w:r>
      <w:r>
        <w:rPr/>
        <w:t xml:space="preserve"> Robert</w:t>
        <w:tab/>
        <w:t>Radotínský SK</w:t>
        <w:tab/>
        <w:t>555</w:t>
        <w:tab/>
        <w:t>266</w:t>
        <w:tab/>
        <w:t>821</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3.</w:t>
        <w:tab/>
      </w:r>
      <w:r>
        <w:rPr>
          <w:smallCaps/>
        </w:rPr>
        <w:t>Horák</w:t>
      </w:r>
      <w:r>
        <w:rPr/>
        <w:t xml:space="preserve"> Jan</w:t>
        <w:tab/>
        <w:t>SKK Kraslice</w:t>
        <w:tab/>
        <w:t>552</w:t>
        <w:tab/>
        <w:t>266</w:t>
        <w:tab/>
        <w:t>818</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4.</w:t>
        <w:tab/>
      </w:r>
      <w:r>
        <w:rPr>
          <w:smallCaps/>
        </w:rPr>
        <w:t>Bartoníček</w:t>
      </w:r>
      <w:r>
        <w:rPr/>
        <w:t xml:space="preserve"> Jiří</w:t>
        <w:tab/>
        <w:t>SK Solnice</w:t>
        <w:tab/>
        <w:t>551</w:t>
        <w:tab/>
        <w:t>261</w:t>
        <w:tab/>
        <w:t>812</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5.</w:t>
        <w:tab/>
      </w:r>
      <w:r>
        <w:rPr>
          <w:smallCaps/>
        </w:rPr>
        <w:t>Lakomý</w:t>
      </w:r>
      <w:r>
        <w:rPr/>
        <w:t xml:space="preserve"> Jar.</w:t>
        <w:tab/>
        <w:t>TJ Krnov</w:t>
        <w:tab/>
        <w:t>565</w:t>
        <w:tab/>
        <w:t>245</w:t>
        <w:tab/>
        <w:t>810</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6.</w:t>
        <w:tab/>
      </w:r>
      <w:r>
        <w:rPr>
          <w:smallCaps/>
        </w:rPr>
        <w:t>Skalík</w:t>
      </w:r>
      <w:r>
        <w:rPr/>
        <w:t xml:space="preserve"> Jiří</w:t>
        <w:tab/>
        <w:t>KK Hagemann Opava</w:t>
        <w:tab/>
        <w:t>581</w:t>
        <w:tab/>
        <w:t>229</w:t>
        <w:tab/>
        <w:t>810</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7.</w:t>
        <w:tab/>
      </w:r>
      <w:r>
        <w:rPr>
          <w:smallCaps/>
        </w:rPr>
        <w:t>Pavič</w:t>
      </w:r>
      <w:r>
        <w:rPr/>
        <w:t xml:space="preserve"> Michal</w:t>
        <w:tab/>
        <w:t>TJ Nový Jičín</w:t>
        <w:tab/>
        <w:t>553</w:t>
        <w:tab/>
        <w:t>255</w:t>
        <w:tab/>
        <w:t>808</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 </w:t>
      </w:r>
      <w:r>
        <w:rPr/>
        <w:tab/>
        <w:t>28.</w:t>
        <w:tab/>
      </w:r>
      <w:r>
        <w:rPr>
          <w:smallCaps/>
        </w:rPr>
        <w:t>Trávníček</w:t>
      </w:r>
      <w:r>
        <w:rPr/>
        <w:t xml:space="preserve"> Jiří</w:t>
        <w:tab/>
        <w:t>KK Rostex Vyškov</w:t>
        <w:tab/>
        <w:t>555</w:t>
        <w:tab/>
        <w:t>239</w:t>
        <w:tab/>
        <w:t>794</w:t>
        <w:tab/>
        <w:t>8</w:t>
      </w:r>
      <w:r>
        <w:br w:type="page"/>
      </w:r>
    </w:p>
    <w:p>
      <w:pPr>
        <w:pStyle w:val="Heading2"/>
        <w:keepNext w:val="false"/>
        <w:spacing w:before="240" w:after="60"/>
        <w:ind w:left="567" w:right="567" w:hanging="0"/>
        <w:rPr/>
      </w:pPr>
      <w:r>
        <w:rPr/>
        <w:t>Mistrovství ČR 2001 – juniorky</w:t>
      </w:r>
    </w:p>
    <w:p>
      <w:pPr>
        <w:pStyle w:val="Heading2"/>
        <w:spacing w:before="0" w:after="60"/>
        <w:ind w:left="567" w:right="567" w:hanging="0"/>
        <w:rPr>
          <w:sz w:val="22"/>
        </w:rPr>
      </w:pPr>
      <w:r>
        <w:rPr>
          <w:sz w:val="22"/>
        </w:rPr>
        <w:t>TJ Jiskra Rýmařov, 26.-27.5.2001</w:t>
      </w:r>
    </w:p>
    <w:p>
      <w:pPr>
        <w:pStyle w:val="Heading3"/>
        <w:spacing w:before="360" w:after="60"/>
        <w:rPr/>
      </w:pPr>
      <w:r>
        <w:rPr/>
        <w:t>Finále – 1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rPr>
        <w:t>Pelantová</w:t>
      </w:r>
      <w:r>
        <w:rPr>
          <w:b/>
          <w:color w:val="FF0000"/>
        </w:rPr>
        <w:t xml:space="preserve"> Lucie</w:t>
        <w:tab/>
        <w:t>TJ Spolana Neratovice</w:t>
        <w:tab/>
        <w:t>314</w:t>
        <w:tab/>
        <w:t>141</w:t>
        <w:tab/>
        <w:t>455</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rPr>
        <w:t>Hilzensauerová</w:t>
      </w:r>
      <w:r>
        <w:rPr>
          <w:b/>
          <w:color w:val="FF0000"/>
        </w:rPr>
        <w:t xml:space="preserve"> Adéla</w:t>
        <w:tab/>
        <w:t>SKK Primátor Náchod</w:t>
        <w:tab/>
        <w:t>307</w:t>
        <w:tab/>
        <w:t>138</w:t>
        <w:tab/>
        <w:t>445</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rPr>
        <w:t>Kováříková</w:t>
      </w:r>
      <w:r>
        <w:rPr>
          <w:b/>
          <w:color w:val="FF0000"/>
        </w:rPr>
        <w:t xml:space="preserve"> Petra</w:t>
        <w:tab/>
        <w:t>TJ Čechie Karlín</w:t>
        <w:tab/>
        <w:t>296</w:t>
        <w:tab/>
        <w:t>142</w:t>
        <w:tab/>
        <w:t>438</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color w:val="FF0000"/>
        </w:rPr>
        <w:tab/>
      </w:r>
      <w:r>
        <w:rPr/>
        <w:t>4.</w:t>
        <w:tab/>
      </w:r>
      <w:r>
        <w:rPr>
          <w:smallCaps/>
        </w:rPr>
        <w:t>Vicencová</w:t>
      </w:r>
      <w:r>
        <w:rPr/>
        <w:t xml:space="preserve"> Jitka</w:t>
        <w:tab/>
        <w:t>KK Šumperk</w:t>
        <w:tab/>
        <w:t>278</w:t>
        <w:tab/>
        <w:t>159</w:t>
        <w:tab/>
        <w:t>437</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Filakovská</w:t>
      </w:r>
      <w:r>
        <w:rPr/>
        <w:t xml:space="preserve"> Gabriela</w:t>
        <w:tab/>
        <w:t>TJ Centropen Dačice</w:t>
        <w:tab/>
        <w:t>278</w:t>
        <w:tab/>
        <w:t>156</w:t>
        <w:tab/>
        <w:t>434</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rPr>
        <w:t>Bukovská</w:t>
      </w:r>
      <w:r>
        <w:rPr/>
        <w:t xml:space="preserve"> Lenka</w:t>
        <w:tab/>
        <w:t>KK Konstruktiva Praha</w:t>
        <w:tab/>
        <w:t>299</w:t>
        <w:tab/>
        <w:t>135</w:t>
        <w:tab/>
        <w:t>434</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Kulilová</w:t>
      </w:r>
      <w:r>
        <w:rPr/>
        <w:t xml:space="preserve"> Věra</w:t>
        <w:tab/>
        <w:t>KK Zábřeh</w:t>
        <w:tab/>
        <w:t>300</w:t>
        <w:tab/>
        <w:t>131</w:t>
        <w:tab/>
        <w:t>431</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Habrová</w:t>
      </w:r>
      <w:r>
        <w:rPr/>
        <w:t xml:space="preserve"> Lenka</w:t>
        <w:tab/>
        <w:t>KK PSJ Jihlava</w:t>
        <w:tab/>
        <w:t>295</w:t>
        <w:tab/>
        <w:t>126</w:t>
        <w:tab/>
        <w:t>421</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Mezihoráková</w:t>
      </w:r>
      <w:r>
        <w:rPr/>
        <w:t xml:space="preserve"> Romana</w:t>
        <w:tab/>
        <w:t>TJ Jiskra Rýmařov</w:t>
        <w:tab/>
        <w:t>276</w:t>
        <w:tab/>
        <w:t>142</w:t>
        <w:tab/>
        <w:t>418</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Hrdinová</w:t>
      </w:r>
      <w:r>
        <w:rPr/>
        <w:t xml:space="preserve"> Martina</w:t>
        <w:tab/>
        <w:t>SKK Jičín</w:t>
        <w:tab/>
        <w:t>282</w:t>
        <w:tab/>
        <w:t>133</w:t>
        <w:tab/>
        <w:t>415</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Cahová</w:t>
      </w:r>
      <w:r>
        <w:rPr/>
        <w:t xml:space="preserve"> Helena</w:t>
        <w:tab/>
        <w:t>KK Slavia Praha</w:t>
        <w:tab/>
        <w:t>273</w:t>
        <w:tab/>
        <w:t>133</w:t>
        <w:tab/>
        <w:t>406</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Váňová</w:t>
      </w:r>
      <w:r>
        <w:rPr/>
        <w:t xml:space="preserve"> Kateřina</w:t>
        <w:tab/>
        <w:t>KK Konstruktiva Praha</w:t>
        <w:tab/>
        <w:t>289</w:t>
        <w:tab/>
        <w:t>116</w:t>
        <w:tab/>
        <w:t>405</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Keprtová</w:t>
      </w:r>
      <w:r>
        <w:rPr/>
        <w:t xml:space="preserve"> Pavlína</w:t>
        <w:tab/>
        <w:t>KK Zábřeh</w:t>
        <w:tab/>
        <w:t>270</w:t>
        <w:tab/>
        <w:t>134</w:t>
        <w:tab/>
        <w:t>404</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Jungvirtová</w:t>
      </w:r>
      <w:r>
        <w:rPr/>
        <w:t xml:space="preserve"> Edita</w:t>
        <w:tab/>
        <w:t>KK Konstruktiva Praha</w:t>
        <w:tab/>
        <w:t>271</w:t>
        <w:tab/>
        <w:t>123</w:t>
        <w:tab/>
        <w:t>394</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Tilíčková</w:t>
      </w:r>
      <w:r>
        <w:rPr/>
        <w:t xml:space="preserve"> Zuzana</w:t>
        <w:tab/>
        <w:t>TJ Lok. Ústí n/Lab.</w:t>
        <w:tab/>
        <w:t>270</w:t>
        <w:tab/>
        <w:t>106</w:t>
        <w:tab/>
        <w:t>376</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Meszarošová</w:t>
      </w:r>
      <w:r>
        <w:rPr/>
        <w:t xml:space="preserve"> Šárka</w:t>
        <w:tab/>
        <w:t>SKK Karlovy Vary</w:t>
        <w:tab/>
        <w:t>258</w:t>
        <w:tab/>
        <w:t>95</w:t>
        <w:tab/>
        <w:t>353</w:t>
        <w:tab/>
        <w:t>8</w:t>
      </w:r>
    </w:p>
    <w:p>
      <w:pPr>
        <w:pStyle w:val="Heading3"/>
        <w:spacing w:before="360" w:after="60"/>
        <w:rPr/>
      </w:pPr>
      <w:r>
        <w:rPr/>
        <w:t>Kvalifikace – 4×3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ind w:hanging="0"/>
        <w:rPr/>
      </w:pPr>
      <w:r>
        <w:rPr/>
        <w:tab/>
        <w:t>1.</w:t>
        <w:tab/>
      </w:r>
      <w:r>
        <w:rPr>
          <w:smallCaps/>
        </w:rPr>
        <w:t>Tilíčková</w:t>
      </w:r>
      <w:r>
        <w:rPr/>
        <w:t xml:space="preserve"> Zuzana</w:t>
        <w:tab/>
        <w:t>TJ Lok. Ústí n/Lab.</w:t>
        <w:tab/>
        <w:t>356</w:t>
        <w:tab/>
        <w:t>198</w:t>
        <w:tab/>
        <w:t>554</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w:t>
        <w:tab/>
      </w:r>
      <w:r>
        <w:rPr>
          <w:smallCaps/>
        </w:rPr>
        <w:t>Keprtová</w:t>
      </w:r>
      <w:r>
        <w:rPr/>
        <w:t xml:space="preserve"> Pavlína</w:t>
        <w:tab/>
        <w:t>KK Zábřeh</w:t>
        <w:tab/>
        <w:t>378</w:t>
        <w:tab/>
        <w:t>158</w:t>
        <w:tab/>
        <w:t>536</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3.</w:t>
        <w:tab/>
      </w:r>
      <w:r>
        <w:rPr>
          <w:smallCaps/>
        </w:rPr>
        <w:t>Hilzensauerová</w:t>
      </w:r>
      <w:r>
        <w:rPr/>
        <w:t xml:space="preserve"> Adéla</w:t>
        <w:tab/>
        <w:t>SKK Primátor Náchod</w:t>
        <w:tab/>
        <w:t>349</w:t>
        <w:tab/>
        <w:t>183</w:t>
        <w:tab/>
        <w:t>532</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rPr>
        <w:t>Vicencová</w:t>
      </w:r>
      <w:r>
        <w:rPr/>
        <w:t xml:space="preserve"> Jitka</w:t>
        <w:tab/>
        <w:t>KK Šumperk</w:t>
        <w:tab/>
        <w:t>362</w:t>
        <w:tab/>
        <w:t>170</w:t>
        <w:tab/>
        <w:t>532</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Meszarošová</w:t>
      </w:r>
      <w:r>
        <w:rPr/>
        <w:t xml:space="preserve"> Šárka</w:t>
        <w:tab/>
        <w:t>SKK Karlovy Vary</w:t>
        <w:tab/>
        <w:t>336</w:t>
        <w:tab/>
        <w:t>187</w:t>
        <w:tab/>
        <w:t>523</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rPr>
        <w:t>Jungvirtová</w:t>
      </w:r>
      <w:r>
        <w:rPr/>
        <w:t xml:space="preserve"> Edita</w:t>
        <w:tab/>
        <w:t>KK Konstruktiva Praha</w:t>
        <w:tab/>
        <w:t>367</w:t>
        <w:tab/>
        <w:t>148</w:t>
        <w:tab/>
        <w:t>515</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Váňová</w:t>
      </w:r>
      <w:r>
        <w:rPr/>
        <w:t xml:space="preserve"> Kateřina</w:t>
        <w:tab/>
        <w:t>KK Konstruktiva Praha</w:t>
        <w:tab/>
        <w:t>337</w:t>
        <w:tab/>
        <w:t>177</w:t>
        <w:tab/>
        <w:t>514</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Pelantová</w:t>
      </w:r>
      <w:r>
        <w:rPr/>
        <w:t xml:space="preserve"> Lucie</w:t>
        <w:tab/>
        <w:t>TJ Spolana Neratovice</w:t>
        <w:tab/>
        <w:t>347</w:t>
        <w:tab/>
        <w:t>165</w:t>
        <w:tab/>
        <w:t>512</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Filakovská</w:t>
      </w:r>
      <w:r>
        <w:rPr/>
        <w:t xml:space="preserve"> Gabriela</w:t>
        <w:tab/>
        <w:t>TJ Centropen Dačice</w:t>
        <w:tab/>
        <w:t>352</w:t>
        <w:tab/>
        <w:t>160</w:t>
        <w:tab/>
        <w:t>512</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Bukovská</w:t>
      </w:r>
      <w:r>
        <w:rPr/>
        <w:t xml:space="preserve"> Lenka</w:t>
        <w:tab/>
        <w:t>KK Konstruktiva Praha</w:t>
        <w:tab/>
        <w:t>339</w:t>
        <w:tab/>
        <w:t>169</w:t>
        <w:tab/>
        <w:t>508</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Cahová</w:t>
      </w:r>
      <w:r>
        <w:rPr/>
        <w:t xml:space="preserve"> Helena</w:t>
        <w:tab/>
        <w:t>KK Slavia Praha</w:t>
        <w:tab/>
        <w:t>330</w:t>
        <w:tab/>
        <w:t>177</w:t>
        <w:tab/>
        <w:t>507</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Kulilová</w:t>
      </w:r>
      <w:r>
        <w:rPr/>
        <w:t xml:space="preserve"> Věra</w:t>
        <w:tab/>
        <w:t>KK Zábřeh</w:t>
        <w:tab/>
        <w:t>342</w:t>
        <w:tab/>
        <w:t>163</w:t>
        <w:tab/>
        <w:t>605</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Hrdinová</w:t>
      </w:r>
      <w:r>
        <w:rPr/>
        <w:t xml:space="preserve"> Martina</w:t>
        <w:tab/>
        <w:t>SKK Jičín</w:t>
        <w:tab/>
        <w:t>347</w:t>
        <w:tab/>
        <w:t>157</w:t>
        <w:tab/>
        <w:t>504</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Mezihoráková</w:t>
      </w:r>
      <w:r>
        <w:rPr/>
        <w:t xml:space="preserve"> Romana</w:t>
        <w:tab/>
        <w:t>TJ Jiskra Rýmařov</w:t>
        <w:tab/>
        <w:t>349</w:t>
        <w:tab/>
        <w:t>155</w:t>
        <w:tab/>
        <w:t>504</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Kováříková</w:t>
      </w:r>
      <w:r>
        <w:rPr/>
        <w:t xml:space="preserve"> Petra</w:t>
        <w:tab/>
        <w:t>TJ Čechie Karlín</w:t>
        <w:tab/>
        <w:t>321</w:t>
        <w:tab/>
        <w:t>170</w:t>
        <w:tab/>
        <w:t>491</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Schmiedová</w:t>
      </w:r>
      <w:r>
        <w:rPr/>
        <w:t xml:space="preserve"> Marcela</w:t>
        <w:tab/>
        <w:t>KK Rostex Vyškov</w:t>
        <w:tab/>
        <w:t>337</w:t>
        <w:tab/>
        <w:t>154</w:t>
        <w:tab/>
        <w:t>491</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240" w:after="0"/>
        <w:ind w:hanging="0"/>
        <w:rPr/>
      </w:pPr>
      <w:r>
        <w:rPr/>
        <w:tab/>
        <w:t>17.</w:t>
        <w:tab/>
      </w:r>
      <w:r>
        <w:rPr>
          <w:smallCaps/>
        </w:rPr>
        <w:t>Habrová</w:t>
      </w:r>
      <w:r>
        <w:rPr/>
        <w:t xml:space="preserve"> Lenka</w:t>
        <w:tab/>
        <w:t>KK PSJ Jihlava</w:t>
        <w:tab/>
        <w:t>345</w:t>
        <w:tab/>
        <w:t>145</w:t>
        <w:tab/>
        <w:t>490</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rPr>
        <w:t>Kohlíčková</w:t>
      </w:r>
      <w:r>
        <w:rPr/>
        <w:t xml:space="preserve"> Lenka</w:t>
        <w:tab/>
        <w:t>TJ Jiskra Nový Bor</w:t>
        <w:tab/>
        <w:t>330</w:t>
        <w:tab/>
        <w:t>159</w:t>
        <w:tab/>
        <w:t>489</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rPr>
        <w:t>Adámková</w:t>
      </w:r>
      <w:r>
        <w:rPr/>
        <w:t xml:space="preserve"> Jana</w:t>
        <w:tab/>
        <w:t>KK Rostex Vyškov</w:t>
        <w:tab/>
        <w:t>359</w:t>
        <w:tab/>
        <w:t>129</w:t>
        <w:tab/>
        <w:t>488</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rPr>
        <w:t>Houdková</w:t>
      </w:r>
      <w:r>
        <w:rPr/>
        <w:t xml:space="preserve"> Anna</w:t>
        <w:tab/>
        <w:t>SKK Bohušovice n/Ohří</w:t>
        <w:tab/>
        <w:t>327</w:t>
        <w:tab/>
        <w:t>147</w:t>
        <w:tab/>
        <w:t>474</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1.</w:t>
        <w:tab/>
      </w:r>
      <w:r>
        <w:rPr>
          <w:smallCaps/>
        </w:rPr>
        <w:t>Pavlatová</w:t>
      </w:r>
      <w:r>
        <w:rPr/>
        <w:t xml:space="preserve"> Vladimíra</w:t>
        <w:tab/>
        <w:t>SKK Primátor Náchod</w:t>
        <w:tab/>
        <w:t>333</w:t>
        <w:tab/>
        <w:t>141</w:t>
        <w:tab/>
        <w:t>474</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2.</w:t>
        <w:tab/>
      </w:r>
      <w:r>
        <w:rPr>
          <w:smallCaps/>
        </w:rPr>
        <w:t>Viewegová</w:t>
      </w:r>
      <w:r>
        <w:rPr/>
        <w:t xml:space="preserve"> Hana</w:t>
        <w:tab/>
        <w:t>TJ Jiskra Aš</w:t>
        <w:tab/>
        <w:t>320</w:t>
        <w:tab/>
        <w:t>153</w:t>
        <w:tab/>
        <w:t>473</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3.</w:t>
        <w:tab/>
      </w:r>
      <w:r>
        <w:rPr>
          <w:smallCaps/>
        </w:rPr>
        <w:t>Skaláková</w:t>
      </w:r>
      <w:r>
        <w:rPr/>
        <w:t xml:space="preserve"> Hana</w:t>
        <w:tab/>
        <w:t>Sokol Chotoviny</w:t>
        <w:tab/>
        <w:t>322</w:t>
        <w:tab/>
        <w:t>138</w:t>
        <w:tab/>
        <w:t>460</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4.</w:t>
        <w:tab/>
      </w:r>
      <w:r>
        <w:rPr>
          <w:smallCaps/>
        </w:rPr>
        <w:t>Schneeweissová</w:t>
      </w:r>
      <w:r>
        <w:rPr/>
        <w:t xml:space="preserve"> Jitka</w:t>
        <w:tab/>
        <w:t>TJ Spolana Neratovice</w:t>
        <w:tab/>
        <w:t>311</w:t>
        <w:tab/>
        <w:t>133</w:t>
        <w:tab/>
        <w:t>444</w:t>
        <w:tab/>
        <w:t>9</w:t>
      </w:r>
    </w:p>
    <w:p>
      <w:pPr>
        <w:pStyle w:val="Normal"/>
        <w:spacing w:before="240" w:after="0"/>
        <w:rPr>
          <w:i/>
          <w:i/>
        </w:rPr>
      </w:pPr>
      <w:r>
        <w:rPr>
          <w:i/>
        </w:rPr>
        <w:t>Poznámka: Hráčka M.Schmiedová odmítla svoji účast ve finále.</w:t>
      </w:r>
      <w:r>
        <w:br w:type="page"/>
      </w:r>
    </w:p>
    <w:p>
      <w:pPr>
        <w:pStyle w:val="Heading2"/>
        <w:keepNext w:val="false"/>
        <w:spacing w:before="240" w:after="60"/>
        <w:ind w:left="567" w:right="567" w:hanging="0"/>
        <w:rPr/>
      </w:pPr>
      <w:r>
        <w:rPr/>
        <w:t>Mistrovství ČR 2001 – dorostenci</w:t>
      </w:r>
    </w:p>
    <w:p>
      <w:pPr>
        <w:pStyle w:val="Heading2"/>
        <w:spacing w:before="0" w:after="60"/>
        <w:ind w:left="567" w:right="567" w:hanging="0"/>
        <w:rPr>
          <w:sz w:val="22"/>
        </w:rPr>
      </w:pPr>
      <w:r>
        <w:rPr>
          <w:sz w:val="22"/>
        </w:rPr>
        <w:t>KK Lokomotiva Tábor, 26.-27.5.2001</w:t>
      </w:r>
    </w:p>
    <w:p>
      <w:pPr>
        <w:pStyle w:val="Heading3"/>
        <w:spacing w:before="360" w:after="60"/>
        <w:rPr/>
      </w:pPr>
      <w:r>
        <w:rPr/>
        <w:t>Finále – 1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ind w:hanging="0"/>
        <w:rPr/>
      </w:pPr>
      <w:r>
        <w:rPr>
          <w:b/>
          <w:color w:val="FF0000"/>
        </w:rPr>
        <w:tab/>
        <w:t>1.</w:t>
        <w:tab/>
      </w:r>
      <w:r>
        <w:rPr>
          <w:b/>
          <w:smallCaps/>
          <w:color w:val="FF0000"/>
        </w:rPr>
        <w:t>Míka</w:t>
      </w:r>
      <w:r>
        <w:rPr>
          <w:b/>
          <w:color w:val="FF0000"/>
        </w:rPr>
        <w:t xml:space="preserve"> Petr</w:t>
        <w:tab/>
        <w:t>Sokol Šanov</w:t>
        <w:tab/>
        <w:t>313</w:t>
        <w:tab/>
        <w:t>153</w:t>
        <w:tab/>
        <w:t>466</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rPr>
        <w:t>Hartman</w:t>
      </w:r>
      <w:r>
        <w:rPr>
          <w:b/>
          <w:color w:val="FF0000"/>
        </w:rPr>
        <w:t xml:space="preserve"> Lukáš</w:t>
        <w:tab/>
        <w:t>SK Solnice</w:t>
        <w:tab/>
        <w:t>292</w:t>
        <w:tab/>
        <w:t>169</w:t>
        <w:tab/>
        <w:t>461</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rPr>
        <w:t>Kotyza</w:t>
      </w:r>
      <w:r>
        <w:rPr>
          <w:b/>
          <w:color w:val="FF0000"/>
        </w:rPr>
        <w:t xml:space="preserve"> Jan</w:t>
        <w:tab/>
        <w:t>KK PSJ Jihlava</w:t>
        <w:tab/>
        <w:t>302</w:t>
        <w:tab/>
        <w:t>158</w:t>
        <w:tab/>
        <w:t>460</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color w:val="FF0000"/>
        </w:rPr>
        <w:tab/>
      </w:r>
      <w:r>
        <w:rPr/>
        <w:t>4.</w:t>
        <w:tab/>
      </w:r>
      <w:r>
        <w:rPr>
          <w:smallCaps/>
        </w:rPr>
        <w:t>Podzimek</w:t>
      </w:r>
      <w:r>
        <w:rPr/>
        <w:t xml:space="preserve"> Martin</w:t>
        <w:tab/>
        <w:t>TJ Start Rychnov n/Kn.</w:t>
        <w:tab/>
        <w:t>287</w:t>
        <w:tab/>
        <w:t>171</w:t>
        <w:tab/>
        <w:t>458</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Braun</w:t>
      </w:r>
      <w:r>
        <w:rPr/>
        <w:t xml:space="preserve"> Daniel</w:t>
        <w:tab/>
        <w:t>Sokol Červené Pečky</w:t>
        <w:tab/>
        <w:t>308</w:t>
        <w:tab/>
        <w:t>130</w:t>
        <w:tab/>
        <w:t>438</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rPr>
        <w:t>Strejc</w:t>
      </w:r>
      <w:r>
        <w:rPr/>
        <w:t xml:space="preserve"> Tomáš</w:t>
        <w:tab/>
        <w:t>TJ Lok. Ústí n/Lab.</w:t>
        <w:tab/>
        <w:t>268</w:t>
        <w:tab/>
        <w:t>160</w:t>
        <w:tab/>
        <w:t>428</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Müller</w:t>
      </w:r>
      <w:r>
        <w:rPr/>
        <w:t xml:space="preserve"> Tomáš</w:t>
        <w:tab/>
        <w:t>Sokol Rybník</w:t>
        <w:tab/>
        <w:t>274</w:t>
        <w:tab/>
        <w:t>148</w:t>
        <w:tab/>
        <w:t>422</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Obruča</w:t>
      </w:r>
      <w:r>
        <w:rPr/>
        <w:t xml:space="preserve"> František</w:t>
        <w:tab/>
        <w:t>KK Slavia Karlovy Vary</w:t>
        <w:tab/>
        <w:t>294</w:t>
        <w:tab/>
        <w:t>128</w:t>
        <w:tab/>
        <w:t>422</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Karasz</w:t>
      </w:r>
      <w:r>
        <w:rPr/>
        <w:t xml:space="preserve"> Jiří</w:t>
        <w:tab/>
        <w:t>TJ Start Rychnov n/Kn.</w:t>
        <w:tab/>
        <w:t>295</w:t>
        <w:tab/>
        <w:t>125</w:t>
        <w:tab/>
        <w:t>42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Dvořák</w:t>
      </w:r>
      <w:r>
        <w:rPr/>
        <w:t xml:space="preserve"> Zdeněk</w:t>
        <w:tab/>
        <w:t>TJ Lok. České Velenice</w:t>
        <w:tab/>
        <w:t>268</w:t>
        <w:tab/>
        <w:t>150</w:t>
        <w:tab/>
        <w:t>418</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Chmel</w:t>
      </w:r>
      <w:r>
        <w:rPr/>
        <w:t xml:space="preserve"> Ladislav</w:t>
        <w:tab/>
        <w:t>TJ Lok. České Velenice</w:t>
        <w:tab/>
        <w:t>272</w:t>
        <w:tab/>
        <w:t>135</w:t>
        <w:tab/>
        <w:t>407</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Čekal</w:t>
      </w:r>
      <w:r>
        <w:rPr/>
        <w:t xml:space="preserve"> Lukáš</w:t>
        <w:tab/>
        <w:t>Sokol Častrov</w:t>
        <w:tab/>
        <w:t>277</w:t>
        <w:tab/>
        <w:t>128</w:t>
        <w:tab/>
        <w:t>405</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Kříž</w:t>
      </w:r>
      <w:r>
        <w:rPr/>
        <w:t xml:space="preserve"> Zdeněk</w:t>
        <w:tab/>
        <w:t>Sokol Útvina</w:t>
        <w:tab/>
        <w:t>290</w:t>
        <w:tab/>
        <w:t>114</w:t>
        <w:tab/>
        <w:t>404</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Sobčák</w:t>
      </w:r>
      <w:r>
        <w:rPr/>
        <w:t xml:space="preserve"> Ondřej</w:t>
        <w:tab/>
        <w:t>KK Zábřeh</w:t>
        <w:tab/>
        <w:t>260</w:t>
        <w:tab/>
        <w:t>141</w:t>
        <w:tab/>
        <w:t>401</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Staněk</w:t>
      </w:r>
      <w:r>
        <w:rPr/>
        <w:t xml:space="preserve"> Aleš</w:t>
        <w:tab/>
        <w:t>TJ Horní Benešov</w:t>
        <w:tab/>
        <w:t>291</w:t>
        <w:tab/>
        <w:t>110</w:t>
        <w:tab/>
        <w:t>401</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Škarvada</w:t>
      </w:r>
      <w:r>
        <w:rPr/>
        <w:t xml:space="preserve"> Martin</w:t>
        <w:tab/>
        <w:t>Sokol Blíževedly</w:t>
        <w:tab/>
        <w:t>258</w:t>
        <w:tab/>
        <w:t>107</w:t>
        <w:tab/>
        <w:t>365</w:t>
        <w:tab/>
        <w:t>5</w:t>
      </w:r>
    </w:p>
    <w:p>
      <w:pPr>
        <w:pStyle w:val="Heading3"/>
        <w:spacing w:before="360" w:after="60"/>
        <w:rPr/>
      </w:pPr>
      <w:r>
        <w:rPr/>
        <w:t>Kvalifikace – 4×3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ind w:hanging="0"/>
        <w:rPr/>
      </w:pPr>
      <w:r>
        <w:rPr/>
        <w:tab/>
        <w:t>1.</w:t>
        <w:tab/>
      </w:r>
      <w:r>
        <w:rPr>
          <w:smallCaps/>
        </w:rPr>
        <w:t>Kotyza</w:t>
      </w:r>
      <w:r>
        <w:rPr/>
        <w:t xml:space="preserve"> Jan</w:t>
        <w:tab/>
        <w:t>KK PSJ Jihlava</w:t>
        <w:tab/>
        <w:t>358</w:t>
        <w:tab/>
        <w:t>195</w:t>
        <w:tab/>
        <w:t>553</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w:t>
        <w:tab/>
      </w:r>
      <w:r>
        <w:rPr>
          <w:smallCaps/>
        </w:rPr>
        <w:t>Sobčák</w:t>
      </w:r>
      <w:r>
        <w:rPr/>
        <w:t xml:space="preserve"> Ondřej</w:t>
        <w:tab/>
        <w:t>KK Zábřeh</w:t>
        <w:tab/>
        <w:t>342</w:t>
        <w:tab/>
        <w:t>203</w:t>
        <w:tab/>
        <w:t>545</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3.</w:t>
        <w:tab/>
      </w:r>
      <w:r>
        <w:rPr>
          <w:smallCaps/>
        </w:rPr>
        <w:t>Dvořák</w:t>
      </w:r>
      <w:r>
        <w:rPr/>
        <w:t xml:space="preserve"> Zdeněk</w:t>
        <w:tab/>
        <w:t>TJ Lok. České Velenice</w:t>
        <w:tab/>
        <w:t>348</w:t>
        <w:tab/>
        <w:t>196</w:t>
        <w:tab/>
        <w:t>544</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rPr>
        <w:t>Čekal</w:t>
      </w:r>
      <w:r>
        <w:rPr/>
        <w:t xml:space="preserve"> Lukáš</w:t>
        <w:tab/>
        <w:t>Sokol Častrov</w:t>
        <w:tab/>
        <w:t>356</w:t>
        <w:tab/>
        <w:t>168</w:t>
        <w:tab/>
        <w:t>524</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rPr>
        <w:t>Podzimek</w:t>
      </w:r>
      <w:r>
        <w:rPr/>
        <w:t xml:space="preserve"> Martin</w:t>
        <w:tab/>
        <w:t>TJ Start Rychnov n/Kn.</w:t>
        <w:tab/>
        <w:t>342</w:t>
        <w:tab/>
        <w:t>180</w:t>
        <w:tab/>
        <w:t>522</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rPr>
        <w:t>Škarvada</w:t>
      </w:r>
      <w:r>
        <w:rPr/>
        <w:t xml:space="preserve"> Martin</w:t>
        <w:tab/>
        <w:t>Sokol Blíževedly</w:t>
        <w:tab/>
        <w:t>341</w:t>
        <w:tab/>
        <w:t>175</w:t>
        <w:tab/>
        <w:t>516</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rPr>
        <w:t>Kříž</w:t>
      </w:r>
      <w:r>
        <w:rPr/>
        <w:t xml:space="preserve"> Zdeněk</w:t>
        <w:tab/>
        <w:t>Sokol Útvina</w:t>
        <w:tab/>
        <w:t>348</w:t>
        <w:tab/>
        <w:t>161</w:t>
        <w:tab/>
        <w:t>509</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rPr>
        <w:t>Chmel</w:t>
      </w:r>
      <w:r>
        <w:rPr/>
        <w:t xml:space="preserve"> Ladislav</w:t>
        <w:tab/>
        <w:t>TJ Lok. České Velenice</w:t>
        <w:tab/>
        <w:t>332</w:t>
        <w:tab/>
        <w:t>176</w:t>
        <w:tab/>
        <w:t>508</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rPr>
        <w:t>Müller</w:t>
      </w:r>
      <w:r>
        <w:rPr/>
        <w:t xml:space="preserve"> Tomáš</w:t>
        <w:tab/>
        <w:t>Sokol Rybník</w:t>
        <w:tab/>
        <w:t>347</w:t>
        <w:tab/>
        <w:t>160</w:t>
        <w:tab/>
        <w:t>507</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rPr>
        <w:t>Hartman</w:t>
      </w:r>
      <w:r>
        <w:rPr/>
        <w:t xml:space="preserve"> Lukáš</w:t>
        <w:tab/>
        <w:t>SK Solnice</w:t>
        <w:tab/>
        <w:t>341</w:t>
        <w:tab/>
        <w:t>164</w:t>
        <w:tab/>
        <w:t>505</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rPr>
        <w:t>Staněk</w:t>
      </w:r>
      <w:r>
        <w:rPr/>
        <w:t xml:space="preserve"> Aleš</w:t>
        <w:tab/>
        <w:t>TJ Horní Benešov</w:t>
        <w:tab/>
        <w:t>331</w:t>
        <w:tab/>
        <w:t>170</w:t>
        <w:tab/>
        <w:t>501</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rPr>
        <w:t>Míka</w:t>
      </w:r>
      <w:r>
        <w:rPr/>
        <w:t xml:space="preserve"> Petr</w:t>
        <w:tab/>
        <w:t>Sokol Šanov</w:t>
        <w:tab/>
        <w:t>333</w:t>
        <w:tab/>
        <w:t>163</w:t>
        <w:tab/>
        <w:t>496</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rPr>
        <w:t>Karasz</w:t>
      </w:r>
      <w:r>
        <w:rPr/>
        <w:t xml:space="preserve"> Jiří</w:t>
        <w:tab/>
        <w:t>TJ Start Rychnov n/Kn.</w:t>
        <w:tab/>
        <w:t>329</w:t>
        <w:tab/>
        <w:t>166</w:t>
        <w:tab/>
        <w:t>495</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rPr>
        <w:t>Braun</w:t>
      </w:r>
      <w:r>
        <w:rPr/>
        <w:t xml:space="preserve"> Daniel</w:t>
        <w:tab/>
        <w:t>Sokol Červené Pečky</w:t>
        <w:tab/>
        <w:t>348</w:t>
        <w:tab/>
        <w:t>147</w:t>
        <w:tab/>
        <w:t>495</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rPr>
        <w:t>Obruča</w:t>
      </w:r>
      <w:r>
        <w:rPr/>
        <w:t xml:space="preserve"> František</w:t>
        <w:tab/>
        <w:t>KK Slavia Karlovy Vary</w:t>
        <w:tab/>
        <w:t>326</w:t>
        <w:tab/>
        <w:t>165</w:t>
        <w:tab/>
        <w:t>491</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rPr>
        <w:t>Strejc</w:t>
      </w:r>
      <w:r>
        <w:rPr/>
        <w:t xml:space="preserve"> Tomáš</w:t>
        <w:tab/>
        <w:t>TJ Lok. Ústí n/Lab.</w:t>
        <w:tab/>
        <w:t>309</w:t>
        <w:tab/>
        <w:t>179</w:t>
        <w:tab/>
        <w:t>488</w:t>
        <w:tab/>
        <w:t>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240" w:after="0"/>
        <w:ind w:hanging="0"/>
        <w:rPr/>
      </w:pPr>
      <w:r>
        <w:rPr/>
        <w:tab/>
        <w:t>17.</w:t>
        <w:tab/>
      </w:r>
      <w:r>
        <w:rPr>
          <w:smallCaps/>
        </w:rPr>
        <w:t>Kellner</w:t>
      </w:r>
      <w:r>
        <w:rPr/>
        <w:t xml:space="preserve"> Lukáš</w:t>
        <w:tab/>
        <w:t>KK Mor. Slavia Brno</w:t>
        <w:tab/>
        <w:t>316</w:t>
        <w:tab/>
        <w:t>172</w:t>
        <w:tab/>
        <w:t>488</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rPr>
        <w:t>Jandík</w:t>
      </w:r>
      <w:r>
        <w:rPr/>
        <w:t xml:space="preserve"> Dalibor</w:t>
        <w:tab/>
        <w:t>TJ Valašské Meziříčí</w:t>
        <w:tab/>
        <w:t>333</w:t>
        <w:tab/>
        <w:t>155</w:t>
        <w:tab/>
        <w:t>488</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rPr>
        <w:t>David</w:t>
      </w:r>
      <w:r>
        <w:rPr/>
        <w:t xml:space="preserve"> Zbyněk</w:t>
        <w:tab/>
        <w:t>Bohemia Poděbrady</w:t>
        <w:tab/>
        <w:t>333</w:t>
        <w:tab/>
        <w:t>147</w:t>
        <w:tab/>
        <w:t>480</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rPr>
        <w:t>Říha</w:t>
      </w:r>
      <w:r>
        <w:rPr/>
        <w:t xml:space="preserve"> Zdeněk</w:t>
        <w:tab/>
        <w:t>TJ Dynamo Liberec</w:t>
        <w:tab/>
        <w:t>333</w:t>
        <w:tab/>
        <w:t>146</w:t>
        <w:tab/>
        <w:t>479</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1.</w:t>
        <w:tab/>
      </w:r>
      <w:r>
        <w:rPr>
          <w:smallCaps/>
        </w:rPr>
        <w:t>Gruber</w:t>
      </w:r>
      <w:r>
        <w:rPr/>
        <w:t xml:space="preserve"> Miloš</w:t>
        <w:tab/>
        <w:t>TJ ČKD Blansko</w:t>
        <w:tab/>
        <w:t>325</w:t>
        <w:tab/>
        <w:t>153</w:t>
        <w:tab/>
        <w:t>478</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2.</w:t>
        <w:tab/>
      </w:r>
      <w:r>
        <w:rPr>
          <w:smallCaps/>
        </w:rPr>
        <w:t>Vaněk</w:t>
      </w:r>
      <w:r>
        <w:rPr/>
        <w:t xml:space="preserve"> Lukáš</w:t>
        <w:tab/>
        <w:t>KK Hagemann Opava</w:t>
        <w:tab/>
        <w:t>318</w:t>
        <w:tab/>
        <w:t>148</w:t>
        <w:tab/>
        <w:t>466</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3.</w:t>
        <w:tab/>
      </w:r>
      <w:r>
        <w:rPr>
          <w:smallCaps/>
        </w:rPr>
        <w:t>Rybka</w:t>
      </w:r>
      <w:r>
        <w:rPr/>
        <w:t xml:space="preserve"> David</w:t>
        <w:tab/>
        <w:t>TJ Lok. Liberec</w:t>
        <w:tab/>
        <w:t>347</w:t>
        <w:tab/>
        <w:t>119</w:t>
        <w:tab/>
        <w:t>466</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4.</w:t>
        <w:tab/>
      </w:r>
      <w:r>
        <w:rPr>
          <w:smallCaps/>
        </w:rPr>
        <w:t>Pazdera</w:t>
      </w:r>
      <w:r>
        <w:rPr/>
        <w:t xml:space="preserve"> Milan</w:t>
        <w:tab/>
        <w:t>Sokol Praha-Vršovice</w:t>
        <w:tab/>
        <w:t>285</w:t>
        <w:tab/>
        <w:t>125</w:t>
        <w:tab/>
        <w:t>410</w:t>
        <w:tab/>
        <w:t>15</w:t>
      </w:r>
      <w:r>
        <w:br w:type="page"/>
      </w:r>
    </w:p>
    <w:p>
      <w:pPr>
        <w:pStyle w:val="Heading2"/>
        <w:keepNext w:val="false"/>
        <w:spacing w:before="240" w:after="60"/>
        <w:ind w:left="567" w:right="567" w:hanging="0"/>
        <w:rPr/>
      </w:pPr>
      <w:r>
        <w:rPr/>
        <w:t>Mistrovství ČR 2001 – dorostenky</w:t>
      </w:r>
    </w:p>
    <w:p>
      <w:pPr>
        <w:pStyle w:val="Heading2"/>
        <w:spacing w:before="0" w:after="60"/>
        <w:ind w:left="567" w:right="567" w:hanging="0"/>
        <w:rPr>
          <w:sz w:val="22"/>
        </w:rPr>
      </w:pPr>
      <w:r>
        <w:rPr>
          <w:sz w:val="22"/>
        </w:rPr>
        <w:t>KO Hnanice, 26.-27.5.2001</w:t>
      </w:r>
    </w:p>
    <w:p>
      <w:pPr>
        <w:pStyle w:val="Heading3"/>
        <w:spacing w:before="360" w:after="60"/>
        <w:rPr/>
      </w:pPr>
      <w:r>
        <w:rPr/>
        <w:t>Finále – 1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rPr>
        <w:t>Kulhánková</w:t>
      </w:r>
      <w:r>
        <w:rPr>
          <w:b/>
          <w:color w:val="FF0000"/>
        </w:rPr>
        <w:t xml:space="preserve"> Markéta</w:t>
        <w:tab/>
        <w:t>KK Mor. Slavia Brno</w:t>
        <w:tab/>
        <w:t>308</w:t>
        <w:tab/>
        <w:t>142</w:t>
        <w:tab/>
        <w:t>450</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rPr>
        <w:t>Podzimková</w:t>
      </w:r>
      <w:r>
        <w:rPr>
          <w:b/>
          <w:color w:val="FF0000"/>
        </w:rPr>
        <w:t xml:space="preserve"> Kateřina</w:t>
        <w:tab/>
        <w:t>SKK Primátor Náchod</w:t>
        <w:tab/>
        <w:t>293</w:t>
        <w:tab/>
        <w:t>142</w:t>
        <w:tab/>
        <w:t>435</w:t>
        <w:tab/>
        <w:t>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rPr>
        <w:t>Páclová</w:t>
      </w:r>
      <w:r>
        <w:rPr>
          <w:b/>
          <w:color w:val="FF0000"/>
        </w:rPr>
        <w:t xml:space="preserve"> Barbora</w:t>
        <w:tab/>
        <w:t>SKK Bohušovice n/Ohří</w:t>
        <w:tab/>
        <w:t>284</w:t>
        <w:tab/>
        <w:t>134</w:t>
        <w:tab/>
        <w:t>418</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color w:val="000000"/>
        </w:rPr>
        <w:t>Mísařová</w:t>
      </w:r>
      <w:r>
        <w:rPr/>
        <w:t xml:space="preserve"> Kateřina</w:t>
        <w:tab/>
        <w:t>TJ Lok. Česká Třebová</w:t>
        <w:tab/>
        <w:t>283</w:t>
        <w:tab/>
        <w:t>130</w:t>
        <w:tab/>
        <w:t>413</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color w:val="000000"/>
        </w:rPr>
        <w:t>Šebestová</w:t>
      </w:r>
      <w:r>
        <w:rPr/>
        <w:t xml:space="preserve"> Vendula</w:t>
        <w:tab/>
        <w:t>KK Šumperk</w:t>
        <w:tab/>
        <w:t>282</w:t>
        <w:tab/>
        <w:t>128</w:t>
        <w:tab/>
        <w:t>410</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color w:val="000000"/>
        </w:rPr>
        <w:t>Cihlářová</w:t>
      </w:r>
      <w:r>
        <w:rPr/>
        <w:t xml:space="preserve"> Alena</w:t>
        <w:tab/>
        <w:t>TJ SVA Holýšov</w:t>
        <w:tab/>
        <w:t>293</w:t>
        <w:tab/>
        <w:t>106</w:t>
        <w:tab/>
        <w:t>399</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color w:val="000000"/>
        </w:rPr>
        <w:t>Straková</w:t>
      </w:r>
      <w:r>
        <w:rPr/>
        <w:t xml:space="preserve"> Markéta</w:t>
        <w:tab/>
        <w:t>KK Šumperk</w:t>
        <w:tab/>
        <w:t>273</w:t>
        <w:tab/>
        <w:t>125</w:t>
        <w:tab/>
        <w:t>398</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color w:val="000000"/>
        </w:rPr>
        <w:t>Vaverková</w:t>
      </w:r>
      <w:r>
        <w:rPr/>
        <w:t xml:space="preserve"> Lucie</w:t>
        <w:tab/>
        <w:t>KK Slovan Rosice</w:t>
        <w:tab/>
        <w:t>257</w:t>
        <w:tab/>
        <w:t>139</w:t>
        <w:tab/>
        <w:t>396</w:t>
        <w:tab/>
        <w:t>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color w:val="000000"/>
        </w:rPr>
        <w:t>Barborová</w:t>
      </w:r>
      <w:r>
        <w:rPr/>
        <w:t xml:space="preserve"> Kamila</w:t>
        <w:tab/>
        <w:t>TJ Sparta Kutná Hora</w:t>
        <w:tab/>
        <w:t>268</w:t>
        <w:tab/>
        <w:t>123</w:t>
        <w:tab/>
        <w:t>391</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color w:val="000000"/>
        </w:rPr>
        <w:t>Musilová</w:t>
      </w:r>
      <w:r>
        <w:rPr/>
        <w:t xml:space="preserve"> Martina</w:t>
        <w:tab/>
        <w:t>TJ ČKD Blansko</w:t>
        <w:tab/>
        <w:t>275</w:t>
        <w:tab/>
        <w:t>116</w:t>
        <w:tab/>
        <w:t>391</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color w:val="000000"/>
        </w:rPr>
        <w:t>Oriňáková</w:t>
      </w:r>
      <w:r>
        <w:rPr/>
        <w:t xml:space="preserve"> Lucie</w:t>
        <w:tab/>
        <w:t>TJ Zbrojovka Vsetín</w:t>
        <w:tab/>
        <w:t>266</w:t>
        <w:tab/>
        <w:t>124</w:t>
        <w:tab/>
        <w:t>390</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color w:val="000000"/>
        </w:rPr>
        <w:t>Stalleckerová</w:t>
      </w:r>
      <w:r>
        <w:rPr/>
        <w:t xml:space="preserve"> Gabriela</w:t>
        <w:tab/>
        <w:t>TJ Jiskra Nová Bystřice</w:t>
        <w:tab/>
        <w:t>266</w:t>
        <w:tab/>
        <w:t>116</w:t>
        <w:tab/>
        <w:t>382</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color w:val="000000"/>
        </w:rPr>
        <w:t>Oriňáková</w:t>
      </w:r>
      <w:r>
        <w:rPr/>
        <w:t xml:space="preserve"> Petra</w:t>
        <w:tab/>
        <w:t>TJ Zbrojovka Vsetín</w:t>
        <w:tab/>
        <w:t>273</w:t>
        <w:tab/>
        <w:t>106</w:t>
        <w:tab/>
        <w:t>379</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color w:val="000000"/>
        </w:rPr>
        <w:t>Tomášková</w:t>
      </w:r>
      <w:r>
        <w:rPr/>
        <w:t xml:space="preserve"> Martina</w:t>
        <w:tab/>
        <w:t>SKK Jičín</w:t>
        <w:tab/>
        <w:t>273</w:t>
        <w:tab/>
        <w:t>103</w:t>
        <w:tab/>
        <w:t>376</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color w:val="000000"/>
        </w:rPr>
        <w:t>Dvořáková</w:t>
      </w:r>
      <w:r>
        <w:rPr/>
        <w:t xml:space="preserve"> Dana</w:t>
        <w:tab/>
        <w:t>SK LCS Praha</w:t>
        <w:tab/>
        <w:t>247</w:t>
        <w:tab/>
        <w:t>103</w:t>
        <w:tab/>
        <w:t>350</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color w:val="000000"/>
        </w:rPr>
        <w:t>Chybová</w:t>
      </w:r>
      <w:r>
        <w:rPr/>
        <w:t xml:space="preserve"> Lenka</w:t>
        <w:tab/>
        <w:t>Sokol Červené Pečky</w:t>
        <w:tab/>
        <w:t>259</w:t>
        <w:tab/>
        <w:t xml:space="preserve"> 89</w:t>
        <w:tab/>
        <w:t>348</w:t>
        <w:tab/>
        <w:t>12</w:t>
      </w:r>
    </w:p>
    <w:p>
      <w:pPr>
        <w:pStyle w:val="Heading3"/>
        <w:spacing w:before="360" w:after="60"/>
        <w:rPr/>
      </w:pPr>
      <w:r>
        <w:rPr/>
        <w:t>Kvalifikace – 4×3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w:t>
        <w:tab/>
      </w:r>
      <w:r>
        <w:rPr>
          <w:smallCaps/>
          <w:color w:val="000000"/>
        </w:rPr>
        <w:t>Barborová</w:t>
      </w:r>
      <w:r>
        <w:rPr/>
        <w:t xml:space="preserve"> Kamila</w:t>
        <w:tab/>
        <w:t>TJ Sparta Kutná Hora</w:t>
        <w:tab/>
        <w:t>329</w:t>
        <w:tab/>
        <w:t>174</w:t>
        <w:tab/>
        <w:t>503</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w:t>
        <w:tab/>
      </w:r>
      <w:r>
        <w:rPr>
          <w:smallCaps/>
          <w:color w:val="000000"/>
        </w:rPr>
        <w:t>Podzimková</w:t>
      </w:r>
      <w:r>
        <w:rPr/>
        <w:t xml:space="preserve"> Kateřina</w:t>
        <w:tab/>
        <w:t>SKK Náchod</w:t>
        <w:tab/>
        <w:t>337</w:t>
        <w:tab/>
        <w:t>163</w:t>
        <w:tab/>
        <w:t>500</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3.</w:t>
        <w:tab/>
      </w:r>
      <w:r>
        <w:rPr>
          <w:smallCaps/>
          <w:color w:val="000000"/>
        </w:rPr>
        <w:t>Oriňáková</w:t>
      </w:r>
      <w:r>
        <w:rPr/>
        <w:t xml:space="preserve"> Lucie</w:t>
        <w:tab/>
        <w:t>Zbrojovka Vsetín</w:t>
        <w:tab/>
        <w:t>317</w:t>
        <w:tab/>
        <w:t>182</w:t>
        <w:tab/>
        <w:t>499</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color w:val="000000"/>
        </w:rPr>
        <w:t>Vaverková</w:t>
      </w:r>
      <w:r>
        <w:rPr/>
        <w:t xml:space="preserve"> Lucie</w:t>
        <w:tab/>
        <w:t>KK Slovan Rosice</w:t>
        <w:tab/>
        <w:t>334</w:t>
        <w:tab/>
        <w:t>161</w:t>
        <w:tab/>
        <w:t>495</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color w:val="000000"/>
        </w:rPr>
        <w:t>Chybová</w:t>
      </w:r>
      <w:r>
        <w:rPr/>
        <w:t xml:space="preserve"> Lenka</w:t>
        <w:tab/>
        <w:t>TJ Sokol Č.Pečky</w:t>
        <w:tab/>
        <w:t>341</w:t>
        <w:tab/>
        <w:t>154</w:t>
        <w:tab/>
        <w:t>495</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color w:val="000000"/>
        </w:rPr>
        <w:t>Páclová</w:t>
      </w:r>
      <w:r>
        <w:rPr/>
        <w:t xml:space="preserve"> Barbora</w:t>
        <w:tab/>
        <w:t>SKK Bohušovice n/Ohří</w:t>
        <w:tab/>
        <w:t>333</w:t>
        <w:tab/>
        <w:t>155</w:t>
        <w:tab/>
        <w:t>488</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color w:val="000000"/>
        </w:rPr>
        <w:t>Kulhánková</w:t>
      </w:r>
      <w:r>
        <w:rPr/>
        <w:t xml:space="preserve"> Markéta</w:t>
        <w:tab/>
        <w:t>KK Mor. Slavia Brno</w:t>
        <w:tab/>
        <w:t>318</w:t>
        <w:tab/>
        <w:t>161</w:t>
        <w:tab/>
        <w:t>479</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color w:val="000000"/>
        </w:rPr>
        <w:t>Musilová</w:t>
      </w:r>
      <w:r>
        <w:rPr/>
        <w:t xml:space="preserve"> Martina</w:t>
        <w:tab/>
        <w:t>TJ ČKD Blansko</w:t>
        <w:tab/>
        <w:t>329</w:t>
        <w:tab/>
        <w:t>150</w:t>
        <w:tab/>
        <w:t>479</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color w:val="000000"/>
        </w:rPr>
        <w:t>Cihlářová</w:t>
      </w:r>
      <w:r>
        <w:rPr/>
        <w:t xml:space="preserve"> Alena</w:t>
        <w:tab/>
        <w:t>TJ SVA Holýšov</w:t>
        <w:tab/>
        <w:t xml:space="preserve">336      </w:t>
        <w:tab/>
        <w:t>143</w:t>
        <w:tab/>
        <w:t>479</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color w:val="000000"/>
        </w:rPr>
        <w:t>Šebestová</w:t>
      </w:r>
      <w:r>
        <w:rPr/>
        <w:t xml:space="preserve"> Vendula</w:t>
        <w:tab/>
        <w:t>KK Šumperk</w:t>
        <w:tab/>
        <w:t>318</w:t>
        <w:tab/>
        <w:t>158</w:t>
        <w:tab/>
        <w:t>476</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color w:val="000000"/>
        </w:rPr>
        <w:t>Stalleckerová</w:t>
      </w:r>
      <w:r>
        <w:rPr/>
        <w:t xml:space="preserve"> Gabriela</w:t>
        <w:tab/>
        <w:t>Jiskra Nová Bystřice</w:t>
        <w:tab/>
        <w:t>318</w:t>
        <w:tab/>
        <w:t>140</w:t>
        <w:tab/>
        <w:t>458</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color w:val="000000"/>
        </w:rPr>
        <w:t>Dvořáková</w:t>
      </w:r>
      <w:r>
        <w:rPr/>
        <w:t xml:space="preserve"> Dana</w:t>
        <w:tab/>
        <w:t>SK LCS Praha</w:t>
        <w:tab/>
        <w:t>332</w:t>
        <w:tab/>
        <w:t>124</w:t>
        <w:tab/>
        <w:t>456</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color w:val="000000"/>
        </w:rPr>
        <w:t>Oriňáková</w:t>
      </w:r>
      <w:r>
        <w:rPr/>
        <w:t xml:space="preserve"> Petra</w:t>
        <w:tab/>
        <w:t>Zbrojovka Vsetín</w:t>
        <w:tab/>
        <w:t>332</w:t>
        <w:tab/>
        <w:t>123</w:t>
        <w:tab/>
        <w:t>455</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color w:val="000000"/>
        </w:rPr>
        <w:t>Tomášková</w:t>
      </w:r>
      <w:r>
        <w:rPr/>
        <w:t xml:space="preserve"> Martina</w:t>
        <w:tab/>
        <w:t>SKK Jičín</w:t>
        <w:tab/>
        <w:t>319</w:t>
        <w:tab/>
        <w:t>132</w:t>
        <w:tab/>
        <w:t>451</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color w:val="000000"/>
        </w:rPr>
        <w:t>Mísařová</w:t>
      </w:r>
      <w:r>
        <w:rPr/>
        <w:t xml:space="preserve"> Kateřina</w:t>
        <w:tab/>
        <w:t>TJ Lok. Česká Třebová</w:t>
        <w:tab/>
        <w:t>328</w:t>
        <w:tab/>
        <w:t>121</w:t>
        <w:tab/>
        <w:t>449</w:t>
        <w:tab/>
        <w:t>1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color w:val="000000"/>
        </w:rPr>
        <w:t>Straková</w:t>
      </w:r>
      <w:r>
        <w:rPr/>
        <w:t xml:space="preserve"> Markéta</w:t>
        <w:tab/>
        <w:t>KK Šumperk</w:t>
        <w:tab/>
        <w:t>333</w:t>
        <w:tab/>
        <w:t>112</w:t>
        <w:tab/>
        <w:t>445</w:t>
        <w:tab/>
        <w:t>1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240" w:after="0"/>
        <w:ind w:hanging="0"/>
        <w:rPr/>
      </w:pPr>
      <w:r>
        <w:rPr/>
        <w:tab/>
        <w:t>17.</w:t>
        <w:tab/>
      </w:r>
      <w:r>
        <w:rPr>
          <w:smallCaps/>
          <w:color w:val="000000"/>
        </w:rPr>
        <w:t>Slanařová</w:t>
      </w:r>
      <w:r>
        <w:rPr/>
        <w:t xml:space="preserve"> Adéla</w:t>
        <w:tab/>
        <w:t>TJ Jiskra Kovářská</w:t>
        <w:tab/>
        <w:t>318</w:t>
        <w:tab/>
        <w:t>125</w:t>
        <w:tab/>
        <w:t>443</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color w:val="000000"/>
        </w:rPr>
        <w:t>Němcová</w:t>
      </w:r>
      <w:r>
        <w:rPr/>
        <w:t xml:space="preserve"> Alena</w:t>
        <w:tab/>
        <w:t>SK SC Svitavy-Lány</w:t>
        <w:tab/>
        <w:t>323</w:t>
        <w:tab/>
        <w:t>113</w:t>
        <w:tab/>
        <w:t>436</w:t>
        <w:tab/>
        <w:t>1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color w:val="000000"/>
        </w:rPr>
        <w:t>Machyánová</w:t>
      </w:r>
      <w:r>
        <w:rPr/>
        <w:t xml:space="preserve"> Markéta</w:t>
        <w:tab/>
        <w:t>TJ Spartak VHS Pelhřimov</w:t>
        <w:tab/>
        <w:t>300</w:t>
        <w:tab/>
        <w:t>123</w:t>
        <w:tab/>
        <w:t>423</w:t>
        <w:tab/>
        <w:t>2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color w:val="000000"/>
        </w:rPr>
        <w:t>Sladká</w:t>
      </w:r>
      <w:r>
        <w:rPr/>
        <w:t xml:space="preserve"> Lucie</w:t>
        <w:tab/>
        <w:t>KK Zábřeh</w:t>
        <w:tab/>
        <w:t>294</w:t>
        <w:tab/>
        <w:t>120</w:t>
        <w:tab/>
        <w:t>414</w:t>
        <w:tab/>
        <w:t>13</w:t>
      </w:r>
      <w:r>
        <w:br w:type="page"/>
      </w:r>
    </w:p>
    <w:p>
      <w:pPr>
        <w:pStyle w:val="Heading2"/>
        <w:keepNext w:val="false"/>
        <w:spacing w:before="240" w:after="60"/>
        <w:ind w:left="567" w:right="567" w:hanging="0"/>
        <w:rPr/>
      </w:pPr>
      <w:r>
        <w:rPr/>
        <w:t>Mistrovství ČR 2001 – žáci</w:t>
      </w:r>
    </w:p>
    <w:p>
      <w:pPr>
        <w:pStyle w:val="Heading2"/>
        <w:spacing w:before="0" w:after="60"/>
        <w:ind w:left="567" w:right="567" w:hanging="0"/>
        <w:rPr>
          <w:sz w:val="22"/>
        </w:rPr>
      </w:pPr>
      <w:r>
        <w:rPr>
          <w:sz w:val="22"/>
        </w:rPr>
        <w:t>SKK Náchod, 19.5.2001</w:t>
      </w:r>
    </w:p>
    <w:p>
      <w:pPr>
        <w:pStyle w:val="Heading3"/>
        <w:spacing w:before="360" w:after="60"/>
        <w:rPr/>
      </w:pPr>
      <w:r>
        <w:rPr/>
        <w:t>Finále – 1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rPr>
        <w:t>Jirout</w:t>
      </w:r>
      <w:r>
        <w:rPr>
          <w:b/>
          <w:color w:val="FF0000"/>
        </w:rPr>
        <w:t xml:space="preserve"> Tomáš</w:t>
        <w:tab/>
        <w:t>SKK Primátor Náchod</w:t>
        <w:tab/>
        <w:t>298</w:t>
        <w:tab/>
        <w:t>156</w:t>
        <w:tab/>
        <w:t>454</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rPr>
        <w:t>Palán</w:t>
      </w:r>
      <w:r>
        <w:rPr>
          <w:b/>
          <w:color w:val="FF0000"/>
        </w:rPr>
        <w:t xml:space="preserve"> Radim</w:t>
        <w:tab/>
        <w:t>KK Konstruktiva Praha</w:t>
        <w:tab/>
        <w:t>288</w:t>
        <w:tab/>
        <w:t>130</w:t>
        <w:tab/>
        <w:t>418</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rPr>
        <w:t>Čamra</w:t>
      </w:r>
      <w:r>
        <w:rPr>
          <w:b/>
          <w:color w:val="FF0000"/>
        </w:rPr>
        <w:t xml:space="preserve"> Jiří</w:t>
        <w:tab/>
        <w:t>TJ Spartak VHS Pelhřimov</w:t>
        <w:tab/>
        <w:t>276</w:t>
        <w:tab/>
        <w:t>140</w:t>
        <w:tab/>
        <w:t>416</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color w:val="000000"/>
        </w:rPr>
        <w:t>Žemlička</w:t>
      </w:r>
      <w:r>
        <w:rPr/>
        <w:t xml:space="preserve"> Josef</w:t>
        <w:tab/>
        <w:t>TJ Lok. Česká Třebová</w:t>
        <w:tab/>
        <w:t>274</w:t>
        <w:tab/>
        <w:t>134</w:t>
        <w:tab/>
        <w:t>408</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color w:val="000000"/>
        </w:rPr>
        <w:t>Kříž</w:t>
      </w:r>
      <w:r>
        <w:rPr/>
        <w:t xml:space="preserve"> Adam</w:t>
        <w:tab/>
        <w:t>KK Hagemann Opava</w:t>
        <w:tab/>
        <w:t>281</w:t>
        <w:tab/>
        <w:t>125</w:t>
        <w:tab/>
        <w:t>406</w:t>
        <w:tab/>
        <w:t>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color w:val="000000"/>
        </w:rPr>
        <w:t>Pecina</w:t>
      </w:r>
      <w:r>
        <w:rPr/>
        <w:t xml:space="preserve"> Zdeněk</w:t>
        <w:tab/>
        <w:t>TJ Dynamo Liberec</w:t>
        <w:tab/>
        <w:t>281</w:t>
        <w:tab/>
        <w:t>123</w:t>
        <w:tab/>
        <w:t>404</w:t>
        <w:tab/>
        <w:t>1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color w:val="000000"/>
        </w:rPr>
        <w:t>Vrba</w:t>
      </w:r>
      <w:r>
        <w:rPr/>
        <w:t xml:space="preserve"> Jiří</w:t>
        <w:tab/>
        <w:t>SKK Jeseník</w:t>
        <w:tab/>
        <w:t>273</w:t>
        <w:tab/>
        <w:t>130</w:t>
        <w:tab/>
        <w:t>403</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color w:val="000000"/>
        </w:rPr>
        <w:t>Babák</w:t>
      </w:r>
      <w:r>
        <w:rPr/>
        <w:t xml:space="preserve"> Petr</w:t>
        <w:tab/>
        <w:t>TJ Zbrojovka Vsetín</w:t>
        <w:tab/>
        <w:t>271</w:t>
        <w:tab/>
        <w:t>131</w:t>
        <w:tab/>
        <w:t>402</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color w:val="000000"/>
        </w:rPr>
        <w:t>Černý</w:t>
      </w:r>
      <w:r>
        <w:rPr/>
        <w:t xml:space="preserve"> Martin</w:t>
        <w:tab/>
        <w:t>KK Slovan Jirkov</w:t>
        <w:tab/>
        <w:t>286</w:t>
        <w:tab/>
        <w:t>114</w:t>
        <w:tab/>
        <w:t>400</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color w:val="000000"/>
        </w:rPr>
        <w:t>Anděl</w:t>
      </w:r>
      <w:r>
        <w:rPr/>
        <w:t xml:space="preserve"> Václav</w:t>
        <w:tab/>
        <w:t>TJ Bohemia Poděbrady</w:t>
        <w:tab/>
        <w:t>294</w:t>
        <w:tab/>
        <w:t>105</w:t>
        <w:tab/>
        <w:t>399</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color w:val="000000"/>
        </w:rPr>
        <w:t>Veselý</w:t>
      </w:r>
      <w:r>
        <w:rPr/>
        <w:t xml:space="preserve"> Marek</w:t>
        <w:tab/>
        <w:t>TJ Kovohutě Břidličná</w:t>
        <w:tab/>
        <w:t>279</w:t>
        <w:tab/>
        <w:t>116</w:t>
        <w:tab/>
        <w:t>395</w:t>
        <w:tab/>
        <w:t>6</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color w:val="000000"/>
        </w:rPr>
        <w:t>Mísař</w:t>
      </w:r>
      <w:r>
        <w:rPr/>
        <w:t xml:space="preserve"> Tomáš</w:t>
        <w:tab/>
        <w:t>TJ Lok. Česká Třebová</w:t>
        <w:tab/>
        <w:t>288</w:t>
        <w:tab/>
        <w:t>105</w:t>
        <w:tab/>
        <w:t>393</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color w:val="000000"/>
        </w:rPr>
        <w:t>Špaček</w:t>
      </w:r>
      <w:r>
        <w:rPr/>
        <w:t xml:space="preserve"> Jakub</w:t>
        <w:tab/>
        <w:t>SKK Primátor Náchod</w:t>
        <w:tab/>
        <w:t>263</w:t>
        <w:tab/>
        <w:t>125</w:t>
        <w:tab/>
        <w:t>388</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color w:val="000000"/>
        </w:rPr>
        <w:t>Arnolt</w:t>
      </w:r>
      <w:r>
        <w:rPr/>
        <w:t xml:space="preserve"> Pavel</w:t>
        <w:tab/>
        <w:t>SKK Karlovy Vary</w:t>
        <w:tab/>
        <w:t>268</w:t>
        <w:tab/>
        <w:t>117</w:t>
        <w:tab/>
        <w:t>385</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color w:val="000000"/>
        </w:rPr>
        <w:t>Šimek</w:t>
      </w:r>
      <w:r>
        <w:rPr/>
        <w:t xml:space="preserve"> Petr</w:t>
        <w:tab/>
        <w:t>TJ Bižuterie Jablonec n/N.</w:t>
        <w:tab/>
        <w:t>280</w:t>
        <w:tab/>
        <w:t>105</w:t>
        <w:tab/>
        <w:t>385</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color w:val="000000"/>
        </w:rPr>
        <w:t>Kouřil</w:t>
      </w:r>
      <w:r>
        <w:rPr/>
        <w:t xml:space="preserve"> Jakub</w:t>
        <w:tab/>
        <w:t>SKK Jeseník</w:t>
        <w:tab/>
        <w:t>285</w:t>
        <w:tab/>
        <w:t>100</w:t>
        <w:tab/>
        <w:t>385</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7.</w:t>
        <w:tab/>
      </w:r>
      <w:r>
        <w:rPr>
          <w:smallCaps/>
          <w:color w:val="000000"/>
        </w:rPr>
        <w:t>Myslík</w:t>
      </w:r>
      <w:r>
        <w:rPr/>
        <w:t xml:space="preserve"> Jan</w:t>
        <w:tab/>
        <w:t>TJ SVA Holýšov</w:t>
        <w:tab/>
        <w:t>259</w:t>
        <w:tab/>
        <w:t>121</w:t>
        <w:tab/>
        <w:t>380</w:t>
        <w:tab/>
        <w:t>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color w:val="000000"/>
        </w:rPr>
        <w:t>Zeman</w:t>
      </w:r>
      <w:r>
        <w:rPr/>
        <w:t xml:space="preserve"> Michal</w:t>
        <w:tab/>
        <w:t>TJ Start Jihlava</w:t>
        <w:tab/>
        <w:t>261</w:t>
        <w:tab/>
        <w:t>85</w:t>
        <w:tab/>
        <w:t>346</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color w:val="000000"/>
        </w:rPr>
        <w:t>Stloukal</w:t>
      </w:r>
      <w:r>
        <w:rPr/>
        <w:t xml:space="preserve"> Miloš</w:t>
        <w:tab/>
        <w:t>TJ ČKD Blansko</w:t>
        <w:tab/>
        <w:t>253</w:t>
        <w:tab/>
        <w:t>78</w:t>
        <w:tab/>
        <w:t>331</w:t>
        <w:tab/>
        <w:t>2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color w:val="000000"/>
        </w:rPr>
        <w:t>Křenek</w:t>
      </w:r>
      <w:r>
        <w:rPr/>
        <w:t xml:space="preserve"> Josef</w:t>
        <w:tab/>
        <w:t>TJ Valašské Meziříčí</w:t>
        <w:tab/>
        <w:t>237</w:t>
        <w:tab/>
        <w:t>84</w:t>
        <w:tab/>
        <w:t>321</w:t>
        <w:tab/>
        <w:t>14</w:t>
      </w:r>
    </w:p>
    <w:p>
      <w:pPr>
        <w:pStyle w:val="Heading2"/>
        <w:keepNext w:val="false"/>
        <w:spacing w:before="600" w:after="60"/>
        <w:ind w:left="567" w:right="567" w:hanging="0"/>
        <w:rPr/>
      </w:pPr>
      <w:r>
        <w:rPr/>
        <w:t>Mistrovství ČR 2001 – žákyně</w:t>
      </w:r>
    </w:p>
    <w:p>
      <w:pPr>
        <w:pStyle w:val="Heading2"/>
        <w:spacing w:before="0" w:after="60"/>
        <w:ind w:left="567" w:right="567" w:hanging="0"/>
        <w:rPr>
          <w:sz w:val="22"/>
        </w:rPr>
      </w:pPr>
      <w:r>
        <w:rPr>
          <w:sz w:val="22"/>
        </w:rPr>
        <w:t>SKK Náchod, 19.5.2001</w:t>
      </w:r>
    </w:p>
    <w:p>
      <w:pPr>
        <w:pStyle w:val="Heading3"/>
        <w:spacing w:before="360" w:after="60"/>
        <w:rPr/>
      </w:pPr>
      <w:r>
        <w:rPr/>
        <w:t>Finále – 100 hs</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rPr>
        <w:t>Wiedermannová</w:t>
      </w:r>
      <w:r>
        <w:rPr>
          <w:b/>
          <w:color w:val="FF0000"/>
        </w:rPr>
        <w:t xml:space="preserve"> Hana</w:t>
        <w:tab/>
        <w:t>KK Zábřeh</w:t>
        <w:tab/>
        <w:t>294</w:t>
        <w:tab/>
        <w:t>128</w:t>
        <w:tab/>
        <w:t>422</w:t>
        <w:tab/>
        <w:t>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rPr>
        <w:t>Šebková</w:t>
      </w:r>
      <w:r>
        <w:rPr>
          <w:b/>
          <w:color w:val="FF0000"/>
        </w:rPr>
        <w:t xml:space="preserve"> Vendula</w:t>
        <w:tab/>
        <w:t>TJ Optimit Odry</w:t>
        <w:tab/>
        <w:t>275</w:t>
        <w:tab/>
        <w:t>139</w:t>
        <w:tab/>
        <w:t>414</w:t>
        <w:tab/>
        <w:t>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rPr>
        <w:t>Musilová</w:t>
      </w:r>
      <w:r>
        <w:rPr>
          <w:b/>
          <w:color w:val="FF0000"/>
        </w:rPr>
        <w:t xml:space="preserve"> Zuzana</w:t>
        <w:tab/>
        <w:t>TJ ČKD Blansko</w:t>
        <w:tab/>
        <w:t>287</w:t>
        <w:tab/>
        <w:t>115</w:t>
        <w:tab/>
        <w:t>402</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4.</w:t>
        <w:tab/>
      </w:r>
      <w:r>
        <w:rPr>
          <w:smallCaps/>
          <w:color w:val="000000"/>
        </w:rPr>
        <w:t>Oborná</w:t>
      </w:r>
      <w:r>
        <w:rPr/>
        <w:t xml:space="preserve"> Jana</w:t>
        <w:tab/>
        <w:t>SK Baník Ratíškovice</w:t>
        <w:tab/>
        <w:t>285</w:t>
        <w:tab/>
        <w:t>115</w:t>
        <w:tab/>
        <w:t>400</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5.</w:t>
        <w:tab/>
      </w:r>
      <w:r>
        <w:rPr>
          <w:smallCaps/>
          <w:color w:val="000000"/>
        </w:rPr>
        <w:t>Alexová</w:t>
      </w:r>
      <w:r>
        <w:rPr/>
        <w:t xml:space="preserve"> Radka</w:t>
        <w:tab/>
        <w:t>TJ Start Rychnov n/Kn.</w:t>
        <w:tab/>
        <w:t>281</w:t>
        <w:tab/>
        <w:t>112</w:t>
        <w:tab/>
        <w:t>393</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6.</w:t>
        <w:tab/>
      </w:r>
      <w:r>
        <w:rPr>
          <w:smallCaps/>
          <w:color w:val="000000"/>
        </w:rPr>
        <w:t>Poláchová</w:t>
      </w:r>
      <w:r>
        <w:rPr/>
        <w:t xml:space="preserve"> Pavlína</w:t>
        <w:tab/>
        <w:t>TJ Zbrojovka Vsetín</w:t>
        <w:tab/>
        <w:t>275</w:t>
        <w:tab/>
        <w:t>112</w:t>
        <w:tab/>
        <w:t>387</w:t>
        <w:tab/>
        <w:t>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7.</w:t>
        <w:tab/>
      </w:r>
      <w:r>
        <w:rPr>
          <w:smallCaps/>
          <w:color w:val="000000"/>
        </w:rPr>
        <w:t>Merhulíková</w:t>
      </w:r>
      <w:r>
        <w:rPr/>
        <w:t xml:space="preserve"> Andrea</w:t>
        <w:tab/>
        <w:t>TJ Start Rychnov n/Kn.</w:t>
        <w:tab/>
        <w:t>276</w:t>
        <w:tab/>
        <w:t>104</w:t>
        <w:tab/>
        <w:t>380</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8.</w:t>
        <w:tab/>
      </w:r>
      <w:r>
        <w:rPr>
          <w:smallCaps/>
          <w:color w:val="000000"/>
        </w:rPr>
        <w:t>Crhová</w:t>
      </w:r>
      <w:r>
        <w:rPr/>
        <w:t xml:space="preserve"> Martina</w:t>
        <w:tab/>
        <w:t>TJ ČKD Blansko</w:t>
        <w:tab/>
        <w:t>272</w:t>
        <w:tab/>
        <w:t>106</w:t>
        <w:tab/>
        <w:t>378</w:t>
        <w:tab/>
        <w:t>10</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9.</w:t>
        <w:tab/>
      </w:r>
      <w:r>
        <w:rPr>
          <w:smallCaps/>
          <w:color w:val="000000"/>
        </w:rPr>
        <w:t>Tomášková</w:t>
      </w:r>
      <w:r>
        <w:rPr/>
        <w:t xml:space="preserve"> Lenka</w:t>
        <w:tab/>
        <w:t>SKK Jičín</w:t>
        <w:tab/>
        <w:t>280</w:t>
        <w:tab/>
        <w:t>88</w:t>
        <w:tab/>
        <w:t>368</w:t>
        <w:tab/>
        <w:t>14</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0.</w:t>
        <w:tab/>
      </w:r>
      <w:r>
        <w:rPr>
          <w:smallCaps/>
          <w:color w:val="000000"/>
        </w:rPr>
        <w:t>Bortníková</w:t>
      </w:r>
      <w:r>
        <w:rPr/>
        <w:t xml:space="preserve"> Marcela</w:t>
        <w:tab/>
        <w:t>TJ SPOZA Šluknov</w:t>
        <w:tab/>
        <w:t>263</w:t>
        <w:tab/>
        <w:t>104</w:t>
        <w:tab/>
        <w:t>367</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1.</w:t>
        <w:tab/>
      </w:r>
      <w:r>
        <w:rPr>
          <w:smallCaps/>
          <w:color w:val="000000"/>
        </w:rPr>
        <w:t>Bartošová</w:t>
      </w:r>
      <w:r>
        <w:rPr/>
        <w:t xml:space="preserve"> Martina</w:t>
        <w:tab/>
        <w:t>KK Hvězda Trnovany</w:t>
        <w:tab/>
        <w:t>279</w:t>
        <w:tab/>
        <w:t>88</w:t>
        <w:tab/>
        <w:t>367</w:t>
        <w:tab/>
        <w:t>12</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2.</w:t>
        <w:tab/>
      </w:r>
      <w:r>
        <w:rPr>
          <w:smallCaps/>
          <w:color w:val="000000"/>
        </w:rPr>
        <w:t>Maršátová</w:t>
      </w:r>
      <w:r>
        <w:rPr/>
        <w:t xml:space="preserve"> Pavlína</w:t>
        <w:tab/>
        <w:t>TJ Jiskra Aš</w:t>
        <w:tab/>
        <w:t>266</w:t>
        <w:tab/>
        <w:t>97</w:t>
        <w:tab/>
        <w:t>363</w:t>
        <w:tab/>
        <w:t>11</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3.</w:t>
        <w:tab/>
      </w:r>
      <w:r>
        <w:rPr>
          <w:smallCaps/>
          <w:color w:val="000000"/>
        </w:rPr>
        <w:t>Procházková</w:t>
      </w:r>
      <w:r>
        <w:rPr/>
        <w:t xml:space="preserve"> Pavla</w:t>
        <w:tab/>
        <w:t>Sokol Kolín</w:t>
        <w:tab/>
        <w:t>267</w:t>
        <w:tab/>
        <w:t>81</w:t>
        <w:tab/>
        <w:t>348</w:t>
        <w:tab/>
        <w:t>13</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4.</w:t>
        <w:tab/>
      </w:r>
      <w:r>
        <w:rPr>
          <w:smallCaps/>
          <w:color w:val="000000"/>
        </w:rPr>
        <w:t>Bučková</w:t>
      </w:r>
      <w:r>
        <w:rPr/>
        <w:t xml:space="preserve"> Hana</w:t>
        <w:tab/>
        <w:t>TJ Valašské Meziříčí</w:t>
        <w:tab/>
        <w:t>249</w:t>
        <w:tab/>
        <w:t>97</w:t>
        <w:tab/>
        <w:t>346</w:t>
        <w:tab/>
        <w:t>8</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5.</w:t>
        <w:tab/>
      </w:r>
      <w:r>
        <w:rPr>
          <w:smallCaps/>
          <w:color w:val="000000"/>
        </w:rPr>
        <w:t>Kohoutová</w:t>
      </w:r>
      <w:r>
        <w:rPr/>
        <w:t xml:space="preserve"> Kateřina</w:t>
        <w:tab/>
        <w:t>Sokol Rudná</w:t>
        <w:tab/>
        <w:t>256</w:t>
        <w:tab/>
        <w:t>86</w:t>
        <w:tab/>
        <w:t>342</w:t>
        <w:tab/>
        <w:t>19</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6.</w:t>
        <w:tab/>
      </w:r>
      <w:r>
        <w:rPr>
          <w:smallCaps/>
          <w:color w:val="000000"/>
        </w:rPr>
        <w:t>Faitzová</w:t>
      </w:r>
      <w:r>
        <w:rPr/>
        <w:t xml:space="preserve"> Petra</w:t>
        <w:tab/>
        <w:t>TJ Start Rychnov n/Kn.</w:t>
        <w:tab/>
        <w:t>247</w:t>
        <w:tab/>
        <w:t>89</w:t>
        <w:tab/>
        <w:t>336</w:t>
        <w:tab/>
        <w:t>1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1021" w:gutter="0" w:header="624" w:top="1134" w:footer="624" w:bottom="1134"/>
          <w:pgNumType w:start="109" w:fmt="decimal"/>
          <w:formProt w:val="false"/>
          <w:titlePg/>
          <w:textDirection w:val="lrTb"/>
          <w:docGrid w:type="default" w:linePitch="360" w:charSpace="0"/>
        </w:sectPr>
      </w:pP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7.</w:t>
        <w:tab/>
      </w:r>
      <w:r>
        <w:rPr>
          <w:smallCaps/>
          <w:color w:val="000000"/>
        </w:rPr>
        <w:t>Jiskrová</w:t>
      </w:r>
      <w:r>
        <w:rPr/>
        <w:t xml:space="preserve"> Markéta</w:t>
        <w:tab/>
        <w:t>TJ Start Rychnov n/Kn.</w:t>
        <w:tab/>
        <w:t>260</w:t>
        <w:tab/>
        <w:t>72</w:t>
        <w:tab/>
        <w:t>332</w:t>
        <w:tab/>
        <w:t>17</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8.</w:t>
        <w:tab/>
      </w:r>
      <w:r>
        <w:rPr>
          <w:smallCaps/>
          <w:color w:val="000000"/>
        </w:rPr>
        <w:t>Hunalová</w:t>
      </w:r>
      <w:r>
        <w:rPr/>
        <w:t xml:space="preserve"> Gabriela</w:t>
        <w:tab/>
        <w:t>TJ Spartak VHS Pelhřimov</w:t>
        <w:tab/>
        <w:t>240</w:t>
        <w:tab/>
        <w:t>90</w:t>
        <w:tab/>
        <w:t>330</w:t>
        <w:tab/>
        <w:t>15</w:t>
      </w:r>
    </w:p>
    <w:p>
      <w:p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19.</w:t>
        <w:tab/>
      </w:r>
      <w:r>
        <w:rPr>
          <w:smallCaps/>
          <w:color w:val="000000"/>
        </w:rPr>
        <w:t>Vaverková</w:t>
      </w:r>
      <w:r>
        <w:rPr/>
        <w:t xml:space="preserve"> Šárka</w:t>
        <w:tab/>
        <w:t>KK Slovan Rosice</w:t>
        <w:tab/>
        <w:t>220</w:t>
        <w:tab/>
        <w:t>105</w:t>
        <w:tab/>
        <w:t>325</w:t>
        <w:tab/>
        <w:t>18</w:t>
      </w:r>
    </w:p>
    <w:p>
      <w:pPr>
        <w:sectPr>
          <w:type w:val="continuous"/>
          <w:pgSz w:w="11906" w:h="16838"/>
          <w:pgMar w:left="1021" w:right="1021" w:gutter="0" w:header="624" w:top="1134" w:footer="624" w:bottom="1134"/>
          <w:formProt w:val="false"/>
          <w:titlePg/>
          <w:textDirection w:val="lrTb"/>
          <w:docGrid w:type="default" w:linePitch="360" w:charSpace="0"/>
        </w:sectPr>
        <w:pStyle w:val="Normal"/>
        <w:tabs>
          <w:tab w:val="clear" w:pos="720"/>
          <w:tab w:val="right" w:pos="709" w:leader="none"/>
          <w:tab w:val="left" w:pos="993" w:leader="none"/>
          <w:tab w:val="left" w:pos="3969" w:leader="none"/>
          <w:tab w:val="right" w:pos="7371" w:leader="none"/>
          <w:tab w:val="right" w:pos="8080" w:leader="none"/>
          <w:tab w:val="right" w:pos="8789" w:leader="none"/>
          <w:tab w:val="right" w:pos="9356" w:leader="none"/>
        </w:tabs>
        <w:spacing w:before="0" w:after="0"/>
        <w:ind w:hanging="0"/>
        <w:rPr/>
      </w:pPr>
      <w:r>
        <w:rPr/>
        <w:tab/>
        <w:t>20.</w:t>
        <w:tab/>
      </w:r>
      <w:r>
        <w:rPr>
          <w:smallCaps/>
          <w:color w:val="000000"/>
        </w:rPr>
        <w:t>Koščová</w:t>
      </w:r>
      <w:r>
        <w:rPr/>
        <w:t xml:space="preserve"> Petra</w:t>
        <w:tab/>
        <w:t>Sokol Rudná</w:t>
        <w:tab/>
        <w:t>251</w:t>
        <w:tab/>
        <w:t>52</w:t>
        <w:tab/>
        <w:t>303</w:t>
        <w:tab/>
        <w:t>23</w:t>
      </w:r>
      <w:r>
        <w:br w:type="page"/>
      </w:r>
    </w:p>
    <w:p>
      <w:pPr>
        <w:pStyle w:val="Heading1"/>
        <w:spacing w:before="240" w:after="60"/>
        <w:ind w:left="567" w:right="567" w:hanging="0"/>
        <w:rPr/>
      </w:pPr>
      <w:r>
        <w:rPr/>
        <w:t>Čechy-Morava-Slovensko</w:t>
      </w:r>
    </w:p>
    <w:p>
      <w:pPr>
        <w:pStyle w:val="Normlnbezodsazen"/>
        <w:rPr/>
      </w:pPr>
      <w:r>
        <w:rPr/>
        <w:t>Kuželkářský klub Vyškov se v sobotu 12. května 2001 stal pořadatelem trojutkání žákovských družstev Čech, Moravy a Slovenska. Podařilo se mu vytvořit vynikající podmínky, za což mu patří poděkování.</w:t>
      </w:r>
    </w:p>
    <w:p>
      <w:pPr>
        <w:pStyle w:val="Normal"/>
        <w:rPr/>
      </w:pPr>
      <w:r>
        <w:rPr/>
        <w:t>Především obě družstva Moravy podala výkony na tuto kategorii nevídané. Družstvo žáků z Čech doplatilo na neúčast pozvaného Bergerhofera z Trnovan. Účast slovenských družstev byla příjemným oživením a přítom</w:t>
        <w:softHyphen/>
        <w:t>nými bylo doporučeno pokračovat v těchto setkáních.</w:t>
      </w:r>
    </w:p>
    <w:p>
      <w:pPr>
        <w:pStyle w:val="Heading3"/>
        <w:spacing w:before="360" w:after="60"/>
        <w:rPr/>
      </w:pPr>
      <w:r>
        <w:rPr/>
        <w:t>Čechy</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ind w:hanging="0"/>
        <w:rPr/>
      </w:pPr>
      <w:r>
        <w:rPr>
          <w:smallCaps/>
        </w:rPr>
        <w:t>Tomášková</w:t>
      </w:r>
      <w:r>
        <w:rPr/>
        <w:t xml:space="preserve"> Lenka</w:t>
        <w:tab/>
      </w:r>
      <w:r>
        <w:rPr>
          <w:sz w:val="18"/>
        </w:rPr>
        <w:t>256</w:t>
        <w:tab/>
        <w:t>94</w:t>
      </w:r>
      <w:r>
        <w:rPr/>
        <w:tab/>
        <w:t>350</w:t>
        <w:tab/>
      </w:r>
      <w:r>
        <w:rPr>
          <w:sz w:val="18"/>
        </w:rPr>
        <w:t>12</w:t>
      </w:r>
      <w:r>
        <w:rPr/>
        <w:tab/>
      </w:r>
      <w:r>
        <w:rPr>
          <w:smallCaps/>
        </w:rPr>
        <w:t>Anděl</w:t>
      </w:r>
      <w:r>
        <w:rPr/>
        <w:t xml:space="preserve"> Václav</w:t>
        <w:tab/>
      </w:r>
      <w:r>
        <w:rPr>
          <w:sz w:val="18"/>
        </w:rPr>
        <w:t>285</w:t>
        <w:tab/>
        <w:t>125</w:t>
      </w:r>
      <w:r>
        <w:rPr/>
        <w:tab/>
        <w:t>410</w:t>
      </w:r>
      <w:r>
        <w:rPr>
          <w:sz w:val="18"/>
        </w:rPr>
        <w:tab/>
        <w:t>2</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Merhulíková</w:t>
      </w:r>
      <w:r>
        <w:rPr/>
        <w:t xml:space="preserve"> Andrea</w:t>
        <w:tab/>
      </w:r>
      <w:r>
        <w:rPr>
          <w:sz w:val="18"/>
        </w:rPr>
        <w:t>301</w:t>
        <w:tab/>
        <w:t>106</w:t>
      </w:r>
      <w:r>
        <w:rPr/>
        <w:tab/>
        <w:t>407</w:t>
      </w:r>
      <w:r>
        <w:rPr>
          <w:sz w:val="18"/>
        </w:rPr>
        <w:tab/>
        <w:t>9</w:t>
      </w:r>
      <w:r>
        <w:rPr/>
        <w:tab/>
      </w:r>
      <w:r>
        <w:rPr>
          <w:smallCaps/>
        </w:rPr>
        <w:t>Žemlička</w:t>
      </w:r>
      <w:r>
        <w:rPr/>
        <w:t xml:space="preserve"> Josef</w:t>
        <w:tab/>
      </w:r>
      <w:r>
        <w:rPr>
          <w:sz w:val="18"/>
        </w:rPr>
        <w:t>285</w:t>
        <w:tab/>
        <w:t>139</w:t>
      </w:r>
      <w:r>
        <w:rPr/>
        <w:tab/>
        <w:t>424</w:t>
      </w:r>
      <w:r>
        <w:rPr>
          <w:sz w:val="18"/>
        </w:rPr>
        <w:tab/>
        <w:t>1</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Alexová</w:t>
      </w:r>
      <w:r>
        <w:rPr/>
        <w:t xml:space="preserve"> Radka</w:t>
        <w:tab/>
      </w:r>
      <w:r>
        <w:rPr>
          <w:sz w:val="18"/>
        </w:rPr>
        <w:t>284</w:t>
        <w:tab/>
        <w:t>133</w:t>
      </w:r>
      <w:r>
        <w:rPr/>
        <w:tab/>
        <w:t>417</w:t>
        <w:tab/>
      </w:r>
      <w:r>
        <w:rPr>
          <w:sz w:val="18"/>
        </w:rPr>
        <w:t>11</w:t>
      </w:r>
      <w:r>
        <w:rPr/>
        <w:tab/>
      </w:r>
      <w:r>
        <w:rPr>
          <w:smallCaps/>
        </w:rPr>
        <w:t>Pecina</w:t>
      </w:r>
      <w:r>
        <w:rPr/>
        <w:t xml:space="preserve"> Zdeněk</w:t>
        <w:tab/>
      </w:r>
      <w:r>
        <w:rPr>
          <w:sz w:val="18"/>
        </w:rPr>
        <w:t>296</w:t>
        <w:tab/>
        <w:t>113</w:t>
      </w:r>
      <w:r>
        <w:rPr/>
        <w:tab/>
        <w:t>409</w:t>
      </w:r>
      <w:r>
        <w:rPr>
          <w:sz w:val="18"/>
        </w:rPr>
        <w:tab/>
        <w:t>4</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Kroupová</w:t>
      </w:r>
      <w:r>
        <w:rPr/>
        <w:t xml:space="preserve"> Eva</w:t>
        <w:tab/>
      </w:r>
      <w:r>
        <w:rPr>
          <w:sz w:val="18"/>
        </w:rPr>
        <w:t>263</w:t>
        <w:tab/>
        <w:t>78</w:t>
      </w:r>
      <w:r>
        <w:rPr/>
        <w:tab/>
        <w:t>341</w:t>
        <w:tab/>
      </w:r>
      <w:r>
        <w:rPr>
          <w:sz w:val="18"/>
        </w:rPr>
        <w:t>16</w:t>
      </w:r>
      <w:r>
        <w:rPr/>
        <w:tab/>
      </w:r>
      <w:r>
        <w:rPr>
          <w:smallCaps/>
        </w:rPr>
        <w:t>Černý</w:t>
      </w:r>
      <w:r>
        <w:rPr/>
        <w:t xml:space="preserve"> Martin</w:t>
        <w:tab/>
      </w:r>
      <w:r>
        <w:rPr>
          <w:sz w:val="18"/>
        </w:rPr>
        <w:t>273</w:t>
        <w:tab/>
        <w:t>143</w:t>
      </w:r>
      <w:r>
        <w:rPr/>
        <w:tab/>
        <w:t>416</w:t>
      </w:r>
      <w:r>
        <w:rPr>
          <w:sz w:val="18"/>
        </w:rPr>
        <w:tab/>
        <w:t>1</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Slavíková</w:t>
      </w:r>
      <w:r>
        <w:rPr/>
        <w:t xml:space="preserve"> Lucie</w:t>
        <w:tab/>
      </w:r>
      <w:r>
        <w:rPr>
          <w:sz w:val="18"/>
        </w:rPr>
        <w:t>263</w:t>
        <w:tab/>
        <w:t>115</w:t>
      </w:r>
      <w:r>
        <w:rPr/>
        <w:tab/>
        <w:t>378</w:t>
        <w:tab/>
      </w:r>
      <w:r>
        <w:rPr>
          <w:sz w:val="18"/>
        </w:rPr>
        <w:t>10</w:t>
      </w:r>
      <w:r>
        <w:rPr/>
        <w:tab/>
      </w:r>
      <w:r>
        <w:rPr>
          <w:smallCaps/>
        </w:rPr>
        <w:t>Vintr</w:t>
      </w:r>
      <w:r>
        <w:rPr/>
        <w:t xml:space="preserve"> Luděk</w:t>
        <w:tab/>
      </w:r>
      <w:r>
        <w:rPr>
          <w:sz w:val="18"/>
        </w:rPr>
        <w:t>245</w:t>
        <w:tab/>
        <w:t>110</w:t>
      </w:r>
      <w:r>
        <w:rPr/>
        <w:tab/>
        <w:t>355</w:t>
        <w:tab/>
      </w:r>
      <w:r>
        <w:rPr>
          <w:sz w:val="18"/>
        </w:rPr>
        <w:t>11</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Faitrová</w:t>
      </w:r>
      <w:r>
        <w:rPr/>
        <w:t xml:space="preserve"> Petra</w:t>
        <w:tab/>
      </w:r>
      <w:r>
        <w:rPr>
          <w:sz w:val="18"/>
        </w:rPr>
        <w:t>271</w:t>
        <w:tab/>
        <w:t>103</w:t>
      </w:r>
      <w:r>
        <w:rPr/>
        <w:tab/>
        <w:t>374</w:t>
      </w:r>
      <w:r>
        <w:rPr>
          <w:sz w:val="18"/>
        </w:rPr>
        <w:tab/>
        <w:t>9</w:t>
      </w:r>
      <w:r>
        <w:rPr/>
        <w:tab/>
      </w:r>
      <w:r>
        <w:rPr>
          <w:smallCaps/>
        </w:rPr>
        <w:t>Jirout</w:t>
      </w:r>
      <w:r>
        <w:rPr/>
        <w:t xml:space="preserve"> Tomáš</w:t>
        <w:tab/>
      </w:r>
      <w:r>
        <w:rPr>
          <w:sz w:val="18"/>
        </w:rPr>
        <w:t>308</w:t>
        <w:tab/>
        <w:t>135</w:t>
      </w:r>
      <w:r>
        <w:rPr/>
        <w:tab/>
        <w:t>443</w:t>
      </w:r>
      <w:r>
        <w:rPr>
          <w:sz w:val="18"/>
        </w:rPr>
        <w:tab/>
        <w:t>0</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ind w:hanging="0"/>
        <w:rPr>
          <w:b/>
          <w:b/>
        </w:rPr>
      </w:pPr>
      <w:r>
        <w:rPr>
          <w:b/>
        </w:rPr>
        <w:tab/>
      </w:r>
      <w:r>
        <w:rPr>
          <w:b/>
          <w:sz w:val="18"/>
        </w:rPr>
        <w:t>1638</w:t>
        <w:tab/>
        <w:t>629</w:t>
      </w:r>
      <w:r>
        <w:rPr>
          <w:b/>
        </w:rPr>
        <w:tab/>
        <w:t>2267</w:t>
        <w:tab/>
      </w:r>
      <w:r>
        <w:rPr>
          <w:b/>
          <w:sz w:val="18"/>
        </w:rPr>
        <w:t>67</w:t>
      </w:r>
      <w:r>
        <w:rPr>
          <w:b/>
        </w:rPr>
        <w:tab/>
        <w:tab/>
      </w:r>
      <w:r>
        <w:rPr>
          <w:b/>
          <w:sz w:val="18"/>
        </w:rPr>
        <w:t>1692</w:t>
        <w:tab/>
        <w:t>765</w:t>
      </w:r>
      <w:r>
        <w:rPr>
          <w:b/>
        </w:rPr>
        <w:tab/>
        <w:t>2457</w:t>
        <w:tab/>
      </w:r>
      <w:r>
        <w:rPr>
          <w:b/>
          <w:sz w:val="18"/>
        </w:rPr>
        <w:t>19</w:t>
      </w:r>
    </w:p>
    <w:p>
      <w:pPr>
        <w:pStyle w:val="Heading3"/>
        <w:rPr/>
      </w:pPr>
      <w:r>
        <w:rPr/>
        <w:t>Morava</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Trávníčková</w:t>
      </w:r>
      <w:r>
        <w:rPr/>
        <w:t xml:space="preserve"> Lucie</w:t>
        <w:tab/>
      </w:r>
      <w:r>
        <w:rPr>
          <w:sz w:val="18"/>
        </w:rPr>
        <w:t>294</w:t>
        <w:tab/>
        <w:t>112</w:t>
      </w:r>
      <w:r>
        <w:rPr/>
        <w:tab/>
        <w:t>406</w:t>
        <w:tab/>
      </w:r>
      <w:r>
        <w:rPr>
          <w:sz w:val="18"/>
        </w:rPr>
        <w:t>10</w:t>
      </w:r>
      <w:r>
        <w:rPr/>
        <w:tab/>
      </w:r>
      <w:r>
        <w:rPr>
          <w:smallCaps/>
        </w:rPr>
        <w:t>Babák</w:t>
      </w:r>
      <w:r>
        <w:rPr/>
        <w:t xml:space="preserve"> Petr</w:t>
        <w:tab/>
      </w:r>
      <w:r>
        <w:rPr>
          <w:sz w:val="18"/>
        </w:rPr>
        <w:t>283</w:t>
        <w:tab/>
        <w:t>162</w:t>
      </w:r>
      <w:r>
        <w:rPr/>
        <w:tab/>
        <w:t>445</w:t>
      </w:r>
      <w:r>
        <w:rPr>
          <w:sz w:val="18"/>
        </w:rPr>
        <w:tab/>
        <w:t>1</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Hnátková</w:t>
      </w:r>
      <w:r>
        <w:rPr/>
        <w:t xml:space="preserve"> Jana</w:t>
        <w:tab/>
      </w:r>
      <w:r>
        <w:rPr>
          <w:sz w:val="18"/>
        </w:rPr>
        <w:t>285</w:t>
        <w:tab/>
        <w:t>106</w:t>
      </w:r>
      <w:r>
        <w:rPr/>
        <w:tab/>
        <w:t>391</w:t>
      </w:r>
      <w:r>
        <w:rPr>
          <w:sz w:val="18"/>
        </w:rPr>
        <w:tab/>
        <w:t>6</w:t>
      </w:r>
      <w:r>
        <w:rPr/>
        <w:tab/>
      </w:r>
      <w:r>
        <w:rPr>
          <w:smallCaps/>
        </w:rPr>
        <w:t>Stloukal</w:t>
      </w:r>
      <w:r>
        <w:rPr/>
        <w:t xml:space="preserve"> Miloš</w:t>
        <w:tab/>
      </w:r>
      <w:r>
        <w:rPr>
          <w:sz w:val="18"/>
        </w:rPr>
        <w:t>298</w:t>
        <w:tab/>
        <w:t>142</w:t>
      </w:r>
      <w:r>
        <w:rPr/>
        <w:tab/>
        <w:t>440</w:t>
      </w:r>
      <w:r>
        <w:rPr>
          <w:sz w:val="18"/>
        </w:rPr>
        <w:tab/>
        <w:t>3</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Crhová</w:t>
      </w:r>
      <w:r>
        <w:rPr/>
        <w:t xml:space="preserve"> Martina</w:t>
        <w:tab/>
      </w:r>
      <w:r>
        <w:rPr>
          <w:sz w:val="18"/>
        </w:rPr>
        <w:t>289</w:t>
        <w:tab/>
        <w:t>151</w:t>
      </w:r>
      <w:r>
        <w:rPr/>
        <w:tab/>
        <w:t>440</w:t>
      </w:r>
      <w:r>
        <w:rPr>
          <w:sz w:val="18"/>
        </w:rPr>
        <w:tab/>
        <w:t>3</w:t>
      </w:r>
      <w:r>
        <w:rPr/>
        <w:tab/>
      </w:r>
      <w:r>
        <w:rPr>
          <w:smallCaps/>
        </w:rPr>
        <w:t>Vlček</w:t>
      </w:r>
      <w:r>
        <w:rPr/>
        <w:t xml:space="preserve"> Radim</w:t>
        <w:tab/>
      </w:r>
      <w:r>
        <w:rPr>
          <w:sz w:val="18"/>
        </w:rPr>
        <w:t>284</w:t>
        <w:tab/>
        <w:t>106</w:t>
      </w:r>
      <w:r>
        <w:rPr/>
        <w:tab/>
        <w:t>390</w:t>
        <w:tab/>
      </w:r>
      <w:r>
        <w:rPr>
          <w:sz w:val="18"/>
        </w:rPr>
        <w:t>10</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Vlčková</w:t>
      </w:r>
      <w:r>
        <w:rPr/>
        <w:t xml:space="preserve"> Lucie</w:t>
        <w:tab/>
      </w:r>
      <w:r>
        <w:rPr>
          <w:sz w:val="18"/>
        </w:rPr>
        <w:t>302</w:t>
        <w:tab/>
        <w:t>121</w:t>
      </w:r>
      <w:r>
        <w:rPr/>
        <w:tab/>
        <w:t>423</w:t>
      </w:r>
      <w:r>
        <w:rPr>
          <w:sz w:val="18"/>
        </w:rPr>
        <w:tab/>
        <w:t>6</w:t>
      </w:r>
      <w:r>
        <w:rPr/>
        <w:tab/>
      </w:r>
      <w:r>
        <w:rPr>
          <w:smallCaps/>
        </w:rPr>
        <w:t>Sochor</w:t>
      </w:r>
      <w:r>
        <w:rPr/>
        <w:t xml:space="preserve"> Jan</w:t>
        <w:tab/>
      </w:r>
      <w:r>
        <w:rPr>
          <w:sz w:val="18"/>
        </w:rPr>
        <w:t>291</w:t>
        <w:tab/>
        <w:t>140</w:t>
      </w:r>
      <w:r>
        <w:rPr/>
        <w:tab/>
        <w:t>431</w:t>
      </w:r>
      <w:r>
        <w:rPr>
          <w:sz w:val="18"/>
        </w:rPr>
        <w:tab/>
        <w:t>5</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Šebková</w:t>
      </w:r>
      <w:r>
        <w:rPr/>
        <w:t xml:space="preserve"> Vendula</w:t>
        <w:tab/>
      </w:r>
      <w:r>
        <w:rPr>
          <w:sz w:val="18"/>
        </w:rPr>
        <w:t>302</w:t>
        <w:tab/>
        <w:t>130</w:t>
      </w:r>
      <w:r>
        <w:rPr/>
        <w:tab/>
        <w:t>432</w:t>
      </w:r>
      <w:r>
        <w:rPr>
          <w:sz w:val="18"/>
        </w:rPr>
        <w:tab/>
        <w:t>5</w:t>
      </w:r>
      <w:r>
        <w:rPr/>
        <w:tab/>
      </w:r>
      <w:r>
        <w:rPr>
          <w:smallCaps/>
        </w:rPr>
        <w:t>Dobrovolný</w:t>
      </w:r>
      <w:r>
        <w:rPr/>
        <w:t xml:space="preserve"> Ondřej</w:t>
        <w:tab/>
      </w:r>
      <w:r>
        <w:rPr>
          <w:sz w:val="18"/>
        </w:rPr>
        <w:t>306</w:t>
        <w:tab/>
        <w:t>117</w:t>
      </w:r>
      <w:r>
        <w:rPr/>
        <w:tab/>
        <w:t>423</w:t>
      </w:r>
      <w:r>
        <w:rPr>
          <w:sz w:val="18"/>
        </w:rPr>
        <w:tab/>
        <w:t>6</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Wiedermannová</w:t>
      </w:r>
      <w:r>
        <w:rPr/>
        <w:t xml:space="preserve"> Hana</w:t>
      </w:r>
      <w:r>
        <w:rPr>
          <w:sz w:val="18"/>
        </w:rPr>
        <w:tab/>
        <w:t>292</w:t>
        <w:tab/>
        <w:t>120</w:t>
      </w:r>
      <w:r>
        <w:rPr/>
        <w:tab/>
        <w:t>412</w:t>
      </w:r>
      <w:r>
        <w:rPr>
          <w:sz w:val="18"/>
        </w:rPr>
        <w:tab/>
        <w:t>4</w:t>
      </w:r>
      <w:r>
        <w:rPr/>
        <w:tab/>
      </w:r>
      <w:r>
        <w:rPr>
          <w:smallCaps/>
        </w:rPr>
        <w:t>Vrba</w:t>
      </w:r>
      <w:r>
        <w:rPr/>
        <w:t xml:space="preserve"> Jiří</w:t>
        <w:tab/>
      </w:r>
      <w:r>
        <w:rPr>
          <w:sz w:val="18"/>
        </w:rPr>
        <w:t>276</w:t>
        <w:tab/>
        <w:t>132</w:t>
      </w:r>
      <w:r>
        <w:rPr/>
        <w:tab/>
        <w:t>408</w:t>
      </w:r>
      <w:r>
        <w:rPr>
          <w:sz w:val="18"/>
        </w:rPr>
        <w:tab/>
        <w:t>3</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ind w:hanging="0"/>
        <w:rPr>
          <w:b/>
          <w:b/>
        </w:rPr>
      </w:pPr>
      <w:r>
        <w:rPr>
          <w:b/>
        </w:rPr>
        <w:tab/>
      </w:r>
      <w:r>
        <w:rPr>
          <w:b/>
          <w:sz w:val="18"/>
        </w:rPr>
        <w:t>1764</w:t>
        <w:tab/>
        <w:t>740</w:t>
      </w:r>
      <w:r>
        <w:rPr>
          <w:b/>
        </w:rPr>
        <w:tab/>
        <w:t>2504</w:t>
        <w:tab/>
      </w:r>
      <w:r>
        <w:rPr>
          <w:b/>
          <w:sz w:val="18"/>
        </w:rPr>
        <w:t>34</w:t>
      </w:r>
      <w:r>
        <w:rPr>
          <w:b/>
        </w:rPr>
        <w:tab/>
        <w:tab/>
      </w:r>
      <w:r>
        <w:rPr>
          <w:b/>
          <w:sz w:val="18"/>
        </w:rPr>
        <w:t>1738</w:t>
        <w:tab/>
        <w:t>799</w:t>
      </w:r>
      <w:r>
        <w:rPr>
          <w:b/>
        </w:rPr>
        <w:tab/>
        <w:t>2537</w:t>
        <w:tab/>
      </w:r>
      <w:r>
        <w:rPr>
          <w:b/>
          <w:sz w:val="18"/>
        </w:rPr>
        <w:t>28</w:t>
      </w:r>
    </w:p>
    <w:p>
      <w:pPr>
        <w:pStyle w:val="Heading3"/>
        <w:rPr/>
      </w:pPr>
      <w:r>
        <w:rPr/>
        <w:t>Slovensko</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Bakošová</w:t>
      </w:r>
      <w:r>
        <w:rPr/>
        <w:t xml:space="preserve"> Lucia</w:t>
        <w:tab/>
      </w:r>
      <w:r>
        <w:rPr>
          <w:sz w:val="18"/>
        </w:rPr>
        <w:t>266</w:t>
        <w:tab/>
        <w:t>120</w:t>
      </w:r>
      <w:r>
        <w:rPr/>
        <w:tab/>
        <w:t>386</w:t>
      </w:r>
      <w:r>
        <w:rPr>
          <w:sz w:val="18"/>
        </w:rPr>
        <w:tab/>
        <w:t>5</w:t>
      </w:r>
      <w:r>
        <w:rPr/>
        <w:tab/>
      </w:r>
      <w:r>
        <w:rPr>
          <w:smallCaps/>
        </w:rPr>
        <w:t>Pažitný</w:t>
      </w:r>
      <w:r>
        <w:rPr/>
        <w:t xml:space="preserve"> Juraj</w:t>
        <w:tab/>
      </w:r>
      <w:r>
        <w:rPr>
          <w:sz w:val="18"/>
        </w:rPr>
        <w:t>274</w:t>
        <w:tab/>
        <w:t>118</w:t>
      </w:r>
      <w:r>
        <w:rPr/>
        <w:tab/>
        <w:t>392</w:t>
      </w:r>
      <w:r>
        <w:rPr>
          <w:sz w:val="18"/>
        </w:rPr>
        <w:tab/>
        <w:t>7</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Janotíková</w:t>
      </w:r>
      <w:r>
        <w:rPr/>
        <w:t xml:space="preserve"> Lenka</w:t>
        <w:tab/>
      </w:r>
      <w:r>
        <w:rPr>
          <w:sz w:val="18"/>
        </w:rPr>
        <w:t>294</w:t>
        <w:tab/>
        <w:t>105</w:t>
      </w:r>
      <w:r>
        <w:rPr/>
        <w:tab/>
        <w:t>399</w:t>
        <w:tab/>
      </w:r>
      <w:r>
        <w:rPr>
          <w:sz w:val="18"/>
        </w:rPr>
        <w:t>10</w:t>
      </w:r>
      <w:r>
        <w:rPr/>
        <w:tab/>
      </w:r>
      <w:r>
        <w:rPr>
          <w:smallCaps/>
        </w:rPr>
        <w:t>Pažitný</w:t>
      </w:r>
      <w:r>
        <w:rPr/>
        <w:t xml:space="preserve"> Daniel</w:t>
        <w:tab/>
      </w:r>
      <w:r>
        <w:rPr>
          <w:sz w:val="18"/>
        </w:rPr>
        <w:t>303</w:t>
        <w:tab/>
        <w:t>125</w:t>
      </w:r>
      <w:r>
        <w:rPr/>
        <w:tab/>
        <w:t>428</w:t>
      </w:r>
      <w:r>
        <w:rPr>
          <w:sz w:val="18"/>
        </w:rPr>
        <w:tab/>
        <w:t>6</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Bednárová</w:t>
      </w:r>
      <w:r>
        <w:rPr/>
        <w:t xml:space="preserve"> Veronika</w:t>
        <w:tab/>
      </w:r>
      <w:r>
        <w:rPr>
          <w:sz w:val="18"/>
        </w:rPr>
        <w:t>270</w:t>
        <w:tab/>
        <w:t>96</w:t>
      </w:r>
      <w:r>
        <w:rPr/>
        <w:tab/>
        <w:t>366</w:t>
        <w:tab/>
      </w:r>
      <w:r>
        <w:rPr>
          <w:sz w:val="18"/>
        </w:rPr>
        <w:t>12</w:t>
      </w:r>
      <w:r>
        <w:rPr/>
        <w:tab/>
      </w:r>
      <w:r>
        <w:rPr>
          <w:smallCaps/>
        </w:rPr>
        <w:t>Jasenský</w:t>
      </w:r>
      <w:r>
        <w:rPr/>
        <w:t xml:space="preserve"> Ján</w:t>
        <w:tab/>
      </w:r>
      <w:r>
        <w:rPr>
          <w:sz w:val="18"/>
        </w:rPr>
        <w:t>301</w:t>
        <w:tab/>
        <w:t>122</w:t>
      </w:r>
      <w:r>
        <w:rPr/>
        <w:tab/>
        <w:t>423</w:t>
      </w:r>
      <w:r>
        <w:rPr>
          <w:sz w:val="18"/>
        </w:rPr>
        <w:tab/>
        <w:t>3</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Kučerová</w:t>
      </w:r>
      <w:r>
        <w:rPr/>
        <w:t xml:space="preserve"> Gabriela </w:t>
      </w:r>
      <w:r>
        <w:rPr>
          <w:position w:val="4"/>
          <w:sz w:val="18"/>
        </w:rPr>
        <w:t>*)</w:t>
      </w:r>
      <w:r>
        <w:rPr/>
        <w:tab/>
      </w:r>
      <w:r>
        <w:rPr>
          <w:sz w:val="18"/>
        </w:rPr>
        <w:t>270</w:t>
        <w:tab/>
        <w:t>110</w:t>
      </w:r>
      <w:r>
        <w:rPr/>
        <w:tab/>
        <w:t>380</w:t>
        <w:tab/>
      </w:r>
      <w:r>
        <w:rPr>
          <w:sz w:val="18"/>
        </w:rPr>
        <w:t>10</w:t>
      </w:r>
      <w:r>
        <w:rPr/>
        <w:tab/>
      </w:r>
      <w:r>
        <w:rPr>
          <w:smallCaps/>
        </w:rPr>
        <w:t>Starek</w:t>
      </w:r>
      <w:r>
        <w:rPr/>
        <w:t xml:space="preserve"> Martin  </w:t>
      </w:r>
      <w:r>
        <w:rPr>
          <w:position w:val="4"/>
          <w:sz w:val="18"/>
        </w:rPr>
        <w:t>**)</w:t>
      </w:r>
      <w:r>
        <w:rPr/>
        <w:tab/>
      </w:r>
      <w:r>
        <w:rPr>
          <w:sz w:val="18"/>
        </w:rPr>
        <w:t>244</w:t>
        <w:tab/>
        <w:t>80</w:t>
      </w:r>
      <w:r>
        <w:rPr/>
        <w:tab/>
        <w:t>324</w:t>
        <w:tab/>
      </w:r>
      <w:r>
        <w:rPr>
          <w:sz w:val="18"/>
        </w:rPr>
        <w:t>15</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Fábryová</w:t>
      </w:r>
      <w:r>
        <w:rPr/>
        <w:t xml:space="preserve"> Mária</w:t>
        <w:tab/>
      </w:r>
      <w:r>
        <w:rPr>
          <w:sz w:val="18"/>
        </w:rPr>
        <w:t>269</w:t>
        <w:tab/>
        <w:t>97</w:t>
      </w:r>
      <w:r>
        <w:rPr/>
        <w:tab/>
        <w:t>366</w:t>
        <w:tab/>
      </w:r>
      <w:r>
        <w:rPr>
          <w:sz w:val="18"/>
        </w:rPr>
        <w:t>13</w:t>
      </w:r>
      <w:r>
        <w:rPr/>
        <w:tab/>
      </w:r>
      <w:r>
        <w:rPr>
          <w:smallCaps/>
        </w:rPr>
        <w:t>Fábry</w:t>
      </w:r>
      <w:r>
        <w:rPr/>
        <w:t xml:space="preserve"> Josef</w:t>
        <w:tab/>
      </w:r>
      <w:r>
        <w:rPr>
          <w:sz w:val="18"/>
        </w:rPr>
        <w:t>294</w:t>
        <w:tab/>
        <w:t>77</w:t>
      </w:r>
      <w:r>
        <w:rPr/>
        <w:tab/>
        <w:t>371</w:t>
        <w:tab/>
      </w:r>
      <w:r>
        <w:rPr>
          <w:sz w:val="18"/>
        </w:rPr>
        <w:t>16</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spacing w:before="0" w:after="0"/>
        <w:ind w:hanging="0"/>
        <w:rPr/>
      </w:pPr>
      <w:r>
        <w:rPr>
          <w:smallCaps/>
        </w:rPr>
        <w:t>Medvecká</w:t>
      </w:r>
      <w:r>
        <w:rPr/>
        <w:t xml:space="preserve"> Dagmar</w:t>
        <w:tab/>
      </w:r>
      <w:r>
        <w:rPr>
          <w:sz w:val="18"/>
        </w:rPr>
        <w:t>226</w:t>
        <w:tab/>
        <w:t>77</w:t>
      </w:r>
      <w:r>
        <w:rPr/>
        <w:tab/>
        <w:t>303</w:t>
        <w:tab/>
      </w:r>
      <w:r>
        <w:rPr>
          <w:sz w:val="18"/>
        </w:rPr>
        <w:t>17</w:t>
      </w:r>
      <w:r>
        <w:rPr/>
        <w:tab/>
      </w:r>
      <w:r>
        <w:rPr>
          <w:smallCaps/>
        </w:rPr>
        <w:t>Rybička</w:t>
      </w:r>
      <w:r>
        <w:rPr/>
        <w:t xml:space="preserve"> Branislav</w:t>
        <w:tab/>
      </w:r>
      <w:r>
        <w:rPr>
          <w:sz w:val="18"/>
        </w:rPr>
        <w:t>306</w:t>
        <w:tab/>
        <w:t>120</w:t>
      </w:r>
      <w:r>
        <w:rPr/>
        <w:tab/>
        <w:t>426</w:t>
      </w:r>
      <w:r>
        <w:rPr>
          <w:sz w:val="18"/>
        </w:rPr>
        <w:tab/>
        <w:t>8</w:t>
      </w:r>
    </w:p>
    <w:p>
      <w:pPr>
        <w:pStyle w:val="Normal"/>
        <w:tabs>
          <w:tab w:val="clear" w:pos="720"/>
          <w:tab w:val="right" w:pos="2694" w:leader="none"/>
          <w:tab w:val="right" w:pos="3261" w:leader="none"/>
          <w:tab w:val="right" w:pos="3969" w:leader="none"/>
          <w:tab w:val="right" w:pos="4395" w:leader="none"/>
          <w:tab w:val="left" w:pos="5387" w:leader="none"/>
          <w:tab w:val="right" w:pos="8080" w:leader="none"/>
          <w:tab w:val="right" w:pos="8647" w:leader="none"/>
          <w:tab w:val="right" w:pos="9356" w:leader="none"/>
          <w:tab w:val="right" w:pos="9781" w:leader="none"/>
        </w:tabs>
        <w:ind w:hanging="0"/>
        <w:rPr/>
      </w:pPr>
      <w:r>
        <w:rPr>
          <w:b/>
        </w:rPr>
        <w:tab/>
      </w:r>
      <w:r>
        <w:rPr>
          <w:b/>
          <w:sz w:val="18"/>
        </w:rPr>
        <w:t>1595</w:t>
        <w:tab/>
        <w:t>605</w:t>
      </w:r>
      <w:r>
        <w:rPr>
          <w:b/>
        </w:rPr>
        <w:tab/>
        <w:t>2200</w:t>
        <w:tab/>
      </w:r>
      <w:r>
        <w:rPr>
          <w:b/>
          <w:sz w:val="18"/>
        </w:rPr>
        <w:t>67</w:t>
      </w:r>
      <w:r>
        <w:rPr>
          <w:b/>
        </w:rPr>
        <w:tab/>
        <w:tab/>
      </w:r>
      <w:r>
        <w:rPr>
          <w:b/>
          <w:sz w:val="18"/>
        </w:rPr>
        <w:t>1722</w:t>
        <w:tab/>
        <w:t>642</w:t>
      </w:r>
      <w:r>
        <w:rPr>
          <w:b/>
        </w:rPr>
        <w:tab/>
        <w:t>2364</w:t>
        <w:tab/>
      </w:r>
      <w:r>
        <w:rPr>
          <w:b/>
          <w:sz w:val="18"/>
        </w:rPr>
        <w:t>55</w:t>
      </w:r>
    </w:p>
    <w:p>
      <w:pPr>
        <w:pStyle w:val="Normal"/>
        <w:tabs>
          <w:tab w:val="clear" w:pos="720"/>
          <w:tab w:val="left" w:pos="5387" w:leader="none"/>
        </w:tabs>
        <w:ind w:hanging="0"/>
        <w:rPr/>
      </w:pPr>
      <w:r>
        <w:rPr>
          <w:position w:val="4"/>
          <w:sz w:val="18"/>
        </w:rPr>
        <w:t>*)</w:t>
      </w:r>
      <w:r>
        <w:rPr/>
        <w:t xml:space="preserve"> </w:t>
      </w:r>
      <w:r>
        <w:rPr>
          <w:sz w:val="18"/>
        </w:rPr>
        <w:t xml:space="preserve">od 51. hodu </w:t>
      </w:r>
      <w:r>
        <w:rPr>
          <w:smallCaps/>
          <w:sz w:val="18"/>
        </w:rPr>
        <w:t>Medvecká</w:t>
      </w:r>
      <w:r>
        <w:rPr>
          <w:sz w:val="18"/>
        </w:rPr>
        <w:t xml:space="preserve"> Miriam</w:t>
        <w:tab/>
      </w:r>
      <w:r>
        <w:rPr>
          <w:position w:val="4"/>
          <w:sz w:val="18"/>
        </w:rPr>
        <w:t>**)</w:t>
      </w:r>
      <w:r>
        <w:rPr>
          <w:sz w:val="18"/>
        </w:rPr>
        <w:t xml:space="preserve"> od 51. hodu </w:t>
      </w:r>
      <w:r>
        <w:rPr>
          <w:smallCaps/>
          <w:sz w:val="18"/>
        </w:rPr>
        <w:t>Starek</w:t>
      </w:r>
      <w:r>
        <w:rPr>
          <w:sz w:val="18"/>
        </w:rPr>
        <w:t xml:space="preserve"> Dušan</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021" w:right="1021" w:gutter="0" w:header="624" w:top="1134" w:footer="624" w:bottom="1134"/>
          <w:pgNumType w:fmt="decimal"/>
          <w:formProt w:val="false"/>
          <w:titlePg/>
          <w:textDirection w:val="lrTb"/>
          <w:docGrid w:type="default" w:linePitch="360" w:charSpace="0"/>
        </w:sectPr>
      </w:pPr>
    </w:p>
    <w:p>
      <w:pPr>
        <w:pStyle w:val="Heading3"/>
        <w:spacing w:before="120" w:after="40"/>
        <w:rPr>
          <w:b/>
          <w:b/>
        </w:rPr>
      </w:pPr>
      <w:r>
        <w:rPr>
          <w:b/>
        </w:rPr>
      </w:r>
    </w:p>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Arial Black">
    <w:charset w:val="ee"/>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4</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0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6890827, </w:t>
    </w:r>
    <w:r>
      <w:rPr>
        <w:rFonts w:eastAsia="Wingdings" w:cs="Wingdings" w:ascii="Wingdings" w:hAnsi="Wingdings"/>
      </w:rPr>
      <w:t></w:t>
    </w:r>
    <w:r>
      <w:rPr/>
      <w:t>-</w:t>
    </w:r>
    <w:r>
      <w:rPr>
        <w:sz w:val="18"/>
      </w:rPr>
      <w:t>Z</w:t>
    </w:r>
    <w:r>
      <w:rPr/>
      <w:t>: 02-24482918, Fax: 02-2448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5</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25</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5</w:t>
    </w:r>
    <w:r>
      <w:rPr/>
      <w:t>/</w:t>
    </w:r>
    <w:r>
      <w:rPr>
        <w:sz w:val="18"/>
      </w:rPr>
      <w:t>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5</w:t>
    </w:r>
    <w:r>
      <w:rPr/>
      <w:t>/</w:t>
    </w:r>
    <w:r>
      <w:rPr>
        <w:sz w:val="18"/>
      </w:rPr>
      <w:t>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3178810"/>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1788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3"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ČMKS"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4"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0-1</w:t>
                          </w:r>
                        </w:p>
                        <w:p>
                          <w:pPr>
                            <w:pStyle w:val="Normal"/>
                            <w:ind w:hanging="0"/>
                            <w:jc w:val="center"/>
                            <w:rPr>
                              <w:rFonts w:ascii="Arial" w:hAnsi="Arial" w:cs="Arial"/>
                            </w:rPr>
                          </w:pPr>
                          <w:r>
                            <w:rPr>
                              <w:rFonts w:cs="Arial" w:ascii="Arial" w:hAnsi="Arial"/>
                            </w:rPr>
                            <w:t>29. května 2001</w:t>
                          </w:r>
                        </w:p>
                      </w:txbxContent>
                    </wps:txbx>
                    <wps:bodyPr anchor="t" lIns="0" tIns="0" rIns="0" bIns="0">
                      <a:noAutofit/>
                    </wps:bodyPr>
                  </wps:wsp>
                </a:graphicData>
              </a:graphic>
            </wp:anchor>
          </w:drawing>
        </mc:Choice>
        <mc:Fallback>
          <w:pict>
            <v:rect fillcolor="#FFFFFF" style="position:absolute;rotation:-0;width:170.1pt;height:250.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5" name="ČM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MKS"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0-1</w:t>
                    </w:r>
                  </w:p>
                  <w:p>
                    <w:pPr>
                      <w:pStyle w:val="Normal"/>
                      <w:ind w:hanging="0"/>
                      <w:jc w:val="center"/>
                      <w:rPr>
                        <w:rFonts w:ascii="Arial" w:hAnsi="Arial" w:cs="Arial"/>
                      </w:rPr>
                    </w:pPr>
                    <w:r>
                      <w:rPr>
                        <w:rFonts w:cs="Arial" w:ascii="Arial" w:hAnsi="Arial"/>
                      </w:rPr>
                      <w:t>29. května 2001</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5</w:t>
    </w:r>
    <w:r>
      <w:rPr/>
      <w:t>/</w:t>
    </w:r>
    <w:r>
      <w:rPr>
        <w:sz w:val="18"/>
      </w:rPr>
      <w:t>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5</w:t>
    </w:r>
    <w:r>
      <w:rPr/>
      <w:t>/</w:t>
    </w:r>
    <w:r>
      <w:rPr>
        <w:sz w:val="18"/>
      </w:rPr>
      <w:t>0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6">
              <wp:simplePos x="0" y="0"/>
              <wp:positionH relativeFrom="page">
                <wp:posOffset>655955</wp:posOffset>
              </wp:positionH>
              <wp:positionV relativeFrom="page">
                <wp:posOffset>367665</wp:posOffset>
              </wp:positionV>
              <wp:extent cx="2160270" cy="3178810"/>
              <wp:effectExtent l="0" t="0" r="0" b="0"/>
              <wp:wrapSquare wrapText="largest"/>
              <wp:docPr id="7" name="Frame2"/>
              <a:graphic xmlns:a="http://schemas.openxmlformats.org/drawingml/2006/main">
                <a:graphicData uri="http://schemas.microsoft.com/office/word/2010/wordprocessingShape">
                  <wps:wsp>
                    <wps:cNvSpPr txBox="1"/>
                    <wps:spPr>
                      <a:xfrm>
                        <a:off x="0" y="0"/>
                        <a:ext cx="2160270" cy="31788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8365" cy="1522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9"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MKS</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0-1</w:t>
                          </w:r>
                        </w:p>
                        <w:p>
                          <w:pPr>
                            <w:pStyle w:val="Normal"/>
                            <w:ind w:hanging="0"/>
                            <w:jc w:val="center"/>
                            <w:rPr>
                              <w:rFonts w:ascii="Arial" w:hAnsi="Arial" w:cs="Arial"/>
                            </w:rPr>
                          </w:pPr>
                          <w:r>
                            <w:rPr>
                              <w:rFonts w:cs="Arial" w:ascii="Arial" w:hAnsi="Arial"/>
                            </w:rPr>
                            <w:t>29. května 2001</w:t>
                          </w:r>
                        </w:p>
                      </w:txbxContent>
                    </wps:txbx>
                    <wps:bodyPr anchor="t" lIns="0" tIns="0" rIns="0" bIns="0">
                      <a:noAutofit/>
                    </wps:bodyPr>
                  </wps:wsp>
                </a:graphicData>
              </a:graphic>
            </wp:anchor>
          </w:drawing>
        </mc:Choice>
        <mc:Fallback>
          <w:pict>
            <v:rect fillcolor="#FFFFFF" style="position:absolute;rotation:-0;width:170.1pt;height:250.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8365" cy="15220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8" r="-6" b="-8"/>
                                  <a:stretch>
                                    <a:fillRect/>
                                  </a:stretch>
                                </pic:blipFill>
                                <pic:spPr bwMode="auto">
                                  <a:xfrm>
                                    <a:off x="0" y="0"/>
                                    <a:ext cx="2158365" cy="152209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MKS" style="font-family:&quot;Arial Black&quot;;font-size:18pt"/>
                          <v:fill o:detectmouseclick="t" color2="blue"/>
                          <v:stroke color="black" weight="9360" joinstyle="miter" endcap="flat"/>
                          <w10:wrap type="topAndBottom"/>
                        </v:shape>
                      </w:pict>
                    </w:r>
                  </w:p>
                  <w:p>
                    <w:pPr>
                      <w:pStyle w:val="Normal"/>
                      <w:spacing w:before="240" w:after="200"/>
                      <w:ind w:hanging="0"/>
                      <w:jc w:val="center"/>
                      <w:rPr/>
                    </w:pPr>
                    <w:r>
                      <w:rPr>
                        <w:rFonts w:cs="Arial" w:ascii="Arial" w:hAnsi="Arial"/>
                        <w:color w:val="FF0000"/>
                      </w:rPr>
                      <w:t xml:space="preserve">č. </w:t>
                    </w:r>
                    <w:r>
                      <w:rPr>
                        <w:rFonts w:cs="Arial" w:ascii="Arial" w:hAnsi="Arial"/>
                        <w:b/>
                        <w:color w:val="FF0000"/>
                        <w:sz w:val="36"/>
                      </w:rPr>
                      <w:t>15</w:t>
                    </w:r>
                    <w:r>
                      <w:rPr>
                        <w:rFonts w:cs="Arial" w:ascii="Arial" w:hAnsi="Arial"/>
                        <w:color w:val="FF0000"/>
                      </w:rPr>
                      <w:t>/00-1</w:t>
                    </w:r>
                  </w:p>
                  <w:p>
                    <w:pPr>
                      <w:pStyle w:val="Normal"/>
                      <w:ind w:hanging="0"/>
                      <w:jc w:val="center"/>
                      <w:rPr>
                        <w:rFonts w:ascii="Arial" w:hAnsi="Arial" w:cs="Arial"/>
                      </w:rPr>
                    </w:pPr>
                    <w:r>
                      <w:rPr>
                        <w:rFonts w:cs="Arial" w:ascii="Arial" w:hAnsi="Arial"/>
                      </w:rPr>
                      <w:t>29. května 2001</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jc w:val="left"/>
      <w:outlineLvl w:val="4"/>
    </w:pPr>
    <w:rPr>
      <w:b/>
      <w:sz w:val="24"/>
    </w:rPr>
  </w:style>
  <w:style w:type="paragraph" w:styleId="Heading6">
    <w:name w:val="Heading 6"/>
    <w:basedOn w:val="Normal"/>
    <w:next w:val="Normal"/>
    <w:qFormat/>
    <w:pPr>
      <w:keepNext w:val="true"/>
      <w:numPr>
        <w:ilvl w:val="5"/>
        <w:numId w:val="1"/>
      </w:numPr>
      <w:spacing w:before="0" w:after="0"/>
      <w:ind w:hanging="0"/>
      <w:jc w:val="left"/>
      <w:outlineLvl w:val="5"/>
    </w:pPr>
    <w:rPr>
      <w:b/>
      <w:sz w:val="40"/>
    </w:rPr>
  </w:style>
  <w:style w:type="paragraph" w:styleId="Heading7">
    <w:name w:val="Heading 7"/>
    <w:basedOn w:val="Normal"/>
    <w:next w:val="Normal"/>
    <w:qFormat/>
    <w:pPr>
      <w:keepNext w:val="true"/>
      <w:numPr>
        <w:ilvl w:val="6"/>
        <w:numId w:val="1"/>
      </w:numPr>
      <w:spacing w:before="0" w:after="0"/>
      <w:ind w:hanging="0"/>
      <w:jc w:val="center"/>
      <w:outlineLvl w:val="6"/>
    </w:pPr>
    <w:rPr>
      <w:b/>
      <w:sz w:val="24"/>
    </w:rPr>
  </w:style>
  <w:style w:type="paragraph" w:styleId="Heading8">
    <w:name w:val="Heading 8"/>
    <w:basedOn w:val="Normal"/>
    <w:next w:val="Normal"/>
    <w:qFormat/>
    <w:pPr>
      <w:keepNext w:val="true"/>
      <w:numPr>
        <w:ilvl w:val="7"/>
        <w:numId w:val="1"/>
      </w:numPr>
      <w:spacing w:before="0" w:after="0"/>
      <w:ind w:hanging="0"/>
      <w:jc w:val="center"/>
      <w:outlineLvl w:val="7"/>
    </w:pPr>
    <w:rPr>
      <w:b/>
      <w:sz w:val="3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color w:val="FFFFFF"/>
      <w:sz w:val="32"/>
    </w:rPr>
  </w:style>
  <w:style w:type="character" w:styleId="WW8Num12z1">
    <w:name w:val="WW8Num12z1"/>
    <w:qFormat/>
    <w:rPr>
      <w:rFonts w:ascii="Arial" w:hAnsi="Arial" w:cs="Arial"/>
      <w:b/>
      <w:i w:val="false"/>
      <w:color w:val="008080"/>
      <w:sz w:val="28"/>
    </w:rPr>
  </w:style>
  <w:style w:type="character" w:styleId="WW8Num12z2">
    <w:name w:val="WW8Num12z2"/>
    <w:qFormat/>
    <w:rPr>
      <w:rFonts w:ascii="Wingdings" w:hAnsi="Wingdings" w:cs="Wingdings"/>
      <w:color w:val="FF0000"/>
    </w:rPr>
  </w:style>
  <w:style w:type="character" w:styleId="WW8Num12z3">
    <w:name w:val="WW8Num12z3"/>
    <w:qFormat/>
    <w:rPr>
      <w:rFonts w:ascii="Symbol" w:hAnsi="Symbol" w:cs="Symbol"/>
      <w:sz w:val="16"/>
    </w:rPr>
  </w:style>
  <w:style w:type="character" w:styleId="WW8Num12z4">
    <w:name w:val="WW8Num12z4"/>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spacing w:before="0" w:after="0"/>
      <w:ind w:hanging="0"/>
      <w:jc w:val="center"/>
    </w:pPr>
    <w:rPr>
      <w:b/>
      <w:sz w:val="36"/>
      <w:u w:val="single"/>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jc w:val="both"/>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Rozvrendokumentu">
    <w:name w:val="Rozvržení dokumentu"/>
    <w:basedOn w:val="Normal"/>
    <w:qFormat/>
    <w:pPr>
      <w:shd w:fill="000080" w:val="clear"/>
    </w:pPr>
    <w:rPr>
      <w:rFonts w:ascii="Tahoma" w:hAnsi="Tahoma" w:cs="Tahoma"/>
    </w:rPr>
  </w:style>
  <w:style w:type="paragraph" w:styleId="Zpashri">
    <w:name w:val="Zápas - hráči"/>
    <w:basedOn w:val="Normal"/>
    <w:qFormat/>
    <w:pPr>
      <w:tabs>
        <w:tab w:val="clear" w:pos="720"/>
        <w:tab w:val="right" w:pos="3175" w:leader="none"/>
        <w:tab w:val="right" w:pos="3742" w:leader="none"/>
        <w:tab w:val="right" w:pos="4366" w:leader="none"/>
        <w:tab w:val="right" w:pos="4706" w:leader="none"/>
      </w:tabs>
      <w:spacing w:before="0" w:after="0"/>
      <w:ind w:left="397" w:hanging="0"/>
    </w:pPr>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TextBodyIndent">
    <w:name w:val="Body Text Indent"/>
    <w:basedOn w:val="Normal"/>
    <w:pPr>
      <w:spacing w:before="0" w:after="0"/>
      <w:ind w:firstLine="708"/>
    </w:pPr>
    <w:rPr>
      <w:sz w:val="24"/>
    </w:rPr>
  </w:style>
  <w:style w:type="paragraph" w:styleId="Zkladntextodsazen2">
    <w:name w:val="Základní text odsazený 2"/>
    <w:basedOn w:val="Normal"/>
    <w:qFormat/>
    <w:pPr>
      <w:spacing w:before="80" w:after="0"/>
    </w:pPr>
    <w:rPr/>
  </w:style>
  <w:style w:type="paragraph" w:styleId="Titulek">
    <w:name w:val="Titulek"/>
    <w:basedOn w:val="Normal"/>
    <w:next w:val="Normal"/>
    <w:qFormat/>
    <w:pPr>
      <w:spacing w:before="120" w:after="120"/>
    </w:pPr>
    <w:rPr>
      <w:b/>
    </w:rPr>
  </w:style>
  <w:style w:type="paragraph" w:styleId="Text3">
    <w:name w:val="Text 3"/>
    <w:qFormat/>
    <w:pPr>
      <w:widowControl/>
      <w:numPr>
        <w:ilvl w:val="0"/>
        <w:numId w:val="2"/>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bidi="ar-SA" w:eastAsia="zh-CN"/>
    </w:rPr>
  </w:style>
  <w:style w:type="paragraph" w:styleId="Bod2">
    <w:name w:val="Bod 2"/>
    <w:next w:val="Normal"/>
    <w:qFormat/>
    <w:pPr>
      <w:keepNext w:val="true"/>
      <w:widowControl/>
      <w:numPr>
        <w:ilvl w:val="0"/>
        <w:numId w:val="2"/>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bidi="ar-SA" w:eastAsia="zh-CN"/>
    </w:rPr>
  </w:style>
  <w:style w:type="paragraph" w:styleId="Bod1">
    <w:name w:val="Bod 1"/>
    <w:next w:val="Bod2"/>
    <w:qFormat/>
    <w:pPr>
      <w:pageBreakBefore/>
      <w:widowControl/>
      <w:numPr>
        <w:ilvl w:val="0"/>
        <w:numId w:val="2"/>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bidi="ar-SA" w:eastAsia="zh-CN"/>
    </w:rPr>
  </w:style>
  <w:style w:type="paragraph" w:styleId="Rekordy">
    <w:name w:val="Rekordy"/>
    <w:basedOn w:val="Normal"/>
    <w:qFormat/>
    <w:pPr>
      <w:numPr>
        <w:ilvl w:val="0"/>
        <w:numId w:val="2"/>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Zkladntext2">
    <w:name w:val="Základní text 2"/>
    <w:basedOn w:val="Normal"/>
    <w:qFormat/>
    <w:pPr>
      <w:spacing w:before="0" w:after="0"/>
      <w:ind w:hanging="0"/>
    </w:pPr>
    <w:rPr>
      <w:rFonts w:ascii="Arial Black" w:hAnsi="Arial Black" w:cs="Arial Black"/>
      <w:imprint/>
      <w:color w:val="FFFFFF"/>
      <w:sz w:val="32"/>
    </w:rPr>
  </w:style>
  <w:style w:type="paragraph" w:styleId="Podnadpis">
    <w:name w:val="Podnadpis"/>
    <w:qFormat/>
    <w:pPr>
      <w:keepNext w:val="true"/>
      <w:keepLines/>
      <w:widowControl/>
      <w:bidi w:val="0"/>
      <w:spacing w:lineRule="atLeast" w:line="340" w:before="240" w:after="120"/>
      <w:jc w:val="center"/>
    </w:pPr>
    <w:rPr>
      <w:rFonts w:ascii="Times New Roman" w:hAnsi="Times New Roman" w:eastAsia="Times New Roman" w:cs="Times New Roman"/>
      <w:b/>
      <w:color w:val="000000"/>
      <w:sz w:val="24"/>
      <w:szCs w:val="20"/>
      <w:lang w:val="cs-CZ" w:bidi="ar-SA" w:eastAsia="zh-CN"/>
    </w:rPr>
  </w:style>
  <w:style w:type="paragraph" w:styleId="Xl19">
    <w:name w:val="xl19"/>
    <w:basedOn w:val="Normal"/>
    <w:qFormat/>
    <w:pPr>
      <w:pBdr>
        <w:top w:val="single" w:sz="4" w:space="0" w:color="000000"/>
        <w:left w:val="single" w:sz="12" w:space="0" w:color="000000"/>
        <w:bottom w:val="single" w:sz="4" w:space="0" w:color="000000"/>
        <w:right w:val="single" w:sz="4" w:space="0" w:color="000000"/>
      </w:pBdr>
      <w:spacing w:before="100" w:after="100"/>
      <w:ind w:hanging="0"/>
      <w:jc w:val="center"/>
    </w:pPr>
    <w:rPr>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sz w:val="24"/>
      <w:szCs w:val="24"/>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b/>
      <w:bCs/>
      <w:color w:val="000000"/>
      <w:sz w:val="24"/>
      <w:szCs w:val="24"/>
    </w:rPr>
  </w:style>
  <w:style w:type="paragraph" w:styleId="Xl22">
    <w:name w:val="xl22"/>
    <w:basedOn w:val="Normal"/>
    <w:qFormat/>
    <w:pPr>
      <w:pBdr>
        <w:top w:val="single" w:sz="4" w:space="0" w:color="000000"/>
        <w:left w:val="single" w:sz="4" w:space="0" w:color="000000"/>
        <w:bottom w:val="single" w:sz="4" w:space="0" w:color="000000"/>
        <w:right w:val="single" w:sz="12" w:space="0" w:color="000000"/>
      </w:pBdr>
      <w:spacing w:before="100" w:after="100"/>
      <w:ind w:hanging="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color w:val="000000"/>
      <w:sz w:val="28"/>
      <w:szCs w:val="28"/>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before="100" w:after="100"/>
      <w:ind w:hanging="0"/>
      <w:jc w:val="center"/>
    </w:pPr>
    <w:rPr>
      <w:sz w:val="24"/>
      <w:szCs w:val="24"/>
    </w:rPr>
  </w:style>
  <w:style w:type="paragraph" w:styleId="Xl25">
    <w:name w:val="xl25"/>
    <w:basedOn w:val="Normal"/>
    <w:qFormat/>
    <w:pPr>
      <w:pBdr>
        <w:left w:val="double" w:sz="6" w:space="0" w:color="000000"/>
        <w:bottom w:val="single" w:sz="12" w:space="0" w:color="000000"/>
        <w:right w:val="single" w:sz="4" w:space="0" w:color="000000"/>
      </w:pBdr>
      <w:spacing w:before="100" w:after="100"/>
      <w:ind w:hanging="0"/>
      <w:jc w:val="center"/>
    </w:pPr>
    <w:rPr>
      <w:sz w:val="24"/>
      <w:szCs w:val="24"/>
    </w:rPr>
  </w:style>
  <w:style w:type="paragraph" w:styleId="Xl26">
    <w:name w:val="xl26"/>
    <w:basedOn w:val="Normal"/>
    <w:qFormat/>
    <w:pPr>
      <w:spacing w:before="100" w:after="100"/>
      <w:ind w:hanging="0"/>
      <w:jc w:val="left"/>
    </w:pPr>
    <w:rPr>
      <w:color w:val="000000"/>
      <w:sz w:val="28"/>
      <w:szCs w:val="28"/>
    </w:rPr>
  </w:style>
  <w:style w:type="paragraph" w:styleId="Xl27">
    <w:name w:val="xl27"/>
    <w:basedOn w:val="Normal"/>
    <w:qFormat/>
    <w:pPr>
      <w:spacing w:before="100" w:after="100"/>
      <w:ind w:hanging="0"/>
      <w:jc w:val="center"/>
    </w:pPr>
    <w:rPr>
      <w:color w:val="000000"/>
      <w:sz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color w:val="000000"/>
      <w:sz w:val="20"/>
    </w:rPr>
  </w:style>
  <w:style w:type="paragraph" w:styleId="Zkladntextodsazen3">
    <w:name w:val="Základní text odsazený 3"/>
    <w:basedOn w:val="Normal"/>
    <w:qFormat/>
    <w:pPr>
      <w:spacing w:before="80" w:after="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pravodaj ČMKS.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24:00Z</dcterms:created>
  <dc:creator>Jiří Jančálek</dc:creator>
  <dc:description>MS juniorů, M-ČR jednotlivců, Čechy-Morava-Slovensko žactva</dc:description>
  <dc:language>en-US</dc:language>
  <cp:lastModifiedBy>Jiří Jančálek</cp:lastModifiedBy>
  <cp:lastPrinted>2001-05-30T08:34:00Z</cp:lastPrinted>
  <dcterms:modified xsi:type="dcterms:W3CDTF">2001-05-30T07:05:00Z</dcterms:modified>
  <cp:revision>17</cp:revision>
  <dc:subject>Informace z kuželkářského sportu</dc:subject>
  <dc:title>Zpravodaj ČMKS</dc:title>
</cp:coreProperties>
</file>