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Zpravodaj č.11 - 4. 12. 1999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ážení sportovní přátelé,</w:t>
      </w:r>
    </w:p>
    <w:p>
      <w:pPr>
        <w:pStyle w:val="Normal"/>
        <w:spacing w:before="240" w:after="0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odzimní část naší soutěže máme zdárně za sebou a v dnešním zpravodaji máte částečný rozbor toho, čeho jste v podzimní části dosáhli. Jednotlivé tabulky sestavoval program King, který zpracovává všechny soutěže řízené STK ČMKS (mimo skupiny C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Je potěšitelné, že ve většině utkáních byl velice kladně hodnocen výkon rozhodčích, vyjímku tvoří pouze rozhodčí delegovaní do Podbořan (všechna utkání rozhodovali vedoucí družstev)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4995</wp:posOffset>
            </wp:positionH>
            <wp:positionV relativeFrom="paragraph">
              <wp:posOffset>80010</wp:posOffset>
            </wp:positionV>
            <wp:extent cx="964565" cy="1861820"/>
            <wp:effectExtent l="0" t="0" r="0" b="0"/>
            <wp:wrapSquare wrapText="bothSides"/>
            <wp:docPr id="2" name="treea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eean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101600</wp:posOffset>
            </wp:positionV>
            <wp:extent cx="1263015" cy="1587500"/>
            <wp:effectExtent l="0" t="0" r="0" b="0"/>
            <wp:wrapSquare wrapText="bothSides"/>
            <wp:docPr id="3" name="giftb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ftb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Protože se blíží Vánoce, přeji všem hráčům a hráčkám, vedoucím funkcionářům jednotlivých družstev, rozhodčím a všem ostatním, co mají kuželky rádi všechno nejlepší, hodně zdraví a dárků pod vánočním stromkem. 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00675</wp:posOffset>
            </wp:positionH>
            <wp:positionV relativeFrom="paragraph">
              <wp:posOffset>132080</wp:posOffset>
            </wp:positionV>
            <wp:extent cx="1554480" cy="1554480"/>
            <wp:effectExtent l="0" t="0" r="0" b="0"/>
            <wp:wrapSquare wrapText="bothSides"/>
            <wp:docPr id="4" name="xmasbe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masbe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32"/>
          <w:lang w:val="en-US" w:eastAsia="en-US"/>
        </w:rPr>
      </w:pPr>
      <w:r>
        <w:rPr>
          <w:rFonts w:cs="Courier New" w:ascii="Courier New" w:hAnsi="Courier New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725</wp:posOffset>
            </wp:positionH>
            <wp:positionV relativeFrom="paragraph">
              <wp:posOffset>22225</wp:posOffset>
            </wp:positionV>
            <wp:extent cx="1554480" cy="1554480"/>
            <wp:effectExtent l="0" t="0" r="0" b="0"/>
            <wp:wrapSquare wrapText="bothSides"/>
            <wp:docPr id="5" name="xmasbe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masbel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 novém roce 2000 Vám přeji hodně zdraví, sportovních a osobních úspěchů a na jaře 2000 se těším nashledanou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4580</wp:posOffset>
            </wp:positionH>
            <wp:positionV relativeFrom="paragraph">
              <wp:posOffset>262890</wp:posOffset>
            </wp:positionV>
            <wp:extent cx="1188720" cy="1188720"/>
            <wp:effectExtent l="0" t="0" r="0" b="0"/>
            <wp:wrapSquare wrapText="bothSides"/>
            <wp:docPr id="6" name="s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54330</wp:posOffset>
            </wp:positionV>
            <wp:extent cx="1434465" cy="1434465"/>
            <wp:effectExtent l="0" t="0" r="0" b="0"/>
            <wp:wrapSquare wrapText="bothSides"/>
            <wp:docPr id="7" name="snow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nowma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.KLD - Rozbor hry - podzim 1999 - skupina 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-  Pořadí družstev : celkem (bodování)  -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1.TJ Sokol Častrov     7-2-0  1193.6  58:14  16.b +6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2.Centropen Dačice "B" 5-1-3  1177.6  43:29  11.b +3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3.Kuželky Podbořany    5-1-3  1177.6  41:31  11.b +1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4.SKK Rokycany         5-1-3  1138.7  38:34  11.b +1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5.Lok.České Budějovice 4-2-3  1140.6  36:36  10.b +2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6.Lok.Č.Velenice       4-1-4  1141.1  36:36   9.b +1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7.Sokol Kolín          2-2-5  1129.5  28:44   6.b -2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8.Konstruktiva Praha   1-4-4  1130.2  26:46   6.b -2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9.TJ SVA Holýšov       1-3-5  1118.6  27:45   5.b -5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0.Slávia Karlovy Vary  1-3-5  1118.6  27:45   5.b -5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-   Pořadí družstev : plné     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 Kuželky Podbořany     833.4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 Centropen Dačice "B"  824.2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 TJ Sokol Častrov      819.4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 SKK Rokycany          809.7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 Slávia Karlovy Vary   801.5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 LOK.České Budějovice  799.4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 Sokol Kolín           797.9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 TJ SVA Holýšov        796.7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 Lok.Č.Velenice        791.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 Konstruktiva Praha    789.08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-   Pořadí družstev : dorážka  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 TJ Sokol Častrov      374.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 Centropen Dačice "B"  353.4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 Lok.Č.Velenice        350.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 Kuželky Podbořany     344.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 LOK.České Budějovice  341.1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 Konstruktiva Praha    341.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 Sokol Kolín           331.5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 SKK Rokycany          328.9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 TJ SVA Holýšov        321.88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 Slávia Karlovy Vary   317.0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-   Pořadí družstev : chyby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 TJ Sokol Častrov       18.6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 Kuželky Podbořany      19.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 Centropen Dačice "B"   19.3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 Lok.Č.Velenice         20.2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 Konstruktiva Praha     23.6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 SKK Rokycany           25.4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 LOK.České Budějovice   25.7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 TJ SVA Holýšov         25.9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 Sokol Kolín            26.4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 Slávia Karlovy Vary    27.2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-   Pořadí družstev : rozptyl  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 Sokol Kolín            24.3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 Kuželky Podbořany      28.4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 SKK Rokycany           33.2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 Slávia Karlovy Vary    33.4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 Lok.Č.Velenice         37.1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 Konstruktiva Praha     38.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 Centropen Dačice "B"   44.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 TJ Sokol Častrov       48.5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 TJ SVA Holýšov         57.30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 LOK.České Budějovice   65.26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851" w:right="-851" w:hanging="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rPr/>
      </w:pPr>
      <w:r>
        <w:rPr>
          <w:rFonts w:eastAsia="Courier New" w:cs="Courier New" w:ascii="Courier New" w:hAnsi="Courier New"/>
          <w:b/>
          <w:sz w:val="19"/>
        </w:rPr>
        <w:t xml:space="preserve"> </w:t>
      </w:r>
      <w:r>
        <w:rPr>
          <w:rFonts w:cs="Courier New" w:ascii="Courier New" w:hAnsi="Courier New"/>
          <w:b/>
          <w:sz w:val="19"/>
        </w:rPr>
        <w:t>-  Pořadí jednotlivců : celkem</w:t>
      </w:r>
      <w:r>
        <w:rPr>
          <w:rStyle w:val="FootnoteCharacters"/>
          <w:rStyle w:val="FootnoteAnchor"/>
          <w:rFonts w:cs="Courier New" w:ascii="Courier New" w:hAnsi="Courier New"/>
          <w:b/>
          <w:sz w:val="19"/>
        </w:rPr>
        <w:footnoteReference w:id="2"/>
      </w:r>
      <w:r>
        <w:rPr>
          <w:rFonts w:cs="Courier New" w:ascii="Courier New" w:hAnsi="Courier New"/>
          <w:b/>
          <w:sz w:val="19"/>
        </w:rPr>
        <w:t xml:space="preserve">        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1. ČEKAL Lukáš      Častrov    407.50  4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2. LEFNER Jaroslav  Podbořany  407.36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3. CHMEL Ladislav   Č.Velenice 404.04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4. NĚMEC Petr       Častrov    396.76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5. FALAT David      Dačice"B"  395.35  5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6. NĚMEC Radek      Kolín      394.92  6/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7. PAVLÍK Tomáš     Sl.K.Vary  394.20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8. POLANSKÝ Tomáš   Č.Budějov. 394.13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sz w:val="19"/>
        </w:rPr>
        <w:t>9. ŠETERLE Daniel   Holýšov    393.72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0. ŽAMPA Petr       Rokycany   392.10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1. NĚMEC Miroslav   Častrov    392.04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2. JANÁK Petr       Dačice"B"  391.50  4/6</w:t>
      </w:r>
    </w:p>
    <w:p>
      <w:pPr>
        <w:pStyle w:val="Normal"/>
        <w:rPr/>
      </w:pPr>
      <w:r>
        <w:rPr>
          <w:rFonts w:cs="Courier New" w:ascii="Courier New" w:hAnsi="Courier New"/>
          <w:sz w:val="19"/>
        </w:rPr>
        <w:t>13. DEJDOVÁ Lenka    Kolín      390.13  4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4. BARCHÁNEK Petr   Kon.Praha  388.75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5. DVOŘÁK Michal    Dačice"B"  388.25  5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6. ŠPELINA Vojtěch  Rokycany   384.55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7. KOCMICH Luboš    Č.Budějov. 382.96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8. DVOŘÁK Jan       Kon.Praha  377.92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9. ŠEBEK Jan        Podbořany  375.25  4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0. CIHLÁŘOVÁ Alena  Holýšov    374.75  4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1. DVOŘÁK Zdeněk    Č.Velenice 374.46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2. ČÍŽEK Ivan       Č.Budějov. 370.20  5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3. OBRUČA František Sl.K.Vary  364.00  4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4. NAŇÁK Ladislav   Rokycany   363.70  5/5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5. DVOŘÁK Zbyněk    Č.Velenice 362.67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6. ZAHÁLKA David    Kolín      358.50  6/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7. VAŇA Jan         Sl.K.Vary  347.65  4/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rPr>
          <w:rFonts w:ascii="Courier New" w:hAnsi="Courier New" w:cs="Courier New"/>
          <w:sz w:val="21"/>
        </w:rPr>
      </w:pPr>
      <w:r>
        <w:br w:type="page"/>
      </w:r>
      <w:r>
        <w:rPr>
          <w:rFonts w:cs="Courier New" w:ascii="Courier New" w:hAnsi="Courier New"/>
          <w:sz w:val="21"/>
        </w:rPr>
        <w:t>-  Pořadí jednotlivců :  grand prix  -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 CHMEL Ladislav    Č.Velenice 98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2.  POLANSKÝ Tomáš    Č.Budějov. 97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3.  NĚMEC Radek       Kolín      9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4.  NĚMEC Petr        Častrov    95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4.  ŠETERLE Daniel    Holýšov    95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 LEFNER Jaroslav   Podbořany  94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7.  BARCHÁNEK Petr    Kon.Praha  92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8.  NĚMEC Miroslav    Častrov    91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9.  DVOŘÁK Zdeněk     Č.Velenice 89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0.  KOCMICH Luboš     Č.Budějov. 88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1.  FALAT David       Dačice"B"  86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2.  DVOŘÁK Jan        Kon.Praha  83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3.  ŽAMPA Petr        Rokycany   82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4.  DVOŘÁK Michal     Dačice"B"  76  8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14.  ŠPELINA Vojtěch   Rokycany   76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6.  OBRUČA František  Sl.K.Vary  74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7.  ČEKAL Lukáš       Častrov    73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8.  NAŇÁK Ladislav    Rokycany   69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9.  PAVLÍK Tomáš      Sl.K.Vary  68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0.  VAŇA Jan          Sl.K.Vary  68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 ČÍŽEK Ivan        Č.Budějov. 64  8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22.  CIHLÁŘOVÁ Alena   Holýšov    60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3.  DVOŘÁK Zbyněk     Č.Velenice 57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4.  ZAHÁLKA David     Kolín      55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5.  DEJDOVÁ Lenka     Kolín      53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6.  KABELKA Pavel     Dačice"B"  51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7.  ŠEBEK Mojmír      Podbořany  44  5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28.  ROUČKA Michal     Holýšov    43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9.  JANÁK Petr        Dačice"B"  40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0.  SVOBODA Josef     Podbořany  39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1.  ČUŘÍK Petr        Kon.Praha  34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2.  KARTUS Jiří       Podbořany  32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3.  ŠEBEK Jan         Podbořany  30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4.  NAŇÁKOVÁ Milada   Rokycany   26  3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35.  PINKER Petr       Holýšov    23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6.  MACH Petr         Sl.K.Vary  21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7.  DRBAL Pavel       Častrov    19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MORAVCOVÁ Michala Kolín      18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9.  TOUŠ Ondřej       Č.Velenice 16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0.  JELÍNEK Michal    Kolín      1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1.  KOUKAL Josef      Dačice"B"   9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2.  DOSTÁL Martin     Kolín       7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2.  HALAMÁSEK Zdeněk  Kon.Praha   7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2.  KRAJHANZL Jiří    Kon.Praha   7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2.  KREJČA Filip      Kon.Praha   7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2.  MARŠÁN Zdeněk     Dačice"B"   7  1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42.  MYSLÍK Jan        Holýšov     7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2.  PROCHÁZKA Lukáš   Sl.K.Vary   7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2.  ŠMÍD Stanislav    Holýšov     7  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120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-  Pořadí jednotlivců :   zisk bodů  -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.  NĚMEC Petr         Častrov    1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.  CHMEL Ladislav     Č.Velenice 14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.  ŠETERLE Daniel     Holýšov    13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.  FALAT David        Dačice"B"  12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5.  BARCHÁNEK Petr     Kon.Praha  12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5.  LEFNER Jaroslav    Podbořany  12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5.  NĚMEC Miroslav     Častrov    12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8.  ČEKAL Lukáš        Častrov    10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9.  OBRUČA František   Sl.K.Vary  10  8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9.  ŠPELINA Vojtěch    Rokycany   10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9.  ŽAMPA Petr         Rokycany   10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2.  KOCMICH Luboš     Č.Budějov. 10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2.  NĚMEC Radek       Kolín      10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2.  POLANSKÝ Tomáš    Č.Budějov. 10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5.  DEJDOVÁ Lenka     Kolín       8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5.  KABELKA Pavel     Dačice"B"   8  5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17.  PAVLÍK Tomáš      Sl.K.Vary   8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8.  DVOŘÁK Michal     Dačice"B"   8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9.  SVOBODA Josef     Podbořany   6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0.  DVOŘÁK Zbyněk     Č.Velenice  6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 ČÍŽEK Ivan        Č.Budějov.  6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2.  DVOŘÁK Zdeněk     Č.Velenice  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3.  ŠEBEK Mojmír      Podbořany   5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4.  DRBAL Pavel       Častrov     4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5.  KARTUS Jiří       Podbořany   4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5.  NAŇÁKOVÁ Milada   Rokycany    4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7.  ČUŘÍK Petr        Kon.Praha   4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7.  JANÁK Petr        Dačice"B"   4  4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29.  ROUČKA Michal     Holýšov     4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0.  NAŇÁK Ladislav    Rokycany    4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1.  DVOŘÁK Jan        Kon.Praha   4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2.  JELÍNEK Michal    Kolín       2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2.  KOUKAL Josef      Dačice"B"   2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4.  MACH Petr         Sl.K.Vary   2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5.  PINKER Petr       Holýšov     2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6.  ŠEBEK Jan         Podbořany   2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7.  VAŇA Jan          Sl.K.Vary   2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DOSTÁL Martin     Kolín    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HALAMÁSEK Zdeněk  Kon.Praha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KRAJHANZL Jiří    Kon.Praha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KREJČA Filip      Kon.Praha   0  1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38.  MARŠÁN Zdeněk     Dačice"B"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MYSLÍK Jan        Holýšov  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PROCHÁZKA Lukáš   Sl.K.Vary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 ŠMÍD Stanislav    Holýšov  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6.  MORAVCOVÁ Michala Kolín       0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6.  TOUŠ Ondřej       Č.Velenice  0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48.  CIHLÁŘOVÁ Alena   Holýšov     0  7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48.  ZAHÁLKA David     Kolín       0  7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851" w:right="-851" w:hanging="0"/>
        <w:jc w:val="center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851" w:right="-851" w:hanging="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rPr/>
      </w:pPr>
      <w:r>
        <w:rPr>
          <w:rFonts w:cs="Courier New" w:ascii="Courier New" w:hAnsi="Courier New"/>
          <w:b/>
          <w:sz w:val="21"/>
        </w:rPr>
        <w:t>-  Pořadí jednotlivců : celkem</w:t>
      </w:r>
      <w:r>
        <w:rPr>
          <w:rStyle w:val="FootnoteCharacters"/>
          <w:rStyle w:val="FootnoteAnchor"/>
          <w:rFonts w:cs="Courier New" w:ascii="Courier New" w:hAnsi="Courier New"/>
          <w:b/>
          <w:sz w:val="21"/>
        </w:rPr>
        <w:footnoteReference w:id="3"/>
      </w:r>
      <w:r>
        <w:rPr>
          <w:rFonts w:cs="Courier New" w:ascii="Courier New" w:hAnsi="Courier New"/>
          <w:b/>
          <w:sz w:val="21"/>
        </w:rPr>
        <w:t xml:space="preserve">        -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KARTUS Jiří      Podbořany  410.75  2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KOUKAL Josef     Dačice"B"  408.0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KABELKA Pavel    Dačice"B"  405.33  3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SVOBODA Josef    Podbořany  399.67  2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MACH Petr        Sl.K.Vary  394.50  2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ČUŘÍK Petr       Kon.Praha  383.17  2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KRAJHANZL Jiří   Kon.Praha  383.0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NAŇÁKOVÁ Milada  Rokycany   381.00  1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DRBAL Pavel      Častrov    376.50  2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ŠEBEK Mojmír     Podbořany  376.33  3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TOUŠ Ondřej      Č.Velenice 371.5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ROUČKA Michal    Holýšov    365.38  2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JELÍNEK Michal   Kolín      365.0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MORAVCOVÁ Mich.  Kolín      364.00  2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MARŠÁN Zdeněk    Dačice"B"  356.0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MYSLÍK Jan       Holýšov    354.00  1/5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HALAMÁSEK Zdeněk Kon.Praha  352.0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PINKER Petr      Holýšov    351.00  2/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DOSTÁL Martin    Kolín      346.0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KREJČA Filip     Kon.Praha  344.00  1/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PROCHÁZKA Lukáš  Sl.K.Vary  343.00  1/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21"/>
        </w:rPr>
        <w:t>ŠMÍD Stanislav   Holýšov    282.00  1/5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sz w:val="32"/>
        </w:rPr>
      </w:pPr>
      <w:r>
        <w:br w:type="page"/>
      </w:r>
      <w:r>
        <w:rPr>
          <w:rFonts w:cs="Courier New" w:ascii="Courier New" w:hAnsi="Courier New"/>
          <w:b/>
          <w:sz w:val="32"/>
        </w:rPr>
        <w:t>2.KLD - Rozbor hry - podzim 1999 - skupina 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-  Pořadí družstev : celkem (bodování)  -</w:t>
      </w:r>
    </w:p>
    <w:p>
      <w:pPr>
        <w:pStyle w:val="Normal"/>
        <w:spacing w:before="120" w:after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1.  START Rychnov n.K.  7-1-1  1163.4  56:16   15.b +5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2.  TJ Č.Kostelec"A"    6-2-1  1135.0  54:18   14.b +4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3.  Dynamo Liberec      5-1-3  1135.5  42:30   11.b +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4.  LOK.Ústí nad Labem  5-0-4  1128.6  45:27   10.b +2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5.  SK Kosmonosy        5-0-4  1147.3  36:36   10.b  0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6.  TJ LOK.Č.Třebová    2-3-4  1120.6  30:42    7.b -3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7.  Sokol Sadská        2-3-4  1087.6  27:45    7.b -3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8.  TJ Tesla Pardubice  2-2-5  1047.1  28:44    6.b -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9.  TJ Č.Kostelec"B"    2-1-6  1087.0  24:48    5.b -3</w:t>
      </w:r>
    </w:p>
    <w:p>
      <w:pPr>
        <w:pStyle w:val="Normal"/>
        <w:spacing w:before="0" w:after="24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0.  Sokol Rybník        1-3-5  1088.3  18:54    5.b -3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 Pořadí družstev : plné     -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SK Kosmonosy        812.84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Dynamo Liberec      812.17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START Rychnov n.K.  805.52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TJ Č.Kostelec"A"    793.58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TJ LOK.Č.Třebová    787.56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LOK.Ústí nad Labem  781.55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TJ Č.Kostelec"B"    776.71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Sokol Rybník        774.25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Sokol Sadská        763.80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TJ Tesla Pardubice  758.13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 Pořadí družstev : dorážka  -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START Rychnov n.K.  357.84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LOK.Ústí nad Labem  347.05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TJ Č.Kostelec"A"    341.46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SK Kosmonosy        334.48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TJ LOK.Č.Třebová    333.00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Sokol Sadská        323.77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Dynamo Liberec      323.29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Sokol Rybník        314.10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TJ Č.Kostelec"B"    310.25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/>
      </w:pPr>
      <w:r>
        <w:rPr>
          <w:rFonts w:cs="Courier New" w:ascii="Courier New" w:hAnsi="Courier New"/>
          <w:sz w:val="24"/>
        </w:rPr>
        <w:t>10. TJ Tesla Pardubice  289.0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  Pořadí družstev : chyby  -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START Rychnov n.K.   18.32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LOK.Ústí nad Labem   19.25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SK Kosmonosy         24.56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TJ Č.Kostelec"A"     25.25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Dynamo Liberec       25.79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TJ LOK.Č.Třebová     26.32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Sokol Sadská         26.95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Sokol Rybník         33.05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TJ Č.Kostelec"B"     33.13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TJ Tesla Pardubice   37.29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 Pořadí družstev : rozptyl  -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. Sokol Sadská         29.83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Dynamo Liberec       30.10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SK Kosmonosy         36.54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4. Sokol Rybník         40.74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5. START Rychnov n.K.   50.09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6. TJ LOK.Č.Třebová     51.02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7. TJ Č.Kostelec"A"     51.28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8. LOK.Ústí nad Labem   53.28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9. TJ Č.Kostelec"B"     56.25</w:t>
      </w:r>
    </w:p>
    <w:p>
      <w:pPr>
        <w:pStyle w:val="Normal"/>
        <w:pBdr>
          <w:bottom w:val="single" w:sz="4" w:space="1" w:color="000000"/>
        </w:pBdr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0. TJ Tesla Pardubice   64.56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51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/>
      </w:pPr>
      <w:r>
        <w:rPr>
          <w:rFonts w:cs="Courier New" w:ascii="Courier New" w:hAnsi="Courier New"/>
          <w:b/>
          <w:sz w:val="18"/>
        </w:rPr>
        <w:t xml:space="preserve">-  Pořadí jednotlivců : </w:t>
      </w:r>
      <w:r>
        <w:rPr>
          <w:rFonts w:cs="Courier New" w:ascii="Courier New" w:hAnsi="Courier New"/>
          <w:b/>
          <w:sz w:val="19"/>
        </w:rPr>
        <w:t>celkem</w:t>
      </w:r>
      <w:r>
        <w:rPr>
          <w:rStyle w:val="FootnoteCharacters"/>
          <w:rStyle w:val="FootnoteAnchor"/>
          <w:rFonts w:cs="Courier New" w:ascii="Courier New" w:hAnsi="Courier New"/>
          <w:b/>
          <w:sz w:val="19"/>
        </w:rPr>
        <w:footnoteReference w:id="4"/>
      </w:r>
      <w:r>
        <w:rPr>
          <w:rFonts w:cs="Courier New" w:ascii="Courier New" w:hAnsi="Courier New"/>
          <w:b/>
          <w:sz w:val="19"/>
        </w:rPr>
        <w:t xml:space="preserve">          </w:t>
      </w:r>
      <w:r>
        <w:rPr>
          <w:rFonts w:cs="Courier New" w:ascii="Courier New" w:hAnsi="Courier New"/>
          <w:b/>
          <w:sz w:val="18"/>
        </w:rPr>
        <w:t>-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KARASZ Ondřej     Rychnov    403.38  4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VODIČKA Jakub     Č.Kost."A" 397.17  4/4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GAJDOŠÍK Josef    Č.Třebová  395.48  5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PECINA Vojtěch    Liberec    393.80  5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PODZIMKOVÁ Katka  Rychnov    388.24  5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ZEJDA Josef       Liberec    387.80  5/6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ZAHRÁDKA Michal   Ústí n.L.  387.06  4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FIŠER Martin      Kosmonosy  386.64  5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ŠEVČÍK Jiří       Kosmonosy  384.16  5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 MULLER Tomáš      Rybník     381.60  5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. VOLDÁN Jakub      Pardubice  380.79  6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. ADAMŮ Jan         Č.Kost."A" 380.79  4/4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. ZELINKA Vratislav Č.Kost."B" 378.83  6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. STREJC Tomáš      Ústí n.L.  378.50  5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. ŘEHOŘ Jiří        Kosmonosy  376.52  5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. MACEK David       Sadská     375.45  4/4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7. MAŠKA Zdeněk      Č.Třebová  371.00  5/5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18. KUDRNOVÁ Radka    Liberec    369.00  5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. ŘÍHA Zdeněk       Liberec    366.33  4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0. KŘENEK Tomáš      Sadská     365.43  3/4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1. PEŠORNA Karel     Rybník     361.92  4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. JANKO Lukáš       Č.Kost."B" 360.29  6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. VLČEK Michal      Č.Kost."A" 357.08  4/4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24. TŘÍSKA Jan        Sadská     355.92  4/4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5. KOŠEK Daniel      Č.Třebová  355.00  4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6. HERRMAN Tomáš     Rybník     354.50  4/5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7. NOVÁK Pavel       Č.Kost."B" 347.83  6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8. MALÍK Ondřej      Pardubice  332.30  5/6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9. FILEK Vladimír    Pardubice  330.70  5/6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rPr>
          <w:rFonts w:ascii="Courier New" w:hAnsi="Courier New" w:cs="Courier New"/>
          <w:b/>
          <w:b/>
          <w:sz w:val="21"/>
        </w:rPr>
      </w:pPr>
      <w:r>
        <w:rPr>
          <w:rFonts w:cs="Courier New" w:ascii="Courier New" w:hAnsi="Courier New"/>
          <w:b/>
          <w:sz w:val="21"/>
        </w:rPr>
        <w:t>-  Pořadí jednotlivců :  grand prix  -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VODIČKA Jakub     Č.Kost."A" 98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2. GAJDOŠÍK Josef    Č.Třebová  97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2. VOLDÁN Jakub      Pardubice  97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4. STREJC Tomáš      Ústí n.L.  9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5. ZELINKA Vratislav Č.Kost."B" 94 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FIŠER Martin      Kosmonosy  91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PODZIMKOVÁ Katka  Rychnov    91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8. ADAMŮ Jan         Č.Kost."A" 89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9. MULLER Tomáš      Rybník     87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9. VLČEK Michal      Č.Kost."A" 87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1. ŘEHOŘ Jiří        Kosmonosy  85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2. ŠEVČÍK Jiří       Kosmonosy  81  9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12. TŘÍSKA Jan        Sadská     81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4. MACEK David       Sadská     79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5. JANKO Lukáš       Č.Kost."B" 77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6. KARASZ Ondřej     Rychnov    76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7. KŘENEK Tomáš      Sadská     76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8. MAŠKA Zdeněk      Č.Třebová  7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9. NOVÁK Pavel       Č.Kost."B" 70  9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20. ZAHRÁDKA Michal   Ústí n.L.  68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FILEK Vladimír    Pardubice  67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MALÍK Ondřej      Pardubice  67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3. ZEJDA Josef       Liberec    65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4. KOŠEK Daniel      Č.Třebová  65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4. KUDRNOVÁ Radka    Liberec    65  7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26. PECINA Vojtěch    Liberec    62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7. ŠMEJDA Jaroslav   Rychnov    59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8. ŘÍHA Zdeněk       Liberec    54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9. PEŠORNA Karel     Rybník     51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0. HERRMAN Tomáš     Rybník     47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1. ČÍŽ Ondřej        Rybník     44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2. KALCŮ Lukáš       Ústí n.L.  40  4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33. PODZIMEK Martin   Rychnov    35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4. VERNEROVÁ Michala Ústí n.L.  28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5. BRUNCKO Jan       Pardubice  15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6. RENKA Jan         Sadská     14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7. JIREŠ Lukáš       Liberec    11  1</w:t>
      </w:r>
    </w:p>
    <w:p>
      <w:pPr>
        <w:pStyle w:val="Normal"/>
        <w:spacing w:before="0" w:after="120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ŽEMLIČKA Josef    Č.Třebová   8  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rPr>
          <w:rFonts w:ascii="Courier New" w:hAnsi="Courier New" w:cs="Courier New"/>
          <w:b/>
          <w:b/>
          <w:sz w:val="21"/>
        </w:rPr>
      </w:pPr>
      <w:r>
        <w:rPr>
          <w:rFonts w:eastAsia="Courier New" w:cs="Courier New" w:ascii="Courier New" w:hAnsi="Courier New"/>
          <w:b/>
          <w:sz w:val="21"/>
        </w:rPr>
        <w:t xml:space="preserve"> </w:t>
      </w:r>
      <w:r>
        <w:rPr>
          <w:rFonts w:cs="Courier New" w:ascii="Courier New" w:hAnsi="Courier New"/>
          <w:b/>
          <w:sz w:val="21"/>
        </w:rPr>
        <w:t>-  Pořadí jednotlivců :  zisk bodů  -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ADAMŮ Jan         Č.Kost."A" 14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VLČEK Michal      Č.Kost."A" 14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VODIČKA Jakub     Č.Kost."A" 14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1. VOLDÁN Jakub      Pardubice  14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5. STREJC Tomáš      Ústí n.L.  13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6. ŠMEJDA Jaroslav   Rychnov    12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7. KARASZ Ondřej     Rychnov    12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8. GAJDOŠÍK Josef    Č.Třebová  12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 </w:t>
      </w:r>
      <w:r>
        <w:rPr>
          <w:rFonts w:cs="Courier New" w:ascii="Courier New" w:hAnsi="Courier New"/>
          <w:sz w:val="21"/>
        </w:rPr>
        <w:t>8. ZELINKA Vratislav Č.Kost."B" 12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0. ZEJDA Josef       Liberec    10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1. ZAHRÁDKA Michal   Ústí n.L.  10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2. FIŠER Martin      Kosmonosy  10  9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12. PODZIMKOVÁ Katka  Rychnov    10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2. ŘEHOŘ Jiří        Kosmonosy  10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5. KUDRNOVÁ Radka    Liberec     8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6. TŘÍSKA Jan        Sadská      8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7. PODZIMEK Martin   Rychnov     6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8. ŘÍHA Zdeněk       Liberec     6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19. MACEK David       Sadská      6  8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19. MALÍK Ondřej      Pardubice   6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JANKO Lukáš       Č.Kost."B"  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MAŠKA Zdeněk      Č.Třebová   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MULLER Tomáš      Rybník      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1. ŠEVČÍK Jiří       Kosmonosy   6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5. VERNEROVÁ Michala Ústí n.L.   4  3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6. KALCŮ Lukáš       Ústí n.L.   4  4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7. ČÍŽ Ondřej        Rybník      4  5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8. PECINA Vojtěch    Liberec     4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29. KOŠEK Daniel      Č.Třebová   4  7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0. FILEK Vladimír    Pardubice   4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1. KŘENEK Tomáš      Sadská      3  8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2. JIREŠ Lukáš       Liberec     2  1</w:t>
      </w:r>
    </w:p>
    <w:p>
      <w:pPr>
        <w:pStyle w:val="Normal"/>
        <w:rPr/>
      </w:pPr>
      <w:r>
        <w:rPr>
          <w:rFonts w:cs="Courier New" w:ascii="Courier New" w:hAnsi="Courier New"/>
          <w:sz w:val="21"/>
        </w:rPr>
        <w:t>33. PEŠORNA Karel     Rybník      2  6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4. NOVÁK Pavel       Č.Kost."B"  2  9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5. ŽEMLIČKA Josef    Č.Třebová   0  1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6. BRUNCKO Jan       Pardubice   0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6. RENKA Jan         Sadská      0  2</w:t>
      </w:r>
    </w:p>
    <w:p>
      <w:pPr>
        <w:pStyle w:val="Normal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38. HERRMAN Tomáš     Rybník      0  6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ourier New" w:hAnsi="Courier New" w:cs="Courier New"/>
          <w:b/>
          <w:b/>
          <w:sz w:val="6"/>
        </w:rPr>
      </w:pPr>
      <w:r>
        <w:rPr>
          <w:rFonts w:cs="Courier New" w:ascii="Courier New" w:hAnsi="Courier New"/>
          <w:b/>
          <w:sz w:val="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6"/>
          <w:u w:val="single"/>
        </w:rPr>
      </w:pPr>
      <w:r>
        <w:rPr>
          <w:rFonts w:cs="Courier New" w:ascii="Courier New" w:hAnsi="Courier New"/>
          <w:b/>
          <w:sz w:val="6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/>
      </w:pPr>
      <w:r>
        <w:rPr>
          <w:rFonts w:cs="Courier New" w:ascii="Courier New" w:hAnsi="Courier New"/>
          <w:b/>
          <w:sz w:val="21"/>
        </w:rPr>
        <w:t>-  Pořadí jednotlivců : celkem</w:t>
      </w:r>
      <w:r>
        <w:rPr>
          <w:rStyle w:val="FootnoteCharacters"/>
          <w:rStyle w:val="FootnoteAnchor"/>
          <w:rFonts w:cs="Courier New" w:ascii="Courier New" w:hAnsi="Courier New"/>
          <w:b/>
          <w:sz w:val="21"/>
        </w:rPr>
        <w:footnoteReference w:id="5"/>
      </w:r>
      <w:r>
        <w:rPr>
          <w:rFonts w:cs="Courier New" w:ascii="Courier New" w:hAnsi="Courier New"/>
          <w:b/>
          <w:sz w:val="21"/>
        </w:rPr>
        <w:t xml:space="preserve">        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ZIMEK Martin       Rychnov       409.00     2/ 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LCŮ Lukáš           Ústí n.L.     394.50     2/ 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REŠ Lukáš           Liberec       386.00     1/ 6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MEJDA Jaroslav       Rychnov       381.83     3/ 5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VERNEROVÁ Michaela    Ústí n.L.     372.50     2/ 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EMLIČKA Josef        Č.Třebová     364.00     1/ 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ÍŽ Ondřej            Rybník        351.89     3/ 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UNCKO Jan           Pardubice     341.50     2/ 6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KA Jan             Sadská        340.00     2/ 4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Courier New" w:ascii="Courier New" w:hAnsi="Courier New"/>
          <w:b/>
          <w:sz w:val="32"/>
        </w:rPr>
        <w:t>2.KLD - Rozbor hry - podzim 1999 - skupina C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-  Pořadí družstev : celkem (bodování)  -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1. TJ Ostroj Opava B       5    1191,60     43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2. SK Baník Ratíškovice    5    1188,00     43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3. TJ ČKD Blansko          5    1164,40     41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4. KK PSJ Jihlava B        5    1143,80     32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5. KK Zábřeh               5    1138,80     30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6. KK Vyškov               5    1139,80     28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7. SK Sigma MŽ Olomouc     5    1118,80     21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8. TJ Zbrojovka Vsetín     5    1099,60     13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9. KC Zlín                 5    1078,40     13. b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0. TJ BOPO Třebíč          5    1014,00     11. 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rPr/>
      </w:pPr>
      <w:r>
        <w:rPr>
          <w:rFonts w:eastAsia="Courier New"/>
        </w:rPr>
        <w:t xml:space="preserve">  </w:t>
      </w:r>
      <w:r>
        <w:rPr/>
        <w:t>- Pořadí družstev : plné     -</w:t>
        <w:tab/>
        <w:t xml:space="preserve">     - Pořadí družstev : dorážka  -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977"/>
        <w:gridCol w:w="1134"/>
        <w:gridCol w:w="283"/>
        <w:gridCol w:w="851"/>
        <w:gridCol w:w="3402"/>
        <w:gridCol w:w="992"/>
      </w:tblGrid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OSTROJ OPAVA 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36,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OSTROJ OP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55,2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SK BANÍK RATÍŠK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34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54,4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VYŠK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1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SK BANÍK RATÍŠK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54,0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ČKD BLA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1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37,4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PSJ JIHLAVA 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06,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33,6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ZÁBŘE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05,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30,6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SK OLOMOUC SIGMA M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788,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29,8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>TJ ZBROJOVKA VSET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772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27,6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C Z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769,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09,20</w:t>
            </w:r>
          </w:p>
        </w:tc>
      </w:tr>
      <w:tr>
        <w:trPr>
          <w:trHeight w:val="240" w:hRule="atLeast"/>
        </w:trPr>
        <w:tc>
          <w:tcPr>
            <w:tcW w:w="88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BOPO TŘEBÍ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718,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95,20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/>
      </w:pPr>
      <w:r>
        <w:rPr/>
        <w:t>-  Pořadí družstev : chyby  -</w:t>
      </w:r>
    </w:p>
    <w:tbl>
      <w:tblPr>
        <w:tblW w:w="4820" w:type="dxa"/>
        <w:jc w:val="left"/>
        <w:tblInd w:w="28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77"/>
        <w:gridCol w:w="1134"/>
      </w:tblGrid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BOPO TŘEBÍ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2,6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ZBROJOVKA VSET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1,2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C Z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0,8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ZÁBŘE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>29,8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VYŠK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SK BANÍK RATÍŠK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5,2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KK PSJ JIHLAVA 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SK OLOMOUC SIGMA M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ČKD BLA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9,40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TJ OSTROJ OPAVA "B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8,40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jc w:val="center"/>
        <w:rPr/>
      </w:pPr>
      <w:r>
        <w:rPr/>
        <w:t>-  Pořadí jednotlivců : celkem        -</w:t>
      </w:r>
    </w:p>
    <w:tbl>
      <w:tblPr>
        <w:tblW w:w="7371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276"/>
        <w:gridCol w:w="1276"/>
        <w:gridCol w:w="2551"/>
        <w:gridCol w:w="992"/>
        <w:gridCol w:w="284"/>
        <w:gridCol w:w="283"/>
        <w:gridCol w:w="284"/>
      </w:tblGrid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ART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14,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OBČÁ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Ondřej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7,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VRD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m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6,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ŽELEZN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uká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5,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OR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h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5,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OTÁS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3,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OMANČÁ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ku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3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ÝLE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ikt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3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OVÁŘ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va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2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ŘÍ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avi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9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ĚLÍČ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lastimi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9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ÁLENÍ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ade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7,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ASA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rti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5,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Š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m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1,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UB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lo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0,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UDE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ar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ČKD BLANS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9,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OVÁŘ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8,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ENDR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5,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ZEM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2,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HMELA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a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0,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ABÁ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9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REJČ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stislav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8,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ĎURI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a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7,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AŠI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Zbyně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7,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ŠTĚP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0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LČK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uci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9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ROCHÁZ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le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8,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KULEN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lip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5,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EN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4,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ŘEV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ladimí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4,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ABR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enk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2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5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TLA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h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3,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NÍD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2,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ROLÍM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uká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9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UR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rti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6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RÁBEL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ve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1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NÁ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ber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8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SKALÍK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406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IŠK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roslav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ŠILH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7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DAME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h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0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OŘÍNK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abriel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9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240"/>
        <w:jc w:val="center"/>
        <w:rPr/>
      </w:pPr>
      <w:r>
        <w:rPr/>
        <w:t>-  Pořadí jednotlivců : celkem (bodování)  -</w:t>
      </w:r>
    </w:p>
    <w:tbl>
      <w:tblPr>
        <w:tblW w:w="7371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276"/>
        <w:gridCol w:w="1276"/>
        <w:gridCol w:w="2551"/>
        <w:gridCol w:w="1276"/>
        <w:gridCol w:w="567"/>
      </w:tblGrid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ŽELEZN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uká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OR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h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ÁLENÍ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ade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UB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lo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ČKD BLA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ASA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rti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ART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VRD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m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OBČÁ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Ondřej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OTÁS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ENDR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UDE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ar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ČKD BLA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OMANČÁ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ku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ÝLE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ikt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ŘÍ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avi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Š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m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ČKD BLA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OVÁŘ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REJČ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stislav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ĎURI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a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HMELA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a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ZEM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EN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OVÁŘ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va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AŠI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Zbyně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BANÍK RATÍŠKOV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ĚLÍČ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lastimi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ABÁ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ŘEV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Vladimí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TLA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h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KULEN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lip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ŠTĚP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NÍD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IŠK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roslav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ZÁBŘE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ALÍ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OSTROJ OP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PROCHÁZ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le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ABR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enk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LČK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uci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UR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rti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ZBROJOVKA VSET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ROLÍM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uká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AN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Jiř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J BOPO TŘEBÍ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ADAME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ch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VYŠKO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INÁ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ober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C ZLÍ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VRÁBEL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ve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OŘÍNKOV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abriel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K OLOMOUC SIGMA M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ŠILHÁ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t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K PSJ JIHLAVA "B"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b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ka družstev 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celkem    plné   dorážka   chyb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čet zápasů:   45         poražené kuželky:   103329    72549    30780    2027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omácí:   26                   domácí:    51805    36316    15489     967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hosté:   18                    hosté:    51524    36233    15291    1060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nerozhodně:    1                   rozdíl:     +281      +83     +198     -93 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ka družstev B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celkem    plné   dorážka   chyb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čet zápasů:   45         poražené kuželky:   100331    70799    29532    2352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omácí:   26                   domácí:    50528    35560    14968    1083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hosté:   19                    hosté:    49803    35239    14564    1269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nerozhodně:    0                   rozdíl:     +725     +321     +404    -186 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ka družstev C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celkem    plné   dorážka   chyb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očet st.družstev:    50     poražené kuželky:   56386    39751    16635    1320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domácí:     5               domácí:    5674     3300     2374     134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hosté:    45                hosté:   50712    36451    14261    118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. Nej. Nej. - lepší výkony družste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né:</w:t>
        <w:tab/>
        <w:t xml:space="preserve"> A: 978 Dačice       (v Dačicích)      Dorážka:</w:t>
        <w:tab/>
        <w:t>A: 412 Častrov      (v Dačicíc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B: 867 Ústí n.L.    (v Ústí n.L.)  </w:t>
        <w:tab/>
        <w:tab/>
        <w:t>B: 393 Rychnov      (v Rychnově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C: 875 Vyškov       (ve Vyškově) </w:t>
        <w:tab/>
        <w:tab/>
        <w:tab/>
        <w:t>C: 410 Ratíškovice  (v Olomouc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yby: A: 37 Č. Budějovice (v Č. Buděj.)     Celkem:</w:t>
        <w:tab/>
        <w:t xml:space="preserve"> A: 1253 Častrov     (v Dačicích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: 51 Pardubice     (v Č. Kostelci)            B: 1227 Rychnov     (v Rybníc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: 40 Zlín          (v Olomouci)               C: 1261 Ratíškovice (v Olomouci)</w:t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POZOR: Nezapomeňte do 7. 1. 2000 odeslat nové soupisky k potvrzení !!!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pracoval: Pavel Kohlíček - vedoucí soutěže - 4. 12. 1999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sectPr>
      <w:footnotePr>
        <w:numFmt w:val="decimal"/>
      </w:footnote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ráči splňující kriteria programu King (s pořadí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ráči nesplňující kriteria programu King (bez pořad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ráči splňující kriteria programu King (s pořadím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ráči nesplňující kriteria programu King (bez pořadí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4:57:00Z</dcterms:created>
  <dc:creator>***</dc:creator>
  <dc:description/>
  <dc:language>en-US</dc:language>
  <cp:lastModifiedBy>***</cp:lastModifiedBy>
  <dcterms:modified xsi:type="dcterms:W3CDTF">1999-12-04T16:04:00Z</dcterms:modified>
  <cp:revision>4</cp:revision>
  <dc:subject/>
  <dc:title>2</dc:title>
</cp:coreProperties>
</file>