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241" y="0"/>
                <wp:lineTo x="-241" y="21310"/>
                <wp:lineTo x="21599" y="21310"/>
                <wp:lineTo x="21599" y="0"/>
                <wp:lineTo x="-2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urier New" w:hAnsi="Courier New"/>
          <w:b/>
          <w:sz w:val="28"/>
          <w:u w:val="single"/>
        </w:rPr>
        <w:t>2. kuželkářská liga dorostu - 1999/2000</w:t>
      </w:r>
    </w:p>
    <w:p>
      <w:pPr>
        <w:pStyle w:val="Normal"/>
        <w:bidi w:val="0"/>
        <w:spacing w:before="120" w:after="600"/>
        <w:jc w:val="center"/>
        <w:rPr/>
      </w:pPr>
      <w:r>
        <w:rPr>
          <w:rFonts w:ascii="Courier New" w:hAnsi="Courier New"/>
          <w:b/>
          <w:sz w:val="28"/>
          <w:u w:val="single"/>
        </w:rPr>
        <w:t>Zpravodaj č.1 - 19. 9. 1999</w:t>
      </w:r>
    </w:p>
    <w:p>
      <w:pPr>
        <w:pStyle w:val="Normal"/>
        <w:bidi w:val="0"/>
        <w:spacing w:before="240" w:after="0"/>
        <w:jc w:val="both"/>
        <w:rPr/>
      </w:pPr>
      <w:r>
        <w:rPr>
          <w:rFonts w:ascii="Courier New" w:hAnsi="Courier New"/>
          <w:b/>
        </w:rPr>
        <w:tab/>
        <w:t>Druhá ligu dorostu zahájila soutěžní ročník 1999/2000 prvním turnajem skupina C, který se konal ve Vsetíně.</w:t>
      </w:r>
    </w:p>
    <w:p>
      <w:pPr>
        <w:pStyle w:val="Normal"/>
        <w:bidi w:val="0"/>
        <w:spacing w:before="240" w:after="0"/>
        <w:ind w:firstLine="708"/>
        <w:jc w:val="both"/>
        <w:rPr/>
      </w:pPr>
      <w:r>
        <w:rPr>
          <w:rFonts w:ascii="Courier New" w:hAnsi="Courier New"/>
          <w:b/>
        </w:rPr>
        <w:t>Skupina A a B začíná o týden později (25.-26.9). Do nultého zpravodaje se dostala jedna nepřesná informace, opravuji: 4.turnaj: 07.11.99 - 9:00 hodin - KK Vyškov (neděle), za chybu se omlouvám.</w:t>
      </w:r>
    </w:p>
    <w:p>
      <w:pPr>
        <w:pStyle w:val="Normal"/>
        <w:bidi w:val="0"/>
        <w:spacing w:before="240" w:after="0"/>
        <w:jc w:val="both"/>
        <w:rPr/>
      </w:pPr>
      <w:r>
        <w:rPr>
          <w:rFonts w:ascii="Courier New" w:hAnsi="Courier New"/>
          <w:b/>
        </w:rPr>
        <w:tab/>
        <w:t>Od 10. 09. 99 je přečíslován telefon 02/883473 na nové telefonní číslo: 02/86883473.</w:t>
      </w:r>
    </w:p>
    <w:p>
      <w:pPr>
        <w:pStyle w:val="Normal"/>
        <w:bidi w:val="0"/>
        <w:spacing w:before="240" w:after="0"/>
        <w:jc w:val="both"/>
        <w:rPr/>
      </w:pPr>
      <w:r>
        <w:rPr>
          <w:rFonts w:ascii="Courier New" w:hAnsi="Courier New"/>
          <w:b/>
        </w:rPr>
        <w:tab/>
        <w:t>Hlášení výsledků lze provest telefonicky, dle rozlosování a nebo pomocí elektronické pošty (ihned po odehrání utkání či turnaje). Zápis o utkání (turnaji) odešlete na mou adresu nejpozději první pracovní den po odehrání a kopii zašlete na adresu pana Petra Marka (komise rozhodčích). V zápisech nezapomeňte uvádět hodnocení rozhodčích.</w:t>
      </w:r>
    </w:p>
    <w:p>
      <w:pPr>
        <w:pStyle w:val="Normal"/>
        <w:bidi w:val="0"/>
        <w:spacing w:before="240" w:after="0"/>
        <w:jc w:val="left"/>
        <w:rPr/>
      </w:pPr>
      <w:r>
        <w:rPr>
          <w:rFonts w:ascii="Courier New" w:hAnsi="Courier New"/>
          <w:b/>
        </w:rPr>
        <w:tab/>
        <w:t>Všem přeji co nejméně organizačních problémů a hráčům a hráčkám pěkné výkony.</w:t>
      </w:r>
    </w:p>
    <w:p>
      <w:pPr>
        <w:pStyle w:val="Normal"/>
        <w:bidi w:val="0"/>
        <w:spacing w:before="240" w:after="0"/>
        <w:jc w:val="left"/>
        <w:rPr/>
      </w:pPr>
      <w:r>
        <w:rPr>
          <w:rFonts w:ascii="Courier New" w:hAnsi="Courier New"/>
          <w:b/>
        </w:rPr>
        <w:tab/>
        <w:t>Ve skupině B si doplňte soupisky Liberce:</w:t>
      </w:r>
    </w:p>
    <w:p>
      <w:pPr>
        <w:pStyle w:val="Normal"/>
        <w:bidi w:val="0"/>
        <w:spacing w:before="360" w:after="240"/>
        <w:jc w:val="left"/>
        <w:rPr/>
      </w:pPr>
      <w:r>
        <w:rPr>
          <w:rFonts w:ascii="Courier New" w:hAnsi="Courier New"/>
          <w:b/>
          <w:sz w:val="24"/>
        </w:rPr>
        <w:tab/>
        <w:tab/>
        <w:tab/>
      </w:r>
      <w:r>
        <w:rPr>
          <w:rFonts w:ascii="Courier New" w:hAnsi="Courier New"/>
          <w:b/>
          <w:sz w:val="18"/>
        </w:rPr>
        <w:t>DYNAMO LIBEREC              01.01.1929</w:t>
      </w:r>
    </w:p>
    <w:p>
      <w:pPr>
        <w:pStyle w:val="Normal"/>
        <w:bidi w:val="0"/>
        <w:ind w:left="1416" w:firstLine="708"/>
        <w:jc w:val="left"/>
        <w:rPr/>
      </w:pPr>
      <w:r>
        <w:rPr>
          <w:rFonts w:ascii="Courier New" w:hAnsi="Courier New"/>
          <w:b/>
          <w:sz w:val="18"/>
        </w:rPr>
        <w:t>2586  KUDRNOVÁ Radka        15.04.1984</w:t>
      </w:r>
    </w:p>
    <w:p>
      <w:pPr>
        <w:pStyle w:val="Normal"/>
        <w:bidi w:val="0"/>
        <w:ind w:left="1416" w:firstLine="708"/>
        <w:jc w:val="left"/>
        <w:rPr/>
      </w:pPr>
      <w:r>
        <w:rPr>
          <w:rFonts w:ascii="Courier New" w:hAnsi="Courier New"/>
          <w:b/>
          <w:sz w:val="18"/>
        </w:rPr>
        <w:t>2568  PECINA Vojtěch        07.03.1984</w:t>
      </w:r>
    </w:p>
    <w:p>
      <w:pPr>
        <w:pStyle w:val="Normal"/>
        <w:bidi w:val="0"/>
        <w:ind w:left="1416" w:firstLine="708"/>
        <w:jc w:val="left"/>
        <w:rPr/>
      </w:pPr>
      <w:r>
        <w:rPr>
          <w:rFonts w:ascii="Courier New" w:hAnsi="Courier New"/>
          <w:b/>
          <w:sz w:val="18"/>
        </w:rPr>
        <w:t>2582  ŘÍHA Zdeněk           18.11.1984</w:t>
      </w:r>
    </w:p>
    <w:p>
      <w:pPr>
        <w:pStyle w:val="Normal"/>
        <w:bidi w:val="0"/>
        <w:ind w:left="1416" w:firstLine="708"/>
        <w:jc w:val="left"/>
        <w:rPr/>
      </w:pPr>
      <w:r>
        <w:rPr>
          <w:rFonts w:ascii="Courier New" w:hAnsi="Courier New"/>
          <w:b/>
          <w:sz w:val="18"/>
        </w:rPr>
        <w:t>2564  ZEJDA Josef           18.07.1984</w:t>
      </w:r>
    </w:p>
    <w:p>
      <w:pPr>
        <w:pStyle w:val="Normal"/>
        <w:bidi w:val="0"/>
        <w:spacing w:before="240" w:after="0"/>
        <w:jc w:val="left"/>
        <w:rPr/>
      </w:pPr>
      <w:r>
        <w:rPr>
          <w:rFonts w:ascii="Courier New" w:hAnsi="Courier New"/>
          <w:b/>
        </w:rPr>
        <w:tab/>
        <w:t xml:space="preserve">Příští kolo se hraje: </w:t>
      </w:r>
    </w:p>
    <w:p>
      <w:pPr>
        <w:pStyle w:val="Normal"/>
        <w:bidi w:val="0"/>
        <w:spacing w:before="240" w:after="0"/>
        <w:jc w:val="left"/>
        <w:rPr/>
      </w:pPr>
      <w:r>
        <w:rPr>
          <w:rFonts w:ascii="Courier New" w:hAnsi="Courier New"/>
          <w:b/>
        </w:rPr>
        <w:t>Skupina - A- 1.kolo: Hlášení výsledků na tel:02/86883473 po 20:00 hod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SKK ROKYCANY          LOK.Č.VELENICE       14:00-25/09/99 - p.Charouz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KUŽELKY PODBOŘANY     CENTROPEN DAČICE B         25/09/99 - p.Machač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SLÁVIA KARLOVY VARY   KONSTRUKTIVA PRAHA         25/09/99 - pí.Dobiášová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TJ SVA HOLÝŠOV        SOKOL KOLÍN         NEDĚLE-26/09/99 - p.Kamír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TJ SOKOL ČASTROV      LOK.ČESKÉ BUDĚJOVICE       25/09/99 - p.Náměstek</w:t>
      </w:r>
    </w:p>
    <w:p>
      <w:pPr>
        <w:pStyle w:val="Normal"/>
        <w:bidi w:val="0"/>
        <w:spacing w:before="240" w:after="0"/>
        <w:jc w:val="left"/>
        <w:rPr/>
      </w:pPr>
      <w:r>
        <w:rPr>
          <w:rFonts w:ascii="Courier New" w:hAnsi="Courier New"/>
          <w:b/>
        </w:rPr>
        <w:t>Skupina - B - 1.kolo: Hlášení výsledků na tel:02/86883473 po 20:00 hod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TJ LOK.Č.TŘEBOVÁ      TJ TESLA PARDUBICE  NEDĚLE-26/09/99 - p.Holec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SOKOL SADSKÁ          LOK.ÚSTÍ NAD LABEM         25/09/99 - p.Hojka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SK KOSMONOSY          DYNAMO LIBEREC      NEDĚLE-26/09/99 - p.Řehoř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TJ Č. KOSTELEC "A"    SOKOL RYBNÍK               25/09/99 - p.Vyskočil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START RYCHNOV N.K.    TJ Č. KOSTELEC "B"   11:00-25/09/99 - p.Frydrych</w:t>
      </w:r>
    </w:p>
    <w:p>
      <w:pPr>
        <w:pStyle w:val="Normal"/>
        <w:bidi w:val="0"/>
        <w:spacing w:before="480" w:after="0"/>
        <w:jc w:val="left"/>
        <w:rPr/>
      </w:pPr>
      <w:r>
        <w:rPr>
          <w:rFonts w:ascii="Courier New" w:hAnsi="Courier New"/>
          <w:b/>
        </w:rPr>
        <w:t>Skupina - C - 2. turnaj: - 02. 10. 1999 –</w:t>
        <w:tab/>
        <w:t>PSJ Jihlava (sobota) - 9:00 hod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rozhodčí: p.Hrubeš, p.Kostelecký, telefonické hlášení ihned po ukončení na telefon 02/86883473.</w:t>
      </w:r>
    </w:p>
    <w:p>
      <w:pPr>
        <w:pStyle w:val="Normal"/>
        <w:bidi w:val="0"/>
        <w:spacing w:before="240" w:after="0"/>
        <w:jc w:val="left"/>
        <w:rPr/>
      </w:pPr>
      <w:r>
        <w:rPr>
          <w:rFonts w:ascii="Courier New" w:hAnsi="Courier New"/>
          <w:b/>
        </w:rPr>
        <w:t>Pavel Kohlíček, MP-Praha, náměstí Míru 20, 120 00 Praha 2,</w:t>
        <w:br/>
        <w:t>tel: zam: 02/24256279, tel: byt: 02/86883473, tel: mobil: 0601/202617</w:t>
        <w:br/>
        <w:t>e-mail: pavel.kohlicek@kuzelky.cz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before="240" w:after="0"/>
        <w:jc w:val="center"/>
        <w:rPr/>
      </w:pPr>
      <w:r>
        <w:rPr>
          <w:rFonts w:ascii="Courier New" w:hAnsi="Courier New"/>
          <w:b/>
        </w:rPr>
        <w:t>Výsledky 1. turnaje - skupina - C - TJ Zbrojovka Vsetín</w:t>
      </w:r>
    </w:p>
    <w:p>
      <w:pPr>
        <w:pStyle w:val="Normal"/>
        <w:bidi w:val="0"/>
        <w:spacing w:before="240" w:after="240"/>
        <w:jc w:val="left"/>
        <w:rPr/>
      </w:pPr>
      <w:r>
        <w:rPr>
          <w:rFonts w:ascii="Courier New" w:hAnsi="Courier New"/>
          <w:b/>
        </w:rPr>
        <w:t>Rozhodčí: pan Zajíček a pan Werner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1. TJ Ostroj Opava "B": Kříž D.381, Sorge M.376, Hendrych J.414</w:t>
        <w:tab/>
        <w:tab/>
        <w:t>117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2. KK PSJ Jihlava "B":  Habrová L.381, Kovářová P.375, Partl J.410</w:t>
        <w:tab/>
        <w:t>1166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3. SK Baník Ratíškovice:Tomančák J.406, Vašina Z.373, Kotásek P.372</w:t>
        <w:tab/>
        <w:t>115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4. TJ ČKD Blansko:      Hudec K.374, Gruber M.388, Peša R.357*</w:t>
        <w:tab/>
        <w:tab/>
        <w:t>111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5. KK Zábřeh:           Benk J.341, Krejčí R.378, Lišková M.400</w:t>
        <w:tab/>
        <w:tab/>
        <w:t>111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6. KK Vyškov:           Železný L.391, Kovářová I.407, Snídal P.317</w:t>
        <w:tab/>
        <w:t>111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7. SK Sigma MŽ Olomouc: Ďuriš D.395, Hořínková G.339, Páleník R.376</w:t>
        <w:tab/>
        <w:t>111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8. KC Zlín:             Minář R.332, Matlach M.355, Kasaj M.413</w:t>
        <w:tab/>
        <w:tab/>
        <w:t>110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9. TJ BOPO Třebíč:      Dřevo V.330, Jarolímek L.363, Tvrdý R.396</w:t>
        <w:tab/>
        <w:t>108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10. TJ Zbrojovka Vsetín: Jurek M.347, Bělíček V.342*, Chmelař P.368</w:t>
        <w:tab/>
        <w:t>1057</w:t>
      </w:r>
    </w:p>
    <w:p>
      <w:pPr>
        <w:pStyle w:val="Normal"/>
        <w:bidi w:val="0"/>
        <w:spacing w:before="240" w:after="0"/>
        <w:jc w:val="left"/>
        <w:rPr/>
      </w:pPr>
      <w:r>
        <w:rPr>
          <w:rFonts w:ascii="Courier New" w:hAnsi="Courier New"/>
          <w:b/>
        </w:rPr>
        <w:t xml:space="preserve">*střídání: </w:t>
        <w:tab/>
        <w:tab/>
        <w:tab/>
        <w:t xml:space="preserve">Peša R. &amp; Ruml M. po 50 hodech - Blansko, </w:t>
        <w:br/>
        <w:tab/>
        <w:tab/>
        <w:tab/>
        <w:tab/>
        <w:t>Bělíček V. &amp; Babák P. po 50 hodech - Vsetín</w:t>
      </w:r>
    </w:p>
    <w:p>
      <w:pPr>
        <w:pStyle w:val="Normal"/>
        <w:bidi w:val="0"/>
        <w:spacing w:before="240" w:after="0"/>
        <w:jc w:val="left"/>
        <w:rPr/>
      </w:pPr>
      <w:r>
        <w:rPr>
          <w:rFonts w:ascii="Courier New" w:hAnsi="Courier New"/>
          <w:b/>
        </w:rPr>
        <w:t>1. start náhradníků:</w:t>
        <w:tab/>
        <w:t xml:space="preserve">Lišková Miroslava </w:t>
        <w:tab/>
        <w:t>- 845220/5773 - Zábřeh</w:t>
        <w:br/>
        <w:tab/>
        <w:tab/>
        <w:tab/>
        <w:tab/>
        <w:t>Hořínková Gabriela</w:t>
        <w:tab/>
        <w:t>- 816225/5332 - Olomouc</w:t>
        <w:br/>
        <w:tab/>
        <w:tab/>
        <w:tab/>
        <w:tab/>
        <w:t>Bělíček Vlastimil</w:t>
        <w:tab/>
        <w:tab/>
        <w:t>- 861214/6334 - Vsetín</w:t>
        <w:br/>
        <w:tab/>
        <w:tab/>
        <w:tab/>
        <w:tab/>
        <w:t>Babák Petr</w:t>
        <w:tab/>
        <w:tab/>
        <w:tab/>
        <w:t>- 870210/6325 - Vsetín</w:t>
        <w:br/>
        <w:tab/>
        <w:tab/>
        <w:tab/>
        <w:tab/>
        <w:t>Habrová lenka</w:t>
        <w:tab/>
        <w:tab/>
        <w:t>- 825419/4366 - Jihlava</w:t>
        <w:br/>
        <w:tab/>
        <w:tab/>
        <w:tab/>
        <w:tab/>
        <w:t>Peša Roman</w:t>
        <w:tab/>
        <w:tab/>
        <w:tab/>
        <w:t>- 840505/3998 - Blansko</w:t>
      </w:r>
    </w:p>
    <w:p>
      <w:pPr>
        <w:pStyle w:val="Normal"/>
        <w:bidi w:val="0"/>
        <w:spacing w:before="240" w:after="240"/>
        <w:jc w:val="center"/>
        <w:rPr/>
      </w:pPr>
      <w:r>
        <w:rPr>
          <w:rFonts w:ascii="Courier New" w:hAnsi="Courier New"/>
          <w:b/>
        </w:rPr>
        <w:t>Tabulka po 1. kole: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1. TJ Ostroj Opava "B"</w:t>
        <w:tab/>
        <w:tab/>
        <w:t>1</w:t>
        <w:tab/>
        <w:t>1171</w:t>
        <w:tab/>
        <w:t>10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2. KK PSJ Jihlava "B"</w:t>
        <w:tab/>
        <w:tab/>
        <w:t>1</w:t>
        <w:tab/>
        <w:t>1166</w:t>
        <w:tab/>
        <w:t>09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3. SK Baník Ratíškovice</w:t>
        <w:tab/>
        <w:t>1</w:t>
        <w:tab/>
        <w:t>1151</w:t>
        <w:tab/>
        <w:t>08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4. TJ ČKD Blansko</w:t>
        <w:tab/>
        <w:tab/>
        <w:t>1</w:t>
        <w:tab/>
        <w:t>1119</w:t>
        <w:tab/>
        <w:t>07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5. KK Zábřeh</w:t>
        <w:tab/>
        <w:tab/>
        <w:tab/>
        <w:t>1</w:t>
        <w:tab/>
        <w:t>1119</w:t>
        <w:tab/>
        <w:t>06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6. KK Vyškov</w:t>
        <w:tab/>
        <w:tab/>
        <w:tab/>
        <w:t>1</w:t>
        <w:tab/>
        <w:t>1115</w:t>
        <w:tab/>
        <w:t>05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7. SK Sigma MŽ Olomouc</w:t>
        <w:tab/>
        <w:tab/>
        <w:t>1</w:t>
        <w:tab/>
        <w:t>1110</w:t>
        <w:tab/>
        <w:t>04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8. KC Zlín</w:t>
        <w:tab/>
        <w:tab/>
        <w:tab/>
        <w:tab/>
        <w:t>1</w:t>
        <w:tab/>
        <w:t>1100</w:t>
        <w:tab/>
        <w:t>03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9. TJ BOPO Třebíč</w:t>
        <w:tab/>
        <w:tab/>
        <w:t>1</w:t>
        <w:tab/>
        <w:t>1089</w:t>
        <w:tab/>
        <w:t>02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10. TJ Zbrojovka Vsetín</w:t>
        <w:tab/>
        <w:tab/>
        <w:t>1</w:t>
        <w:tab/>
        <w:t>1057</w:t>
        <w:tab/>
        <w:t>01.b</w:t>
      </w:r>
    </w:p>
    <w:p>
      <w:pPr>
        <w:pStyle w:val="Normal"/>
        <w:bidi w:val="0"/>
        <w:spacing w:before="3600" w:after="0"/>
        <w:jc w:val="center"/>
        <w:rPr/>
      </w:pPr>
      <w:r>
        <w:rPr>
          <w:rFonts w:ascii="Courier New" w:hAnsi="Courier New"/>
          <w:b/>
        </w:rPr>
        <w:t>Zpracoval: Pavel Kohlíček - vedocí soutěže</w:t>
        <w:br/>
        <w:t>Praha 19.9.199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0</Characters>
  <CharactersWithSpaces>3236</CharactersWithSpaces>
  <Company>ČM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00:21:00Z</dcterms:created>
  <dc:creator>***</dc:creator>
  <dc:description/>
  <dc:language>en-US</dc:language>
  <cp:lastModifiedBy/>
  <dcterms:modified xsi:type="dcterms:W3CDTF">1999-09-19T01:18:00Z</dcterms:modified>
  <cp:revision>4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**</vt:lpwstr>
  </property>
</Properties>
</file>